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Информация об имуществе и доходах заместителя начальника операционного отдела УФК по РД  Ашурбековой  Э. К. , супруга за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заместителя начальника операционного отдела УФК по РД Ашурбековой Э. К.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373747,2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Имеет в банках Российской Федерации 1 счет на общую сумму 181,36 ру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овместно с супругом владеет квартирой общей площадью        49,7 кв.м на правах аре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а заместителя начальника операционного отдела УФК по РД Ашурбековой Э. К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 105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местно с супругой Ашурбековой Э. К. владеет квартирой общей площадью              49,7 кв.м на правах аре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легковым автомобилем «ВАЗ-2109» 1987 года вы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легковым автомобилем «ВАЗ-2107» 2009 года вы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б имуществе и доходах старшего казначея операционного отдела УФК по РД   Г.Г.Абдуллаевой, супруга, сыновей за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 апреля 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 старшего казначея операционного отдела УФК по РД   Г.Г.Абдуллаев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321058,3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местно с супругом владеет  на условиях аренды квартирой  в Российской Федерации площадью 62,7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ах Российской Федерации 1 счет на общую сумму 183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правка о доходах за отчётный период с 1 января 2009 года по 31 декабря 2009 года супруга  старшего казначея операционного отдела УФК по РД   Г.Г.Абдуллаевой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 358161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местно с Г.Г. Абдуллаевой владеет  на условиях аренды квартирой  в Российской Федерации площадью 62,7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е   Российской   Федерации   1 счет на сумму 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легковым автомобилем «ГАЗ-31029» 1996 года вы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их сыновей  старшего казначея операционного отдела УФК по РД   Г.Г.Абдуллаевой – об имуществе, принадлежащем им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ю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я об имуществе и доходах главного казначея УФК по РД Магомедовой Х.Р. супруга, сыновей за 2009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2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, главного казначея УФК по РД Магомедовой Х.Р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36260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ю в банках Российской Федерации 1 счет на общую сумму 300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а главного казначея УФК по РД Магомедовой Х.Р. – об имуществе, принадлежащ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60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ладеет земельным участком в Российской Федерации площадью-1284 кв.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е   Российской   Федерации   1 счет на сумму 1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ладеет легковым автомобилем 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PRADA</w:t>
      </w:r>
      <w:r>
        <w:rPr/>
        <w:t xml:space="preserve"> 2007года вы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го сына главного казначея УФК по РД Магомедовой Х.Р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го сына главного казначея УФК по РД Магомедовой Х.Р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б имуществе и доходах казначея С.Г.Джаватхановой за 2009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.Г.Джаватханов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25495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ю в банке Российской Федерации 1 счет на общую сумму 5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ю дачным участком в Российской Федерации площадью 500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б имуществе и доходах казначея УФК по РД А.М.Нурмагомедова, супруга и сына за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казначея А.М.Нурмагомедов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262 498,0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ю в банках Российской Федерации 1 счет на общую сумму 124306,9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а казначея А.М.Нурмагомедова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го сына  казначея А.М.Нурмагомедова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б имуществе и доходах старшего казначея УФК по РД Анпилоговой Т.А.и сына за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таршего казначея УФК по РД Анпилоговой Т.А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304078,89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ю квартирой в Российской Федерации площадью 43,7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ю в банках Российской Федерации 1 счет на общую сумму 3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ына казначея УФК по РД Анпилоговой Т.А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б имуществе и доходах главного казначея  УФК по РД Гасановой А.Х за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главного казначея УФК по РД Гасанова А.Х.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36805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ю в банке  Российской Федерации 1 счет на общую сумму 1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б имуществе и доходах Казначея Операционного отдела УФК по РД Гамзатова Р.С.  за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Гамзатова Р.С.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269167,1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квартирой в Российской Федерации площадью 64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и Гамзатова Р.С.  Гамзатовой А.-М.М.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по основному месту работы за 2009 год 51600,00 руб.</w:t>
      </w:r>
    </w:p>
    <w:p>
      <w:pPr>
        <w:pStyle w:val="Normal"/>
        <w:jc w:val="both"/>
        <w:rPr/>
      </w:pPr>
      <w:r>
        <w:rPr/>
        <w:t>Пособия – 2400,00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го сына Гамзатова Р.С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й дочери Гамзатова Р.С.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нформация об имуществе и доходах казначея УФК по РД Гаджиловой М.К., супруга, дочерей за 2009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2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, казначея УФК по РД Гаджиловой М.К.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26665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равах безвозмездного проживания в квартире в Российской Федерации площадью 95,5 кв.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ю в банках Российской Федерации 2 счета на общую сумму 300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а казначея УФК по РД Гаджиловой М.К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г.-1104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ладеет квартирой в Российской Федерации площадью-95,5 кв.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е   Российской   Федерации   1 счет на сумму 15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й дочери казначея УФК по РД ГаджиловойМ.К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й дочери казначея УФК по РД ГаджиловойМ.К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б имуществе и доходах казначея УФК по РД Ашуровой З.А. , супруга и дочерей за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 марта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Ашуровой З.А.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281378,4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ах Российской Федерации 1 счет на  сумму 48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на условиях безвозмездного проживания квартирой в Российской Федерации площадью 60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а Ашуровой З.А.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– 57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 квартирой в Российской Федерации площадью 64 кв.м. и квартирой в Российской Федерации площадью 52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земельным участком площадью 500 кв.м.</w:t>
      </w:r>
    </w:p>
    <w:p>
      <w:pPr>
        <w:pStyle w:val="Normal"/>
        <w:jc w:val="both"/>
        <w:rPr/>
      </w:pPr>
      <w:r>
        <w:rPr/>
        <w:t>Имеет в банке   Российской   Федерации   1 счет на сумму 15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й дочери Ашуровой З.А.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й дочери Ашуровой З.А.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й дочери Ашуровой З.А.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й дочери Ашуровой З.А.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46:00Z</dcterms:created>
  <dc:creator>1</dc:creator>
  <dc:description/>
  <cp:keywords/>
  <dc:language>en-US</dc:language>
  <cp:lastModifiedBy>Патока</cp:lastModifiedBy>
  <cp:lastPrinted>2010-04-14T10:51:00Z</cp:lastPrinted>
  <dcterms:modified xsi:type="dcterms:W3CDTF">2010-04-23T06:05:00Z</dcterms:modified>
  <cp:revision>3</cp:revision>
  <dc:subject/>
  <dc:title>Информация об имуществе и доходах Президента Российской Федерации Д</dc:title>
</cp:coreProperties>
</file>