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б имуществе и доходах начальника отдела Расходов Управления федерального казначейства по Республике Дагестан Б.Б.Гаджиева, супруги, сына за 200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4 апреля 2010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ачальника отдела Расходов Управления федерального казначейства по Республике Дагестан Б.Б.Гаджиева,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03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за 2009 год 410534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местно с М.М.Гаджиевой владеет квартирой в Российской Федерации площадью 59,2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банке Российской Федерации 1 счет на общую сумму 23,64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супруги начальника отдела Расходов Управления федерального казначейства по Республике Дагестан Б.Б.Гаджиева –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03.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за 2009 год 103732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в Российской Федерации площадью 450,2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банке   Российской   Федерации   1 счет на сумму 37,6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а несовершеннолетнего сына начальника отдела Расходов Управления федерального казначейства по Республике Дагестан Б.Б.Гаджиева  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формация об имуществе и доходах зам.начальника отдела Расходов Управления федерального казначейства по Республике Дагестан Шайхвалиева П.С., супруги, несовершеннолетней дочери и несовершеннолетнего сына за 200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4 апреля 2010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зам.начальника отдела Расходов Управления федерального казначейства по Республике Дагестан П.С. Шайхвалиева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03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за 2009 год 355491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банке Российской Федерации 1 счет на общую сумму 4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совместно с супругой 2 квартиры в Российской Федерации 59 кв.м и 60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супруги старшего казначея отдела Расходов Управления федерального казначейства по Республике Дагестан, П.С. Шайхвалиева –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03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за 2009 год 19518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совместно с супругом 2 квартиры в Российской Федерации 59 кв.м и 60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есовершеннолетней дочери зам. отдела Расходов Управления федерального казначейства по Республике Дагестан, П.С. Шайхвалиева –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03.2010г.</w:t>
      </w:r>
    </w:p>
    <w:p>
      <w:pPr>
        <w:pStyle w:val="Normal"/>
        <w:rPr/>
      </w:pPr>
      <w:r>
        <w:rPr/>
        <w:t>Не имеет.</w:t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есовершеннолетнего сына старшего казначея отдела Расходов Управления федерального казначейства по Республике Дагестан, М.К.Кадачиева –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формация об имуществе и доходах  казначея отдела Расходов Управления федерального казначейства по Республике Дагестан Салаватовой С.Я, супруга и сына за 200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4 апреля 2010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казначея отдела Расходов Управления федерального казначейства по Республике Дагестан Салаватовой С.Я,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03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за 2009 год 0,00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Владею квартирой в Российской Федерации </w:t>
      </w:r>
    </w:p>
    <w:p>
      <w:pPr>
        <w:pStyle w:val="Normal"/>
        <w:rPr/>
      </w:pPr>
      <w:r>
        <w:rPr/>
        <w:t>Имеет в банке Российской Федерации 1 счет на общую сумму 15000,00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супруга казначея отдела Расходов Управления федерального казначейства по Республике Дагестан Салаватовой С.Я–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03.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местно с Салаватовой С.Я.  владеем квартирой в Российской Федерации. </w:t>
      </w:r>
    </w:p>
    <w:p>
      <w:pPr>
        <w:pStyle w:val="Normal"/>
        <w:rPr/>
      </w:pPr>
      <w:r>
        <w:rPr/>
        <w:t>Счет в банке 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а несовершеннолетнего  сына   казначея отдела Расходов Управления федерального казначейства по Республике Дагестан Салаватовой С.Я  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нформация об имуществе и доходах старшего казначея отдела Расходов Управления федерального казначейства по Республике Дагестан </w:t>
      </w:r>
    </w:p>
    <w:p>
      <w:pPr>
        <w:pStyle w:val="Normal"/>
        <w:jc w:val="center"/>
        <w:rPr/>
      </w:pPr>
      <w:r>
        <w:rPr>
          <w:b/>
        </w:rPr>
        <w:t xml:space="preserve">Раджабовой Ф.К. и супруг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4 апреля 2010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ст.казначея отдела Расходов Управления федерального казначейства по Республике Дагестан Ф.К.Раджабовой,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03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за 2009 год 310699,6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местно с супругом  владеет квартирой в Российской Федерации площадью 98,2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супруга ст.казначея отдела Расходов Управления федерального казначейства по Республике Дагестан Ф.К.Раджабовой 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03.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за 2009 год 198850,5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я об имуществе и доходах  казначея отдела Расходов Управления федерального казначейства по Республике Дагестан Омарова М.А., супруга и сыновей за 200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4 апреля 2010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казначея отдела Расходов Управления федерального казначейства по Республике Дагестан Омарова М.А.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03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за 2009 год 214782,2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банке Российской Федерации 1 счет на общую сумму  0,0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супруга  казначея отдела Расходов Управления федерального казначейства по Республике Дагестан Омаровой М.А.–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03.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автомобилем  ВАЗ 2107  2006 г.выпу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есовершеннолетнего сына  казначея отдела Расходов Управления федерального казначейства по Республике Дагестан Омаровой М.А.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а несовершеннолетнего сына  казначея отдела Расходов Управления федерального казначейства по Республике Дагестан  Омаровой М.А.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формация об имуществе и доходах старшего казначея отдела Расходов Управления федерального казначейства по Республике Дагестан Моллаевой Б.Н, супруга, дочерей,  сына за 200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4 апреля 2010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старшего казначея отдела Расходов Управления федерального казначейства по Республике Дагестан Моллаевой Б Н,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03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за 2009 год 189256,1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банке Российской Федерации 1 счет на общую сумму 1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супруга старшего казначея отдела Расходов Управления федерального казначейства по Республике Дагестан Моллаевой Б Н 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03.2010 г.</w:t>
      </w:r>
    </w:p>
    <w:p>
      <w:pPr>
        <w:pStyle w:val="Normal"/>
        <w:rPr/>
      </w:pPr>
      <w:r>
        <w:rPr/>
        <w:t>Доход за 2009 г 294292,9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Справка о доходах за отчётный период с 1 января 2009 года по 31 декабря 2009 года на несовершеннолетнюю дочь  старшего казначея отдела Расходов Управления федерального казначейства по Республике Дагестан Моллаевой Б Н –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есовершеннолетнюю дочь  старшего казначея отдела Расходов Управления федерального казначейства по Республике Дагестан Моллаевой Б Н  –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есовершеннолетнего сына  старшего казначея отдела Расходов Управления федерального казначейства по Республике Дагестан Моллаевой Б Н  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не имее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формация об имуществе и доходах  казначея отдела Расходов Управления федерального казначейства по Республике Дагестан  Маламагомедова М.М. и  супруги за 200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4 апреля 2010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 казначея отдела Расходов Управления федерального казначейства по Республике Дагестан .Маламагомедова М.М.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03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за 2009 год 258107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банке Российской Федерации 1 счет на общую сумму 36,34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супруги  казначея отдела Расходов Управления федерального казначейства по Республике Дагестан, Маламагомедова М.М –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формация об имуществе и доходах казначея отдела расходов Управления федерального казначейства по Республике Дагестан  Н.Н.Магомедовой за 200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4 апреля 2010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казначея отдела расходов    Управления федерального казначейства по Республике Дагестан Н.Н.Магомедовой,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03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за 2009 год 272014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ладею квартирой в Российской Федерации площадью 50,5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 1 счет в банке Российской Федерации на сумму 10000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б имуществе и доходах  казначея отдела расходов федерального бюджета Управления федерального казначейства по Республике Дагестан  Магомедовой М М, супруга, сына и дочер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2 апреля 2010 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етный период с 1 января 2009 года по 31 декабря 2009 года казначея отдела расходов федерального бюджета Магомедовой М М – об имуществе, принадлежащем ей на праве собственности, о вкладах в банках, ценных бумагах, об обязательствах имущественного характер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5.03.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ход за 2009 г – 268761,94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овместно с супругом владеет квартирой  в Российской Федерации площадью 48 кв.м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Имеет в банке Российской Федерации 1 счет на общую сумму 1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етный период с 1 января 2009 года по 31 декабря 2009 года супруга казначея отдела расходов федерального бюджета Магомедовой М.М. – об имуществе, принадлежащем ему на праве собственности, о вкладах в банках, ценных бумагах, об обязательствах имущественного характ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03.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местно с Магомедовой М. М. владеет квартирой  в Российской Федерации площадью 48 кв.м  кв 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етный период с 1 января 2009 года по 31 декабря 2009 года сына казначея отдела расходов федерального бюджета Магомедовой ММ. – об имуществе, принадлежащем ему на праве собственности, о вкладах в банках, ценных бумагах, об обязательствах имущественного характ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име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етный период с 1 января 2009 года по 31 декабря 2009 года дочери казначея отдела расходов федерального бюджета Магомедовой М.М. – об имуществе, принадлежащем ей на праве собственности, о вкладах в банках, ценных бумагах, об обязательствах имущественного характ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име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я об имуществе и доходах казначея отдела расходов Управления федерального казначейства по Республике Дагестан  Лукмановой И.Т.за 200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4 апреля 2010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казначея отдела расходов    Управления федерального казначейства по Республике Дагестан Лукмановой И.Т.,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03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за 2009 год 271522,31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ладею квартирой в Российской Федерации площадью 40,6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 1 счет в банке Российской Федерации на сумму 10000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формация об имуществе и доходах главного казначея отдела Расходов Управления федерального казначейства по Республике Дагестан У. Г. Качаловой, супруга, дочери, сыновей за 200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4 апреля 2010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главного казначея отдела Расходов Управления федерального казначейства по Республике Дагестан У.Г.Качаловой,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03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за 2009 год 353083,8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банке Российской Федерации 1 счет на общую сумму 1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супруга  главного казначея отдела Расходов Управления федерального казначейства по Республике Дагестан У.Г.Качаловой 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03.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за 2009 г 372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а несовершеннолетнюю дочь  главного казначея отдела Расходов Управления федерального казначейства по Республике Дагестан У.Г.Качаловой  –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есовершеннолетнего сына  главного казначея отдела Расходов Управления федерального казначейства по Республике Дагестан У.Г.Качаловой  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есовершеннолетнего сына  главного казначея отдела Расходов Управления федерального казначейства по Республике Дагестан У.Г.Качаловой  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не име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формация об имуществе и доходах главного казначея отдела Расходов Управления федерального казначейства по Республике Дагестан  казначея ОР Кадиевой Д.З., дочери, сына. за 200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4 апреля 2010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 казначея отдела Расходов Управления федерального казначейства по Республике Дагестан Д.З. Кадиевой,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03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за 2009 год 27818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банке Российской Федерации 1 счет на общую сумму 1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а несовершеннолетнюю дочь  казначея отдела Расходов Управления федерального казначейства по Республике Дагестан Д.З. Кадиевой 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есовершеннолетнего сына  казначея отдела Расходов Управления федерального казначейства по Республике Дагестан Д.З.Кадиевой 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формация об имуществе и доходах старшего казначея отдела Расходов Управления федерального казначейства по Республике Дагестан М.К.Кадачиева, супруги, несовершеннолетней дочери. и несовершеннолетнего сына за 200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4 апреля 2010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старшего казначея отдела Расходов Управления федерального казначейства по Республике Дагестан М.К.Кадачиева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03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за 2009 год 304825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банке Российской Федерации 1 счет на общую сумму 47,34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совместно с супругой квартиру в Российской Федерации 49 м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автомобиль ВАЗ  21104 МРЭО ГИБДД, г.Махачк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супруги старшего казначея отдела Расходов Управления федерального казначейства по Республике Дагестан, М.К.Кадачиева –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за 2009 год 15061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1 счет в  ОАО «Россельхозбанке» на сумму 56,48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совместно с супругом квартиру в Российской Федерации 49 м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есовершеннолетней дочери старшего казначея отдела Расходов Управления федерального казначейства по Республике Дагестан, М.К.Кадачиева –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есовершеннолетнего сына старшего казначея отдела Расходов Управления федерального казначейства по Республике Дагестан, М.К.Кадачиева –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формация об имуществе и доходах старшего казначея отдела Расходов Управления федерального казначейства по Республике Дагестан Д.Д.Ибрагимовой супруга, дочерей за 200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4 апреля 2010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старшего казначея отдела Расходов Управления федерального казначейства по Республике Дагестан Д.Д. Ибрагимова ,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03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за 2009 год 193223,9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 владею квартирой в Российской Федерации </w:t>
      </w:r>
    </w:p>
    <w:p>
      <w:pPr>
        <w:pStyle w:val="Normal"/>
        <w:rPr/>
      </w:pPr>
      <w:r>
        <w:rPr/>
        <w:t>Имеет в банке Российской Федерации 1 счет на общую сумму 1218,1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супруга старшего казначея отдела Расходов Управления федерального казначейства по Республике Дагестан Д.Д.Ибрагимовой –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а несовершеннолетнюю дочь  старшего казначея отдела Расходов Управления федерального казначейства по Республике Дагестан Д.Д. Ибрагимовой  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есовершеннолетнюю дочь  старшего казначея отдела Расходов Управления федерального казначейства по Республике Дагестан Д.Д.Ибрагимовой  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есовершеннолетнюю дочь  старшего казначея отдела Расходов Управления федерального казначейства по Республике Дагестан Д.Д.Ибрагимовой  – об имуществе, принадлежащем ему на праве собственности, о вкладах в банках, ценных бумагах, об обязательствах имущественного харак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формация об имуществе и доходах специалиста-эксперта отдела Расходов Управления федерального казначейства по Республике Дагестан специалист-эксперт  Гасангусейнова А.А., дочери за 200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4 апреля 2010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 специалист-эксперпт отдела Расходов Управления федерального казначейства по Республике Дагестан А.А Гасангусейнова,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03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за 2009 год 24428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банке Российской Федерации 1 счет на общую сумму 1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а несовершеннолетнюю дочь  специалист-эксперта отдела Расходов Управления федерального казначейства по Республике ДагестанА.А  Гасангусейнова 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формация об имуществе и доходах  казначея отдела Расходов Управления федерального казначейства по Республике Дагестан Гаджимагомедова М.Г супруга, дочерей, сыновей за 200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4 апреля 2010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казначея отдела Расходов Управления федерального казначейства по Республике Дагестан Гаджимагомедова М.Г,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03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за 2009 год 245050,4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местно с супругом  владеет квартирой в Российской Федерации площадью 76,0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банке Российской Федерации 1 счет на общую сумму  1,0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супруга  казначея отдела Расходов Управления федерального казначейства по Республике Дагестан Гаджимагомедовой М.Г–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03.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местно с Гаджимагомедовой М.Г владеет квартирой в Российской Федерации площадью 76,0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а несовершеннолетнюю дочь  казначея отдела Расходов Управления федерального казначейства по Республике Дагестан Гаджимагомедовой М.Г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есовершеннолетнего сына  казначея отдела Расходов Управления федерального казначейства по Республике Дагестан Гаджимагомедовой М.Г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а несовершеннолетнюю дочь  казначея отдела Расходов Управления федерального казначейства по Республике Дагестан  Гаджимагомедовой М.Г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есовершеннолетнего сына  казначея отдела Расходов Управления федерального казначейства по Республике Дагестан Гаджимагомедовой М.Г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формация об имуществе и доходах специалиста-эксперта отдела Расходов Управления федерального казначейства по Республике Дагестан Н.О. Богданович за 200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4 апреля 2010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специалиста-эксперта отдела Расходов Управления федерального казначейства по Республике Дагестан Н.О. Богданович,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03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за 2009 год 258731.3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банке Российской Федерации 1 счет на общую сумму 10000.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формация об имуществе и доходах казначея отдела Расходов Управления федерального казначейства по Республике Дагестан Алиевой Б.М супруга, дочери  и сыновей за 200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4 апреля 2010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казначея отдела Расходов Управления федерального казначейства по Республике Дагестан Алиевой Б.М,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03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за 2009 год 53677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местно с супругом  владеем квартирой в Российской Федерации Имеет в банке Российской Федерации 1 счет на общую сумму1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супруга казначея отдела Расходов Управления федерального казначейства по Республике Дагестан Алиевой Б.М –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03.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местно с Алиевой Б.М  владеем квартирой в Российской Федер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а несовершеннолетнюю дочь  казначея отдела Расходов Управления федерального казначейства по Республике Дагестан Алиевой Б.М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есовершеннолетнего  сына   казначея отдела Расходов Управления федерального казначейства по Республике Дагестан Алиевой Б.М  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есовершеннолетнего сына  казначея отдела Расходов Управления федерального казначейства по Республике Дагестан АлиевойБ.М– об имуществе, принадлежащем ему на праве собственности, о вкладах в банках, ценных бумагах, об обязательствах имущественного харак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формация об имуществе и доходах казначея отдела расходов Управления федерального казначейства по Республике Дагестан  Б.С.Агаларовой за 200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4 апреля 2010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казначея отдела расходов    Управления федерального казначейства по Республике Дагестан Б.С.Агаларовой,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03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за 2009 год 34822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ю квартирой в Российской Федерации площадью 70,0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 1счет в банке Российской Федерации на сумму 7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формация об имуществе и доходах главного казначея отдела Расходов Управления федерального казначейства по Республике Дагестан старшего казначея ОР А.М.Абдусаламовой , супруга, дочери, сыновей за 200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4 апреля 2010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старшего казначея отдела Расходов Управления федерального казначейства по Республике Дагестан А.М.Абдусаламовой,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03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за 2009 год 272708,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банке Российской Федерации 1 счет на общую сумму 1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супруга старшего казначея отдела Расходов Управления федерального казначейства по Республике Дагестан А.М.Абдусаламовой. – об имуществе, принадлежащем ему 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</w:t>
      </w:r>
      <w:r>
        <w:rPr/>
        <w:t>правка о доходах за отчётный период с 1 января 2009 года по 31 декабря 2009 года на несовершеннолетнюю дочь старшего казначея отдела Расходов Управления федерального казначейства по Республике Дагестан А.М.Абдусаламовой  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есовершеннолетнего сына старшего казначея отдела Расходов Управления федерального казначейства по Республике Дагестан А.М.Абдусаламовой  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есовершеннолетнего сына старшего казначея отдела Расходов Управления федерального казначейства по Республике Дагестан А.М.Абдусаламовой  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не име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формация об имуществе и доходах заместителя начальника отдела Расходов Управления федерального казначейства по Республике Дагестан Гусейнова З.Ш, супруга, дочери за 200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4 апреля 2010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заместителя начальника отдела Расходов Управления федерального казначейства по Республике Дагестан Гусейнова З.Ш,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03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за 2009 год 349004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Имеет в банке Российской Федерации 1 счет на общую сумму1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супруга заместителя начальника отдела Расходов Управления федерального казначейства по Республике Дагестан Гусейнова З.Ш–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03.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местно с супругом  владеем квартирой в Российской Федерации. </w:t>
      </w:r>
    </w:p>
    <w:p>
      <w:pPr>
        <w:pStyle w:val="Normal"/>
        <w:rPr/>
      </w:pPr>
      <w:r>
        <w:rPr/>
        <w:t>Счет в банке 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а несовершеннолетнюю дочь  заместителя начальника отдела Расходов Управления федерального казначейства по Республике Дагестан Гусейнова З.Ш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2:51:00Z</dcterms:created>
  <dc:creator>1</dc:creator>
  <dc:description/>
  <cp:keywords/>
  <dc:language>en-US</dc:language>
  <cp:lastModifiedBy>Патока</cp:lastModifiedBy>
  <cp:lastPrinted>2010-04-14T10:51:00Z</cp:lastPrinted>
  <dcterms:modified xsi:type="dcterms:W3CDTF">2010-04-23T05:42:00Z</dcterms:modified>
  <cp:revision>4</cp:revision>
  <dc:subject/>
  <dc:title>Информация об имуществе и доходах Президента Российской Федерации Д</dc:title>
</cp:coreProperties>
</file>