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Информация об имуществе и доходах начальника отдела доходов УФК по РД  Ш..Э. Амирханова, моей супруги, несовершеннолетних дочерей за 2009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апреля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за отчетный период с 1 января 2009 года по 31 декабря 2009 года начальника отдела доходов УФК по РД Ш.Э. Амирханова, об имуществе, принадлежащем ему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за 2009 год 408987,6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равка о доходах за отчетный период с 1 января 2009 года по 31 декабря 2009 года  супруги начальника отдела доходов Ш.Э. Амирханова – об имуществе, принадлежащем ему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марта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ход за 2009 год 11137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за отчетный период с 1 января 2009 года по 31 декабря 2009 года  несовершеннолетней дочери начальника отдела доходов Ш.Э. Амирханова – об имуществе, принадлежащем ему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име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за отчетный период с 1 января 2009 года по 31 декабря 2009 года  несовершеннолетней дочери начальника отдела доходов Ш.Э. Амирханова – об имуществе, принадлежащем ему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имеет.</w:t>
      </w:r>
    </w:p>
    <w:p>
      <w:pPr>
        <w:pStyle w:val="Normal"/>
        <w:jc w:val="both"/>
        <w:rPr/>
      </w:pPr>
      <w:r>
        <w:rPr>
          <w:sz w:val="28"/>
          <w:szCs w:val="28"/>
        </w:rPr>
        <w:t>Справка о доходах за отчетный период с 1 января 2009 года по 31 декабря 2009 года  несовершеннолетней дочери начальника отдела доходов Ш.Э. Амирханова – об имуществе, принадлежащем ему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меет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нформация об имуществе и доходах старшего казначея отдела доходов А. М. Шарифовой, супруга и дочери за 2009 год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за отчетный период с 1 января 2009 года по 31 декабря 2009 года старшего казначея отдела доходов УФК по РД. А.М.Шарифовой, об имуществе принадлежащем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03.2010 год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 за 2009 год -300888 руб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ет в банке Российской Федерации 1 счет на сумму 3000руб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за отчетный период с 1 января 2009 года по 31 декабря 2009 года супруга старшего казначея отдела доходов УФК по РД. А.М.Шарифовой – об имуществе, принадлежащем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 за 2009 год – 177447 руб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за отчетный период с 1 января 2009 года по 31 декабря 2009 года несовершеннолетней дочери старшего казначея отдела доходов УФК по РД. А.М.Шарифовой  – об имуществе, принадлежащей ей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име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формация об имуществе и доходах казначея отдела доходов УФК РФ по РД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А.Салманова, супруги З за 2009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апреля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за отчетный период с 1 января 2009 года по 31 декабря 2009 года старшего казначея отдела доходов УФК РФ по РД С.А. Салманова,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марта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ход за 2009 год 266903 руб. 66ко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ет в банках Российской Федерации 1 счет на сумму  35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за отчетный период с 1 января 2009 года по 31 декабря 2009 года  супруги старшего казначея отдела доходов УФК РФ по РД  С.А. Салманова – об имуществе, принадлежащем ему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марта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за 2009 год 72000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/>
      </w:pPr>
      <w:r>
        <w:rPr>
          <w:sz w:val="28"/>
          <w:szCs w:val="28"/>
        </w:rPr>
        <w:t>Справка о доходах за отчетный период с 1 января 2009 года по 31 декабря 2009 года старшего казначея отдела доходов УФК по РД П. А. Гитинасулмагомедовой, об имуществе принадлежащем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03.2010г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 за 2009 год -284072,76 руб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ет в банке Российской Федерации 2 счет на сумму 70000  руб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за отчетный период с 1 января 2009 года по 31 декабря 2009 года супруга – об имуществе, принадлежащем на праве собственности, о вкладахв банках, ценных бумагах, об обязательствах имущественного характера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 за 2009 год-217000 руб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/>
      </w:pPr>
      <w:r>
        <w:rPr>
          <w:sz w:val="28"/>
          <w:szCs w:val="28"/>
        </w:rPr>
        <w:t>Справка о доходах за отчетный период с 1 января 2009 года по 31 декабря 2009 года несовершеннолетнего сына – об имуществе, принадлежащем ему на праве собственности, о вкладах в банках, ценных бумагах, об обязательствах, об обязательствах имущественного характера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меет.  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/>
      </w:pPr>
      <w:r>
        <w:rPr>
          <w:sz w:val="28"/>
          <w:szCs w:val="28"/>
        </w:rPr>
        <w:t>Справка о доходах за отчетный период с 1 января 2009 года по 31 декабря 2009 года несовершеннолетней дочери – об имуществе, принадлежащей ей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имеет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я об имуществе и доходах казначея отдела доходов УФК РФ по РД  Э.М.Нагиевой, супруга за 2009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апреля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за отчетный период с 1 января 2009 года по 31 декабря 2009 года казначея отдела доходов УФК РФ по РД Э.М. Нагиевой,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марта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за 2009 год 302338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местно с супругом в долевой собственности  владеет квартирой в Махачкале площадью 42,7 кв.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ет в банках Российской Федерации 1 счет на сумму 1883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за отчетный период с 1 января 2009 года по 31 декабря 2009 года  супруга казначея отдела доходов УФК РФ по РД  Э.М. Нагиевой – об имуществе, принадлежащем ему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марта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за 2009 год 155000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Э.М. Нагиевой  в доле с сыновьями владеет домом в Махачкале площадью 140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меет в банке РФ 1 счет на сумму 75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еет легковым автомобилем Мерседес 230 1997 года выпус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за отчетный период с 1 января 2009 года по 31 декабря 2009 года  казначея отдела доходов УФК по РД. М.Н. Мирзоевой, об имуществе принадлежащем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/>
      </w:pPr>
      <w:r>
        <w:rPr>
          <w:sz w:val="28"/>
          <w:szCs w:val="28"/>
        </w:rPr>
        <w:t>15.03.2010г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 за 2009 год -68767 руб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ет 2-х комнатной квартирой в Российской Федерации площадью 45 кв.м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ет в банке Российской Федерации 1 счет на сумму 00 руб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 машину - Лада 217030 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/>
      </w:pPr>
      <w:r>
        <w:rPr>
          <w:sz w:val="28"/>
          <w:szCs w:val="28"/>
        </w:rPr>
        <w:t>Справка о доходах за отчетный период с 1 января 2009 года по 31 декабря 2009 года супруга – об имуществе, принадлежащем на праве собственности, о вкладах банках, ценных бумагах, об обязательствах имущественного характера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 за 2009 год -298000 руб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за отчетный период с 1 января 2009 года по 31 декабря 2009 года несовершеннолетней дочери – об имуществе, принадлежащем ему на праве собственности, о вкладах в банках, ценных бумагах, об обязательствах, об обязательствах имущественного характера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меет.  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за отчетный период с 1 января 2009 года по 31 декабря 2009 года несовершеннолетней дочери – об имуществе, принадлежащей ей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имеет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за отчетный период с 1 января 2009 года по 31 декабря 2009 года несовершеннолетней дочери – об имуществе, принадлежащей ей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муществе и доходах главного казначея отдела доходов Управления Федерального Казначейства по РД М.С.Махмудова  и  супруги, сына,  дочерей  за 200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апреля 201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за отчетный период с 1 января 2009 года по 31 декабря 2009 года  главного казначея отдела доходов Управления Федерального Казначейства по РД М.С.Махмудова, об имуществе, принадлежащи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03.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за 2009г. 380948,4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ю в банках Российской Федерации один счет на сумму 15 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за отчётный период с 1 января 2009 года по 31 декабря 2009 года супруги главного казначея отдела доходов Управления Федерального Казначейства по РД М.С.Махмудова – об имуществе, принадлежащем ей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за 2009г. 47 4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за отчетный период с 1 января 2009 года по 31 декабря 2009 года несовершеннолетней детей - сына,  дочерей  главного казначея отдела доходов Управления Федерального Казначейства по РД М.С.Махмудова    об имуществе, принадлежащи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мее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муществе и доходах зам. начальника отдела доходов Управления Федерального Казначейства Р.Э.Ибрагимовой и дочери за 200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апреля 201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за отчетный период с 1 января 2009 года по 31 декабря 2009 года  зам. начальника отдела доходов Управления Федерального Казначейства Р.Э.Ибрагимовой  об имуществе, принадлежащи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03.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за 2009г. 380948,40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ею двумя квартирами в Российской Федерации общей площадью 126,0 кв.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ю в банках Российской Федерации два счета на общую сумму 114151,00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за отчетный период с 1 января 2009 года по 31 декабря 2009 года несовершеннолетней дочери зам. начальника отдела доходов Управления Федерального Казначейства Р.Э.Ибрагимовой  об имуществе, принадлежащей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име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за отчетный период с 1 января 2009 года по 31 декабря 2009 года старшего казначея отдела доходов УФК по РД. З. Р. Гусейхановой, об имуществе принадлежащем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03.2010г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 за 2009 год -74631.82 руб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супругом и сыном владеет квартирой в Российской Федерации площадью 68,8 кв.м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ет в банке Российской Федерации 1 счет на сумму 10000руб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за отчетный период с 1 января 2009 года по 31 декабря 2009 года супруга  – об имуществе, принадлежащем на праве собственности, о вкладах банках, ценных бумагах, об обязательствах имущественного характера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/>
      </w:pPr>
      <w:r>
        <w:rPr>
          <w:sz w:val="28"/>
          <w:szCs w:val="28"/>
        </w:rPr>
        <w:t>Совместно с З. Р. Гусейхановой и сыном владеет квартирой в Российской Федерации площадью 68,8 кв.м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/>
      </w:pPr>
      <w:r>
        <w:rPr>
          <w:sz w:val="28"/>
          <w:szCs w:val="28"/>
        </w:rPr>
        <w:t>Справка о доходах за отчетный период с 1 января 2009 года по 31 декабря 2009 года несовершеннолетнего сына – об имуществе, принадлежащем ему на праве собственности, о вкладах в банках, ценных бумагах, об обязательствах, об обязательствах имущественного характера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/>
      </w:pPr>
      <w:r>
        <w:rPr>
          <w:sz w:val="28"/>
          <w:szCs w:val="28"/>
        </w:rPr>
        <w:t>Совместно с Гусейхановой З.Р. и супругом владеет квартирой в Российской Федерации площадью 68,8 кв.м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за отчетный период с 1 января 2009 года по 31 декабря 2009 года несовершеннолетней дочери Гусейхановой А.Б. – об имуществе, принадлежащей ей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име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/>
      </w:pPr>
      <w:r>
        <w:rPr>
          <w:sz w:val="28"/>
          <w:szCs w:val="28"/>
        </w:rPr>
        <w:t>Справка о доходах за отчетный период с 1 января 2009 года по 31 декабря 2009 года зам. начальника отдела доходов УФК по РД Н.Ч. Гусейновой, об имуществе принадлежащем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03.2010г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ход за 2009 год -433479 руб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>Совместно с супругом, сыном и дочерью владеет домом в Российской Федерации площадью 200 кв.м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еет в банках Российской Федерации 2 счета на сумму 630000руб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>Справка о доходах  за отчетный период с 1 января 2009 года по 31 декабря 2009 года супруга – об имуществе, принадлежащем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>Совместно с Н.Ч. Гусейновой, сыном и дочерью владеет домом в Российской Федерации площадью 200 кв.м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нсия по инвалидности – 48000 руб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втомобиль Нисан Тиида МРЭО при УВД по г. Махачкала 16.01.2009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муществе и доходах специалиста-экперта отдела КОИБ Управления Федерального Казначейства по Республике Дагестан П.М.Гитиновой и мужа за 200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февраля 201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за отчетный период с 1 января 2009 года по 31 декабря 2009 года специалиста-эксперта отдела КОИБ Управления Федерального Казначейства по Республике Дагестан П.М.Гитиновой 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за 2009г. 242014,77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ю в банках Российской Федерации один счет на общую сумму 5000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за отчетный период с 1 января 2009 года по 31 декабря 2009 года супруга специалиста-эксперта отдела КОИБ Управления Федерального Казначейства по Республике Дагестан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мее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муществе и доходах ст. казначея отдела доходов Управления Федерального Казначейства У.Г. Гимбатовой за 200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апреля 201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равка о доходах за отчетный период с 1 января 2009 года по 31 декабря 2009 года ст. казначея отдела доходов Управления Федерального Казначейства У.Г.Гимбатовой 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03.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за 2009г. 29600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ею земельным участком в Российской Федерации  площадью 15000,00 кв.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ю в банке Российской Федерации 1 счет на сумму 100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нформация об имуществе и доходах  казначея отдела доходов                                   М.Р. Гайрбековой и супруга, сыновей  за 2009 год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за отчетный период с 1 января 2009 года по 31 декабря 2009 года  казначея отдела доходов УФК по РД. М.Р. Гайрбековой, об имуществе принадлежащем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03.2010 год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 за 2009 год -265800 руб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ет в банке Российской Федерации 1 счет на сумму 496949 руб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/>
      </w:pPr>
      <w:r>
        <w:rPr>
          <w:sz w:val="28"/>
          <w:szCs w:val="28"/>
        </w:rPr>
        <w:t>Справка о доходах за отчетный период с 1 января 2009 года по 31 декабря 2009 года супруга – об имуществе, принадлежащем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 за 2009 год – 217000 руб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/>
      </w:pPr>
      <w:r>
        <w:rPr>
          <w:sz w:val="28"/>
          <w:szCs w:val="28"/>
        </w:rPr>
        <w:t>Справка о доходах за отчетный период с 1 января 2009 года по 31 декабря 2009 года несовершеннолетнего сына – об имуществе, принадлежащей ей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име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/>
      </w:pPr>
      <w:r>
        <w:rPr>
          <w:sz w:val="28"/>
          <w:szCs w:val="28"/>
        </w:rPr>
        <w:t>Справка о доходах за отчетный период с 1 января 2009 года по 31 декабря 2009 года несовершеннолетнего сына – об имуществе, принадлежащей ей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03.10 год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име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имуществе о доходах  гл. казначея доходов  УФК РФ  Ворониной В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апреля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равка о доходах за отчетный период с 1 января 2009 года по 31 декабря 2009года гл. казначея Ворониной В.Н., об имуществе, принадлежащей на правах собственности,  о вкладах в банках, ценных бумагах, об обязательствах имуществ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за 2009 год 369320,1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ею однокомнатной квартирой, площадью 33,4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ю в банке 1 счет на общую сумму  311309,9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муществе и доходах старшего казначея отдела доходов Управления Федерального Казначейства А.Г. Абдурахмановой и сына за 200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апреля 201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за отчетный период с 1 января 2009 года по 31 декабря 2009 года  старшего казначея отдела доходов Управления Федерального Казначейства А.Г. Абдурахмановой об имуществе, принадлежащи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3.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за 2009г. 53662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ею  квартирой в Российской Федерации общей площадью 53,0 кв. 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ю в банках Российской Федерации три счета на общую сумму 485829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3.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за отчетный период с 1 января 2009 года по 31 декабря 2009 года несовершеннолетнего сына, старшего казначея отдела доходов Управления Федерального Казначейства А.Г. Абдурахмановой - об имуществе, принадлежащего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именты на сумму 94171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муществе и доходах казначея отдела доходов  А. У. Абакаровой  за 2009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4 апреля 2010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ходах за отчетный период  с1 января 2009 года по 31 декабря 2009 года казначея отдела доходов  А. У. Абакаровой, об имуществе, принадлежащем ей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оход за 2009 год  </w:t>
      </w:r>
      <w:r>
        <w:rPr>
          <w:sz w:val="28"/>
          <w:szCs w:val="28"/>
          <w:lang w:val="en-US"/>
        </w:rPr>
        <w:t xml:space="preserve">27651,18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04:00Z</dcterms:created>
  <dc:creator>Нагиева</dc:creator>
  <dc:description/>
  <cp:keywords/>
  <dc:language>en-US</dc:language>
  <cp:lastModifiedBy>Патока</cp:lastModifiedBy>
  <dcterms:modified xsi:type="dcterms:W3CDTF">2010-04-23T05:04:00Z</dcterms:modified>
  <cp:revision>2</cp:revision>
  <dc:subject/>
  <dc:title>Информация об имуществе и доходах казначея отдела доходов УФК РФ по РД  Э</dc:title>
</cp:coreProperties>
</file>