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б имуществе и доходах руководителя Управления Федерального казначейства по Республике Дагестан  С.А.Магомедова, супруги  и сыновей за 2009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4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руководителя Управления Федерального казначейства по Республике Дагестан  С.А.Магомедо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1080136,6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ах Российской Федерации 2 счета на общую сумму 1411108,1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и руководителя Управления Федерального казначейства по Республике Дагестан  С.А.Магомедо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индивидуальным земельным участком в Российской Федерации площадью 487,5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 руководителя Управления Федерального казначейства по Республике Дагестан  С.А.Магомед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е Российской Федерации 1 счет на общую сумму 96960,53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индивидуальным земельным участком в Российской Федерации площадью 487,5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домом  в Российской Федерации площадью 96,1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 руководителя Управления Федерального казначейства по Республике Дагестан  С.А.Магомедова –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1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индивидуальным земельным участком в Российской Федерации площадью 487,5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нформация об имуществе и доходах заместителя руководителя Управления Федерального казначейства по Республике Дагестан А.Б.Ахмедова, супруги и сыновей за 2009 год </w:t>
      </w:r>
    </w:p>
    <w:p>
      <w:pPr>
        <w:pStyle w:val="Normal"/>
        <w:jc w:val="both"/>
        <w:rPr/>
      </w:pPr>
      <w:r>
        <w:rPr/>
        <w:t xml:space="preserve">14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заместителя руководителя Управления Федерального казначейства по Республике Дагестан А.Б.Ахмедо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440090,6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квартирой  в Российской Федерации площадью 73,3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е Российской Федерации 1 счет на общую сумму  4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ладеет легковым автомобилем  </w:t>
      </w:r>
      <w:r>
        <w:rPr>
          <w:lang w:val="en-US"/>
        </w:rPr>
        <w:t>LS</w:t>
      </w:r>
      <w:r>
        <w:rPr/>
        <w:t>400 «Лексус»  1993 года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и заместителя руководителя Управления Федерального казначейства по Республике Дагестан А.Б.Ахмедо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423826,2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квартирой  в Российской Федерации площадью 32,6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е   Российской   Федерации   1 счет на сумму 2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 заместителя руководителя Управления Федерального казначейства по Республике Дагестан А.Б.Ахмедо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  <w:t>15.03.2010 г.</w:t>
      </w:r>
    </w:p>
    <w:p>
      <w:pPr>
        <w:pStyle w:val="Normal"/>
        <w:jc w:val="both"/>
        <w:rPr/>
      </w:pPr>
      <w:r>
        <w:rPr/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 заместителя руководителя Управления Федерального казначейства по Республике Дагестан А.Б.Ахмедо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  <w:t>15.03.2010 г.</w:t>
      </w:r>
    </w:p>
    <w:p>
      <w:pPr>
        <w:pStyle w:val="Normal"/>
        <w:jc w:val="both"/>
        <w:rPr/>
      </w:pPr>
      <w:r>
        <w:rPr/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несовершеннолетнего сына  заместителя руководителя Управления Федерального казначейства по Республике Дагестан А.Б.Ахмедо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  <w:t>15.03.2010 г.</w:t>
      </w:r>
    </w:p>
    <w:p>
      <w:pPr>
        <w:pStyle w:val="Normal"/>
        <w:jc w:val="both"/>
        <w:rPr/>
      </w:pPr>
      <w:r>
        <w:rPr/>
        <w:t>не име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б имуществе и доходах заместителя руководителя Управления Федерального казначейства по Республике Дагестан А.Х.Даидова и супруги  за 2009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4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заместителя руководителя Управления Федерального казначейства по Республике Дагестан А.Х.Даидова, об имуществе, принадлежащем ему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03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 за 2009 год 488601,27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с супругой владеет дачным участком в Российской Федерации площадью 300,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индивидуальным земельным участком  в Российской Федерации площадью 585,6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ет в банках Российской Федерации 1 счет на общую сумму 1254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плачивает кредит  на сумму 600000 руб., 15% годовых за автомобиль  «Хонда </w:t>
      </w:r>
      <w:r>
        <w:rPr>
          <w:lang w:val="en-US"/>
        </w:rPr>
        <w:t>Civic</w:t>
      </w:r>
      <w:r>
        <w:rPr/>
        <w:t>» 2007  год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о доходах за отчётный период с 1 января 2009 года по 31 декабря 2009 года супруги заместителя руководителя Управления Федерального казначейства по Республике Дагестан А.Х.Даидова –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03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с А.Х. Даидовым владеет дачным участком в Российской Федерации площадью 300,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индивидуальным земельным участком  в Российской Федерации  площадью 426,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еет  индивидуальным жилым домом в Российской Федерации  площадью 426,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об имуществе и доходах заместителя руководителя-главного бухгалтера Управления Федерального казначейства по Республике Дагестан С.Н. Ржевской за 2009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 апреля 2010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о доходах за отчётный период с 1 января 2009 года по 31 декабря 2009 года заместителя руководителя-главного бухгалтера Управления Федерального казначейства по Республике Дагестан С.Н. Ржевской, об имуществе, принадлежащем ей на праве собственности, о вкладах в банках, ценных бумагах,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3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за 2009 год 511781,7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в Российской Федерации площадью 571,3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банке Российской Федерации 1 счет на общую сумму   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23:00Z</dcterms:created>
  <dc:creator>1</dc:creator>
  <dc:description/>
  <dc:language>en-US</dc:language>
  <cp:lastModifiedBy>Надир</cp:lastModifiedBy>
  <cp:lastPrinted>2010-04-14T15:25:00Z</cp:lastPrinted>
  <dcterms:modified xsi:type="dcterms:W3CDTF">2014-05-05T17:23:00Z</dcterms:modified>
  <cp:revision>2</cp:revision>
  <dc:subject/>
  <dc:title>Информация об имуществе и доходах Президента Российской Федерации Д</dc:title>
</cp:coreProperties>
</file>