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нформация об имуществе и доходах начальника ОИТ УФК по РД Бахмудова Р.А., супруги Бахмудовой П.А., дочери и сына за 2009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апреля 2010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ачальника ОИТ УФК по РД Бахмудова Р.А.,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03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по основному месту работы 393 999,89 руб.</w:t>
      </w:r>
    </w:p>
    <w:p>
      <w:pPr>
        <w:pStyle w:val="Normal"/>
        <w:rPr/>
      </w:pPr>
      <w:r>
        <w:rPr/>
        <w:t>Имеет в банке Российской Федерации 1 счет на сумму 1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супруги начальника ОИТ УФК по РД Бахмудова Р.А. –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03.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по основному месту работы 44 281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есовершеннолетней дочери и несовершеннолетнего сына начальника ОИТ УФК по РД Бахмудова Р.А. 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формация об имуществе и доходах специалиста-эксперта отдела информационных технологий Шуайбовой Т.С., супруга за 2009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апреля 2010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 специалиста-эксперта отдела информационных технологий Шуайбовой Т.С.,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03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за 2009 год 27350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супруга специалиста-эксперта Шуайбовой Т.С. 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формация об имуществе и доходах специалиста-эксперта ОИТ УФК по Республике Дагестан А. З. Рамазанов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апреля 2010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специалиста-эксперта ОИТ УФК по Республике Дагестан А. З. Рамазановой,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03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за 2009 год 270431,31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банках Российской Федерации 1 счет на общую сумму 3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формация об имуществе и доходах главного специалиста-эксперта ОИТ УФК по РД Насибуллина А.М., супруги и дочери. за 2009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апреля 2010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главного специалиста-эксперта ОИТ УФК по РД Насибуллина А.М.,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03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по основному месту работы 306 026,00 руб.</w:t>
      </w:r>
    </w:p>
    <w:p>
      <w:pPr>
        <w:pStyle w:val="Normal"/>
        <w:rPr/>
      </w:pPr>
      <w:r>
        <w:rPr/>
        <w:t>Имеет в банке Российской Федерации 1 счет на сумму 793,64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супруги главного специалиста-эксперта ОИТ УФК по РД Насибуллина А.М. –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03.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за 2009 год 165 05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банке Российской Федерации 1 счет на сумму 1400,7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есовершеннолетней дочери главного специалиста-эксперта ОИТ УФК по РД Насибуллина А.М. 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формация об имуществе и доходах специалиста-эксперта работающего в Управлении Федерального Казначейства по РД Мукаилова Магомедтагира Сефибеговича, супруги и дочери за 2009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апреля 2010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М.С.Мукаилова,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03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за 2009 год 259826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правка о доходах за отчётный период с 1 января 2009 года по 31 декабря 2009 года супруги Р.М.Гитиновой –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03.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за 2009 год 303441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есовершеннолетней дочери  М.С.Мукаиловой –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формация об имуществе и доходах главного специалиста-эксперта ОИТ УФК по РД Р. А. Магомедова, супруги, дочерей и сына за 2009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 апреля 2010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главного специалиста-эксперта ОИТ УФК по РД Р. А. Магомедова,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03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за 2009 год 320039,9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банке Российской Федерации 1 счет на общую сумму 597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правка о доходах за отчётный период с 1 января 2009 года по 31 декабря 2009 года супруги главного специалиста-эксперта ОИТ УФК по РД Р. А. Магомедова –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за 2009 год 17334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есовершеннолетней дочери главного специалиста-эксперта ОИТ УФК по РД Р. А. Магомедова 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ые доходы (стипендия) за 2009 год 165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есовершеннолетней дочери главного специалиста-эксперта ОИТ УФК по РД Р. А. Магомедова 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есовершеннолетнего сына главного специалиста-эксперта ОИТ УФК по РД Р. А. Магомедова 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 об имуществе и доходах главного специалиста-эксперта работающего в Управлении Федерального Казначейства по РД Лагметова Бейбута Идрисовича и супруги за 2009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апреля 2010 года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Б.И.Лагметова,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03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за 2009 год 328169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квартирой в Российской Федерации площадью 41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супруги –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03.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за 2009 год 82430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комнатой в квартире в Российской Федерации площадью 20,3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банке   Российской   Федерации   1 счет на сумму 11573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легковым автомобилем «Нисан-Кашкай +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формация об имуществе и доходах главного специалиста-эксперта отдела информационных технологий Г.М.Лабазанов, супруги и сыновей за 2009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апреля 2010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главного специалиста-эксперта отдела информационных технологий Г.М.Лабазанова,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03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за 2009 год 323768,2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супруги главного специалиста-эксперта ОИТ УФК по РД Лабазанова Г.М. –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по основному месту работы 950532,2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есовершеннолетнего сына  главного специалиста-эксперта ОИТ УФК по РД Лабазанова Г.М.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несовершеннолетнего сына  главного специалиста-эксперта ОИТ УФК по РД Лабазанова Г.М.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об имуществе и доходах старшего специалиста 1-го разряда ОИТ УФК по РД Ибрагимова Т.Ю. за 2009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апреля 2010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старшего специалиста 1-го разряда ОИТ УФК по РД Ибрагимова Т.Ю.,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04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по основному месту работы 222 576,1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легковым автомобилем Ваз 21099 2004 года выпу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формация об имуществе и доходах главного специалиста-эксперта отдела информационных технологий Х.М.Дациева, за 2009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апреля 2010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главного специалиста-эксперта отдела информационных технологий Х.М.Дациева,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04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за 2009 год 323768,2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еет легковым автомобилем Тойота «Авенсис» 2004 года выпуска и легковым автомобилем Лексус </w:t>
      </w:r>
      <w:r>
        <w:rPr>
          <w:lang w:val="en-US"/>
        </w:rPr>
        <w:t>RX</w:t>
      </w:r>
      <w:r>
        <w:rPr/>
        <w:t xml:space="preserve"> 330 2005 года выпус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5:17:00Z</dcterms:created>
  <dc:creator>1</dc:creator>
  <dc:description/>
  <cp:keywords/>
  <dc:language>en-US</dc:language>
  <cp:lastModifiedBy>Патока</cp:lastModifiedBy>
  <cp:lastPrinted>2010-04-14T10:51:00Z</cp:lastPrinted>
  <dcterms:modified xsi:type="dcterms:W3CDTF">2010-04-23T06:07:00Z</dcterms:modified>
  <cp:revision>3</cp:revision>
  <dc:subject/>
  <dc:title>Информация об имуществе и доходах Президента Российской Федерации Д</dc:title>
</cp:coreProperties>
</file>