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федеральным государственным гражданским служащим структурного подраз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Консультант по вопросам мобилизационной подготовки»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мено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6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 «Волга»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1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6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10:31:00Z</dcterms:modified>
  <cp:revision>4</cp:revision>
  <dc:subject/>
  <dc:title> </dc:title>
</cp:coreProperties>
</file>