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5" w:leader="none"/>
          <w:tab w:val="center" w:pos="728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доходах, об имуществе и обязательствах имущественного характера,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редставленные федеральными государственными гражданскими служащи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дела № 11 Управления Федерального казначейства по Ивановской област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761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1800"/>
        <w:gridCol w:w="1260"/>
        <w:gridCol w:w="2520"/>
        <w:gridCol w:w="1081"/>
        <w:gridCol w:w="1080"/>
        <w:gridCol w:w="2340"/>
        <w:gridCol w:w="1980"/>
        <w:gridCol w:w="1080"/>
        <w:gridCol w:w="1080"/>
      </w:tblGrid>
      <w:tr>
        <w:trPr>
          <w:tblHeader w:val="true"/>
          <w:trHeight w:val="470" w:hRule="exac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70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№ </w:t>
            </w:r>
            <w:r>
              <w:rPr>
                <w:color w:val="000000"/>
                <w:spacing w:val="-6"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>
          <w:tblHeader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>
          <w:tblHeader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23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л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844,5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огородный 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1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24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китина 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067,5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 пользование)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394,0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83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кан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азначей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704,4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2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ус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ьев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188,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7800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Сиерр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енк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льев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249,4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ьев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344,2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50/100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50/100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фимов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780,8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3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владзе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47,1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жилым домо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1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с хозяйственными постройками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62,8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7:22:00Z</dcterms:created>
  <dc:creator>MeshkovaEE</dc:creator>
  <dc:description/>
  <cp:keywords/>
  <dc:language>en-US</dc:language>
  <cp:lastModifiedBy>MeshkovaEE</cp:lastModifiedBy>
  <dcterms:modified xsi:type="dcterms:W3CDTF">2013-05-08T11:24:00Z</dcterms:modified>
  <cp:revision>4</cp:revision>
  <dc:subject/>
  <dc:title>Отдел № 11</dc:title>
</cp:coreProperties>
</file>