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кадров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тков Серге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235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028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ычева Алл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2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Peugout 30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75/100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ина Галина Валентин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81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6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 «Волга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йко Ольга Пав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86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85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5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Жигули ВАЗ 210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мбо Светлана Ива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63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24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шова 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адулла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58.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шкина Екатерина Сергеев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09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68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 Актав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а Елена Евген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91,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04/200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54,0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 Megan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28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8:28:00Z</dcterms:modified>
  <cp:revision>2</cp:revision>
  <dc:subject/>
  <dc:title> </dc:title>
</cp:coreProperties>
</file>