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обслуживания силовых ведомств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а Ольг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28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 с муже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02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Peugeo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 с женой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ва Марина Пет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89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й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 Татья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7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язнова Наталья Никола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17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7/18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ьцова Александра Евгеньевна </w:t>
            </w:r>
          </w:p>
          <w:p>
            <w:pPr>
              <w:pStyle w:val="Normal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45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ваген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чарук Татьяна Витальев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08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5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42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Чери СУВ Т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Дана Евгеньевна 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43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аренд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30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Еле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14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5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Антонина Викторов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37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Анн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5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дзе Евгения Владиславо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8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45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Светлана Александро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9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5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а Ирина Валерь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48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енкина Оксана Петровна </w:t>
            </w:r>
          </w:p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2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Анна Николаевна </w:t>
            </w:r>
          </w:p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76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6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5:47:00Z</dcterms:modified>
  <cp:revision>3</cp:revision>
  <dc:subject/>
  <dc:title> </dc:title>
</cp:coreProperties>
</file>