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кассового обслуживания исполнения бюджетов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идина Юлия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104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8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ьякова Татьяна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80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Гали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28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41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кова Любовь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20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4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унова Людмила Серге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40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ел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новенко Наталия Евген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426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       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а Светла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57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10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42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е Гетц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41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яева Жанна Евген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«Ярис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794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«Авенсис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-КМЗ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5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чикова Татьяна Ива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3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«Соболь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невич Татья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55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дцатова Екате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5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5,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85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санова Евгения Евге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57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  <w:r>
              <w:rPr>
                <w:vanish/>
                <w:sz w:val="20"/>
                <w:szCs w:val="20"/>
              </w:rPr>
              <w:t xml:space="preserve">пругзмездное пользование)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Тойота Карол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я Ирина Алексеевна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23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4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6:14:00Z</dcterms:modified>
  <cp:revision>2</cp:revision>
  <dc:subject/>
  <dc:title> </dc:title>
</cp:coreProperties>
</file>