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государственных закупок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тд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жихан Абба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47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урцова Анна Геннад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94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Ан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90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1/2 доли)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Мария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48,1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775,4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7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08:37:00Z</dcterms:modified>
  <cp:revision>2</cp:revision>
  <dc:subject/>
  <dc:title> </dc:title>
</cp:coreProperties>
</file>