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№ 15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еева Татья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148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а Ольг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21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81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Галин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15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07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itsubishi Lanser 2.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 39625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жилова Татья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81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69,8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ГАЗ 3110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Татья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51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11184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85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на Надежд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89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Людмила Владислав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89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Светлан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36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31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ва-Шеврол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44:00Z</dcterms:created>
  <dc:creator>SidorychevaAV</dc:creator>
  <dc:description/>
  <cp:keywords/>
  <dc:language>en-US</dc:language>
  <cp:lastModifiedBy>PushkinaES</cp:lastModifiedBy>
  <cp:lastPrinted>2012-04-28T08:52:00Z</cp:lastPrinted>
  <dcterms:modified xsi:type="dcterms:W3CDTF">2013-05-08T11:39:00Z</dcterms:modified>
  <cp:revision>8</cp:revision>
  <dc:subject/>
  <dc:title> </dc:title>
</cp:coreProperties>
</file>