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тивного отдела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Ирина Евгеньевна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80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 Сергей Ивано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84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ва Наталья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9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67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 Вадим Владимирович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10,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Канто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3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Александр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1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39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ичева Татьяна Петро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77,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19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ан «Х-Трейд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здания конторы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торы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цова Ольга Ю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36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оммунальная (27/100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нцузова Галина Пав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28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3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Витал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73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6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Сандер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а Людмила Валенти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86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сеева Ирина Геннадьев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48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4:00Z</dcterms:created>
  <dc:creator>SidorychevaAV</dc:creator>
  <dc:description/>
  <cp:keywords/>
  <dc:language>en-US</dc:language>
  <cp:lastModifiedBy>PridanovaOV</cp:lastModifiedBy>
  <cp:lastPrinted>2012-04-28T08:52:00Z</cp:lastPrinted>
  <dcterms:modified xsi:type="dcterms:W3CDTF">2013-05-13T12:46:00Z</dcterms:modified>
  <cp:revision>4</cp:revision>
  <dc:subject/>
  <dc:title> </dc:title>
</cp:coreProperties>
</file>