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технологического обеспечения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Лион Елена Феликсовна 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55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45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Ж 2126-0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9/2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ранцузова Юлия Александровна 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8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35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/1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в Владимир Олег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9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96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 «Нива»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 Владислав Адам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03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9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3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9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ч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4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нова Ольга Владимировна ведущ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8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17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Каризм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Вероника Андре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56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8:12:00Z</dcterms:modified>
  <cp:revision>3</cp:revision>
  <dc:subject/>
  <dc:title> </dc:title>
</cp:coreProperties>
</file>