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25" w:leader="none"/>
          <w:tab w:val="center" w:pos="7285" w:leader="none"/>
        </w:tabs>
        <w:rPr/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ab/>
        <w:t>СВЕД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доходах, об имуществе и обязательствах имущественного характера,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представленные федеральными государственными гражданскими служащим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перационного отдела Управления Федерального казначейства по Ивановской област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период с 01 января 2012 года по 31 декабря 2012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301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0"/>
        <w:gridCol w:w="1260"/>
        <w:gridCol w:w="2520"/>
        <w:gridCol w:w="1081"/>
        <w:gridCol w:w="1080"/>
        <w:gridCol w:w="2340"/>
        <w:gridCol w:w="2699"/>
        <w:gridCol w:w="1081"/>
        <w:gridCol w:w="1080"/>
      </w:tblGrid>
      <w:tr>
        <w:trPr>
          <w:tblHeader w:val="true"/>
          <w:trHeight w:val="470" w:hRule="exact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color w:val="000000"/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color w:val="000000"/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7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>
          <w:tblHeader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Страна </w:t>
            </w:r>
            <w:r>
              <w:rPr>
                <w:color w:val="000000"/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color w:val="000000"/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8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12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color w:val="000000"/>
                <w:spacing w:val="-16"/>
                <w:sz w:val="20"/>
                <w:szCs w:val="20"/>
              </w:rPr>
              <w:t>жения</w:t>
            </w:r>
          </w:p>
        </w:tc>
      </w:tr>
      <w:tr>
        <w:trPr>
          <w:tblHeader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дряшова Татьяна Владимировна 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276,8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97,4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HYUNDAI GETZ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2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онова Татьяна Евген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062,5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2 доли)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40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187,6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080" w:leader="none"/>
              </w:tabs>
              <w:spacing w:lineRule="exact" w:line="240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ушкина Алена Геннад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251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olaris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080" w:leader="none"/>
              </w:tabs>
              <w:spacing w:lineRule="exact" w:line="240"/>
              <w:ind w:right="278" w:hanging="40"/>
              <w:jc w:val="center"/>
              <w:rPr/>
            </w:pPr>
            <w:r>
              <w:rPr>
                <w:sz w:val="20"/>
                <w:szCs w:val="20"/>
              </w:rPr>
              <w:t>главный казначей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60996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1/3 доли)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7/10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20" w:leader="none"/>
              </w:tabs>
              <w:spacing w:lineRule="exact" w:line="240"/>
              <w:ind w:left="-40" w:right="-40" w:firstLine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шина Надежда Юрьев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20" w:leader="none"/>
              </w:tabs>
              <w:spacing w:lineRule="exact" w:line="240"/>
              <w:ind w:left="-40" w:right="-40" w:firstLine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611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циальный найм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295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enaul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ymbol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циальный найм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ВАЗ 111730</w:t>
            </w:r>
          </w:p>
        </w:tc>
        <w:tc>
          <w:tcPr>
            <w:tcW w:w="269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енко Ольга Александровна старши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588,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аренда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1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еева Юлия Анатальевна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256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6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316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Chevrolet Lacetti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4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27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кина Наталья Николаев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814,6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75/100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7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родникова Алла Анатольев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657,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27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00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чный участок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272" w:hRule="atLeast"/>
        </w:trPr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25/100 доли)</w:t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27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дионова Любовь Викторов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254,7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2/5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00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111730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1/4 доли)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10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10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овкина Эльвира Вчеславовна</w:t>
            </w:r>
          </w:p>
          <w:p>
            <w:pPr>
              <w:pStyle w:val="Normal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066,5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7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рлина Елена Анатольевна </w:t>
            </w:r>
          </w:p>
          <w:p>
            <w:pPr>
              <w:pStyle w:val="Normal"/>
              <w:ind w:right="-40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327,5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50/100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рносталева Екатерина Владимировна </w:t>
            </w:r>
          </w:p>
          <w:p>
            <w:pPr>
              <w:pStyle w:val="Normal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 1 разря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444,5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7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6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Митцубиси ланцер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зова Татьяна Михайловна</w:t>
            </w:r>
          </w:p>
          <w:p>
            <w:pPr>
              <w:pStyle w:val="Normal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специалист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ря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171,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72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2/5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жилым домом (2/5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5:36:00Z</dcterms:created>
  <dc:creator>SidorychevaAV</dc:creator>
  <dc:description/>
  <cp:keywords/>
  <dc:language>en-US</dc:language>
  <cp:lastModifiedBy>SIZarembo</cp:lastModifiedBy>
  <cp:lastPrinted>2012-04-28T08:52:00Z</cp:lastPrinted>
  <dcterms:modified xsi:type="dcterms:W3CDTF">2013-05-08T05:36:00Z</dcterms:modified>
  <cp:revision>2</cp:revision>
  <dc:subject/>
  <dc:title> </dc:title>
</cp:coreProperties>
</file>