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бюджетного учета и отчетности по операциям бюджето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Еле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9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унова Надежда Павл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8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1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а Мар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81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ерина Жанна Сергеев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62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7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ына Елена Владимировна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14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ина Елена Льв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98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6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КТИОН СПОР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</w:t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З 96-01 (1/2 доли)</w:t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–350</w:t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К-175 4 ШП (1/2 доли)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юрова Татья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64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ина Ольга Викто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29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4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пова Людмила Александ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91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енко Светла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6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ченко Ир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7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3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3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3/1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7/5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30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6:32:00Z</dcterms:modified>
  <cp:revision>4</cp:revision>
  <dc:subject/>
  <dc:title> </dc:title>
</cp:coreProperties>
</file>