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13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51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харова Татьяна Петровн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976,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143,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а сид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11113 Ок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ова Татьяна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а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75,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34,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а Ирина Никола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931,0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тное средство Урал 3М67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шова Ирин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52,5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4,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ова Ирина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76,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34/100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659,6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УАЗ 3151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33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33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35:00Z</dcterms:created>
  <dc:creator>PushkinaES</dc:creator>
  <dc:description/>
  <cp:keywords/>
  <dc:language>en-US</dc:language>
  <cp:lastModifiedBy>PushkinaES</cp:lastModifiedBy>
  <dcterms:modified xsi:type="dcterms:W3CDTF">2013-05-08T11:38:00Z</dcterms:modified>
  <cp:revision>11</cp:revision>
  <dc:subject/>
  <dc:title/>
</cp:coreProperties>
</file>