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22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нов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47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25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 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соно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11,8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sz w:val="20"/>
                <w:szCs w:val="20"/>
              </w:rPr>
              <w:t>Дачный 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Дачный 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аев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Юр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5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70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59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е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4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30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Льв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79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шин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2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22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АЗ-21047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рако Т-40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Наталья Евген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6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и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8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Анна Юр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57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3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ко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380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бков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Борис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97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first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firstLine="17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firstLine="17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31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75/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77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0/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анов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84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7/1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23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ви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Гали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63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чева Светла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1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я населенных пунктов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Ирина Владимировн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5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ерр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 Пасса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1/5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1/5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нов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ьберт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68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Светла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97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6/2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79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6/2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ДЭУ Матиз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е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3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73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68650</wp:posOffset>
                      </wp:positionH>
                      <wp:positionV relativeFrom="paragraph">
                        <wp:posOffset>-393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9.5pt,-31pt" to="-249.5pt,-3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89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льфия Низами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72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мина Ольга Евгеньевна</w:t>
            </w:r>
          </w:p>
          <w:p>
            <w:pPr>
              <w:pStyle w:val="Normal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7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8562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интерпи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      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ия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7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кая Ольга Владимир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6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Вадим Александрович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4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3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орская Ольга Евгеньевн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25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79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42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19" w:leader="none"/>
              </w:tabs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дкина Виктория Юрь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5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ов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4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7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юнина Наталья</w:t>
            </w:r>
          </w:p>
          <w:p>
            <w:pPr>
              <w:pStyle w:val="Normal"/>
              <w:shd w:fill="FFFFFF" w:val="clear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shd w:fill="FFFFFF" w:val="clear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686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1/2 доли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0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Митсубиши Аутлендер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елиция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ри Фора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анова Гюзель Рашитовна 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0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11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ович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92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у некси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3:00Z</dcterms:created>
  <dc:creator>SidorychevaAV</dc:creator>
  <dc:description/>
  <cp:keywords/>
  <dc:language>en-US</dc:language>
  <cp:lastModifiedBy>PushkinaES</cp:lastModifiedBy>
  <cp:lastPrinted>2012-04-28T08:52:00Z</cp:lastPrinted>
  <dcterms:modified xsi:type="dcterms:W3CDTF">2013-05-08T11:27:00Z</dcterms:modified>
  <cp:revision>30</cp:revision>
  <dc:subject/>
  <dc:title> </dc:title>
</cp:coreProperties>
</file>