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6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уз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7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0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 А/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2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92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3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58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рел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0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ар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05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75,3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63,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5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ц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с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я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72,2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22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rd Fusio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2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8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14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Урал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-103-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8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5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ал ИЖ-7107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3:00Z</dcterms:created>
  <dc:creator>KovshovaLM</dc:creator>
  <dc:description/>
  <cp:keywords/>
  <dc:language>en-US</dc:language>
  <cp:lastModifiedBy>KovshovaLM</cp:lastModifiedBy>
  <cp:lastPrinted>2012-03-14T15:41:00Z</cp:lastPrinted>
  <dcterms:modified xsi:type="dcterms:W3CDTF">2013-05-08T11:42:00Z</dcterms:modified>
  <cp:revision>4</cp:revision>
  <dc:subject/>
  <dc:title/>
</cp:coreProperties>
</file>