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5" w:leader="none"/>
          <w:tab w:val="center" w:pos="7285" w:leader="none"/>
        </w:tabs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ab/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а информационных систем Управления Федерального казначейства по Иванов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01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260"/>
        <w:gridCol w:w="2520"/>
        <w:gridCol w:w="1081"/>
        <w:gridCol w:w="1080"/>
        <w:gridCol w:w="2340"/>
        <w:gridCol w:w="2699"/>
        <w:gridCol w:w="1081"/>
        <w:gridCol w:w="1080"/>
      </w:tblGrid>
      <w:tr>
        <w:trPr>
          <w:tblHeader w:val="true"/>
          <w:trHeight w:val="47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blHeader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blHeader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нин Михаил Геннадьевич 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628,4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hevrolet Lacetti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61,7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ягин Константин Константинович  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143,9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741,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селев Алексей Владимирович 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00,4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3/8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7230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99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овьев Максим Владимирович 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46,1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ков Максим Владимирович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35,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анинов Иван Сергеевич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72,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нов Александр Викторович 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/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25,5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7/20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83,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3/20 доли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ин Сергей Анатольевич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48,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04:00Z</dcterms:created>
  <dc:creator>SidorychevaAV</dc:creator>
  <dc:description/>
  <cp:keywords/>
  <dc:language>en-US</dc:language>
  <cp:lastModifiedBy>SIZarembo</cp:lastModifiedBy>
  <cp:lastPrinted>2012-04-28T08:52:00Z</cp:lastPrinted>
  <dcterms:modified xsi:type="dcterms:W3CDTF">2013-05-08T08:04:00Z</dcterms:modified>
  <cp:revision>2</cp:revision>
  <dc:subject/>
  <dc:title> </dc:title>
</cp:coreProperties>
</file>