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№ 10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5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1799"/>
        <w:gridCol w:w="1260"/>
        <w:gridCol w:w="3011"/>
        <w:gridCol w:w="1311"/>
        <w:gridCol w:w="1032"/>
        <w:gridCol w:w="2568"/>
        <w:gridCol w:w="1620"/>
        <w:gridCol w:w="1380"/>
        <w:gridCol w:w="930"/>
      </w:tblGrid>
      <w:tr>
        <w:trPr>
          <w:tblHeader w:val="true"/>
          <w:trHeight w:val="470" w:hRule="exac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6"/>
                <w:sz w:val="20"/>
                <w:szCs w:val="20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41,83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90 доли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4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 пользование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88,67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ая аренда)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47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2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13,91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 (44/100 доли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,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44/100 дол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19,44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 (56/100 доли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,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«Кашкай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56/100 дол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5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лексе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33,2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3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64,70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,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8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40/100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8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шк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89,90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 54115-15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0,86</w:t>
            </w:r>
          </w:p>
        </w:tc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)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0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1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 9758-012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39,99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59731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73,97</w:t>
            </w:r>
          </w:p>
        </w:tc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ан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ИЛ ММ3554М/</w:t>
            </w:r>
            <w:r>
              <w:rPr>
                <w:sz w:val="20"/>
                <w:szCs w:val="20"/>
                <w:lang w:val="en-US"/>
              </w:rPr>
              <w:t>ZILMMZ554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333.34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1/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00:00Z</dcterms:created>
  <dc:creator>MeshkovaEE</dc:creator>
  <dc:description/>
  <cp:keywords/>
  <dc:language>en-US</dc:language>
  <cp:lastModifiedBy>MeshkovaEE</cp:lastModifiedBy>
  <dcterms:modified xsi:type="dcterms:W3CDTF">2013-05-08T11:24:00Z</dcterms:modified>
  <cp:revision>9</cp:revision>
  <dc:subject/>
  <dc:title>Отдел № 10 </dc:title>
</cp:coreProperties>
</file>