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2 Управления 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0"/>
        <w:gridCol w:w="1081"/>
        <w:gridCol w:w="2340"/>
        <w:gridCol w:w="2339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29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66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85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1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8 доли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ь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141-01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Георги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35,68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32,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ц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ячеслав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5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1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аси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57,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8,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65/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ксим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33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еннад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3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мастерская (63/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4:00Z</dcterms:created>
  <dc:creator>PushkinaES</dc:creator>
  <dc:description/>
  <cp:keywords/>
  <dc:language>en-US</dc:language>
  <cp:lastModifiedBy>PushkinaES</cp:lastModifiedBy>
  <dcterms:modified xsi:type="dcterms:W3CDTF">2013-05-08T11:36:00Z</dcterms:modified>
  <cp:revision>14</cp:revision>
  <dc:subject/>
  <dc:title/>
</cp:coreProperties>
</file>