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№ 4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tbl>
      <w:tblPr>
        <w:tblW w:w="1476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blHeader w:val="true"/>
          <w:trHeight w:val="470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6"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ева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45,6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30,8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Владимирович 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40,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25,3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Ивановна главный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39,6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сова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евна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71,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Нива 4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б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18,7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лова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75,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9/10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ж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мановна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91,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автомобили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5102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6520-06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амАЗ-6511 5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ДОНГФЕНГ </w:t>
            </w:r>
            <w:r>
              <w:rPr>
                <w:sz w:val="20"/>
                <w:szCs w:val="20"/>
                <w:lang w:val="en-US"/>
              </w:rPr>
              <w:t>DFL</w:t>
            </w:r>
            <w:r>
              <w:rPr>
                <w:sz w:val="20"/>
                <w:szCs w:val="20"/>
              </w:rPr>
              <w:t>3251А-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анова Наталья 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19,0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95,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да Фелиция </w:t>
            </w:r>
            <w:r>
              <w:rPr>
                <w:sz w:val="20"/>
                <w:szCs w:val="20"/>
                <w:lang w:val="en-US"/>
              </w:rPr>
              <w:t>LX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ач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67,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/>
            </w:pPr>
            <w:r>
              <w:rPr>
                <w:sz w:val="20"/>
                <w:szCs w:val="20"/>
              </w:rPr>
              <w:t>Квартира (безвозмездное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к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13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92,6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820,4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5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Татьяна Витальевна ведущий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85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16,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58,2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50:00Z</dcterms:created>
  <dc:creator>MeshkovaEE</dc:creator>
  <dc:description/>
  <cp:keywords/>
  <dc:language>en-US</dc:language>
  <cp:lastModifiedBy>MeshkovaEE</cp:lastModifiedBy>
  <dcterms:modified xsi:type="dcterms:W3CDTF">2013-05-08T11:23:00Z</dcterms:modified>
  <cp:revision>8</cp:revision>
  <dc:subject/>
  <dc:title>Отдел № 4</dc:title>
</cp:coreProperties>
</file>