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>
          <w:b/>
          <w:sz w:val="22"/>
          <w:szCs w:val="22"/>
        </w:rPr>
        <w:tab/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а № 8 Управления Федерального казначейства по Ива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blHeader w:val="true"/>
          <w:trHeight w:val="47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№ </w:t>
            </w:r>
            <w:r>
              <w:rPr>
                <w:spacing w:val="-6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адки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890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для ведения личного хозяйств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для ведения личного хозяйств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20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49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н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81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енк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68,9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97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25,9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17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4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ё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61,3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42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65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969 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40:00Z</dcterms:created>
  <dc:creator>KovshovaLM</dc:creator>
  <dc:description/>
  <cp:keywords/>
  <dc:language>en-US</dc:language>
  <cp:lastModifiedBy>KovshovaLM</cp:lastModifiedBy>
  <cp:lastPrinted>2012-03-14T15:41:00Z</cp:lastPrinted>
  <dcterms:modified xsi:type="dcterms:W3CDTF">2013-05-08T11:41:00Z</dcterms:modified>
  <cp:revision>4</cp:revision>
  <dc:subject/>
  <dc:title/>
</cp:coreProperties>
</file>