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2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blHeader w:val="true"/>
          <w:trHeight w:val="47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№ </w:t>
            </w:r>
            <w:r>
              <w:rPr>
                <w:spacing w:val="-6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16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до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82,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с Е-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31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 автомобил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34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    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45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ВАЗ-2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4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акумова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76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05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75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кова 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1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ла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мила Дмитр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39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17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21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4*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сла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37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13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61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Дача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цына И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36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 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96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Лада 217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1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булатова 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нв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57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09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фьева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87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37,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ева 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97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67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61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инская 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0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еева 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72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жухина 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42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16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QASHQAI 2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1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Татья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72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аренда 3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аренда 3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ина 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16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йкин Виктор 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28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2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176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sandyond Acty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шманова Еле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68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56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NISSAN ALMERA CLASSIC </w:t>
            </w:r>
            <w:r>
              <w:rPr>
                <w:sz w:val="20"/>
                <w:szCs w:val="20"/>
              </w:rPr>
              <w:t xml:space="preserve"> 1,6 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36:00Z</dcterms:created>
  <dc:creator>KovshovaLM</dc:creator>
  <dc:description/>
  <cp:keywords/>
  <dc:language>en-US</dc:language>
  <cp:lastModifiedBy>KovshovaLM</cp:lastModifiedBy>
  <cp:lastPrinted>2012-03-14T15:41:00Z</cp:lastPrinted>
  <dcterms:modified xsi:type="dcterms:W3CDTF">2013-05-08T11:41:00Z</dcterms:modified>
  <cp:revision>4</cp:revision>
  <dc:subject/>
  <dc:title/>
</cp:coreProperties>
</file>