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помощниками руково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зунова Мария 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24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Станислав Иванович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firstLine="17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мощник   руковод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0169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 Рено Флюенс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sz w:val="20"/>
                <w:szCs w:val="20"/>
              </w:rPr>
              <w:t>Земельный участок (аренда, 49 лет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278" w:firstLine="17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онда Сивик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956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долевая, 67%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5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5:26:00Z</dcterms:modified>
  <cp:revision>4</cp:revision>
  <dc:subject/>
  <dc:title> </dc:title>
</cp:coreProperties>
</file>