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5" w:leader="none"/>
          <w:tab w:val="center" w:pos="7285" w:leader="none"/>
        </w:tabs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ab/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дела режима секретности и безопасности информации Управления Федерального казначейства по Ивановской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01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260"/>
        <w:gridCol w:w="2520"/>
        <w:gridCol w:w="1081"/>
        <w:gridCol w:w="1080"/>
        <w:gridCol w:w="2340"/>
        <w:gridCol w:w="2699"/>
        <w:gridCol w:w="1081"/>
        <w:gridCol w:w="1080"/>
      </w:tblGrid>
      <w:tr>
        <w:trPr>
          <w:tblHeader w:val="true"/>
          <w:trHeight w:val="470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blHeader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blHeader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 Алексей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177,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64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ин Алексей Владимирович главный 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542,8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96/100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ишин Антон Евгеньевич 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47,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15,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н Дмитрий Николаевич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60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андеро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873,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в Евгений Витальевич 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897,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 (договор социального найм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50/100 доли)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1/2 доли)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0/100 доли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12,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адоводничество и огородничество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 (1/6 доли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3 доли)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0/100 доли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0/100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ифуллин Ирик Фидаилович 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085,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84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доров Дмитрий Валерьевич 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61,3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валова Юлия Александро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31,6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Ipsum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765,3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17:00Z</dcterms:created>
  <dc:creator>SidorychevaAV</dc:creator>
  <dc:description/>
  <cp:keywords/>
  <dc:language>en-US</dc:language>
  <cp:lastModifiedBy>SIZarembo</cp:lastModifiedBy>
  <cp:lastPrinted>2012-04-28T08:52:00Z</cp:lastPrinted>
  <dcterms:modified xsi:type="dcterms:W3CDTF">2013-05-08T08:39:00Z</dcterms:modified>
  <cp:revision>3</cp:revision>
  <dc:subject/>
  <dc:title> </dc:title>
</cp:coreProperties>
</file>