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ал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ркад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7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ш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45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Татьяна Николаевна</w:t>
            </w:r>
          </w:p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ар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46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34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яз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46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,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5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13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одка </w:t>
            </w:r>
            <w:r>
              <w:rPr>
                <w:sz w:val="20"/>
                <w:szCs w:val="20"/>
                <w:lang w:val="en-US"/>
              </w:rPr>
              <w:t>NorthSilver MX-3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вигате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F 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енкова Людм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65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7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42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99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аг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 Фед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4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00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енедик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27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69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але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57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4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5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ч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32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46:00Z</dcterms:created>
  <dc:creator>MeshkovaEE</dc:creator>
  <dc:description/>
  <cp:keywords/>
  <dc:language>en-US</dc:language>
  <cp:lastModifiedBy>MeshkovaEE</cp:lastModifiedBy>
  <dcterms:modified xsi:type="dcterms:W3CDTF">2013-05-08T11:23:00Z</dcterms:modified>
  <cp:revision>9</cp:revision>
  <dc:subject/>
  <dc:title>СВЕДЕНИЯ</dc:title>
</cp:coreProperties>
</file>