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21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№ </w:t>
            </w:r>
            <w:r>
              <w:rPr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38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30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6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55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50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37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17,2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59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и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79,9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81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84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Голь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7:00Z</dcterms:created>
  <dc:creator>KovshovaLM</dc:creator>
  <dc:description/>
  <cp:keywords/>
  <dc:language>en-US</dc:language>
  <cp:lastModifiedBy>KovshovaLM</cp:lastModifiedBy>
  <cp:lastPrinted>2012-03-14T15:41:00Z</cp:lastPrinted>
  <dcterms:modified xsi:type="dcterms:W3CDTF">2013-05-08T11:41:00Z</dcterms:modified>
  <cp:revision>4</cp:revision>
  <dc:subject/>
  <dc:title/>
</cp:coreProperties>
</file>