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расходов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чнева Софья Серге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20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5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3/4 доли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36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Светлана Вячеславовна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10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аталья Владимировна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195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105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3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женова Елена Юрь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48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46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Ангелина Вячеслав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47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Скания»-Р11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83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Ирина Адольф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37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5/100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ута Марина Вита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46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85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 Лано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чарук Светлана Анатоль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01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дунина Надежда Никола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47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в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тина Светлана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64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ровская Ларис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86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50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14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ЗАЗ Шан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40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аталья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3/8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22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алова Еле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ель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-Боксер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9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Хенлай-Элантр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-Боксер</w:t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Фольксваген-Крафтер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1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05:51:00Z</dcterms:modified>
  <cp:revision>2</cp:revision>
  <dc:subject/>
  <dc:title> </dc:title>
</cp:coreProperties>
</file>