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7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6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00"/>
        <w:gridCol w:w="1260"/>
        <w:gridCol w:w="2520"/>
        <w:gridCol w:w="1081"/>
        <w:gridCol w:w="1080"/>
        <w:gridCol w:w="2339"/>
        <w:gridCol w:w="1981"/>
        <w:gridCol w:w="1080"/>
        <w:gridCol w:w="108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6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зов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27,8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PATFINDER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еханической мастерской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S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UMP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– 55160522102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- 551605271</w:t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ы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-12</w:t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ейдер Д3-99А-1</w:t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оватор ЭО-3323 А</w:t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оватор АТЕКС-999Е</w:t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ентьев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алентин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06,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71,6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396,4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ДЭ (</w:t>
            </w:r>
            <w:r>
              <w:rPr>
                <w:sz w:val="20"/>
                <w:szCs w:val="20"/>
                <w:lang w:val="en-US"/>
              </w:rPr>
              <w:t>JB</w:t>
            </w:r>
            <w:r>
              <w:rPr>
                <w:sz w:val="20"/>
                <w:szCs w:val="20"/>
              </w:rPr>
              <w:t>\</w:t>
            </w:r>
            <w:r>
              <w:rPr>
                <w:sz w:val="20"/>
                <w:szCs w:val="20"/>
                <w:lang w:val="en-US"/>
              </w:rPr>
              <w:t>RJO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22,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11,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чева Галина Валерь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77,6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94,5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93,5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67,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28,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3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н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2,8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чаренко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39,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27,94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 пользование) регистр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 пользование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9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31:00Z</dcterms:created>
  <dc:creator>MeshkovaEE</dc:creator>
  <dc:description/>
  <cp:keywords/>
  <dc:language>en-US</dc:language>
  <cp:lastModifiedBy>MeshkovaEE</cp:lastModifiedBy>
  <dcterms:modified xsi:type="dcterms:W3CDTF">2013-05-08T11:23:00Z</dcterms:modified>
  <cp:revision>9</cp:revision>
  <dc:subject/>
  <dc:title>Сизова </dc:title>
</cp:coreProperties>
</file>