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№ 3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00"/>
        <w:gridCol w:w="1260"/>
        <w:gridCol w:w="2520"/>
        <w:gridCol w:w="1620"/>
        <w:gridCol w:w="1180"/>
        <w:gridCol w:w="2420"/>
        <w:gridCol w:w="1980"/>
        <w:gridCol w:w="1180"/>
        <w:gridCol w:w="1080"/>
      </w:tblGrid>
      <w:tr>
        <w:trPr>
          <w:tblHeader w:val="true"/>
          <w:trHeight w:val="47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6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патрова Лидия Витальевна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98,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54,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т Ави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0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л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италье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71,8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 пользование)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2,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R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Вячеславовна 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43,4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тья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Александровна главный казначе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76,5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Анатольевна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66,7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 пользование)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13,6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Евгенье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98,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5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 Cee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Татьяна Николае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70584,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.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бун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л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02,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Витальевна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79,3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я сельскохозяйственного назна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 га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4,9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310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пи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90,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Александровна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58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Светлана Валерьевна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90,0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бессрочное пользование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96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11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6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ри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Борис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97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857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4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0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ю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асильевич главны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24,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05:00Z</dcterms:created>
  <dc:creator>MeshkovaEE</dc:creator>
  <dc:description/>
  <cp:keywords/>
  <dc:language>en-US</dc:language>
  <cp:lastModifiedBy>MeshkovaEE</cp:lastModifiedBy>
  <dcterms:modified xsi:type="dcterms:W3CDTF">2013-05-08T11:22:00Z</dcterms:modified>
  <cp:revision>11</cp:revision>
  <dc:subject/>
  <dc:title>Сосипатрова Лидия Витальевна начальник отдела</dc:title>
</cp:coreProperties>
</file>