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4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кина Галина Васи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261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43,8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Сид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шкова Марина Пет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928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L CORSA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44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42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300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6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а Н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91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00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серато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Наталья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82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(договор аренды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алова Елена Ио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39,9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92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Грейт уолл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11113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30364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зина Татьяна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02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воронкова Светлана Юр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02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1:00Z</dcterms:created>
  <dc:creator>PushkinaES</dc:creator>
  <dc:description/>
  <cp:keywords/>
  <dc:language>en-US</dc:language>
  <cp:lastModifiedBy>PushkinaES</cp:lastModifiedBy>
  <dcterms:modified xsi:type="dcterms:W3CDTF">2013-05-08T11:38:00Z</dcterms:modified>
  <cp:revision>7</cp:revision>
  <dc:subject/>
  <dc:title/>
</cp:coreProperties>
</file>