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внутреннего контроля и аудита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ова Янина Фатых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06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505,27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Марина Александровна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46,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1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Ан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7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45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Нелли Николае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83, 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5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Еле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05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43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530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301"/>
            </w:tblGrid>
            <w:tr>
              <w:trPr/>
              <w:tc>
                <w:tcPr>
                  <w:tcW w:w="15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32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(безвозмездное 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right="321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бессрочное пользование, 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ind w:right="321" w:hanging="0"/>
                    <w:rPr/>
                  </w:pPr>
                  <w:r>
                    <w:rPr>
                      <w:sz w:val="20"/>
                      <w:szCs w:val="20"/>
                    </w:rPr>
                    <w:t>регистрация)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Ольга Льво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17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58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Тамара Викторо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80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7/2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3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7/1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7:43:00Z</dcterms:modified>
  <cp:revision>5</cp:revision>
  <dc:subject/>
  <dc:title> </dc:title>
</cp:coreProperties>
</file>