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20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Евгения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7,8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«Нива»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6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6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темян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36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Наталья 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318,1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рис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70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8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аталья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46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9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 7107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Тамар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9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41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111730 «Калина»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32121 «Нива»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темян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40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5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ендэ гетц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Икстрэл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кина Татья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1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талья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30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Светлана Геннадь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705,3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Тиид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71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Мария 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0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орова Татьяна Серге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92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366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2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6:00Z</dcterms:created>
  <dc:creator>SidorychevaAV</dc:creator>
  <dc:description/>
  <cp:keywords/>
  <dc:language>en-US</dc:language>
  <cp:lastModifiedBy>MeshkovaEE</cp:lastModifiedBy>
  <cp:lastPrinted>2012-04-28T08:52:00Z</cp:lastPrinted>
  <dcterms:modified xsi:type="dcterms:W3CDTF">2013-05-08T11:43:00Z</dcterms:modified>
  <cp:revision>21</cp:revision>
  <dc:subject/>
  <dc:title> </dc:title>
</cp:coreProperties>
</file>