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юридического отдела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нин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98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3975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5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ова Татьяна Владимировна заместитель начальника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8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9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68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рина Наталия Адам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26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2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214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 Антонин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16,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анова Оксана Анатоль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54,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Мария Серге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15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47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ку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дим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67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91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66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ичник Екатерина Олег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8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10:20:00Z</dcterms:modified>
  <cp:revision>2</cp:revision>
  <dc:subject/>
  <dc:title> </dc:title>
</cp:coreProperties>
</file>