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финансового обеспечения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Татья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65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</w:t>
            </w:r>
            <w:r>
              <w:rPr>
                <w:sz w:val="20"/>
                <w:szCs w:val="20"/>
                <w:lang w:val="en-US"/>
              </w:rPr>
              <w:t>LADA 21154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шина Вера Вячеслав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 отдела – заместитель главного бухгалте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коммунальной квартире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12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5/10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е строение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нова Ольга Александровна </w:t>
            </w:r>
            <w:r>
              <w:rPr>
                <w:sz w:val="16"/>
                <w:szCs w:val="16"/>
              </w:rPr>
              <w:t>заместитель начальник отдела – заместитель главного бухгалте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26,3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пикап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а Елена Владимиров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9977.8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979.4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а Наталья Владимировна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4,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итроен «Пикассо»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19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 S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ышова Мария Иванов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24821,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а Галина Нико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2799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ДЖЭ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534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кина Наталия Анатолье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08,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Ольг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68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ьева Наталья Сергее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10,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фалов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ина Вале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19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4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Ир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09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Ольга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96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лакатко Светлана Геннад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0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Сандеро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29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7:29:00Z</dcterms:modified>
  <cp:revision>2</cp:revision>
  <dc:subject/>
  <dc:title> </dc:title>
</cp:coreProperties>
</file>