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кассового обслуживания исполнения бюджетов Управления Федерального казначейства по Ивановской области 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38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145"/>
        <w:gridCol w:w="1559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ридина Ю.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ХЕНДЭ ГЕТЦ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92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квартиры являются: доход по основному месту работы, доход Супруга, единовремен-ная субсидия на приобретение жилого помеще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983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ьякова Т.Ю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Renault Sandero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52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дрина Г.Б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094,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Reno Sandero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4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кова Л.В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2713,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 незавершен-ного строитель-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Ford Fokus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унова Л.С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24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(1/2)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 2114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новенко Н.Е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88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скура С.Г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587,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 212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16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зляева Ж.Е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Тойота Аурис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20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Тойота Авенсис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986,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онд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V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цеп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В-КМС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ивчикова Т.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27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Газ «Соболь»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идцатова Е.С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288,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Тойота Королл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09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такова Е.Н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5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Тойота Королл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61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автомобиля являются: доход по основному месту рабо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ход по основному месту работы супруга, доход от продажи автомобиля, креди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санова Е.Е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Hyundai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8224,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Toyota Camri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ря И.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60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ахневич Т.Н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4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925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квартиры являются: денежная компенсация при разделе совместного имущества с бывшим супругом, ипотечный кредит, сумма государственного сертификата на материнский капита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ычагова К.С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38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Gol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030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25:00Z</dcterms:created>
  <dc:creator>KrotkovSL</dc:creator>
  <dc:description/>
  <cp:keywords/>
  <dc:language>en-US</dc:language>
  <cp:lastModifiedBy>KrotkovSL</cp:lastModifiedBy>
  <dcterms:modified xsi:type="dcterms:W3CDTF">2014-05-08T04:26:00Z</dcterms:modified>
  <cp:revision>2</cp:revision>
  <dc:subject/>
  <dc:title/>
</cp:coreProperties>
</file>