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8 Управления Федерального казначейства по Иван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145"/>
        <w:gridCol w:w="1265"/>
        <w:gridCol w:w="1256"/>
        <w:gridCol w:w="720"/>
        <w:gridCol w:w="900"/>
        <w:gridCol w:w="1440"/>
        <w:gridCol w:w="710"/>
        <w:gridCol w:w="993"/>
        <w:gridCol w:w="1559"/>
        <w:gridCol w:w="1276"/>
        <w:gridCol w:w="176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адкина Г.П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468,35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итина Л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-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811,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«Дэу Матиз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348,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янина Н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009,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ливенкова Г.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ДЭУ Нек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838,9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селова О.Ю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159,0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«ВАЗ 2112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032,9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ирнова И.П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600,69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ева Н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950,48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ВАЗ 21065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166,8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ЛУАЗ 969 М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18:00Z</dcterms:created>
  <dc:creator>PushkinaES</dc:creator>
  <dc:description/>
  <cp:keywords/>
  <dc:language>en-US</dc:language>
  <cp:lastModifiedBy>KrotkovSL</cp:lastModifiedBy>
  <dcterms:modified xsi:type="dcterms:W3CDTF">2014-05-07T11:47:00Z</dcterms:modified>
  <cp:revision>29</cp:revision>
  <dc:subject/>
  <dc:title/>
</cp:coreProperties>
</file>