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9 Управления Федерального казначейства по Иван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ючкова М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333,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ова С.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-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0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803,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ни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-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506,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Blyberd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00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ичева Г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357,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866,8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ило Н.Э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996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енцова М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08,9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ВАЗ 21114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88,0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шарина А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704,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ВАЗ 21099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537,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хорукова Е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935,4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839,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наева Р.Ф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3370,5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ashqai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45828</w:t>
            </w:r>
            <w:r>
              <w:rPr>
                <w:rFonts w:cs="Verdana" w:ascii="Verdana" w:hAnsi="Verdana"/>
                <w:sz w:val="16"/>
                <w:szCs w:val="16"/>
              </w:rPr>
              <w:t>,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хонова М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42,5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cetti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064,2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стерина Л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52,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Фольксваген Голь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1667,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рхо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08,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ршунов И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-лист 2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085,2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кина М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-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104,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а К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7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392,6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3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27:00Z</dcterms:created>
  <dc:creator>PushkinaES</dc:creator>
  <dc:description/>
  <cp:keywords/>
  <dc:language>en-US</dc:language>
  <cp:lastModifiedBy>KrotkovSL</cp:lastModifiedBy>
  <dcterms:modified xsi:type="dcterms:W3CDTF">2014-05-07T11:50:00Z</dcterms:modified>
  <cp:revision>41</cp:revision>
  <dc:subject/>
  <dc:title/>
</cp:coreProperties>
</file>