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03" w:hanging="0"/>
        <w:rPr>
          <w:rStyle w:val="StrongEmphasis"/>
          <w:color w:val="333333"/>
          <w:sz w:val="28"/>
          <w:szCs w:val="28"/>
        </w:rPr>
      </w:pPr>
      <w:r>
        <w:rPr/>
      </w:r>
    </w:p>
    <w:p>
      <w:pPr>
        <w:pStyle w:val="Normal"/>
        <w:ind w:right="-603" w:hanging="0"/>
        <w:rPr>
          <w:rStyle w:val="StrongEmphasis"/>
          <w:color w:val="333333"/>
          <w:sz w:val="28"/>
          <w:szCs w:val="28"/>
        </w:rPr>
      </w:pPr>
      <w:r>
        <w:rPr/>
      </w:r>
    </w:p>
    <w:p>
      <w:pPr>
        <w:pStyle w:val="Normal"/>
        <w:ind w:right="-603" w:hanging="0"/>
        <w:jc w:val="center"/>
        <w:rPr/>
      </w:pPr>
      <w:r>
        <w:rPr>
          <w:rStyle w:val="StrongEmphasis"/>
          <w:color w:val="333333"/>
          <w:sz w:val="28"/>
          <w:szCs w:val="28"/>
        </w:rPr>
        <w:t>Сведения</w:t>
      </w:r>
    </w:p>
    <w:p>
      <w:pPr>
        <w:pStyle w:val="Normal"/>
        <w:ind w:left="-567" w:right="-603" w:firstLine="425"/>
        <w:jc w:val="center"/>
        <w:rPr/>
      </w:pPr>
      <w:r>
        <w:rPr>
          <w:rStyle w:val="StrongEmphasis"/>
          <w:color w:val="333333"/>
          <w:sz w:val="28"/>
          <w:szCs w:val="28"/>
        </w:rPr>
        <w:t xml:space="preserve">о доходах, расходах, об имуществе и обязательствах имущественного характера федеральных государственных гражданских служащих отдела № 2 Управления Федерального казначейства по Ивановской области </w:t>
      </w:r>
    </w:p>
    <w:p>
      <w:pPr>
        <w:pStyle w:val="Normal"/>
        <w:ind w:left="-567" w:right="-603" w:firstLine="425"/>
        <w:jc w:val="center"/>
        <w:rPr>
          <w:rStyle w:val="StrongEmphasis"/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за период с 1 января 2013 года по 31 декабря 2013 года</w:t>
      </w:r>
    </w:p>
    <w:p>
      <w:pPr>
        <w:pStyle w:val="Normal"/>
        <w:ind w:left="-567" w:right="-603" w:firstLine="425"/>
        <w:jc w:val="center"/>
        <w:rPr>
          <w:rStyle w:val="StrongEmphasis"/>
          <w:color w:val="333333"/>
          <w:sz w:val="28"/>
          <w:szCs w:val="28"/>
        </w:rPr>
      </w:pPr>
      <w:r>
        <w:rPr/>
      </w:r>
    </w:p>
    <w:tbl>
      <w:tblPr>
        <w:tblW w:w="152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417"/>
        <w:gridCol w:w="1146"/>
        <w:gridCol w:w="1264"/>
        <w:gridCol w:w="1417"/>
        <w:gridCol w:w="851"/>
        <w:gridCol w:w="992"/>
        <w:gridCol w:w="1276"/>
        <w:gridCol w:w="850"/>
        <w:gridCol w:w="993"/>
        <w:gridCol w:w="1559"/>
        <w:gridCol w:w="1276"/>
        <w:gridCol w:w="1762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/п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109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жность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еклариро-ванный годовой доход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1</w:t>
            </w:r>
            <w:r>
              <w:rPr/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(руб.)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2</w:t>
            </w:r>
            <w:r>
              <w:rPr/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(вид приобретенного имущества, источники)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109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собствен-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о-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о-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оголева Г.А.</w:t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109" w:hanging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Начальник отдела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индивидуаль-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6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 име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05460,66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98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109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нндивидуаль-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3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адовый дом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,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97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109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Объект незавершен-ного строитель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индивидуаль-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98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109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6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рузовой автомобиль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«Газель 3302»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06734,54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97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109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Гара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раснова И.Ю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109" w:hanging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Заместитель начальника отдел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индивидуаль-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«ВАЗ-2108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532519,1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109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4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0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195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колова Е.Е.</w:t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109" w:hanging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Заместитель начальника отдела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индивидуаль-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 имее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 име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68949,61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19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109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27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Долевая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109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ара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индивидуаль-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109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«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TOYOTA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RAV</w:t>
            </w:r>
            <w:r>
              <w:rPr>
                <w:rFonts w:cs="Verdana" w:ascii="Verdana" w:hAnsi="Verdana"/>
                <w:sz w:val="16"/>
                <w:szCs w:val="16"/>
              </w:rPr>
              <w:t>4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4664,39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ввакумова  Е.О.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109" w:hanging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Главный казначей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27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общая долевая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48854,06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6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109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индивидуаль-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6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 имее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 име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29468,02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6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109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индивидуаль-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109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27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общая долевая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олубева И.Л.</w:t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109" w:hanging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Главный казначей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индивидуаль-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 имее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 име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92509,10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19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109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27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общая долевая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четкова Л.Б.</w:t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109" w:hanging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Главный казначей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9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 име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95890,61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19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109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98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109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индивидуаль-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9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 имее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«ВАЗ-21099»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7333,52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97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109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индивидуаль-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«Рено-Логан»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30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арламова Л.Д.</w:t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109" w:hanging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Главный казначей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индивидуаль-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881,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 име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49921,52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109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индивидуаль-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3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109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27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общая долевая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2/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упруг </w:t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109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индивидуаль-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8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 имее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«ВАЗ-21214»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2651,04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109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индивидуаль-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99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ирнова Н.Б.</w:t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109" w:hanging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Главный казначей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индивидуаль-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8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 имее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 име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57317,41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97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109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индивидуаль-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97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109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индивидуаль-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5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97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109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ара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индивидуаль-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шакова В.А.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109" w:hanging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Главный казначей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индивидуаль-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97754,99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ванова М.В.</w:t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109" w:hanging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Старший казначей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индивидуаль-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«ВАЗ-2106»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6740,14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109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индивидуаль-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109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ач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индивидуаль-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шицына И.А.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109" w:hanging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Старший казначей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27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общая долевая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/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5849,47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109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27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общая долевая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/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0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Липатова Н.Н.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109" w:hanging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Старший казначей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27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общая долевая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«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Lada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217030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88416,17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109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индивидуаль-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1714,0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109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9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0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Ямбулатова Н.В.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109" w:hanging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Старший казначей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4227,86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109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0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найкин В.В.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109" w:hanging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Главный специалист-эксперт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общая совмест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4177,35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а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109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общая совмест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«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KIA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PICANTO</w:t>
            </w:r>
            <w:r>
              <w:rPr>
                <w:rFonts w:cs="Verdana" w:ascii="Verdana" w:hAnsi="Verdana"/>
                <w:sz w:val="16"/>
                <w:szCs w:val="16"/>
              </w:rPr>
              <w:t>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371,0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109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0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98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рефьева Е.В.</w:t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109" w:hanging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Казначей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27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долевая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 имее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 име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9696,32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97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109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27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долевая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98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109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«ВАЗ 2110»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1025,80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97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109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9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льичева И.В.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109" w:hanging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Казначей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27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Долевая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1825,5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109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1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0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110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това А.В.</w:t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109" w:hanging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Казначей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индивидуаль-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1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 имее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 име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46082,84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11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109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индивидуаль-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1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109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27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общая долевая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109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27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общая долевая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«Хендай Санат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9159,4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109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5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0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109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27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общая долевая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0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учинская И.В.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109" w:hanging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Казначей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27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общая долевая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9847,52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43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109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27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общая долевая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6600,85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109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0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109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27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общая долевая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0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Лопатина А.Н.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109" w:hanging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Казначей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индивидуаль-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9286,6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337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109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27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общая долевая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7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ВАЗ 21703, Лада-При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6000,0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109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7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0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океева Ю.Ю.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109" w:hanging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Казначей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индивидуаль-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1699,92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130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уржухина Н.Г.</w:t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109" w:hanging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Казначей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4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 име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0685,04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13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109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3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3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109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64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109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9</w:t>
            </w:r>
            <w:r>
              <w:rPr>
                <w:rFonts w:cs="Verdana" w:ascii="Verdana" w:hAnsi="Verdana"/>
                <w:sz w:val="16"/>
                <w:szCs w:val="16"/>
              </w:rPr>
              <w:t>,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Легковой автомобиль</w:t>
            </w:r>
          </w:p>
          <w:p>
            <w:pPr>
              <w:pStyle w:val="Normal"/>
              <w:ind w:left="-11" w:right="-86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«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NISSAN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QASHQAI</w:t>
            </w:r>
            <w:r>
              <w:rPr>
                <w:rFonts w:cs="Verdana" w:ascii="Verdana" w:hAnsi="Verdana"/>
                <w:sz w:val="16"/>
                <w:szCs w:val="16"/>
              </w:rPr>
              <w:t>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2600,0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3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109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4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 име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00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3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109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3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109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ирнова Г.В.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109" w:hanging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Казначей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индивидуаль-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8631,8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19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109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индивидуаль-на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00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2,3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орд фокус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1714,00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19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109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«ГАЗ 3302»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109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0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109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0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илиппова Т.В.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109" w:hanging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Казначей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27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общая долевая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48980,04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109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27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общая долевая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 имее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 име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00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109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27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общая долевая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109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27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общая долевая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0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Шеина Н.А.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109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значей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индивидуаль-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20798,15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195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лашманова Е.А.</w:t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109" w:hanging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Специалист-эксперт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27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общая долевая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 имее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 име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5943,13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19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109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27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общая совместная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109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27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общая совместная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Легковой автомобиль</w:t>
            </w:r>
          </w:p>
          <w:p>
            <w:pPr>
              <w:pStyle w:val="Normal"/>
              <w:ind w:left="-11" w:right="-86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«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NISSAN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ALMERA</w:t>
            </w:r>
            <w:r>
              <w:rPr>
                <w:rFonts w:cs="Verdana" w:ascii="Verdana" w:hAnsi="Verdana"/>
                <w:sz w:val="16"/>
                <w:szCs w:val="16"/>
              </w:rPr>
              <w:t>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40420,64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109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0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колова О.В.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109" w:hanging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Специалист-эксперт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5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000,12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109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-ная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«Ссанг Енг Акти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05505,12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109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5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0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109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5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0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ирнова М.Е.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109" w:hanging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Старший специалист 1 разряд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27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общая долевая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2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4579,17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Левина А.А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109" w:hanging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Старший специалист 1 разряд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27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общая долевая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8443,63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109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27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общая долевая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«ВАЗ 2115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77893,0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109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0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93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9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ровкина П.А.</w:t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109" w:hanging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Старший специалист 1 разряда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 име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6595,9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92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109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109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«Фольксваген Гольф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8615,36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109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0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ойцова М.Е.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109" w:hanging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Старший специалист 3 разряд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27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долевая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8540,79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109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27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долевая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0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109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27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долевая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0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818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07:09:00Z</dcterms:created>
  <dc:creator>PushkinaES</dc:creator>
  <dc:description/>
  <cp:keywords/>
  <dc:language>en-US</dc:language>
  <cp:lastModifiedBy>PushkinaES</cp:lastModifiedBy>
  <dcterms:modified xsi:type="dcterms:W3CDTF">2014-05-06T12:37:00Z</dcterms:modified>
  <cp:revision>15</cp:revision>
  <dc:subject/>
  <dc:title>Сведения</dc:title>
</cp:coreProperties>
</file>