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22 Управления Федерального казначейства по Ивановской област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7"/>
        <w:gridCol w:w="1145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еронова Е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2120,9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2704,5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жаева Е.Ю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-тель начальни-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6527,6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асонова Ю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-тель начальни-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KALINA 1117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8541,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8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адов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исимова Т.Л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011,36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6257,6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юшина Н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498,93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-2104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3604,06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ицеп Брако Т-400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нилова Н.Е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6886,76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АЗ-21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686,6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рмина О.Е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014,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аблева С.М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971,4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паева Ж.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1/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071,2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трохина Н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6097,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хайлова О.Ю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1090,65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145,4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дреева С.Н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6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069,5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6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эу Мат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7057,3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убкова Л.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667,2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злова Г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119,8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обкова М.Б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30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472,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Грейт уолл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00,0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Источниками получения средств, за счет которых совершена сделка по приобретению транспортного средства являются: доход по основному месту работы, доход от продаж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ого средств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пычева С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0841,0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тапова С.Н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7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724,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6817,9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анова Е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457,0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7/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7/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«Хонда Сивик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6973,4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ловьева И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3/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4456,94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НС (зд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ольцваген «Пассат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2798,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ольцваген «Шаран»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оператив «Южн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д «Сиера»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НЗ (зд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1/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1/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абанова Е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951,3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973,9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лякова И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1359,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«Рено Логан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2504,48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голюбова О.Н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1787,15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расимова З.Н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083,4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иреев В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204,8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991,9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иселева Е.Н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9582,7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Хендай Акцен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005,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порская О.Е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857,2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25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рова Н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1847,2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2683,1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дюнина Н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556,0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Митсубиси Аутлендер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000,0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Фора Черри»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елова М.С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861,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275,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веичева Ю.С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5405,8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«ДЭУ МАТИЗ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4584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санова Г.Р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216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46825,1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репович Е.Н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501,56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«Фольцваген Джет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0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пова Н.Е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5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АЗ-21100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5000,0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гковой автомобиль ГАЗ- 232555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23:00Z</dcterms:created>
  <dc:creator>PushkinaES</dc:creator>
  <dc:description/>
  <cp:keywords/>
  <dc:language>en-US</dc:language>
  <cp:lastModifiedBy>MeshkovaEE</cp:lastModifiedBy>
  <dcterms:modified xsi:type="dcterms:W3CDTF">2014-05-28T04:58:00Z</dcterms:modified>
  <cp:revision>23</cp:revision>
  <dc:subject/>
  <dc:title>Сведения</dc:title>
</cp:coreProperties>
</file>