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12 Управления Федерального казначейства по Иван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7"/>
        <w:gridCol w:w="1145"/>
        <w:gridCol w:w="1265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1762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Блинова В.Ф. 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чальник отдела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itcubic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ncer</w:t>
            </w: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8781,5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on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RV</w:t>
            </w: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прицеп л/а «КЗАП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6485,94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лова Л.Г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66473,03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«Рено Логан»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8934,17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2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менова Г.П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9932,99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Соболь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820,15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2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-2141-01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цова О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адов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4160,54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9768,1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ронова Н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2327,31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599,2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иксимова И.Ю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262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хорова Н.Б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8962,4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ВАЗ – 21124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3791,5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рнова Т.Г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кра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250,64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ind w:left="-112" w:right="-12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ind w:left="-112" w:right="-12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18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15:00Z</dcterms:created>
  <dc:creator>PushkinaES</dc:creator>
  <dc:description/>
  <cp:keywords/>
  <dc:language>en-US</dc:language>
  <cp:lastModifiedBy>PushkinaES</cp:lastModifiedBy>
  <dcterms:modified xsi:type="dcterms:W3CDTF">2014-05-06T06:19:00Z</dcterms:modified>
  <cp:revision>14</cp:revision>
  <dc:subject/>
  <dc:title>Сведения</dc:title>
</cp:coreProperties>
</file>