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о доходах, расходах, об имуществе и обязательствах имущественного характера федеральных государственного гражданского служащего УФК по Иркутской области, 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его 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супруги (супруга) и несовершеннолетних детей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за отчетный период с 1 января 2014 года по 31 декабря 2014 года</w:t>
      </w:r>
    </w:p>
    <w:p>
      <w:pPr>
        <w:pStyle w:val="Normal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417"/>
        <w:gridCol w:w="993"/>
        <w:gridCol w:w="1559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онова С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2724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оллер ТМ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7322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розова Е. 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2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1608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Супруг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7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егковой автомобиль TOYOTA FUNCARG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24769,7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альная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5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7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5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7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5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7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совершеннолетний ребено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5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7,5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ченкова О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b w:val="false"/>
                <w:b w:val="false"/>
                <w:color w:val="FF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64 612,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27 539,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 51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 51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Cambria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Cambria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7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40:00Z</dcterms:created>
  <dc:creator>НПП "Гарант-Сервис"</dc:creator>
  <dc:description>Документ экспортирован из системы ГАРАНТ</dc:description>
  <cp:keywords/>
  <dc:language>en-US</dc:language>
  <cp:lastModifiedBy>Петрова</cp:lastModifiedBy>
  <cp:lastPrinted>2014-02-11T08:59:00Z</cp:lastPrinted>
  <dcterms:modified xsi:type="dcterms:W3CDTF">2015-05-22T08:40:00Z</dcterms:modified>
  <cp:revision>2</cp:revision>
  <dc:subject/>
  <dc:title>Приказ Министерства труда и социальной защиты РФ от 7 октября 2013 г</dc:title>
</cp:coreProperties>
</file>