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Тайшету и Тайшетскому району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79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авринович Ярослав Николаевич, руководи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850 123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0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Тойота-Преми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1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-396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Дронгаль Антонида Валентиновна, заместитель руководителя -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5 148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щенко Лариса Алексе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69 3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RAV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585</w:t>
            </w:r>
            <w:r>
              <w:rPr>
                <w:color w:val="000000"/>
                <w:spacing w:val="-6"/>
                <w:sz w:val="20"/>
                <w:szCs w:val="20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69</w:t>
            </w:r>
            <w:r>
              <w:rPr>
                <w:color w:val="000000"/>
                <w:spacing w:val="-6"/>
                <w:sz w:val="20"/>
                <w:szCs w:val="20"/>
              </w:rPr>
              <w:t>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Рубан Елена Александровна 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7 24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ойота-Плат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Лютова Татьяна Юрь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казначей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7 739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7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алова Ульяна Васильев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5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18"/>
              <w:ind w:right="141" w:hanging="0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ивоварова Лариса Пет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63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18 26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Нива-</w:t>
            </w:r>
            <w:r>
              <w:rPr>
                <w:color w:val="000000"/>
                <w:spacing w:val="-6"/>
                <w:sz w:val="20"/>
                <w:szCs w:val="20"/>
              </w:rPr>
              <w:t>Шевро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left="463" w:right="3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8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321" w:hanging="4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ун-Куй-Сю Юли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9 610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83 012,2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ВАЗ 2115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1880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ачкина Ольга Александ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00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506,6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Honda-Accor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8 49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9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14:00Z</dcterms:created>
  <dc:creator>DrongalAV</dc:creator>
  <dc:description/>
  <cp:keywords/>
  <dc:language>en-US</dc:language>
  <cp:lastModifiedBy>user</cp:lastModifiedBy>
  <cp:lastPrinted>2012-04-27T15:47:00Z</cp:lastPrinted>
  <dcterms:modified xsi:type="dcterms:W3CDTF">2012-05-10T02:46:00Z</dcterms:modified>
  <cp:revision>6</cp:revision>
  <dc:subject/>
  <dc:title>СВЕДЕНИЯ</dc:title>
</cp:coreProperties>
</file>