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ения по Нижнеилимскому району УФК по Иркутской области,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его (ее)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752"/>
        <w:gridCol w:w="1081"/>
        <w:gridCol w:w="1080"/>
        <w:gridCol w:w="2942"/>
        <w:gridCol w:w="241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орончихина Светлана Юрьевна -  руководитель Отд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24 845,7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21 977,2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естакова Валентина Александровна - 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824,8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ный 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00,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ковякина Татьяна Ивановна –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 634,04</w:t>
            </w:r>
          </w:p>
        </w:tc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085,9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сенко Елена Николаевна –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196,1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439,5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Якубовская Наталья Анатольевна –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57,63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61 560,4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TARO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ващенко Ирина Александровна -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 346,0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437,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исленко Надежда Владимировна- 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259,3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761,4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ейн Марина Николаевна –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700,9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аркова Светлана Владимировна – старший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360,45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778,35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упицына Елена Викторовна -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945,12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579,08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Легковые автомобили:     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ВАЗ 210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53,9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морчкова Тамара Геннадьевна – 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11,29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город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881,64</w:t>
            </w:r>
          </w:p>
        </w:tc>
        <w:tc>
          <w:tcPr>
            <w:tcW w:w="2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4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51DEF"/>
                <w:spacing w:val="-6"/>
                <w:sz w:val="20"/>
                <w:szCs w:val="20"/>
              </w:rPr>
            </w:pPr>
            <w:r>
              <w:rPr>
                <w:color w:val="451DEF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51DEF"/>
                <w:spacing w:val="-6"/>
                <w:sz w:val="20"/>
                <w:szCs w:val="20"/>
              </w:rPr>
            </w:pPr>
            <w:r>
              <w:rPr>
                <w:color w:val="451DEF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51DEF"/>
                <w:spacing w:val="-6"/>
                <w:sz w:val="20"/>
                <w:szCs w:val="20"/>
              </w:rPr>
            </w:pPr>
            <w:r>
              <w:rPr>
                <w:color w:val="451DEF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рбатский Максим Геннадьевич ведущи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659,84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899,06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Ворончихина Светлана Юрьевна</dc:creator>
  <dc:description/>
  <cp:keywords/>
  <dc:language>en-US</dc:language>
  <cp:lastModifiedBy>BatalovaAYU</cp:lastModifiedBy>
  <cp:lastPrinted>2012-03-28T21:53:00Z</cp:lastPrinted>
  <dcterms:modified xsi:type="dcterms:W3CDTF">2012-05-08T08:04:00Z</dcterms:modified>
  <cp:revision>4</cp:revision>
  <dc:subject/>
  <dc:title/>
</cp:coreProperties>
</file>