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г. Усть-Илимску и Усть-Илимскому району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260"/>
        <w:gridCol w:w="2520"/>
        <w:gridCol w:w="1080"/>
        <w:gridCol w:w="1081"/>
        <w:gridCol w:w="2340"/>
        <w:gridCol w:w="2160"/>
        <w:gridCol w:w="901"/>
        <w:gridCol w:w="1080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05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елецкий Олег Александрович, 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7062,7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8,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орисова Любовь Алексеевна, казначей отдела расход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97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домо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4/9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4/9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8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3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АЗ 21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иновьева Татьяна Сергее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2 разряда отдел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на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стасия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 отдел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04169,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4,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– седан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 0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0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Макарова Ольга Леонидовна, заместитель руководителя –начальник отдел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49,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лкина Галина Викторовна главный казначей отдел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94258,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2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твейчу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Дмитриевна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2 разряда отдел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43518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44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етрова Римма Гемильяновна, главный казначей отдел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49388,7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АЗ-210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зняк Ольга Витальевна, старший казначей отдел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6854,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67,6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2"/>
                <w:szCs w:val="22"/>
              </w:rPr>
              <w:t xml:space="preserve">½ </w:t>
            </w:r>
            <w:r>
              <w:rPr>
                <w:sz w:val="20"/>
                <w:szCs w:val="20"/>
              </w:rPr>
              <w:t>до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Субару Трибэка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Байлайнер 25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7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695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1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копьева Марина Александровна, старший специалист 3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24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рыгунов Андрей Николаевич, 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0799,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Ращупкина Наталья Витальевна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7354,0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4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9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ксоно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лина Яковлевна старший казначей отдел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03,8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Ниссан Терра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ланце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Олег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1836,82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5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Хлебни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льга Сергеев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 отдел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0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220,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Шумкова Александра Дмитриевна, главный казнач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24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81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21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33:00Z</dcterms:created>
  <dc:creator>GEG</dc:creator>
  <dc:description/>
  <cp:keywords/>
  <dc:language>en-US</dc:language>
  <cp:lastModifiedBy>BatalovaAYU</cp:lastModifiedBy>
  <cp:lastPrinted>2012-03-23T09:30:00Z</cp:lastPrinted>
  <dcterms:modified xsi:type="dcterms:W3CDTF">2012-05-11T05:41:00Z</dcterms:modified>
  <cp:revision>5</cp:revision>
  <dc:subject/>
  <dc:title>Приложение № 1</dc:title>
</cp:coreProperties>
</file>