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36" w:after="0"/>
        <w:jc w:val="center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Отделения по Казачинско-Ленскому району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92"/>
        <w:gridCol w:w="2587"/>
        <w:gridCol w:w="1112"/>
        <w:gridCol w:w="1107"/>
        <w:gridCol w:w="2389"/>
        <w:gridCol w:w="11"/>
        <w:gridCol w:w="2030"/>
        <w:gridCol w:w="1112"/>
        <w:gridCol w:w="1092"/>
        <w:gridCol w:w="16"/>
      </w:tblGrid>
      <w:tr>
        <w:trPr>
          <w:trHeight w:val="460" w:hRule="exac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1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1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умова Анастасия Павловна, руководитель Отделени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13735,9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600</w:t>
            </w:r>
            <w:r>
              <w:rPr>
                <w:color w:val="000000"/>
                <w:spacing w:val="-10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2,5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9355,50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1600</w:t>
            </w:r>
            <w:r>
              <w:rPr>
                <w:color w:val="000000"/>
                <w:spacing w:val="-10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2,58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ипина 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Яковлевна, начальник отдела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9811,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\5 доли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240,0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1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4,2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35,0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5 доли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Ланд Краузер Прадо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4,2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5 доли)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8,2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64,2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Cs/>
                <w:color w:val="000000"/>
                <w:spacing w:val="10"/>
                <w:sz w:val="20"/>
                <w:szCs w:val="20"/>
              </w:rPr>
              <w:t>1240,0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ертовна, 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83,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рава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,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491,35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8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Ланд Краузер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»</w:t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6"/>
                <w:sz w:val="20"/>
                <w:szCs w:val="20"/>
              </w:rPr>
              <w:t>лет-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0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8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ынина Ян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ьевна, казнач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83,08</w:t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0,92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5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онова Оксана Леонидовна, главный казнач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45,97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14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еш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еннадьев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09,2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с хозяйственными постройк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оманова Ир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 главный специалист-экспер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0,0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Хейдай-Галлопе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9:00Z</dcterms:created>
  <dc:creator>NaumovaAP</dc:creator>
  <dc:description/>
  <cp:keywords/>
  <dc:language>en-US</dc:language>
  <cp:lastModifiedBy>BatalovaAYU</cp:lastModifiedBy>
  <cp:lastPrinted>2012-04-20T18:28:00Z</cp:lastPrinted>
  <dcterms:modified xsi:type="dcterms:W3CDTF">2012-05-11T03:00:00Z</dcterms:modified>
  <cp:revision>10</cp:revision>
  <dc:subject/>
  <dc:title>ПРИМЕР ЗАПОЛНЕНИЯ № 11</dc:title>
</cp:coreProperties>
</file>