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Куйтунскому району Управления Федерального казначейства по Иркутской области, их супругов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34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знецова Татьяна Георгиевна, 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 060,0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-2121, УАЗ 31512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bCs/>
                <w:iCs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bCs/>
                <w:iCs/>
                <w:sz w:val="20"/>
                <w:szCs w:val="20"/>
              </w:rPr>
              <w:t>ГАЗ 52 05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Шкредова Светлана Борисо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467 135,79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ые автомобили: ВАЗ-21065, ВАЗ-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Богоутдинова Маргарита Вениамин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64 561,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Шишпаренок Светлана Владими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94 979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2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ой автомобиль Тойота Ипс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 автомобили: КАМАЗ 65115, КАМАЗ 53215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грузов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32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5 432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Екимов Евгений Владимир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Главны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37 403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Ви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32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 024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32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32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 024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Елагин Сергей Александрович ведущий,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34 172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Виста Арде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9 230,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 024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 024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Ерофеева Ольга Витальевна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47 839,6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40 223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Легковой автомобиль ВАЗ-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окарева Оксана Викто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98 44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exact" w:line="240" w:before="36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6:00Z</dcterms:created>
  <dc:creator>user</dc:creator>
  <dc:description/>
  <cp:keywords/>
  <dc:language>en-US</dc:language>
  <cp:lastModifiedBy>BatalovaAYU</cp:lastModifiedBy>
  <dcterms:modified xsi:type="dcterms:W3CDTF">2012-05-12T06:31:00Z</dcterms:modified>
  <cp:revision>6</cp:revision>
  <dc:subject/>
  <dc:title>СВЕДЕНИЯ</dc:title>
</cp:coreProperties>
</file>