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Киренскому району Управления Федерального казначейства по Иркутской области, их супругов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79"/>
        <w:gridCol w:w="1081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8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а Ирина Юрье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31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стова Татьяна Юлье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058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 339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lang w:val="en-US"/>
              </w:rPr>
              <w:t>ald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моторное судно «Крым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кина Ольга Викторовна, главный казначей</w:t>
            </w:r>
          </w:p>
          <w:p>
            <w:pPr>
              <w:pStyle w:val="Normal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796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: УАЗ 452, микроавтобусы Истана - 4 автомоби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ыгина Галина Викторо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329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7"/>
                <w:sz w:val="20"/>
                <w:szCs w:val="20"/>
              </w:rPr>
            </w:pPr>
            <w:r>
              <w:rPr>
                <w:color w:val="FF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7"/>
                <w:sz w:val="20"/>
                <w:szCs w:val="20"/>
              </w:rPr>
            </w:pPr>
            <w:r>
              <w:rPr>
                <w:color w:val="FF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7"/>
                <w:sz w:val="20"/>
                <w:szCs w:val="20"/>
              </w:rPr>
            </w:pPr>
            <w:r>
              <w:rPr>
                <w:color w:val="FF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pacing w:val="-7"/>
                <w:sz w:val="20"/>
                <w:szCs w:val="20"/>
              </w:rPr>
            </w:pPr>
            <w:r>
              <w:rPr>
                <w:color w:val="FF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20" w:right="-220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товтова Наталья Александровна, старший казн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221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ева Елена Валерь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332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ind w:firstLine="1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0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батская Ирина Александ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750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ind w:left="-220"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елина Елена Новоми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042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ва 21213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-25 трактор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53:00Z</dcterms:created>
  <dc:creator>user</dc:creator>
  <dc:description/>
  <cp:keywords/>
  <dc:language>en-US</dc:language>
  <cp:lastModifiedBy>user</cp:lastModifiedBy>
  <dcterms:modified xsi:type="dcterms:W3CDTF">2012-05-10T07:28:00Z</dcterms:modified>
  <cp:revision>10</cp:revision>
  <dc:subject/>
  <dc:title>СВЕДЕНИЯ</dc:title>
</cp:coreProperties>
</file>