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их служащих Отделения по Слюдянскому району Управления Федерального казначейства по Иркутской области их </w:t>
      </w:r>
      <w:r>
        <w:rPr>
          <w:color w:val="000000"/>
          <w:spacing w:val="-4"/>
        </w:rPr>
        <w:t>супруг (супругов) и несовершеннолетних детей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5"/>
        </w:rPr>
        <w:t>за период  с 1 января 2011 года по 31 декабря 2011 года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4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260"/>
        <w:gridCol w:w="2520"/>
        <w:gridCol w:w="1081"/>
        <w:gridCol w:w="1080"/>
        <w:gridCol w:w="2059"/>
        <w:gridCol w:w="2500"/>
        <w:gridCol w:w="1080"/>
        <w:gridCol w:w="1080"/>
      </w:tblGrid>
      <w:tr>
        <w:trPr>
          <w:trHeight w:val="470" w:hRule="exact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иколаева Светлана Алексеевна, руководитель Отд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92326,5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           ВАЗ 2109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0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42505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0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олдавская Алла Леонидовна, начальник отдел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40000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14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арбуева Белек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орбак-ооловна, заместитель начальник отдела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22733,5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4,4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 ½  доли)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4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Mitsubishi Canter 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Mitsubishi Delica 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right="14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pacing w:lineRule="exact" w:line="240"/>
              <w:ind w:right="14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pacing w:lineRule="exact" w:line="240"/>
              <w:ind w:right="14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корева Наталья Борисовна, главный казначей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86616,00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лой дом (1/3 доли)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14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6418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09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5,7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14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</w:tr>
      <w:tr>
        <w:trPr>
          <w:trHeight w:val="2144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  <w:highlight w:val="red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14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ind w:right="14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pacing w:lineRule="exact" w:line="240"/>
              <w:ind w:right="14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под индивидуальное строительство (Безвозмездное бессрочное пользование)</w:t>
            </w:r>
          </w:p>
          <w:p>
            <w:pPr>
              <w:pStyle w:val="Normal"/>
              <w:spacing w:lineRule="exact" w:line="240"/>
              <w:ind w:right="14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141" w:hanging="0"/>
              <w:rPr>
                <w:color w:val="000000"/>
                <w:spacing w:val="-4"/>
                <w:sz w:val="20"/>
                <w:szCs w:val="20"/>
                <w:highlight w:val="red"/>
              </w:rPr>
            </w:pPr>
            <w:r>
              <w:rPr>
                <w:color w:val="000000"/>
                <w:spacing w:val="-4"/>
                <w:sz w:val="20"/>
                <w:szCs w:val="20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  <w:highlight w:val="red"/>
              </w:rPr>
            </w:pPr>
            <w:r>
              <w:rPr>
                <w:color w:val="000000"/>
                <w:spacing w:val="-4"/>
                <w:sz w:val="20"/>
                <w:szCs w:val="20"/>
                <w:highlight w:val="red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  <w:highlight w:val="red"/>
              </w:rPr>
            </w:pPr>
            <w:r>
              <w:rPr>
                <w:color w:val="000000"/>
                <w:spacing w:val="-4"/>
                <w:sz w:val="20"/>
                <w:szCs w:val="20"/>
                <w:highlight w:val="red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  <w:highlight w:val="red"/>
              </w:rPr>
            </w:pPr>
            <w:r>
              <w:rPr>
                <w:color w:val="000000"/>
                <w:spacing w:val="-4"/>
                <w:sz w:val="20"/>
                <w:szCs w:val="20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  <w:highlight w:val="red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рефьева Анна Ивановна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62207,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4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нейдер Елена Юрье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58475,61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7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7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устоварова Наталья Анатольевна, старший казначе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91568,33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77 187,34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горова Людмила Валентиновна, казначей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50387,3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92743,52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                   автомобиль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Toyota Sprinter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олдавская Юлия Георгиевна, казначе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28719,40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1,3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/>
              <w:ind w:right="14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spacing w:lineRule="exact" w:line="240"/>
              <w:ind w:right="14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14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</w:tr>
      <w:tr>
        <w:trPr>
          <w:trHeight w:val="1063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8261,00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698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ьмин Денис Сергеевич,  главны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49976,13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1/4 доли)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Тойота Карина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14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3831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141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284" w:header="709" w:top="1134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49:00Z</dcterms:created>
  <dc:creator>YAM</dc:creator>
  <dc:description/>
  <cp:keywords/>
  <dc:language>en-US</dc:language>
  <cp:lastModifiedBy>BatalovaAYU</cp:lastModifiedBy>
  <cp:lastPrinted>2012-03-12T11:27:00Z</cp:lastPrinted>
  <dcterms:modified xsi:type="dcterms:W3CDTF">2012-05-11T06:11:00Z</dcterms:modified>
  <cp:revision>10</cp:revision>
  <dc:subject/>
  <dc:title>Приложение </dc:title>
</cp:coreProperties>
</file>