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Управления Федерального казначейства по Иркутской области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363" w:type="dxa"/>
        <w:jc w:val="left"/>
        <w:tblInd w:w="-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6"/>
        <w:gridCol w:w="8"/>
        <w:gridCol w:w="1005"/>
        <w:gridCol w:w="6"/>
        <w:gridCol w:w="348"/>
        <w:gridCol w:w="6"/>
        <w:gridCol w:w="1872"/>
        <w:gridCol w:w="28"/>
        <w:gridCol w:w="10"/>
        <w:gridCol w:w="1361"/>
        <w:gridCol w:w="1734"/>
        <w:gridCol w:w="31"/>
        <w:gridCol w:w="2483"/>
        <w:gridCol w:w="21"/>
        <w:gridCol w:w="1926"/>
        <w:gridCol w:w="20"/>
        <w:gridCol w:w="1358"/>
        <w:gridCol w:w="13"/>
        <w:gridCol w:w="1206"/>
        <w:gridCol w:w="21"/>
      </w:tblGrid>
      <w:tr>
        <w:trPr>
          <w:trHeight w:val="486" w:hRule="exac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лощадь </w:t>
            </w:r>
            <w:r>
              <w:rPr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 xml:space="preserve">Площадь </w:t>
            </w:r>
            <w:r>
              <w:rPr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220" w:right="278" w:firstLine="18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узнецо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220" w:right="278" w:firstLine="18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220" w:right="278" w:firstLine="18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иновье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220" w:right="278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220" w:right="278" w:firstLine="18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881,21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 xml:space="preserve">Земельный участок для строительства дачи </w:t>
            </w: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09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8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 для ведения сельского хозяйст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</w:rPr>
              <w:t>(аренда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0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,3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ъект незавершенного строительства)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napToGrid w:val="false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орбаченк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заместитель  руководител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Управл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35689,2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9,8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под гаражным боксо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,4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napToGrid w:val="false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,4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ный бокс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под гаражным боксо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,5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8000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17,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орд-Фоку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объект незавершенного строительства)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8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99,8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З-32213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под гаражным бокс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6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ный бокс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6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М-3</w:t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акрицкая Зоя Анатолье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Управления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66703,57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328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71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2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9,9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69200,5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9,9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278" w:firstLine="1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алыше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278" w:firstLine="1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ар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278" w:firstLine="1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278" w:firstLine="1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278" w:firstLine="1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Управления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93150,1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1/3 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Давыденко Татьяна Владимир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47 217,81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60 889,69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Белугина Наталья Леоновна, заместитель начальника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876,55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,2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 участок 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 участок для дачного строительств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842,95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,2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Легковой автомобиль МАZDA-PREMACY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гаражом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9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гаражом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,2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Мехряк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Алла Владимировна заместитель начальника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74 273,4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42,7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FUNCARGO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Садовый участок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0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1/4 доли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40,8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ачный  дом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17,1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атагаев Баир Терентьеви, главны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91136,27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02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1,3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9,6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5456,11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1,3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9,6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1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Ольшевская Виктория Александровна главный 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81 022,7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000,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2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327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  <w:lang w:val="en-US"/>
              </w:rPr>
              <w:t>988</w:t>
            </w:r>
            <w:r>
              <w:rPr>
                <w:spacing w:val="-6"/>
                <w:sz w:val="20"/>
                <w:szCs w:val="20"/>
              </w:rPr>
              <w:t>,</w:t>
            </w:r>
            <w:r>
              <w:rPr>
                <w:spacing w:val="-6"/>
                <w:sz w:val="20"/>
                <w:szCs w:val="20"/>
                <w:lang w:val="en-US"/>
              </w:rPr>
              <w:t>71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pacing w:val="-4"/>
                <w:sz w:val="20"/>
                <w:szCs w:val="20"/>
                <w:lang w:val="en-US"/>
              </w:rPr>
              <w:t>Toyota</w:t>
            </w:r>
            <w:r>
              <w:rPr>
                <w:spacing w:val="-4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2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Худякова Ирина Владимировна главны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79 892,97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Алексеева Ольга Александровна старший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91 645,8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171 883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bCs/>
                <w:iCs/>
                <w:sz w:val="20"/>
                <w:szCs w:val="20"/>
              </w:rPr>
              <w:t xml:space="preserve"> под индивидуальное строительство  (1/10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</w:t>
            </w:r>
            <w:r>
              <w:rPr>
                <w:bCs/>
                <w:iCs/>
                <w:sz w:val="20"/>
                <w:szCs w:val="20"/>
                <w:lang w:val="en-US"/>
              </w:rPr>
              <w:t>nda Fit Aria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 (1/40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 651,6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ерозубова Елена Борисо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98 676,88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–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втомобили легковые</w:t>
            </w:r>
            <w:r>
              <w:rPr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RAUM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KI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SOUL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bCs/>
                <w:iCs/>
                <w:sz w:val="20"/>
                <w:szCs w:val="20"/>
              </w:rPr>
              <w:t>Безвозмездное 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орбунова Анна Василье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40,65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 355 420,93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61,7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ригорьев Александр Сергеевич старший казначей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86119,4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(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стройкам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7355,86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</w:t>
            </w: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6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- Хонда-стрим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03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1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 с хозяйственными постройками 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03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1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 с хозяйственными постройками 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1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 с хозяйственными постройками 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1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ратущенко Ирина Николаевна старший казначей  отдела доходов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91 645,8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59 119,98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006,9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2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авенко Валентина Олеговн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19 166,55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1,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,1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9,1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0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ча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Баня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PROBOX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9,1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0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ча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Баня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вириденко Светлана Борисовна старший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42,7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Vitz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8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5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8,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bCs/>
                <w:iCs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Koroll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Халматова Татьяна Сафроно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84 852,9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187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Шобоева Марина Петр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6 764,60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ндронова Юлия Александровна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5 238,08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,60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фремова Марина Борисовна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8813,6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: </w:t>
            </w:r>
            <w:r>
              <w:rPr>
                <w:bCs/>
                <w:iCs/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84973,57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000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3371,5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</w:t>
            </w:r>
            <w:r>
              <w:rPr>
                <w:bCs/>
                <w:i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цова Ири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45041,80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тельмашенко Ирина Михайло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6193,2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,60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б</w:t>
            </w:r>
            <w:r>
              <w:rPr>
                <w:b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1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2212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right" w:pos="193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</w:t>
            </w:r>
            <w:r>
              <w:rPr>
                <w:b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1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193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</w:t>
            </w:r>
            <w:r>
              <w:rPr>
                <w:b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верева Светлана Юрь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79380,5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MITSUBISHI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OUTLANDER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I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0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67036,84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1" w:right="96"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0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Ядринцева 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Лилия Александровна заместитель начальника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0 877,29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</w:t>
            </w:r>
            <w:r>
              <w:rPr>
                <w:spacing w:val="-6"/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адовый земельный участок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18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Автомобиль УАЗ 31514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</w:t>
            </w:r>
            <w:r>
              <w:rPr>
                <w:spacing w:val="-6"/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«Крым»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</w:t>
            </w:r>
            <w:r>
              <w:rPr>
                <w:spacing w:val="-6"/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93,03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</w:t>
            </w:r>
            <w:r>
              <w:rPr>
                <w:spacing w:val="-6"/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Ботоева Екатерина Алексеевна главный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35 405,0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7,0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05 871,49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pacing w:val="-4"/>
                <w:sz w:val="20"/>
                <w:szCs w:val="20"/>
                <w:lang w:val="en-US"/>
              </w:rPr>
              <w:t>TOYOT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RAV</w:t>
            </w:r>
            <w:r>
              <w:rPr>
                <w:spacing w:val="-4"/>
                <w:sz w:val="20"/>
                <w:szCs w:val="20"/>
              </w:rPr>
              <w:t>-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  <w:lang w:val="en-US"/>
              </w:rPr>
              <w:t>7</w:t>
            </w:r>
            <w:r>
              <w:rPr>
                <w:bCs/>
                <w:spacing w:val="11"/>
                <w:sz w:val="20"/>
                <w:szCs w:val="20"/>
              </w:rPr>
              <w:t>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7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ащенко Татьяна Александровна 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1595,74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ВАЗ 2121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Оксана Валерье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59,1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3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адовый земельный участок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уймедова Мария Федор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5 990,8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45,6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8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Ходько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нстантиновна 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71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19" w:leader="none"/>
              </w:tabs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,4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840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Тайота </w:t>
            </w:r>
            <w:r>
              <w:rPr>
                <w:spacing w:val="-4"/>
                <w:sz w:val="20"/>
                <w:szCs w:val="20"/>
                <w:lang w:val="en-US"/>
              </w:rPr>
              <w:t>FUNCARGO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117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ндрещук Ольга Юрь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8558,8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0,7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140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урнина Ирина Владимировна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563, 99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индивидуальное строительство жилого дом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надворными постройками (объект незавершенного строительства)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505,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ЦУБИСИ ПАДЖЕРО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надворными постройками (объект незавершенного строительства)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рузовой автомобиль ЗИЛ 133 ГЯ</w:t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еревкина Ольга Владимировна 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57,7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ind w:left="1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19,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2,6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</w:t>
            </w:r>
            <w:r>
              <w:rPr>
                <w:spacing w:val="-4"/>
                <w:sz w:val="20"/>
                <w:szCs w:val="20"/>
              </w:rPr>
              <w:t xml:space="preserve"> автомобиль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2,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6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Федосеева Ирина Михайловна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88 652, 7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46 688, 90</w:t>
            </w:r>
          </w:p>
        </w:tc>
        <w:tc>
          <w:tcPr>
            <w:tcW w:w="190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4,8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ота Камри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ужим Анна Валерьевна начальник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41 407,4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  <w:t>75</w:t>
            </w:r>
            <w:r>
              <w:rPr>
                <w:bCs/>
                <w:spacing w:val="2"/>
                <w:sz w:val="20"/>
                <w:szCs w:val="20"/>
              </w:rPr>
              <w:t>,</w:t>
            </w:r>
            <w:r>
              <w:rPr>
                <w:bCs/>
                <w:spacing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TOYOTA RAUM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адов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  <w:t>1940</w:t>
            </w:r>
            <w:r>
              <w:rPr>
                <w:bCs/>
                <w:spacing w:val="2"/>
                <w:sz w:val="20"/>
                <w:szCs w:val="20"/>
              </w:rPr>
              <w:t>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</w:t>
            </w:r>
            <w:r>
              <w:rPr>
                <w:spacing w:val="-5"/>
                <w:sz w:val="20"/>
                <w:szCs w:val="20"/>
                <w:lang w:val="en-US"/>
              </w:rPr>
              <w:t>2</w:t>
            </w:r>
            <w:r>
              <w:rPr>
                <w:spacing w:val="-5"/>
                <w:sz w:val="20"/>
                <w:szCs w:val="20"/>
              </w:rPr>
              <w:t xml:space="preserve">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удилова Светлана Михайловна заместитель начальника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50 375,3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,9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</w:rPr>
              <w:t>Тойота Клюгер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,7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,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38 216,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7"/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Дачный дом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,5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7"/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iCs/>
                <w:spacing w:val="-6"/>
                <w:sz w:val="20"/>
                <w:szCs w:val="20"/>
              </w:rPr>
            </w:pPr>
            <w:r>
              <w:rPr>
                <w:iCs/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7"/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Баня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7"/>
                <w:sz w:val="20"/>
                <w:szCs w:val="20"/>
              </w:rPr>
            </w:pPr>
            <w:r>
              <w:rPr>
                <w:i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Чорнюк Анжелика Виталь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69254,6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20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идко Яна Анатоль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65,7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6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Волынова Юлия Евген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2 885,2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66,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Тойота Клюгер </w:t>
            </w:r>
            <w:r>
              <w:rPr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пользование, бессрочное 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3 430,8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</w:t>
            </w:r>
            <w:r>
              <w:rPr>
                <w:bCs/>
                <w:iCs/>
                <w:sz w:val="20"/>
                <w:szCs w:val="20"/>
              </w:rPr>
              <w:t>Безвозмездное пользование, бессрочно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 пользование, бессрочно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 пользование, бессрочное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Ефремов Александр Иванович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84973,5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8813,6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: </w:t>
            </w:r>
            <w:r>
              <w:rPr>
                <w:bCs/>
                <w:iCs/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000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3371,5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</w:t>
            </w:r>
            <w:r>
              <w:rPr>
                <w:bCs/>
                <w:i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овтун Лира Раисо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38210,9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823,5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Toyota Pass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</w:t>
            </w:r>
            <w:r>
              <w:rPr>
                <w:bCs/>
                <w:i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661,3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</w:t>
            </w:r>
            <w:r>
              <w:rPr>
                <w:bCs/>
                <w:i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ушко Еле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85 937,9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,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MAZDA-FAMILIA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 участок 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,6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ын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,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4,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5"/>
                <w:sz w:val="20"/>
                <w:szCs w:val="20"/>
              </w:rPr>
            </w:pPr>
            <w:r>
              <w:rPr>
                <w:bCs/>
                <w:iCs/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 участок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ын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,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4,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5"/>
                <w:sz w:val="20"/>
                <w:szCs w:val="20"/>
              </w:rPr>
            </w:pPr>
            <w:r>
              <w:rPr>
                <w:bCs/>
                <w:iCs/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 участок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ская Окса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98,2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Шишанов Владимир Станислав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61623,7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succee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68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"/>
                <w:sz w:val="20"/>
                <w:szCs w:val="20"/>
                <w:highlight w:val="red"/>
              </w:rPr>
            </w:pPr>
            <w:r>
              <w:rPr>
                <w:spacing w:val="-7"/>
                <w:sz w:val="20"/>
                <w:szCs w:val="20"/>
                <w:highlight w:val="red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"/>
                <w:sz w:val="20"/>
                <w:szCs w:val="20"/>
                <w:highlight w:val="red"/>
              </w:rPr>
            </w:pPr>
            <w:r>
              <w:rPr>
                <w:spacing w:val="-7"/>
                <w:sz w:val="20"/>
                <w:szCs w:val="20"/>
                <w:highlight w:val="red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140" w:right="278" w:hanging="1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ереснева Ольг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140" w:right="278" w:hanging="1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Иннокентье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140" w:right="278" w:hanging="1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709063,2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3,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антеева Марин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90,3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аранина Татьяна Викторо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13 638,4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59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pacing w:val="-6"/>
                <w:sz w:val="20"/>
                <w:szCs w:val="20"/>
                <w:lang w:val="en-US"/>
              </w:rPr>
              <w:t>Toyota Priu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 446 611,6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 </w:t>
            </w: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5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5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5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Дяченко Юлия Викторо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47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28</w:t>
            </w:r>
            <w:r>
              <w:rPr>
                <w:spacing w:val="-10"/>
                <w:sz w:val="20"/>
                <w:szCs w:val="20"/>
              </w:rPr>
              <w:t>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,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кина Ирина Льв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2467,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55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pacing w:val="-4"/>
                <w:sz w:val="20"/>
                <w:szCs w:val="20"/>
                <w:lang w:val="en-US"/>
              </w:rPr>
              <w:t>TOYOT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COROLL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SPACIO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>Гараж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(</w:t>
            </w:r>
            <w:r>
              <w:rPr>
                <w:bCs/>
                <w:iCs/>
                <w:sz w:val="20"/>
                <w:szCs w:val="20"/>
              </w:rPr>
              <w:t>бессрочное пользование</w:t>
            </w:r>
            <w:r>
              <w:rPr>
                <w:bCs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2,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83,5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Земельный участок под гаражом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2,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2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83,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first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иванова Елена Анатольевна, 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245,6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0"/>
                <w:szCs w:val="20"/>
              </w:rPr>
              <w:t>Не имеет</w:t>
            </w:r>
            <w:r>
              <w:rPr>
                <w:sz w:val="20"/>
                <w:szCs w:val="20"/>
              </w:rPr>
              <w:t xml:space="preserve"> 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(</w:t>
            </w:r>
            <w:r>
              <w:rPr>
                <w:bCs/>
                <w:iCs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394770,7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 -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Не имеет</w:t>
            </w:r>
            <w:r>
              <w:rPr>
                <w:sz w:val="20"/>
                <w:szCs w:val="20"/>
              </w:rPr>
              <w:t xml:space="preserve"> -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сский Александр Юрьвич </w:t>
            </w:r>
          </w:p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39,0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02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8,9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714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7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Орлова Лариса Владиславовна старший 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 526,6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чный земельный участок 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50,0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5088,7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: </w:t>
            </w:r>
            <w:r>
              <w:rPr>
                <w:bCs/>
                <w:iCs/>
                <w:sz w:val="20"/>
                <w:szCs w:val="20"/>
                <w:lang w:val="en-US"/>
              </w:rPr>
              <w:t>SSANG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YONG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MUSSO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ьникова Ольга Олеговна старш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54913,8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: ТОЙОТА-</w:t>
            </w:r>
            <w:r>
              <w:rPr>
                <w:sz w:val="20"/>
                <w:szCs w:val="20"/>
                <w:lang w:val="en-US"/>
              </w:rPr>
              <w:t>RAU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 Татьяна Сергеевн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Мерседес </w:t>
            </w:r>
            <w:r>
              <w:rPr>
                <w:bCs/>
                <w:iCs/>
                <w:sz w:val="20"/>
                <w:szCs w:val="20"/>
                <w:lang w:val="en-US"/>
              </w:rPr>
              <w:t>G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м (</w:t>
            </w:r>
            <w:r>
              <w:rPr>
                <w:sz w:val="20"/>
                <w:szCs w:val="20"/>
              </w:rPr>
              <w:t>безвозмездно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bCs/>
                <w:i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,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8002,8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Завадская Юлия Викторовна казначей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18 470,7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Зайкова Екатерина Викторовна,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 xml:space="preserve">казначей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84 291,3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0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Toyota sprinte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</w:t>
            </w:r>
            <w:r>
              <w:rPr>
                <w:bCs/>
                <w:i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6 170,7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</w:t>
            </w:r>
            <w:r>
              <w:rPr>
                <w:bCs/>
                <w:i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Иванова Екатерина Александровна казначей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81953,3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19,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Ирина Сергеевна,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1 102,47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Земельный участок (</w:t>
            </w:r>
            <w:r>
              <w:rPr>
                <w:bCs/>
                <w:iCs/>
                <w:sz w:val="20"/>
                <w:szCs w:val="20"/>
              </w:rPr>
              <w:t>безвозмездное,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,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22926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bCs/>
                <w:iCs/>
                <w:sz w:val="20"/>
                <w:szCs w:val="20"/>
              </w:rPr>
              <w:t>Легковой автомобиль -</w:t>
            </w:r>
            <w:r>
              <w:rPr>
                <w:bCs/>
                <w:iCs/>
                <w:sz w:val="20"/>
                <w:szCs w:val="20"/>
                <w:lang w:val="en-US"/>
              </w:rPr>
              <w:t>Nissan Presage</w:t>
            </w:r>
            <w:r>
              <w:rPr>
                <w:sz w:val="20"/>
                <w:szCs w:val="20"/>
              </w:rPr>
              <w:t xml:space="preserve"> 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(</w:t>
            </w:r>
            <w:r>
              <w:rPr>
                <w:bCs/>
                <w:iCs/>
                <w:sz w:val="20"/>
                <w:szCs w:val="20"/>
              </w:rPr>
              <w:t>безвозмездное,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0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(</w:t>
            </w:r>
            <w:r>
              <w:rPr>
                <w:bCs/>
                <w:iCs/>
                <w:sz w:val="20"/>
                <w:szCs w:val="20"/>
              </w:rPr>
              <w:t>безвозмезд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0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(</w:t>
            </w:r>
            <w:r>
              <w:rPr>
                <w:bCs/>
                <w:iCs/>
                <w:sz w:val="20"/>
                <w:szCs w:val="20"/>
              </w:rPr>
              <w:t>безвозмездное,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Измайлова Юлия Николаевна казначей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061,4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безвозмездное,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39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а Ольг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1972,7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4,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5/16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Россова Елена Геннадьевна 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36 212,5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62,13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napToGrid w:val="false"/>
              <w:spacing w:lineRule="exact" w:line="240"/>
              <w:ind w:left="140" w:right="1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36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96 115,2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Рыбакова Любовь Михайловна 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 320 719,2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Жилой дом  (1/2 доли в общей долевой собственност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92,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Земельный участок под индивидуальное жилищное строительство (1/2 доли в общей долевой собственност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96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 00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 </w:t>
            </w: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Земельный участок под индивидуальное жилищное строительство (1/2 доли в общей долевой собственности); Жилой дом  (1/2 доли в общей долевой собственности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 00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Жилой дом  (1/2 доли в общей долевой собственност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.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 </w:t>
            </w: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-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Земельный участок под индивидуальное жилищное строительство (1/2 доли в общей долевой собственност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 </w:t>
            </w: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-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175,9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Земельный участок под индивидуальное жилищное строительство (1/2 доли в общей долевой собственности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9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енченко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7847,04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5.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1.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117,8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7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Черкас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Юлия 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327 532,20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Макридина Таисья Николаевна начальник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454,5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7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 участок под гараж 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,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 496,4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2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Легковой автомобиль УАЗ – 31512-10 (индивидуальная 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гараж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 индивидуальное жилищное строительство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90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гараж 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,8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,2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Яскина Мари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211,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Звягин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атьяна Юрье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44 505,7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3 доли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  <w:szCs w:val="20"/>
              </w:rPr>
              <w:t>63,10</w:t>
            </w:r>
            <w:r>
              <w:rPr>
                <w:spacing w:val="-7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SUZUKI SX4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под гаражом </w:t>
            </w:r>
            <w:r>
              <w:rPr>
                <w:spacing w:val="-6"/>
                <w:sz w:val="20"/>
                <w:szCs w:val="20"/>
              </w:rPr>
              <w:t>(безвозмездное 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8,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Металлический </w:t>
            </w:r>
            <w:r>
              <w:rPr>
                <w:spacing w:val="-6"/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8,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8,7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инингареева Ирина Валер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3 653,3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 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8 99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15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</w:rPr>
              <w:t>Тойота-Ипсун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 (индивидуальная</w:t>
            </w:r>
            <w:r>
              <w:rPr>
                <w:spacing w:val="-6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УАЗ 3303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 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 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опова Евгения 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81437,5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55749,38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1-0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;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2,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мната в общежитии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Баян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Окса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47 612,7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цова Ирина Валер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6,7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32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0,7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Тойота Лэндкруизер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79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pacing w:val="-4"/>
                <w:sz w:val="20"/>
                <w:szCs w:val="20"/>
              </w:rPr>
              <w:t>Нисан Тиид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эксплуатации существующей производственной базы (47/100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797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Нисан Адэ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0,3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Тойота Карол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омпрессорная - нежилое помещение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450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Мазда Титан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дача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Грузовой автомобиль Нисан Атлас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90,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72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24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урбалова Ан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right="124" w:firstLine="31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014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Тойота-Корол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0,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звозмездное,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оисеева Надежда Ивановна начальник отдела-главный бухгалтер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1276,8</w:t>
            </w:r>
          </w:p>
          <w:p>
            <w:pPr>
              <w:pStyle w:val="Normal"/>
              <w:shd w:fill="FFFFFF" w:val="clear"/>
              <w:spacing w:lineRule="exact" w:line="240"/>
              <w:ind w:right="278"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ный бокс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адовый домик)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6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Nissаn Expеr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ражный бокс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гаражный бокс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адовый домик)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ыборова Еле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8 402,1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68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урсова Татьяна Михайловна заместитель начальника отдела – заместитель главного бухгалтер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37 798,4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59,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итяева Ольга Викторовна главны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96 198,8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удрина Ирина Александровна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34</w:t>
            </w:r>
            <w:r>
              <w:rPr>
                <w:spacing w:val="-8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5,6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ссрочное, 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67</w:t>
            </w:r>
            <w:r>
              <w:rPr>
                <w:spacing w:val="-8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14,7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00" w:leader="none"/>
                <w:tab w:val="center" w:pos="500" w:leader="none"/>
              </w:tabs>
              <w:jc w:val="center"/>
              <w:rPr>
                <w:bCs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spacing w:val="11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pacing w:val="-8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85,0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ссрочное, 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00" w:leader="none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афо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Ирина Анатольевна главный казначей</w:t>
            </w: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54,7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10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Жилой  дом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18671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20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 автомобиль Тойота -Алекс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 индивидуальное жилищное строительство (безвозмездное,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1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ицеп 2ПТС-4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pacing w:val="-4"/>
                <w:sz w:val="20"/>
                <w:szCs w:val="20"/>
              </w:rPr>
              <w:t>Сельскохозяйственная техник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 МТЗ-80</w:t>
            </w:r>
          </w:p>
          <w:p>
            <w:pPr>
              <w:pStyle w:val="Normal"/>
              <w:shd w:fill="FFFFFF" w:val="clear"/>
              <w:ind w:left="48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еленюк Наталья Анатолье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081,6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одчески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 </w:t>
            </w:r>
            <w:r>
              <w:rPr>
                <w:sz w:val="20"/>
                <w:szCs w:val="20"/>
                <w:lang w:val="en-US"/>
              </w:rPr>
              <w:t>G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0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ринциглова Татьяна Василье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50,73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</w:t>
            </w:r>
          </w:p>
        </w:tc>
      </w:tr>
      <w:tr>
        <w:trPr>
          <w:trHeight w:val="1240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хлевская Ирина Владимировна 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96,4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3,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Дачный земельный участок (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3,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Дачный земельный участок (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Лобки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Юлия Валерьевна старший 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75245,76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9,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11 месяцев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9,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1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шева Елена Владимиро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1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12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52 000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999,96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56,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иколаева Галина Александро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68 289,7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3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ядушкина Наталья Сергее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4233.6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56000.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2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 Хендай Санта –Фе (универсал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 Хендай Элантра (седан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Ольга Владимиро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13 293,1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3,8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09 582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  Тойота-Калд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1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пирина Наталья Анатольевна</w:t>
            </w:r>
            <w:r>
              <w:rPr>
                <w:bCs/>
                <w:spacing w:val="-8"/>
                <w:sz w:val="20"/>
                <w:szCs w:val="20"/>
              </w:rPr>
              <w:t xml:space="preserve"> 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12394</w:t>
            </w:r>
            <w:r>
              <w:rPr>
                <w:bCs/>
                <w:iCs/>
                <w:sz w:val="20"/>
                <w:szCs w:val="20"/>
                <w:lang w:val="en-US"/>
              </w:rPr>
              <w:t>,</w:t>
            </w: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1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</w:rPr>
              <w:t>(б</w:t>
            </w:r>
            <w:r>
              <w:rPr>
                <w:bCs/>
                <w:iCs/>
                <w:sz w:val="18"/>
                <w:szCs w:val="18"/>
              </w:rPr>
              <w:t>езвозмездное, бессрочное пользование</w:t>
            </w:r>
            <w:r>
              <w:rPr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06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18391,5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pacing w:val="-4"/>
                <w:sz w:val="20"/>
                <w:szCs w:val="20"/>
                <w:lang w:val="en-US"/>
              </w:rPr>
              <w:t>HOND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HR</w:t>
            </w:r>
            <w:r>
              <w:rPr>
                <w:spacing w:val="-4"/>
                <w:sz w:val="20"/>
                <w:szCs w:val="20"/>
              </w:rPr>
              <w:t>-</w:t>
            </w:r>
            <w:r>
              <w:rPr>
                <w:spacing w:val="-4"/>
                <w:sz w:val="20"/>
                <w:szCs w:val="20"/>
                <w:lang w:val="en-US"/>
              </w:rPr>
              <w:t>V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8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</w:rPr>
              <w:t>(</w:t>
            </w:r>
            <w:r>
              <w:rPr>
                <w:bCs/>
                <w:iCs/>
                <w:sz w:val="18"/>
                <w:szCs w:val="18"/>
              </w:rPr>
              <w:t>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8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Филипп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Лариса Владимировна 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616,8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Белова Виктория Сергеевна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15 687,2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одкаменная Галина Владимировна,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7 789,1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7,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Друсалевич Елена Геннадьевна начальник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9 750,88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- Camr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адовый земельный участок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0"/>
                <w:sz w:val="20"/>
                <w:szCs w:val="20"/>
              </w:rPr>
              <w:t>1 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6 485,1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9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– Camr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3,9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– Camr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3,9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Cs/>
                <w:iCs/>
                <w:spacing w:val="-8"/>
                <w:sz w:val="20"/>
                <w:szCs w:val="20"/>
              </w:rPr>
            </w:pPr>
            <w:r>
              <w:rPr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адовый земельный участок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0"/>
                <w:sz w:val="20"/>
                <w:szCs w:val="20"/>
              </w:rPr>
              <w:t>1 200,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чмарева Ольга Иннокентьевна заместитель начальника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88 678,9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6,7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участок под гаражом (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</w:t>
            </w:r>
            <w:r>
              <w:rPr>
                <w:spacing w:val="-7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3,5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3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етрова Еле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9 226,5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1 970,0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илепская Ольг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главный  казначей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76 212,5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9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тепанов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италий Сергеевич  главный казначей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63 854,15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0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</w:rPr>
              <w:t>Хонда Торнэ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7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0 873,4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pacing w:val="-6"/>
                <w:sz w:val="20"/>
                <w:szCs w:val="20"/>
              </w:rPr>
              <w:t>Не име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pacing w:val="-6"/>
                <w:sz w:val="20"/>
                <w:szCs w:val="20"/>
              </w:rPr>
              <w:t>Не име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7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7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ама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Наталья Ильинична, старший   казначей 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49 234,2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овиков Василий Александрович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67 406,2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33,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Петушинский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Руслан Олегович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 575,5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,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31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алимов Алексей Габдулхайевич специалист - 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4 649,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</w:rPr>
              <w:t>Toyota Platz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 978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</w:rPr>
              <w:t xml:space="preserve">Toyota </w:t>
            </w:r>
            <w:r>
              <w:rPr>
                <w:bCs/>
                <w:iCs/>
                <w:lang w:val="en-US"/>
              </w:rPr>
              <w:t>Corolla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0 019,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31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Ульянова Юлия Игор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258,1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уренков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иктор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96,6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общая </w:t>
            </w:r>
            <w:r>
              <w:rPr>
                <w:spacing w:val="-6"/>
                <w:sz w:val="20"/>
                <w:szCs w:val="20"/>
              </w:rPr>
              <w:t>совместная собственность 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ойота Камри,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bCs/>
                <w:iCs/>
                <w:sz w:val="20"/>
                <w:szCs w:val="20"/>
              </w:rPr>
              <w:t>безвозмездное бессрочно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Тойота РАВ 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bCs/>
                <w:iCs/>
                <w:sz w:val="20"/>
                <w:szCs w:val="20"/>
              </w:rPr>
              <w:t>безвозмездное бессрочно пользование)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Нет сведений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 бессрочно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общая </w:t>
            </w:r>
            <w:r>
              <w:rPr>
                <w:spacing w:val="-6"/>
                <w:sz w:val="20"/>
                <w:szCs w:val="20"/>
              </w:rPr>
              <w:t>совместная собственность 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bCs/>
                <w:iCs/>
                <w:sz w:val="20"/>
                <w:szCs w:val="20"/>
              </w:rPr>
              <w:t>безвозмездное бессрочно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 бессрочно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 бессрочно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84,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Джаббаров Владимир Фикратович заместитель начальника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4537, 5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4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  автомобиль 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Honda CR-V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42294, 6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аш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53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6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0"/>
                <w:sz w:val="20"/>
                <w:szCs w:val="20"/>
              </w:rPr>
              <w:t>73,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53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35,2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Тойота Камри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Шуханов Владимир Андреевич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3 020,96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iCs/>
                <w:sz w:val="20"/>
                <w:szCs w:val="20"/>
              </w:rPr>
              <w:t>под индивидуальное жилищное строительство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0,0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Nissan Primer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  <w:r>
              <w:rPr>
                <w:bCs/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20"/>
                <w:szCs w:val="20"/>
              </w:rPr>
              <w:t>под индивидуальное жилищное строительство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7"/>
                <w:sz w:val="20"/>
                <w:szCs w:val="20"/>
                <w:lang w:val="en-US"/>
              </w:rPr>
            </w:pPr>
            <w:r>
              <w:rPr>
                <w:bCs/>
                <w:iCs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  <w:r>
              <w:rPr>
                <w:bCs/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  <w:szCs w:val="20"/>
              </w:rPr>
              <w:t>9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772,9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  <w:r>
              <w:rPr>
                <w:bCs/>
                <w:iCs/>
                <w:sz w:val="20"/>
                <w:szCs w:val="20"/>
              </w:rPr>
              <w:t>до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,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Mitsubishi Pajero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  <w:r>
              <w:rPr>
                <w:bCs/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  <w:r>
              <w:rPr>
                <w:bCs/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20"/>
                <w:szCs w:val="20"/>
              </w:rPr>
              <w:t>под индивидуальное жилищное строительство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</w:t>
            </w:r>
            <w:r>
              <w:rPr>
                <w:bCs/>
                <w:sz w:val="20"/>
                <w:szCs w:val="20"/>
              </w:rPr>
              <w:t xml:space="preserve">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20"/>
                <w:szCs w:val="20"/>
              </w:rPr>
              <w:t>под индивидуальное жилищное строительство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Бельская Анна Владимировн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75454,7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,9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pacing w:val="-6"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2,9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садовый участок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01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pacing w:val="-12"/>
                <w:sz w:val="22"/>
                <w:szCs w:val="22"/>
              </w:rPr>
            </w:pPr>
            <w:r>
              <w:rPr>
                <w:bCs/>
                <w:iCs/>
                <w:spacing w:val="-12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bCs/>
                <w:i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адовый дом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9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Исупов Александр Викторович ведущий специалист-эксперт административного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9 681,7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отоцикл Минс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</w:t>
            </w:r>
            <w:r>
              <w:rPr>
                <w:spacing w:val="-6"/>
                <w:sz w:val="20"/>
                <w:szCs w:val="20"/>
                <w:lang w:val="en-US"/>
              </w:rPr>
              <w:t>c</w:t>
            </w:r>
            <w:r>
              <w:rPr>
                <w:spacing w:val="-6"/>
                <w:sz w:val="20"/>
                <w:szCs w:val="20"/>
              </w:rPr>
              <w:t>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91 346,2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й автомобиль </w:t>
            </w:r>
            <w:r>
              <w:rPr>
                <w:spacing w:val="-4"/>
                <w:sz w:val="20"/>
                <w:szCs w:val="20"/>
                <w:lang w:val="en-US"/>
              </w:rPr>
              <w:t>SUZUK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Grand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ороковикова Татья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45232,2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5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 в коммунальной квартире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,4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6850,7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,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омната в коммунальной квартире </w:t>
            </w:r>
            <w:r>
              <w:rPr>
                <w:b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ната в коммунальной квартире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,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151,39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омната в коммунальной квартире </w:t>
            </w:r>
            <w:r>
              <w:rPr>
                <w:b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-4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8"/>
              </w:rPr>
            </w:pPr>
            <w:r>
              <w:rPr>
                <w:bCs/>
                <w:iCs/>
                <w:spacing w:val="-8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омната в коммунальной квартире </w:t>
            </w:r>
            <w:r>
              <w:rPr>
                <w:b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,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,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омната в коммунальной квартире </w:t>
            </w:r>
            <w:r>
              <w:rPr>
                <w:b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ихайлова Тамара Витальевна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711,9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8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усако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икторович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1 разряда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73338,92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  автомобиль 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>Toyt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Harrier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  автомобиль 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>Toyt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Toun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Aise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>Мотоцикл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Урал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1200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ипсар Лидия Васильевна</w:t>
            </w:r>
          </w:p>
          <w:p>
            <w:pPr>
              <w:pStyle w:val="Normal"/>
              <w:tabs>
                <w:tab w:val="clear" w:pos="709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тарший специалист               1 разряд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30710,8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8,2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емельный участок  под эксплуатацию существующего индивидуального  жилого дом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80,7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с хозяйственными постройками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right="-40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6"/>
                <w:sz w:val="20"/>
                <w:szCs w:val="20"/>
              </w:rPr>
            </w:pPr>
            <w:r>
              <w:rPr>
                <w:bCs/>
                <w:iCs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Юдина Светлана Виссарионовна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 разряд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93 912,8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31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ельская Александра Юрье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 разряд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8640,8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7,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им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 разряд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91465,8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42,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,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трижнева Елена Зиновье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тарший специалист 3 разряда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95 396,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1 912,4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</w:p>
        </w:tc>
      </w:tr>
      <w:tr>
        <w:trPr>
          <w:trHeight w:val="1091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нстантинова Елена Анатольевна, начальник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88442,71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2/3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6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РЕНО-SYMBO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2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урняк Ольга Владимировна заместитель начальника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92697,6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00" w:leader="none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-40" w:right="278" w:firstLine="352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Демина  Лариса Владимировна заместитель начальника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9 248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918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7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</w:rPr>
              <w:t xml:space="preserve">Легковой автомобиль  </w:t>
            </w:r>
            <w:r>
              <w:rPr>
                <w:spacing w:val="-8"/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,7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ный бокс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,4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9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урмакина Виктория Георгиевна главны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74 206,68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55,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520,4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Гуркова Ирина Алексеевна, главный казначей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20 264,8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 340 46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92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10"/>
                <w:szCs w:val="1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</w:rPr>
              <w:t xml:space="preserve">НИССАН </w:t>
            </w:r>
            <w:r>
              <w:rPr>
                <w:bCs/>
                <w:iCs/>
                <w:sz w:val="20"/>
                <w:szCs w:val="20"/>
                <w:lang w:val="en-US"/>
              </w:rPr>
              <w:t>QASHQAI</w:t>
            </w:r>
            <w:r>
              <w:rPr>
                <w:bCs/>
                <w:iCs/>
                <w:sz w:val="20"/>
                <w:szCs w:val="20"/>
              </w:rPr>
              <w:t xml:space="preserve"> 2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орочев Евгений Олегович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71090,68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 с хозяйственными постройками (б</w:t>
            </w:r>
            <w:r>
              <w:rPr>
                <w:sz w:val="20"/>
                <w:szCs w:val="20"/>
              </w:rPr>
              <w:t>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5,7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од индивидуальное жилищное строитель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,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123,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</w:t>
            </w:r>
            <w:r>
              <w:rPr>
                <w:sz w:val="20"/>
                <w:szCs w:val="20"/>
              </w:rPr>
              <w:t>езвозмездное,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1,6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6000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Sanny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 с хозяйственными постройками (б</w:t>
            </w:r>
            <w:r>
              <w:rPr>
                <w:sz w:val="20"/>
                <w:szCs w:val="20"/>
              </w:rPr>
              <w:t>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5,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од индивидуальное жилищное строитель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 xml:space="preserve">езвозмездное, бессрочное пользование 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123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с хозяйственными постройками (б</w:t>
            </w:r>
            <w:r>
              <w:rPr>
                <w:sz w:val="20"/>
                <w:szCs w:val="20"/>
              </w:rPr>
              <w:t>езвозмездное,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5,7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од индивидуальное жилищное строитель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,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123,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ауко Татьяна Викторовна главны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82 329,13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SUSUKI SX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5"/>
                <w:sz w:val="20"/>
                <w:szCs w:val="20"/>
                <w:lang w:val="en-US"/>
              </w:rPr>
              <w:t>безвозмезд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е 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8,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Земельный участок (</w:t>
            </w:r>
            <w:r>
              <w:rPr>
                <w:spacing w:val="-5"/>
                <w:sz w:val="20"/>
                <w:szCs w:val="20"/>
                <w:lang w:val="en-US"/>
              </w:rPr>
              <w:t>бессрочное</w:t>
            </w:r>
            <w:r>
              <w:rPr>
                <w:spacing w:val="-4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4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5 701,0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5"/>
                <w:sz w:val="20"/>
                <w:szCs w:val="20"/>
                <w:lang w:val="en-US"/>
              </w:rPr>
              <w:t>безвозмезд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5"/>
                <w:sz w:val="20"/>
                <w:szCs w:val="20"/>
                <w:lang w:val="en-US"/>
              </w:rPr>
              <w:t>е</w:t>
            </w:r>
            <w:r>
              <w:rPr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8,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леско Ирина Александровна 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37838,7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,5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hd w:fill="FFFFFF" w:val="clear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ахарова Елена Викторовна 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59 218,25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8,8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 </w:t>
            </w:r>
            <w:r>
              <w:rPr>
                <w:spacing w:val="-5"/>
                <w:sz w:val="20"/>
                <w:szCs w:val="20"/>
              </w:rPr>
              <w:t>Форд Фоку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Дача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1,6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усова Мария Петровна 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699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33,3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14461,08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6,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3,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Сикидина Татьяна Александровна </w:t>
            </w:r>
          </w:p>
          <w:p>
            <w:pPr>
              <w:pStyle w:val="Normal"/>
              <w:shd w:fill="FFFFFF" w:val="clear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81,5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2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 xml:space="preserve">GALANT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Гараж (</w:t>
            </w:r>
            <w:r>
              <w:rPr>
                <w:spacing w:val="-6"/>
                <w:sz w:val="20"/>
                <w:szCs w:val="20"/>
              </w:rPr>
              <w:t>бессрочное</w:t>
            </w:r>
            <w:r>
              <w:rPr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адовый домик (безвозмездное б</w:t>
            </w:r>
            <w:r>
              <w:rPr>
                <w:spacing w:val="-6"/>
                <w:sz w:val="20"/>
                <w:szCs w:val="20"/>
              </w:rPr>
              <w:t>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под гаражом (</w:t>
            </w:r>
            <w:r>
              <w:rPr>
                <w:spacing w:val="-6"/>
                <w:sz w:val="20"/>
                <w:szCs w:val="20"/>
              </w:rPr>
              <w:t>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Гайсина Марина Владимировн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11,6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5"/>
                <w:sz w:val="20"/>
                <w:szCs w:val="20"/>
                <w:lang w:val="en-US"/>
              </w:rPr>
              <w:t>безвозмезд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е, 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1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5"/>
                <w:sz w:val="20"/>
                <w:szCs w:val="20"/>
                <w:lang w:val="en-US"/>
              </w:rPr>
              <w:t>безвозмезд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е, 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олосненко Марина Анатольевна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03264,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60,1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35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узина Татьяна 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47618,5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738,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стройками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48,6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уянзин Артем Александрович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97 325,77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Тойота Королла Филде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7,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87 471,24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40"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136" w:leader="none"/>
              </w:tabs>
              <w:spacing w:lineRule="exact" w:line="240"/>
              <w:ind w:left="319"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136" w:leader="none"/>
              </w:tabs>
              <w:snapToGrid w:val="false"/>
              <w:ind w:left="3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7,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58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136" w:leader="none"/>
              </w:tabs>
              <w:ind w:left="319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136" w:leader="none"/>
              </w:tabs>
              <w:snapToGrid w:val="false"/>
              <w:ind w:left="319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7,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авкова Елена Георгиевна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37452,1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9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инькова Ксения Михайловна казначей отдела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428 695,1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65" w:leader="none"/>
              </w:tabs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Чернова Еле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89,1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Аникина Евгения Игоревна, специалист-эксперт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87,1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-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59 714,6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 xml:space="preserve"> 1/3 дол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6,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10"/>
                <w:szCs w:val="1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 xml:space="preserve"> 1/3 дол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413,9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елентьева Алена Валерьевна 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41978,86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2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2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1,2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4"/>
              <w:rPr/>
            </w:pPr>
            <w:r>
              <w:rPr>
                <w:spacing w:val="-6"/>
                <w:sz w:val="20"/>
                <w:szCs w:val="20"/>
              </w:rPr>
              <w:t>Не имеет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2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афина Татьяна Викторовна, старший специалист 1 разряд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9375,4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Садовый 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, бессрочное пользование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злов Игорь Иванович начальник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57667,1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5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фактическое предоставле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8311,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Жигули 210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фактическое предоставле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Штагер Артур Владимирович заместитель начальника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3 430,8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</w:t>
            </w:r>
            <w:r>
              <w:rPr>
                <w:bCs/>
                <w:iCs/>
                <w:sz w:val="20"/>
                <w:szCs w:val="20"/>
              </w:rPr>
              <w:t>Безвозмездное пользование, бессрочно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2 885,2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66,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Тойота Клюгер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пользование, бессрочное 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 пользование, бессрочно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елинская Ирина Витальевна главны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38356,8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,5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,12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520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,5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7"/>
                <w:sz w:val="20"/>
                <w:szCs w:val="20"/>
              </w:rPr>
            </w:pPr>
            <w:r>
              <w:rPr>
                <w:bCs/>
                <w:i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убина Ирина Юрьевна, главны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15 342,2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-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98 182,67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Blad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11"/>
                <w:sz w:val="20"/>
                <w:szCs w:val="20"/>
                <w:lang w:val="en-US"/>
              </w:rPr>
              <w:t>105</w:t>
            </w:r>
            <w:r>
              <w:rPr>
                <w:bCs/>
                <w:spacing w:val="11"/>
                <w:sz w:val="20"/>
                <w:szCs w:val="20"/>
              </w:rPr>
              <w:t>,</w:t>
            </w:r>
            <w:r>
              <w:rPr>
                <w:bCs/>
                <w:spacing w:val="11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spacing w:val="11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вощехранилище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,6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сило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Руслан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лександрович главный 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670,2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74,1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30,6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30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7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7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одестова Евгения Николаевна главны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  <w:lang w:val="en-US"/>
              </w:rPr>
              <w:t>492759,6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  <w:lang w:val="en-US"/>
              </w:rPr>
              <w:t>33</w:t>
            </w:r>
            <w:r>
              <w:rPr>
                <w:bCs/>
                <w:spacing w:val="1"/>
                <w:sz w:val="20"/>
                <w:szCs w:val="20"/>
              </w:rPr>
              <w:t>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Осодоев Николай Владимирович главный 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827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Тойота калдина</w:t>
            </w:r>
            <w:r>
              <w:rPr>
                <w:spacing w:val="-6"/>
                <w:sz w:val="20"/>
                <w:szCs w:val="20"/>
              </w:rPr>
              <w:t>;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</w:t>
            </w:r>
            <w:r>
              <w:rPr>
                <w:spacing w:val="-5"/>
                <w:sz w:val="20"/>
                <w:szCs w:val="20"/>
              </w:rPr>
              <w:t>аренда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аренда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52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аренда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2722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аренда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нухо Александр Дмитриевич</w:t>
              <w:br/>
              <w:t>главный специалист-эксперт</w:t>
              <w:br/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929,38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Хонда Стри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762,45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объект незавершенного строительства)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на садовом участке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Доржиева Татьяна Сергее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едущий 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7339,0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5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Евлашкин Алексей Александрович, ведущий специалист - 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20959,06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Легковой автомобиль Митсубиши Лансер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ссрочное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3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ссрочное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7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4424,4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(½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62.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ссрочное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2154,3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ссрочное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Левин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италий Васисльевич ведущий 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27 730,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4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9 670,2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Липовченко  Анна  Сергеевна ведущи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6594,8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лой до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82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Но</w:t>
            </w:r>
            <w:r>
              <w:rPr>
                <w:sz w:val="20"/>
                <w:szCs w:val="20"/>
                <w:lang w:val="en-US"/>
              </w:rPr>
              <w:t>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  (</w:t>
            </w:r>
            <w:r>
              <w:rPr>
                <w:spacing w:val="-5"/>
                <w:sz w:val="20"/>
                <w:szCs w:val="20"/>
              </w:rPr>
              <w:t>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  (</w:t>
            </w:r>
            <w:r>
              <w:rPr>
                <w:spacing w:val="-5"/>
                <w:sz w:val="20"/>
                <w:szCs w:val="20"/>
              </w:rPr>
              <w:t>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61,8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рикоз Александр Леонидович ведущий 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35 553,43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Автомобиль  легковой</w:t>
            </w:r>
            <w:r>
              <w:rPr>
                <w:spacing w:val="-6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59" w:leader="none"/>
              </w:tabs>
              <w:spacing w:lineRule="exact" w:line="240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50,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Земельный  участок под  гараж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ельган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ветла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70 460,6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1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3.3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Поздняков Денис Александрович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4.3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иселева Мари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3 324,4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сарев Николай Михайлович, начальник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43 019,14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1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Бассар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75,2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9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98 469,7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75,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олохов Андрей Валерьевич, заместитель начальника отдела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46919,3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ный бокс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Шкода Фаб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безвозмездное,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Мотоцикл </w:t>
            </w:r>
            <w:r>
              <w:rPr>
                <w:spacing w:val="-4"/>
                <w:sz w:val="20"/>
                <w:szCs w:val="20"/>
                <w:lang w:val="en-US"/>
              </w:rPr>
              <w:t>HAOJIN 125 Patron simpler 125</w:t>
            </w:r>
            <w:r>
              <w:rPr>
                <w:spacing w:val="-4"/>
                <w:sz w:val="20"/>
                <w:szCs w:val="20"/>
              </w:rPr>
              <w:t>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9600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безвозмездное,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8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безвозмездное,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8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безвозмездное,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уравцев Константин Анатольевич главны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center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86328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Сузуки Гранд Вита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Чумакова </w:t>
              <w:br/>
              <w:t>Наталья Владимировна</w:t>
              <w:br/>
              <w:t>главный</w:t>
              <w:br/>
              <w:t>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498135,4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рючков  Виктор Васильевич  ведущи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32,1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6,6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сицкий Евгений Александрович старший специалист 1 разряд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19343,3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</w:rPr>
              <w:t>Тойота Фанкар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6,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 под гараж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6,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6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50,1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98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ут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икола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1405,8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2,5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65028,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ровская Окса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219,5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безвозмездное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еленко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ладимировн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68646,52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безвозмездное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1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4000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13,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юрнева Мария Андреевна, главный специалист - 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28,3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аталова Алена Юрьевна, ведущи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72 670,5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 (1/3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5 573,2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Xonda Fi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3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7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афьянникова Анастасия Валентиновна, ведущий специалист-эксперт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6 811,34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 (1/2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9 687,39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 (1/2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baru Imprez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7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59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робк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Елена Николаевна начальник отдела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95998,8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,8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-Ractis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1,7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4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,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Журавлева Елена Викторовна заместитель начальника отдела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 017 338,5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92,3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pacing w:val="-6"/>
                <w:sz w:val="20"/>
                <w:szCs w:val="20"/>
                <w:lang w:val="en-US"/>
              </w:rPr>
              <w:t>Mazd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  <w:lang w:val="en-US"/>
              </w:rPr>
              <w:t>Premacy</w:t>
            </w:r>
            <w:r>
              <w:rPr>
                <w:spacing w:val="-6"/>
                <w:sz w:val="20"/>
                <w:szCs w:val="20"/>
              </w:rPr>
              <w:t xml:space="preserve"> (общая совместная </w:t>
            </w:r>
            <w:r>
              <w:rPr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  <w:lang w:val="en-US"/>
              </w:rPr>
              <w:t>56</w:t>
            </w:r>
            <w:r>
              <w:rPr>
                <w:spacing w:val="-7"/>
                <w:sz w:val="20"/>
                <w:szCs w:val="20"/>
              </w:rPr>
              <w:t>,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общая </w:t>
            </w:r>
            <w:r>
              <w:rPr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37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8,4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 349 490,77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(общая </w:t>
            </w:r>
            <w:r>
              <w:rPr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38,4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pacing w:val="-6"/>
                <w:sz w:val="20"/>
                <w:szCs w:val="20"/>
                <w:lang w:val="en-US"/>
              </w:rPr>
              <w:t>Mazd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  <w:lang w:val="en-US"/>
              </w:rPr>
              <w:t>Premacy</w:t>
            </w:r>
            <w:r>
              <w:rPr>
                <w:spacing w:val="-6"/>
                <w:sz w:val="20"/>
                <w:szCs w:val="20"/>
              </w:rPr>
              <w:t xml:space="preserve"> ( общая совместная </w:t>
            </w:r>
            <w:r>
              <w:rPr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вартира </w:t>
            </w: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92,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адовый земельный участок (2/3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0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акарова Анна Васильевна заместитель начальника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03,0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50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4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pacing w:val="-4"/>
                <w:sz w:val="20"/>
                <w:szCs w:val="20"/>
                <w:lang w:val="en-US"/>
              </w:rPr>
              <w:t>Toyot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Voltz</w:t>
            </w:r>
            <w:r>
              <w:rPr>
                <w:spacing w:val="-4"/>
                <w:sz w:val="20"/>
                <w:szCs w:val="20"/>
              </w:rPr>
              <w:t xml:space="preserve">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Пименова Оксана Владимировна главный специалист-эксперт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180,4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Skoda Fabia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55894,</w:t>
            </w:r>
            <w:r>
              <w:rPr>
                <w:bCs/>
                <w:iCs/>
                <w:sz w:val="20"/>
                <w:szCs w:val="20"/>
                <w:lang w:val="en-US"/>
              </w:rPr>
              <w:t>7</w:t>
            </w:r>
            <w:r>
              <w:rPr>
                <w:bCs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</w:rPr>
              <w:t>ВАЗ - 2101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4,9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алаев Дмитрий Викторович, главный специалист - 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67,4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ерседес Бенц Е 4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40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ушкова Софь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алерьевна ведущи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6,1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2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окина Марина Вита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30,7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0,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ригорчук Наталья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67 888, 5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35,3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10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Нилова Эльвира Валерьевна ведущий специалист-эксперт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4 578,9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стройками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1,8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7"/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4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  <w:r>
              <w:rPr>
                <w:spacing w:val="-5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Гараж  </w:t>
            </w:r>
            <w:r>
              <w:rPr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 157 554,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spacing w:val="-7"/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1,8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pacing w:val="-4"/>
                <w:sz w:val="20"/>
                <w:szCs w:val="20"/>
              </w:rPr>
              <w:t xml:space="preserve">Легковой  автомобиль </w:t>
            </w:r>
            <w:r>
              <w:rPr>
                <w:sz w:val="20"/>
                <w:szCs w:val="20"/>
              </w:rPr>
              <w:t>ВАЗ - 210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Дача</w:t>
            </w: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7"/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Гараж  </w:t>
            </w:r>
            <w:r>
              <w:rPr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0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стройками 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1,8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Дача</w:t>
            </w: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7"/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  <w:r>
              <w:rPr>
                <w:spacing w:val="-5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агаров Цырен Жаргалович ведущи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58,8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7,8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Удовиченко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ндр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иколае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2 665,9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0,2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3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4,5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Давыденко Владимир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93,6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47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й участок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Авхимович Филипп Филиппович ведущий специалист-эксперт 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98 297,8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ОПЕЛЬ- АСКОН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НИССАН - ЛАРГО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узовой автомобил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НИССАН - АТЛАС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7200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61,5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ова Наталья Александр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59,6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18,3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емёнова Любовь 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21016,8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2,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1,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8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Шарафанович Татьяна Михайловна</w:t>
            </w:r>
          </w:p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8 073,6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59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оисеева Наталья Александровн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41865,4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2,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тельмашенко Михаил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ладимирович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2 212,4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б</w:t>
            </w:r>
            <w:r>
              <w:rPr>
                <w:bCs/>
                <w:sz w:val="20"/>
                <w:szCs w:val="20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б</w:t>
            </w:r>
            <w:r>
              <w:rPr>
                <w:bCs/>
                <w:sz w:val="22"/>
                <w:szCs w:val="22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0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366 193,27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,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</w:t>
            </w:r>
            <w:r>
              <w:rPr>
                <w:bCs/>
                <w:sz w:val="22"/>
                <w:szCs w:val="22"/>
              </w:rPr>
              <w:t>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Хоменко Дмитрий Викторович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3 941,0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0,4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pacing w:val="-6"/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3,7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огресс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0,8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амарух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асильев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28 232,06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9/10 доли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Тойота RAV-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безвозмездное </w:t>
            </w:r>
            <w:r>
              <w:rPr>
                <w:spacing w:val="-6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 4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 (жилой дом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безвозмездное </w:t>
            </w:r>
            <w:r>
              <w:rPr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68,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 994 03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бъект незавершенного строительства (жилой дом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68,6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ойота Ленд Круизер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 индивидуальное жилищное строительство (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4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1/10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ицубиси Паджеро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(1/4 доли)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8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безвозмездное </w:t>
            </w:r>
            <w:r>
              <w:rPr>
                <w:spacing w:val="-6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 (жилой дом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безвозмездное </w:t>
            </w:r>
            <w:r>
              <w:rPr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68,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(безвозмездное </w:t>
            </w:r>
            <w:r>
              <w:rPr>
                <w:spacing w:val="-6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 (жилой дом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безвозмездное </w:t>
            </w:r>
            <w:r>
              <w:rPr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68,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140" w:firstLine="3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цко Светлана Юрьевна</w:t>
            </w:r>
          </w:p>
          <w:p>
            <w:pPr>
              <w:pStyle w:val="Normal"/>
              <w:shd w:fill="FFFFFF" w:val="clear"/>
              <w:spacing w:lineRule="exact" w:line="240"/>
              <w:ind w:left="-40" w:right="140" w:firstLine="35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46578,2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6,1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38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0,0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Лоша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Елена Андреевн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06565,1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0,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огомолова Евгения Сергеевн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54  163,1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6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6,8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014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рузовой автомобиль </w:t>
            </w:r>
            <w:r>
              <w:rPr>
                <w:bCs/>
                <w:sz w:val="22"/>
                <w:szCs w:val="22"/>
                <w:lang w:val="en-US"/>
              </w:rPr>
              <w:t>Maz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Titan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6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6,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860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6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6,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24,35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6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6,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Почунска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арина Александровна, начальник отдел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36 978,5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 360 385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Машино-место в подземной автостоянке 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pacing w:val="-4"/>
                <w:sz w:val="20"/>
                <w:szCs w:val="20"/>
                <w:lang w:val="en-US"/>
              </w:rPr>
              <w:t>AUD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Q</w:t>
            </w:r>
            <w:r>
              <w:rPr>
                <w:spacing w:val="-4"/>
                <w:sz w:val="20"/>
                <w:szCs w:val="20"/>
              </w:rPr>
              <w:t xml:space="preserve">5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5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Прогресс-2»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машева Татьяна Юрьевна заместитель начальника отдел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75680,7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Автомобиль «</w:t>
            </w:r>
            <w:r>
              <w:rPr>
                <w:spacing w:val="-6"/>
                <w:sz w:val="20"/>
                <w:szCs w:val="20"/>
                <w:lang w:val="en-US"/>
              </w:rPr>
              <w:t>Мазда -3</w:t>
            </w:r>
            <w:r>
              <w:rPr>
                <w:spacing w:val="-6"/>
                <w:sz w:val="20"/>
                <w:szCs w:val="20"/>
              </w:rPr>
              <w:t xml:space="preserve">»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2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77,3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77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7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Балдаев Вячеслав Алексеевич, главный специалист-эксперт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4 469,1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-Фи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pacing w:val="-5"/>
                <w:sz w:val="20"/>
                <w:szCs w:val="20"/>
              </w:rPr>
              <w:t>безвозмездное 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2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>(б</w:t>
            </w:r>
            <w:r>
              <w:rPr>
                <w:bCs/>
                <w:iCs/>
                <w:spacing w:val="-5"/>
                <w:sz w:val="20"/>
                <w:szCs w:val="20"/>
              </w:rPr>
              <w:t>езвозмездное бессрочное пользование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9 785,29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>(б</w:t>
            </w:r>
            <w:r>
              <w:rPr>
                <w:bCs/>
                <w:iCs/>
                <w:spacing w:val="-5"/>
                <w:sz w:val="20"/>
                <w:szCs w:val="20"/>
              </w:rPr>
              <w:t>езвозмездное бессрочное пользование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2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>(б</w:t>
            </w:r>
            <w:r>
              <w:rPr>
                <w:bCs/>
                <w:iCs/>
                <w:spacing w:val="-5"/>
                <w:sz w:val="20"/>
                <w:szCs w:val="20"/>
              </w:rPr>
              <w:t>езвозмездное бессрочное пользование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а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334,83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Лине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>502286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Будина Ольга Петровна, специалист-эксперт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59,6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5,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,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мянцева Ирина Владимировна начальник отдела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55,5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04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/6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онда-STEPWG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9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 810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ашенко Ан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66,02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817,05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кова Ольга Евген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2,6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охина Олеся Святослав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62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баре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 Ильинична, старши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09,81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/3</w:t>
            </w:r>
            <w:r>
              <w:rPr>
                <w:sz w:val="20"/>
                <w:szCs w:val="20"/>
              </w:rPr>
              <w:t>доли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6</w:t>
              <w:tab/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цова Алла Геннадьевна, заместитель начальника отдела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73,5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  <w:tab/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елева Ирина Михайл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33,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невская Любовь Анатольевна 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53,2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9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6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орозова Окса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96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 (1/3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Дачный земельный участок                            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итина Наталья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20,1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4,7</w:t>
              <w:tab/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firstLine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канова Светла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74,5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  <w:tab/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ирнина Ирина  Васильевна, специалист - эксперт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70,0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исаренко Олег Никола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82,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ачный дом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</w:r>
            <w:r>
              <w:rPr>
                <w:spacing w:val="-6"/>
                <w:sz w:val="20"/>
                <w:szCs w:val="20"/>
              </w:rPr>
              <w:t>летне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pacing w:val="-5"/>
                <w:sz w:val="20"/>
                <w:szCs w:val="20"/>
              </w:rPr>
              <w:t>метанникова</w:t>
            </w:r>
          </w:p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Анатольевна</w:t>
            </w:r>
          </w:p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отдела расходов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56716,3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8,6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2,0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8,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овых Юлия Юр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77,74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,8</w:t>
              <w:tab/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ченюк Наталья Валерьевна специалист-эксперт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96,27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оленко Елена Михайловна, казначей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5,39</w:t>
            </w:r>
          </w:p>
        </w:tc>
        <w:tc>
          <w:tcPr>
            <w:tcW w:w="1906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4,8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олова Ирина Юрьевна старший казначей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69,6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6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З-110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ачный дом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7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вата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01,15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Якушенко Тамар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54865,5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 (1/3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50,6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0,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ина Юлия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0,98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5" w:leader="none"/>
              </w:tabs>
              <w:spacing w:lineRule="exact" w:line="240"/>
              <w:ind w:right="756" w:hanging="0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72600,0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5" w:leader="none"/>
              </w:tabs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5" w:leader="none"/>
              </w:tabs>
              <w:spacing w:lineRule="exact" w:line="240"/>
              <w:ind w:right="756" w:hanging="0"/>
              <w:rPr/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ab/>
              <w:tab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канова Марина Ив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</w:t>
            </w:r>
            <w:r>
              <w:rPr>
                <w:spacing w:val="-6"/>
                <w:sz w:val="20"/>
                <w:szCs w:val="20"/>
              </w:rPr>
              <w:t>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3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ькина Елена Петровна , казначей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633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5" w:leader="none"/>
              </w:tabs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  <w:tab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585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5" w:leader="none"/>
              </w:tabs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  <w:tab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йдарская Анастасия Валерьевна, казначей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3,93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 Premas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4,56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 Tita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кач Ольга Владимиро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5,37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ыжова Мария Константиновна, ведущий специалист-эксперт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02,23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айота Королла Филде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46,61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нтонова Любовь Петровна, начальник отдела</w:t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025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8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730,07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65,8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XATCY YRV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8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езуля Андрей Францевич, заместитель начальника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69,57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3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: ВАЗ-211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6,8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3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(изменится)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а Елена Анатольевна, заместитель начальника отдела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67,1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,6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97,1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2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ВАЗ «Lada SAMARA»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горова Евгения Геннадьевна, главны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7,23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7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75,5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льксваген-Туарег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69,8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зо Марина Сергеевна, главны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15,8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8,6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тоянова Елена Александровна, главны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1030,47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azda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ribute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0761,8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поднаем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</w:tabs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6225,79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сенко Оксана Николаевна главный  казначей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48,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4/7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,1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30,53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7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,1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«Нива Шевроле»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7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,1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7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,1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батская Татьяна Александровна, 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74,44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35,54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,1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Toyota Allex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ранкина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Анатольевна, старший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68,33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7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ремина Наталья Анатольевна, 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00,19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8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ськов Андрей Иванович, 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00,73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2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ськова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18,5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57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4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а Наталия Валерьевна, 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569,9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7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Тойота «Corolla»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городникова Юлия Николаевна, 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61,01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1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176,9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Toyota Corolla Spacio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77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щук Ирина Викторовна, 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95,69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ак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ия Александровна,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¼ 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,5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46,9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¼ 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,5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Toyota Town Ace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¼ 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,5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¼ 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,5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дкова Любовь Карловна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11,9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6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рубина Анна Александровна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79,95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8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,71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езулина Елена Борисовна,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412,43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ова Вера Леонидовна,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83,38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6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5/1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9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727,74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5/1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9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6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9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корина Ольга Васильевна,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16,03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3/10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102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88,28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3/10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ннова Елена Вячеславовна,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,3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16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урлукова Наталья Николаевна, казначей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76,78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00,14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7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ськова Елена Анатольевна,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66,7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5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 Nissan Sunny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.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урашева Наталья Валерьевна,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137,4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5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ощина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Наталия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Николаевна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8,7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2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урикова Олеся Максимовна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51,8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Toyota-Funcargo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32,1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с пристроенным гаражом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9,3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узовой автомобиль ТОЙОТА ЛИТ ЭЙ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(аренда, бессрочно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5,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 (кооперативный, бессрочный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5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52,68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гарева Татьяна Геннадьевна, 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00,78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6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Тойота IPSUM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адеенко Вера, Юрьевна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6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2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9,0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рай Любовь Аркадьевна,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00,41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11,5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дегов Сергей  Васильевич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3,49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96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,87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96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9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рохина Татьяна Михайловна, ведущи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61.25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.9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ицубиши Лансер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91.6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ьяконова Юлия Васильевна, специалист -эксперт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2,4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76,9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Тайота-Ипсун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12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2,6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5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учмук Наталья Степановна специалист - эксперт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91,69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9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74,6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амАЗ 5410-самосвал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ИСАН TINO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8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епомнящих Оксана Анатольевна, специалист-эксперт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35,17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гковой автомобиль Тайота-Coldina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35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ронюк Валенти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73,7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5,3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бессрочное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9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Черная Юлия Анатольевна казнач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7887,50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5 до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85" w:hRule="atLeast"/>
        </w:trPr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3828,00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2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5 доли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мосова Людмила Романовна главный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52,3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85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3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ндриевский Олег Антонович, главный 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26,55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2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7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Bassara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2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,64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7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чева Вера  Яковл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06,48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9540</w:t>
            </w:r>
            <w:r>
              <w:rPr>
                <w:sz w:val="20"/>
                <w:szCs w:val="20"/>
              </w:rPr>
              <w:t>,19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gn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з 3129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аин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авл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4972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9"/>
                <w:sz w:val="20"/>
                <w:szCs w:val="20"/>
              </w:rPr>
              <w:t>Квартира (1</w:t>
            </w:r>
            <w:r>
              <w:rPr>
                <w:spacing w:val="-9"/>
                <w:sz w:val="20"/>
                <w:szCs w:val="20"/>
                <w:lang w:val="en-US"/>
              </w:rPr>
              <w:t xml:space="preserve">/3 </w:t>
            </w:r>
            <w:r>
              <w:rPr>
                <w:spacing w:val="-9"/>
                <w:sz w:val="20"/>
                <w:szCs w:val="20"/>
              </w:rPr>
              <w:t>доли)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3"/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5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9"/>
                <w:sz w:val="20"/>
                <w:szCs w:val="20"/>
              </w:rPr>
              <w:t>Квартира (1</w:t>
            </w:r>
            <w:r>
              <w:rPr>
                <w:spacing w:val="-9"/>
                <w:sz w:val="20"/>
                <w:szCs w:val="20"/>
                <w:lang w:val="en-US"/>
              </w:rPr>
              <w:t>/</w:t>
            </w:r>
            <w:r>
              <w:rPr>
                <w:spacing w:val="-9"/>
                <w:sz w:val="20"/>
                <w:szCs w:val="20"/>
              </w:rPr>
              <w:t>2</w:t>
            </w:r>
            <w:r>
              <w:rPr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3,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71126</w:t>
            </w:r>
            <w:r>
              <w:rPr>
                <w:sz w:val="20"/>
                <w:szCs w:val="20"/>
                <w:lang w:val="en-US"/>
              </w:rPr>
              <w:t>,45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9"/>
                <w:sz w:val="20"/>
                <w:szCs w:val="20"/>
              </w:rPr>
              <w:t>Квартира (1</w:t>
            </w:r>
            <w:r>
              <w:rPr>
                <w:spacing w:val="-9"/>
                <w:sz w:val="20"/>
                <w:szCs w:val="20"/>
                <w:lang w:val="en-US"/>
              </w:rPr>
              <w:t xml:space="preserve">/3 </w:t>
            </w:r>
            <w:r>
              <w:rPr>
                <w:spacing w:val="-9"/>
                <w:sz w:val="20"/>
                <w:szCs w:val="20"/>
              </w:rPr>
              <w:t>доли)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  <w:lang w:val="en-US"/>
              </w:rPr>
            </w:pPr>
            <w:r>
              <w:rPr>
                <w:spacing w:val="-13"/>
                <w:sz w:val="20"/>
                <w:szCs w:val="20"/>
              </w:rPr>
              <w:t>47,0</w:t>
            </w:r>
          </w:p>
          <w:p>
            <w:pPr>
              <w:pStyle w:val="Normal"/>
              <w:rPr>
                <w:spacing w:val="-13"/>
                <w:sz w:val="20"/>
                <w:szCs w:val="20"/>
                <w:lang w:val="en-US"/>
              </w:rPr>
            </w:pPr>
            <w:r>
              <w:rPr>
                <w:spacing w:val="-13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5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</w:rPr>
              <w:t>Квартира (1</w:t>
            </w:r>
            <w:r>
              <w:rPr>
                <w:spacing w:val="-9"/>
                <w:sz w:val="20"/>
                <w:szCs w:val="20"/>
                <w:lang w:val="en-US"/>
              </w:rPr>
              <w:t>/</w:t>
            </w:r>
            <w:r>
              <w:rPr>
                <w:spacing w:val="-9"/>
                <w:sz w:val="20"/>
                <w:szCs w:val="20"/>
              </w:rPr>
              <w:t>2</w:t>
            </w:r>
            <w:r>
              <w:rPr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>доли)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3,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постройками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0"/>
                <w:szCs w:val="20"/>
                <w:lang w:val="en-US"/>
              </w:rPr>
            </w:pPr>
            <w:r>
              <w:rPr>
                <w:spacing w:val="-9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76</w:t>
            </w:r>
            <w:r>
              <w:rPr>
                <w:spacing w:val="-13"/>
                <w:sz w:val="20"/>
                <w:szCs w:val="20"/>
                <w:lang w:val="en-US"/>
              </w:rPr>
              <w:t>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00</w:t>
            </w:r>
            <w:r>
              <w:rPr>
                <w:spacing w:val="-13"/>
                <w:sz w:val="20"/>
                <w:szCs w:val="20"/>
                <w:lang w:val="en-US"/>
              </w:rPr>
              <w:t>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инская Виктория Игоревна, 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9 5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Toyota Vitz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83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ва Татьяна Витальевна, 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17,5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87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Бойкевич Ирина Александровна, старший 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507,6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ведение садоводства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на садовом участке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довина Окса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арший казн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01,2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UZU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(индивидуальная собственность)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курова Наталья Николаевна, главны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77,5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логина Анастасия Викторовна,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56,8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5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Тайота-Ноах 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Дёмин Дмитрий Викторович, главный специалист-эксперт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53,0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оченко Оксана Владимировна, 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92,14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9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ева Татьяна Владимировна,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83,5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5,95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7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Долгова Лариса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35,76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9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,25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Доровская Светлана Юрьевна, начальник отдела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0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52,82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74,8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10,0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10,0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ядькина Альбина Анатольевна, 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42,58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Егоров Виктор Васильевич, ведущий специалист-эксперт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69,48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Ельченкова Елена Геннадьевна,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16,85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Ермолаева Мария Ивановна, главный казначей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736,8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15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голь Светлана Александровна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62,9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малосемейном общежитии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малосемейном общежитии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верева Анастасия Иван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76,3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ринцева Инна Владимировна, 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30.1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95,42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Нисан Сани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1/2 доли 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Инешина Юлия Вадимовна   заместитель начальника отдела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95,1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0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арпенко Людмила Анатольевна заместитель начальника отдела 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87,5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90 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Хонда «capa»</w:t>
            </w:r>
            <w:r>
              <w:rPr>
                <w:spacing w:val="-6"/>
                <w:sz w:val="20"/>
                <w:szCs w:val="20"/>
              </w:rPr>
              <w:t xml:space="preserve">; 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0"/>
                <w:szCs w:val="20"/>
              </w:rPr>
              <w:t>грузовой</w:t>
            </w:r>
            <w:r>
              <w:rPr>
                <w:spacing w:val="-8"/>
                <w:sz w:val="20"/>
                <w:szCs w:val="20"/>
              </w:rPr>
              <w:t xml:space="preserve"> автомоби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ицубиси «С</w:t>
            </w:r>
            <w:r>
              <w:rPr>
                <w:sz w:val="20"/>
                <w:szCs w:val="20"/>
                <w:lang w:val="en-US"/>
              </w:rPr>
              <w:t>ante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имова Елена Геннадьевна, старший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95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95,0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067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овалева Юлия Александро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89,1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911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36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ривощекова Ольга Руслановна, специалист-эксперт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44,9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*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¼ доли 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а Елена Васильевна, старший казначей 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817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0,00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 Филдер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ний ребенок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а Галина 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ециалист–экспер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79-66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урдеева Юлия Юрьевна, казначей 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01,4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4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ячина Галина 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40.2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>RA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67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Попова Маргарита Алексеевна, главный казначей 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88,9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денко Ольга Валерьевна, главный казначей 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78,66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bCs/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5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4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9837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ысюк Алена Александровна,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26,71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 xml:space="preserve">(безвозмезд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0,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60,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278" w:firstLine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чкова Марина Геннадьевна, главный казначей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1716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КСУС RX3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0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 5411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ДАЗ 9357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ртова Наталья Юрьевна, главный казначей 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13,8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тво в кооперативе, бессрочно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членство в кооперативе, бессрочно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12,00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ексус РХ 330 (индивидуальная собственность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вушкова Наталья Сергеевна, главный казначей 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58,24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58,92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Ипсум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урова Вера Александровна, казначе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60,93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квартирой (2/54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ерентьева Елена 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99,9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1/3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8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080" w:leader="none"/>
              </w:tabs>
              <w:spacing w:lineRule="exact" w:line="240"/>
              <w:ind w:left="-4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Федорова Надежда Андреевна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3640,67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050,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>Автомобиль Т</w:t>
            </w:r>
            <w:r>
              <w:rPr>
                <w:sz w:val="20"/>
                <w:szCs w:val="20"/>
                <w:lang w:val="en-US"/>
              </w:rPr>
              <w:t>oyota Kluger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4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</w:t>
            </w:r>
            <w:r>
              <w:rPr>
                <w:sz w:val="20"/>
                <w:szCs w:val="20"/>
                <w:lang w:val="en-US"/>
              </w:rPr>
              <w:t>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/>
            </w:pPr>
            <w:r>
              <w:rPr>
                <w:spacing w:val="-6"/>
                <w:sz w:val="20"/>
                <w:szCs w:val="20"/>
              </w:rPr>
              <w:t>Квартира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463" w:hanging="0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Чащина Ирина Валерьевна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52</w:t>
            </w:r>
            <w:r>
              <w:rPr>
                <w:sz w:val="20"/>
                <w:szCs w:val="20"/>
              </w:rPr>
              <w:t>90,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-40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шина Ольга Васильевна, главный казначей 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86,1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760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2.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Шалупенко Наталья Александровна,</w:t>
            </w: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казначей 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18,4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</w:t>
            </w:r>
            <w:r>
              <w:rPr>
                <w:spacing w:val="-5"/>
                <w:sz w:val="20"/>
                <w:szCs w:val="20"/>
                <w:lang w:val="en-US"/>
              </w:rPr>
              <w:t>безвозмезд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5"/>
                <w:sz w:val="20"/>
                <w:szCs w:val="20"/>
                <w:lang w:val="en-US"/>
              </w:rPr>
              <w:t>е</w:t>
            </w:r>
            <w:r>
              <w:rPr>
                <w:spacing w:val="-5"/>
                <w:sz w:val="20"/>
                <w:szCs w:val="20"/>
              </w:rPr>
              <w:t>,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97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Шеметова</w:t>
            </w:r>
            <w:r>
              <w:rPr>
                <w:b/>
                <w:sz w:val="20"/>
                <w:szCs w:val="20"/>
              </w:rPr>
              <w:t xml:space="preserve"> Валентина Серге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7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стакова Ирина Сергеевна, старший казначей 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0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94,44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¼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2008 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827,70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¼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¼ доли)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илина Елена Владимировна, старший казначей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4011</w:t>
            </w:r>
            <w:r>
              <w:rPr>
                <w:sz w:val="20"/>
                <w:szCs w:val="20"/>
              </w:rPr>
              <w:t>,57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9365,00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evi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08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зюк Наталья Юрьевна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8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12,24</w:t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000,00</w:t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втомобиль Т</w:t>
            </w:r>
            <w:r>
              <w:rPr>
                <w:sz w:val="20"/>
                <w:szCs w:val="20"/>
                <w:lang w:val="en-US"/>
              </w:rPr>
              <w:t>oyota Camry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68,80</w:t>
            </w:r>
          </w:p>
        </w:tc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  <w:r>
              <w:rPr>
                <w:spacing w:val="-6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фактическое предоставле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Кузовкова Елена Эдуардовна, старший казначей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92,02</w:t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8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63,0</w:t>
            </w:r>
          </w:p>
        </w:tc>
        <w:tc>
          <w:tcPr>
            <w:tcW w:w="2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Эмина-Эстима»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94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ушкова Ольга Алексеевна,</w:t>
            </w: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53,52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</w:t>
            </w:r>
            <w:r>
              <w:rPr>
                <w:spacing w:val="-5"/>
                <w:sz w:val="20"/>
                <w:szCs w:val="20"/>
                <w:lang w:val="en-US"/>
              </w:rPr>
              <w:t>безвозмезд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5"/>
                <w:sz w:val="20"/>
                <w:szCs w:val="20"/>
                <w:lang w:val="en-US"/>
              </w:rPr>
              <w:t xml:space="preserve">е </w:t>
            </w:r>
            <w:r>
              <w:rPr>
                <w:spacing w:val="-5"/>
                <w:sz w:val="20"/>
                <w:szCs w:val="20"/>
              </w:rPr>
              <w:t xml:space="preserve">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24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деева Наталия Никодимовна, специалист-эксперт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438" w:leader="none"/>
              </w:tabs>
              <w:spacing w:lineRule="exact" w:line="24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81,15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гарышева Лариса Петровна, старший 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464906,47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  <w:r>
              <w:rPr>
                <w:bCs/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есникова Ирина Анатольевна, специалист-эксперт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47,2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3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ld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овикова Наталья 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старший</w:t>
            </w:r>
            <w:r>
              <w:rPr>
                <w:b/>
                <w:sz w:val="20"/>
                <w:szCs w:val="20"/>
              </w:rPr>
              <w:t xml:space="preserve"> казначей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1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7 670,42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Opel-OMEGA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 садовый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9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5"/>
                <w:sz w:val="20"/>
                <w:szCs w:val="20"/>
                <w:lang w:val="en-US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ыбыкова Ирина Борисовна, старший 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79,9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2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-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енко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Николаевна, начальник отде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29,1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HARI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pacing w:val="-6"/>
                <w:sz w:val="20"/>
                <w:szCs w:val="20"/>
              </w:rPr>
              <w:t>Общая совместная собственность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  <w:tc>
          <w:tcPr>
            <w:tcW w:w="12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58915,6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HARI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pacing w:val="-6"/>
                <w:sz w:val="20"/>
                <w:szCs w:val="20"/>
              </w:rPr>
              <w:t>Общая совместная собственность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00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  <w:tab w:val="left" w:pos="1714" w:leader="none"/>
              </w:tabs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Халецкая Елена Борисовна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07,48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асильева Еле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14" w:leader="none"/>
              </w:tabs>
              <w:spacing w:lineRule="exact" w:line="240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лександровна  казначей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9018,1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для эксплуатации жилого дома 1/100 доли в общей долевой собственности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85,3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  1/100 доли в общей  долевой собственности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52,3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u w:val="single"/>
              </w:rPr>
            </w:pPr>
            <w:r>
              <w:rPr>
                <w:bCs/>
                <w:iCs/>
                <w:sz w:val="22"/>
                <w:szCs w:val="22"/>
              </w:rPr>
              <w:t>317824,1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для эксплуатации жилого дома 99/100 доли в общей долевой собственно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85,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56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  99/100 доли в общей  долевой собственности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52,3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Иванова Нина Михайловна,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5537,31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42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16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34311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 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USUZU RODEO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 </w:t>
            </w:r>
            <w:r>
              <w:rPr>
                <w:sz w:val="22"/>
                <w:szCs w:val="22"/>
              </w:rPr>
              <w:t>трактор МТЗ-8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транспортное средство Микроавтобус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лова Лариса Григорьевна, ведущий специалист-экспер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79,2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нкарева Ольга Анатольевна,старший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89,7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0,88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0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16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Широк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39 188,4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116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ТОЙОТА </w:t>
            </w:r>
            <w:r>
              <w:rPr>
                <w:spacing w:val="-4"/>
                <w:sz w:val="20"/>
                <w:szCs w:val="20"/>
                <w:lang w:val="en-US"/>
              </w:rPr>
              <w:t>R</w:t>
            </w:r>
            <w:r>
              <w:rPr>
                <w:spacing w:val="-4"/>
                <w:sz w:val="20"/>
                <w:szCs w:val="20"/>
              </w:rPr>
              <w:t>”</w:t>
            </w:r>
            <w:r>
              <w:rPr>
                <w:spacing w:val="-4"/>
                <w:sz w:val="20"/>
                <w:szCs w:val="20"/>
                <w:lang w:val="en-US"/>
              </w:rPr>
              <w:t>NESSA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ТОЙОТА </w:t>
            </w:r>
            <w:r>
              <w:rPr>
                <w:spacing w:val="-4"/>
                <w:sz w:val="20"/>
                <w:szCs w:val="20"/>
                <w:lang w:val="en-US"/>
              </w:rPr>
              <w:t>VEROSS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ТОЙОТА МАРК ГРАНД </w:t>
            </w:r>
            <w:r>
              <w:rPr>
                <w:spacing w:val="-4"/>
                <w:sz w:val="20"/>
                <w:szCs w:val="20"/>
                <w:lang w:val="en-US"/>
              </w:rPr>
              <w:t>||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3,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07,82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3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Эберц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Елена Геннадьевна  заместительначальника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25890,9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3,9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59134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3,9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pacing w:val="-4"/>
                <w:sz w:val="20"/>
                <w:szCs w:val="20"/>
                <w:lang w:val="en-US"/>
              </w:rPr>
              <w:t>GREAT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WALL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HOVER</w:t>
            </w:r>
            <w:r>
              <w:rPr>
                <w:spacing w:val="-4"/>
                <w:sz w:val="20"/>
                <w:szCs w:val="20"/>
              </w:rPr>
              <w:t xml:space="preserve"> (личная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УАЗ - 330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 собственность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лодка МАГЕЛЛАН-330  «Ветерок-8М» (личная собственность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Луцаева Юлия Владимировна, старший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38866,6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50781,1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9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9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12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инский Алексей Сергеевич, главный специалист-эксперт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23,07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УАЗ</w:t>
            </w:r>
            <w:r>
              <w:rPr>
                <w:sz w:val="20"/>
                <w:szCs w:val="20"/>
                <w:lang w:val="en-US"/>
              </w:rPr>
              <w:t xml:space="preserve"> 31514 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Ssang Yong action sport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05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рачев Илья Владимирович, специалист-эксперт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5,93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5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безвозмездное бессрочное пользование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6,5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2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1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pacing w:val="-5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30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товщикова Кристина Анато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07,67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1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78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2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09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ьянник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, казначей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24,6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16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1,5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52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63,34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1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автобус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5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360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2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5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2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 Александр Алексее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96,55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отоцикл «Днепр»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ИЖ»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Лодочный мотор «Меркурий»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«Нептун»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83,82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0"/>
              <w:rPr/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3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Орлова Наталья Михайл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06,47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2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9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51,6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ицубиси </w:t>
            </w:r>
            <w:r>
              <w:rPr>
                <w:sz w:val="20"/>
                <w:szCs w:val="20"/>
                <w:lang w:val="en-US"/>
              </w:rPr>
              <w:t>CANTER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рым»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Вихрь-30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8" w:hanging="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2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82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8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2,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Морозова Елена Дмитриевна,  старший 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80308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4,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59" w:leader="none"/>
                <w:tab w:val="left" w:pos="1900" w:leader="none"/>
              </w:tabs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5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UNCARGO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b/>
                <w:bCs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b/>
                <w:bCs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икифорова Татьяна Викторовна, начальник отдел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614,22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iCs/>
                <w:sz w:val="20"/>
                <w:szCs w:val="20"/>
              </w:rPr>
              <w:t>садовый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787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             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6,8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1943,46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втомобиль легковой «Тойота-Гайя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раж (Безвозмездное бессрочное пользование</w:t>
            </w:r>
            <w:r>
              <w:rPr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Разумная Татьяна Михайловна, заместитель начальника отдел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 907,1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3</w:t>
            </w:r>
          </w:p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Герасименко Светлана </w:t>
            </w:r>
            <w:r>
              <w:rPr>
                <w:b/>
                <w:bCs/>
                <w:spacing w:val="-8"/>
                <w:sz w:val="18"/>
                <w:szCs w:val="18"/>
              </w:rPr>
              <w:t>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специалист-экспер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92384,19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5</w:t>
            </w:r>
          </w:p>
          <w:p>
            <w:pPr>
              <w:pStyle w:val="Normal"/>
              <w:shd w:fill="FFFFFF" w:val="clea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70863,7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руздева Светлана Викторовна главный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2883,23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7,13</w:t>
            </w:r>
          </w:p>
          <w:p>
            <w:pPr>
              <w:pStyle w:val="Normal"/>
              <w:shd w:fill="FFFFFF" w:val="clea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2,5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82532,49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7,13</w:t>
            </w:r>
          </w:p>
          <w:p>
            <w:pPr>
              <w:pStyle w:val="Normal"/>
              <w:shd w:fill="FFFFFF" w:val="clear"/>
              <w:rPr>
                <w:bCs/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spacing w:val="-4"/>
                <w:sz w:val="20"/>
                <w:szCs w:val="20"/>
                <w:lang w:val="en-US"/>
              </w:rPr>
              <w:t>Toyot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Caldin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7,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left="140" w:right="140" w:firstLine="17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Гуркова Юлия Александровна старший 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033,2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54,9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Захарова Светла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5264,08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2,5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2,5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асьянов Владимир Андреевич главный специалист-эксперт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44197,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100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51,0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обц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1432,69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29,9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окорева Ирина Николаевна ведущий специалист-эксперт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159,29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45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28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</w:t>
            </w:r>
            <w:r>
              <w:rPr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5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едвед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лексеевна,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7432,87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6,7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552669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66,7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LAN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RUISER</w:t>
            </w:r>
            <w:r>
              <w:rPr>
                <w:bCs/>
                <w:sz w:val="20"/>
                <w:szCs w:val="20"/>
              </w:rPr>
              <w:t xml:space="preserve"> 120</w:t>
            </w:r>
            <w:r>
              <w:rPr>
                <w:spacing w:val="-6"/>
                <w:sz w:val="20"/>
                <w:szCs w:val="20"/>
              </w:rPr>
              <w:t xml:space="preserve"> (индивидуальная </w:t>
            </w:r>
            <w:r>
              <w:rPr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Рябцовская Елена Ивановна, старший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12524,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5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АЗ 210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Рогачева Ольга </w:t>
            </w:r>
            <w:r>
              <w:rPr>
                <w:b/>
                <w:bCs/>
                <w:spacing w:val="-8"/>
                <w:sz w:val="18"/>
                <w:szCs w:val="18"/>
              </w:rPr>
              <w:t>Викто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специалист-экспер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18743,3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4</w:t>
            </w:r>
          </w:p>
          <w:p>
            <w:pPr>
              <w:pStyle w:val="Normal"/>
              <w:shd w:fill="FFFFFF" w:val="clea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Якушевская Елена Андреевна старший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29,3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56,0</w:t>
            </w:r>
          </w:p>
          <w:p>
            <w:pPr>
              <w:pStyle w:val="Normal"/>
              <w:shd w:fill="FFFFFF" w:val="clea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26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7672,57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раж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LitAic Noax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56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56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авловская Ольга Николаевна, специалист-экспер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97 230,92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2,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45 463,92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Романова Наталья Иннокентьевна, начальник отдел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58 115,93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8"/>
                <w:sz w:val="20"/>
                <w:szCs w:val="20"/>
              </w:rPr>
              <w:t>(3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33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тародав Наталья Николаевна, старший 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56064,07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5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7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бъект незавершенного </w:t>
            </w:r>
            <w:r>
              <w:rPr>
                <w:spacing w:val="-4"/>
                <w:sz w:val="20"/>
                <w:szCs w:val="20"/>
              </w:rPr>
              <w:t>строительств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3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,6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7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ндреева Наталь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Олеговна, казнач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44 795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3,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та Камри Гр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104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 036 929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(объект незавершенного строительства)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90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ойта Камри Грация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3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104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23,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04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убинин Андрей Леонидович, ведущий специалист-эксперт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17 444,7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99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ВАЗ 21063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49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32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99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49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ляшнева Лидия Геннадьевна, главный специалист – эксперт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65 825,7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 </w:t>
            </w:r>
            <w:r>
              <w:rPr>
                <w:spacing w:val="-8"/>
                <w:sz w:val="20"/>
                <w:szCs w:val="20"/>
              </w:rPr>
              <w:t>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Ломанова Ольга Владимиро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74 961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узыка Любовь Леонид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57 092,58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03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38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29 957,35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-Gaia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Мосиенко Евгения Викторовна,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03740,5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</w:rPr>
              <w:t>Супру</w:t>
            </w:r>
            <w:r>
              <w:rPr>
                <w:b/>
                <w:spacing w:val="-8"/>
                <w:sz w:val="20"/>
                <w:szCs w:val="20"/>
              </w:rPr>
              <w:t>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62083,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304" w:leader="none"/>
              </w:tabs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Шевцова Елена Владимировна, заместитель начальника отдел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38447,75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4881,7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Автомобиль Хонда Одиссей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40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40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2937,35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Немчинова Марина Александровна начальник отдел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60,2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аня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16,0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рузовой автомобиль </w:t>
            </w:r>
            <w:r>
              <w:rPr>
                <w:bCs/>
                <w:sz w:val="22"/>
                <w:szCs w:val="22"/>
              </w:rPr>
              <w:t>Ниссан Атла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зикова Валентина Дмитри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казначей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93,0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2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>Земельный участок 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рюк Юлия Васил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ший казначей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35731,37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0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000" w:leader="none"/>
              </w:tabs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5,89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>Земельный участок 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3168,57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89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ТОЙОТА </w:t>
            </w:r>
            <w:r>
              <w:rPr>
                <w:bCs/>
                <w:sz w:val="20"/>
                <w:szCs w:val="20"/>
                <w:lang w:val="en-US"/>
              </w:rPr>
              <w:t>LAND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RUISER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RADO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0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узнецова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Татьяна Геннадь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78579,77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иусадебный земельный участок 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50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амАЗ 5410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ОдАЗ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иусадебный земельный участок 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9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иусадебный земельный участок 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иусадебный земельный участок 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саментов Дмитрий Сергеевич Главный специалист-экспер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85512</w:t>
            </w:r>
            <w:r>
              <w:rPr>
                <w:bCs/>
                <w:iCs/>
                <w:sz w:val="20"/>
                <w:szCs w:val="20"/>
                <w:lang w:val="en-US"/>
              </w:rPr>
              <w:t>,</w:t>
            </w:r>
            <w:r>
              <w:rPr>
                <w:bCs/>
                <w:iCs/>
                <w:sz w:val="20"/>
                <w:szCs w:val="20"/>
              </w:rPr>
              <w:t>63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гковой автомобил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ТОЙОТА </w:t>
            </w:r>
            <w:r>
              <w:rPr>
                <w:bCs/>
                <w:sz w:val="20"/>
                <w:szCs w:val="20"/>
                <w:lang w:val="en-US"/>
              </w:rPr>
              <w:t>IST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 xml:space="preserve">(индивидуальная собственность </w:t>
            </w:r>
            <w:r>
              <w:rPr>
                <w:spacing w:val="-4"/>
                <w:sz w:val="20"/>
                <w:szCs w:val="20"/>
              </w:rPr>
              <w:t>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>Земельный участок   под индивидуальное жилищное строительство 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70238,89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 под индивидуальное жилищное строительство 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ндивидуальное жилищное строительство 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ладимирова Светлана Георги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эксперт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38695,0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½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81,9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участок под существующую жилую застройку ½ доли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726,0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участок под существующую жилую застройку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1200,0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 (½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81,9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рузовой автомобиль ЗИЛ-157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участок под существующую жилую застройку (½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726,0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6,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 xml:space="preserve">Земельный участок под существующую жилую застройку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726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 xml:space="preserve">Земельный участок под существующую жилую застройку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726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Арбатский Петр Николаевич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00,78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ВАЗ-21013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March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  <w:t>36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ндивидуальное жилищное строительство 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  <w:szCs w:val="20"/>
                <w:lang w:val="en-US"/>
              </w:rPr>
              <w:t>1000</w:t>
            </w:r>
            <w:r>
              <w:rPr>
                <w:spacing w:val="-7"/>
                <w:sz w:val="20"/>
                <w:szCs w:val="20"/>
              </w:rPr>
              <w:t>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  <w:t>36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ндивидуальное жилищное строительство 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  <w:szCs w:val="20"/>
                <w:lang w:val="en-US"/>
              </w:rPr>
              <w:t>1000</w:t>
            </w:r>
            <w:r>
              <w:rPr>
                <w:spacing w:val="-7"/>
                <w:sz w:val="20"/>
                <w:szCs w:val="20"/>
              </w:rPr>
              <w:t>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  <w:t>36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ндивидуальное жилищное строительство 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  <w:szCs w:val="20"/>
                <w:lang w:val="en-US"/>
              </w:rPr>
              <w:t>1000</w:t>
            </w:r>
            <w:r>
              <w:rPr>
                <w:spacing w:val="-7"/>
                <w:sz w:val="20"/>
                <w:szCs w:val="20"/>
              </w:rPr>
              <w:t>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  <w:t>36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од индивидуальное жилищное строительство (</w:t>
            </w:r>
            <w:r>
              <w:rPr>
                <w:spacing w:val="-6"/>
                <w:sz w:val="20"/>
                <w:szCs w:val="20"/>
              </w:rPr>
              <w:t>безвозмездное</w:t>
            </w:r>
            <w:r>
              <w:rPr>
                <w:spacing w:val="-5"/>
                <w:sz w:val="20"/>
                <w:szCs w:val="20"/>
              </w:rPr>
              <w:t xml:space="preserve">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  <w:szCs w:val="20"/>
                <w:lang w:val="en-US"/>
              </w:rPr>
              <w:t>1000</w:t>
            </w:r>
            <w:r>
              <w:rPr>
                <w:spacing w:val="-7"/>
                <w:sz w:val="20"/>
                <w:szCs w:val="20"/>
              </w:rPr>
              <w:t>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фонова Светлана Леонидовна, начальник отдел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704,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ВАЗ 21213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мАЗ 49511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тороллер ТМЗ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урченкова Оксана Васильевна, главный специалист- экспер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42,4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MITSUBISHI  DELICA</w:t>
            </w:r>
          </w:p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емидова Любовь Юрьевна, ведущий специалист-экспер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3,81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17,57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Тойота Hilux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гумнова Татьяна Владимировна,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43,5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FORD  RANGER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Арзаева Валентина Иннокентьевна начальник отдела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08244,33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/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1,9</w:t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4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39593,12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рузовой автомобиль ЗИЛ-130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УАЗ-31512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5,5</w:t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81,9</w:t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694,42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Баргуева Светлана Нургалеевна ведущий специалист-эксперт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25323,6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</w:t>
            </w:r>
            <w:r>
              <w:rPr>
                <w:bCs/>
                <w:iCs/>
                <w:sz w:val="20"/>
                <w:szCs w:val="20"/>
              </w:rPr>
              <w:t>ЙОТА СО</w:t>
            </w:r>
            <w:r>
              <w:rPr>
                <w:bCs/>
                <w:iCs/>
                <w:sz w:val="20"/>
                <w:szCs w:val="20"/>
                <w:lang w:val="en-US"/>
              </w:rPr>
              <w:t>ROLLA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940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 xml:space="preserve">хозяйственными 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 xml:space="preserve">хозяйственными 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риусадеб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Доржеева Анна Николаевна заместитель  начальника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07301,8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iCs/>
                <w:sz w:val="20"/>
                <w:szCs w:val="20"/>
                <w:lang w:val="en-US"/>
              </w:rPr>
              <w:t>TOYOT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NADIA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4,8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18214,83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Грузовой автомобиль ГАЗ-52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4,8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4,8</w:t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900,0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Латышева Валентина Глебовн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азначей отдела    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81862,1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АЗДА ДЕМИО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/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2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ункоева  Валентина Васильевн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ind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2371.8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 </w:t>
            </w:r>
            <w:r>
              <w:rPr>
                <w:spacing w:val="-4"/>
                <w:sz w:val="20"/>
                <w:szCs w:val="20"/>
              </w:rPr>
              <w:t xml:space="preserve">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500      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>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Легковой 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 </w:t>
            </w:r>
            <w:r>
              <w:rPr>
                <w:spacing w:val="-4"/>
                <w:sz w:val="20"/>
                <w:szCs w:val="20"/>
              </w:rPr>
              <w:t xml:space="preserve">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Муруева Вера Евдокимовна  старший 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Приусадебный земельный участок (1/2 доли)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300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10,39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 (1/6 доли)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ртира  (1/2 доли)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иусадебный земельный участок (1/6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8"/>
                <w:sz w:val="20"/>
                <w:szCs w:val="20"/>
              </w:rPr>
              <w:t>(1/6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иусадебный земельный участок (1/6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53,28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pacing w:val="-8"/>
                <w:sz w:val="20"/>
                <w:szCs w:val="20"/>
              </w:rPr>
              <w:t>(1/6 доли)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иусадебный земельный участок (1/6 доли)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амсонова Наталья Борисовна специалист-эксперт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/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 </w:t>
            </w:r>
            <w:r>
              <w:rPr>
                <w:spacing w:val="-4"/>
                <w:sz w:val="20"/>
                <w:szCs w:val="20"/>
              </w:rPr>
              <w:t xml:space="preserve">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7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17000,0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</w:t>
            </w:r>
            <w:r>
              <w:rPr>
                <w:sz w:val="20"/>
                <w:szCs w:val="20"/>
                <w:lang w:val="en-US"/>
              </w:rPr>
              <w:t>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RG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 </w:t>
            </w:r>
            <w:r>
              <w:rPr>
                <w:spacing w:val="-4"/>
                <w:sz w:val="20"/>
                <w:szCs w:val="20"/>
              </w:rPr>
              <w:t xml:space="preserve">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 </w:t>
            </w:r>
            <w:r>
              <w:rPr>
                <w:spacing w:val="-4"/>
                <w:sz w:val="20"/>
                <w:szCs w:val="20"/>
              </w:rPr>
              <w:t xml:space="preserve">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8,8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 </w:t>
            </w:r>
            <w:r>
              <w:rPr>
                <w:spacing w:val="-4"/>
                <w:sz w:val="20"/>
                <w:szCs w:val="20"/>
              </w:rPr>
              <w:t xml:space="preserve">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Эйва Марина Николаевна- 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11795,2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хозяйственными 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6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Тагнарханова Татьяна Мэлсовна казначей отдела 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29,6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spacing w:lineRule="exact" w:line="240"/>
              <w:ind w:right="321" w:hanging="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5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0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06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>
                <w:spacing w:val="-4"/>
                <w:sz w:val="20"/>
                <w:szCs w:val="20"/>
              </w:rPr>
              <w:t xml:space="preserve">Земельный участок 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222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3,15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стройками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>
                <w:spacing w:val="-4"/>
                <w:sz w:val="20"/>
                <w:szCs w:val="20"/>
              </w:rPr>
              <w:t xml:space="preserve">Земельный участок 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222,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рынник Алексей Владимирович,  Главный специалист-эксперт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3471,88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регистрация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30,0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регистрация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Тулохонов Александр Федоро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90 543,84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Тойота Клюгер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6,2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91 533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6,2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ind w:left="-220"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6,2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ind w:left="-220"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6,2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Халмашкеев Петр Александрович, заместитель начальн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отдел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19 846,88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-Ипсум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МТЗ-80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92 598,26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5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0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5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0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5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2 079,89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0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5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Мухаметов Рустам Ильдарович, старший казначей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32 427,70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Цефиро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3 169,46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Асалханова Лариса Ивановна, казначей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07 752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25 183,87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9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Тархаева Виктория Валерьевна, казначей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46 333,84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6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87 233,0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Марк 2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 53229-15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полуприцеп-938502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мтз-80 трактор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Хартимеев Геннадий Васильевич, главный специалист-эксперт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24 485,15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ВАЗ-21063, УАЗ-31512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780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20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9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Цыденова Наталья Сергеевна, ведущий специалист-экспер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381,63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Садыкова Дора Анатольевн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541,6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Михеев Александр Иванович начальник отдел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45,42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Жилой дом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63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Легковой автомобиль </w:t>
            </w:r>
            <w:r>
              <w:rPr>
                <w:spacing w:val="-8"/>
                <w:sz w:val="20"/>
                <w:szCs w:val="20"/>
                <w:lang w:val="en-US"/>
              </w:rPr>
              <w:t>FORD</w:t>
            </w:r>
            <w:r>
              <w:rPr>
                <w:spacing w:val="-8"/>
                <w:sz w:val="20"/>
                <w:szCs w:val="20"/>
              </w:rPr>
              <w:t xml:space="preserve"> Форд  «Фокус»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 под дачное строительство </w:t>
            </w:r>
            <w:r>
              <w:rPr>
                <w:spacing w:val="-5"/>
                <w:sz w:val="20"/>
                <w:szCs w:val="20"/>
              </w:rPr>
              <w:t>(аренда 49 лет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0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4,7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бревенчатый дом с жилым пристроем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6,7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  <w:r>
              <w:rPr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42451,93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  <w:r>
              <w:rPr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ревенчатый дом с жилым пристрое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4,7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4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2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ната в общежитии (аренда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7,0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4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бревенчатый дом с жилым пристроем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  <w:r>
              <w:rPr>
                <w:spacing w:val="-6"/>
                <w:sz w:val="20"/>
                <w:szCs w:val="20"/>
              </w:rPr>
              <w:t xml:space="preserve"> 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Шаглаева Ирина Климентьевна заместитель начальника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92,73</w:t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 </w:t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5,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Тойота-Королла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74,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Бадлуева Людмила Викторовна старший казначей 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569,89</w:t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дание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10,21</w:t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дание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дание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 незавершенного строительств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дание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Хингеева Надежда Цыреновна,  казначей 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18,41</w:t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2,97</w:t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9999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608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в одноэтажном 2-х  квартирном доме </w:t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8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7"/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Варнакова Энгельсина Борисовна, 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15291,12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 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56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(индивидуальная </w:t>
            </w:r>
            <w:r>
              <w:rPr>
                <w:spacing w:val="-6"/>
                <w:sz w:val="20"/>
                <w:szCs w:val="20"/>
              </w:rPr>
              <w:t>собственность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28526,6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72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Тойота-Саксид/</w:t>
            </w: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ACCED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4"/>
                <w:sz w:val="20"/>
                <w:szCs w:val="20"/>
              </w:rPr>
              <w:t>(безвозмездное бессрочное пользование)</w:t>
            </w:r>
            <w:r>
              <w:rPr>
                <w:spacing w:val="-6"/>
                <w:sz w:val="20"/>
                <w:szCs w:val="20"/>
              </w:rPr>
              <w:t>участок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4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8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2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pacing w:val="-4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Архинчеев Алексей Львович главный специалист-эксперт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45897,61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Тойота-Исис/</w:t>
            </w: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SIS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6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  <w:r>
              <w:rPr>
                <w:spacing w:val="-10"/>
                <w:sz w:val="20"/>
                <w:szCs w:val="20"/>
                <w:lang w:val="en-US"/>
              </w:rPr>
              <w:t>5</w:t>
            </w:r>
            <w:r>
              <w:rPr>
                <w:spacing w:val="-10"/>
                <w:sz w:val="20"/>
                <w:szCs w:val="20"/>
              </w:rPr>
              <w:t>00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4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12340,75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80,4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</w:t>
            </w:r>
            <w:r>
              <w:rPr>
                <w:spacing w:val="-10"/>
                <w:sz w:val="20"/>
                <w:szCs w:val="20"/>
                <w:lang w:val="en-US"/>
              </w:rPr>
              <w:t>5</w:t>
            </w:r>
            <w:r>
              <w:rPr>
                <w:spacing w:val="-10"/>
                <w:sz w:val="20"/>
                <w:szCs w:val="20"/>
              </w:rPr>
              <w:t>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4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5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2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4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безвозмездное бессрочное</w:t>
            </w:r>
            <w:r>
              <w:rPr>
                <w:spacing w:val="-6"/>
                <w:sz w:val="20"/>
                <w:szCs w:val="20"/>
              </w:rPr>
              <w:t xml:space="preserve">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4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Малгатаев Виктор Борисович, ведущий специалист-эксперт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</w:t>
            </w:r>
            <w:r>
              <w:rPr>
                <w:bCs/>
                <w:iCs/>
                <w:sz w:val="20"/>
                <w:szCs w:val="20"/>
                <w:lang w:val="en-US"/>
              </w:rPr>
              <w:t>82</w:t>
            </w:r>
            <w:r>
              <w:rPr>
                <w:bCs/>
                <w:iCs/>
                <w:sz w:val="20"/>
                <w:szCs w:val="20"/>
              </w:rPr>
              <w:t>43,12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Тойота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7344</w:t>
            </w:r>
            <w:r>
              <w:rPr>
                <w:spacing w:val="-10"/>
                <w:sz w:val="20"/>
                <w:szCs w:val="20"/>
              </w:rPr>
              <w:t>,0</w:t>
            </w:r>
            <w:r>
              <w:rPr>
                <w:spacing w:val="-10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6"/>
                <w:sz w:val="20"/>
                <w:szCs w:val="20"/>
              </w:rPr>
              <w:t xml:space="preserve">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</w:t>
            </w:r>
            <w:r>
              <w:rPr>
                <w:spacing w:val="-6"/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00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авлова Римма Ремозановна начальник отдел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04.0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Земельный участок приусадебный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5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еринова Ирина Анатольевна главный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180" w:leader="none"/>
              </w:tabs>
              <w:spacing w:lineRule="exact" w:line="240"/>
              <w:ind w:left="312" w:hanging="312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52 272,47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Имидоева Людмила Анатоль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старший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23,86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«Мираж»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pacing w:val="-7"/>
                <w:sz w:val="22"/>
                <w:szCs w:val="22"/>
              </w:rPr>
              <w:t xml:space="preserve">Земельный участок </w:t>
            </w:r>
            <w:r>
              <w:rPr>
                <w:sz w:val="22"/>
                <w:szCs w:val="22"/>
              </w:rPr>
              <w:t xml:space="preserve">приусадебный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8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Жилой дом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2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для размещения индивидуального жилого дом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00</w:t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есовершенно</w:t>
              <w:softHyphen/>
            </w:r>
            <w:r>
              <w:rPr>
                <w:spacing w:val="-6"/>
                <w:sz w:val="22"/>
                <w:szCs w:val="22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оссия</w:t>
            </w:r>
          </w:p>
        </w:tc>
      </w:tr>
      <w:tr>
        <w:trPr>
          <w:trHeight w:val="104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есовершенно</w:t>
              <w:softHyphen/>
            </w:r>
            <w:r>
              <w:rPr>
                <w:spacing w:val="-6"/>
                <w:sz w:val="22"/>
                <w:szCs w:val="22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Купер Светлана Ивановна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78,1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вартира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</w:rPr>
              <w:t>Тойота Королла</w:t>
            </w:r>
            <w:r>
              <w:rPr>
                <w:spacing w:val="-6"/>
                <w:sz w:val="22"/>
                <w:szCs w:val="22"/>
              </w:rPr>
              <w:t>; грузо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автомобиль:</w:t>
            </w:r>
            <w:r>
              <w:rPr>
                <w:sz w:val="22"/>
                <w:szCs w:val="22"/>
              </w:rPr>
              <w:t xml:space="preserve"> ГАЗ 3307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39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Жилой дом с хозяйственными постройками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2"/>
              <w:rPr/>
            </w:pPr>
            <w:r>
              <w:rPr>
                <w:spacing w:val="-4"/>
                <w:sz w:val="22"/>
                <w:szCs w:val="22"/>
              </w:rPr>
              <w:t xml:space="preserve">Земельный участок под </w:t>
            </w:r>
            <w:r>
              <w:rPr>
                <w:spacing w:val="-7"/>
                <w:sz w:val="22"/>
                <w:szCs w:val="22"/>
              </w:rPr>
              <w:t xml:space="preserve">индивидуальное жилищное </w:t>
            </w:r>
            <w:r>
              <w:rPr>
                <w:spacing w:val="-5"/>
                <w:sz w:val="22"/>
                <w:szCs w:val="22"/>
              </w:rPr>
              <w:t>строительство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есовершенно</w:t>
              <w:softHyphen/>
            </w:r>
            <w:r>
              <w:rPr>
                <w:spacing w:val="-6"/>
                <w:sz w:val="22"/>
                <w:szCs w:val="22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Бадмаева Людмила Ксенофонтовна специалист-эксперт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67,1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48,6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егковой автомобиль ВАЗ-21154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,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Приусадебный земельный участок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176,38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кеева Мария Александровна, 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91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Объект незавершенного </w:t>
            </w:r>
            <w:r>
              <w:rPr>
                <w:spacing w:val="-4"/>
                <w:sz w:val="20"/>
                <w:szCs w:val="20"/>
              </w:rPr>
              <w:t>строительств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52,8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77,98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03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на Премио, легковой-седан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для ведения личного подсобного хозяйства</w:t>
            </w:r>
            <w:r>
              <w:rPr>
                <w:spacing w:val="-5"/>
                <w:sz w:val="20"/>
                <w:szCs w:val="20"/>
              </w:rPr>
              <w:t xml:space="preserve"> (индивидуальная</w:t>
            </w:r>
            <w:r>
              <w:rPr>
                <w:spacing w:val="-6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8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 53202</w:t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озяйственные постройки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03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озяйственные постройки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3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ж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озяйственные постройки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ашинова Лариса Баировна заместительначальника отдела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79209,93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-Камр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48,9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12879,4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48,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0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 xml:space="preserve">Манты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6"/>
                <w:sz w:val="20"/>
                <w:szCs w:val="20"/>
              </w:rPr>
              <w:t>Васил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6"/>
                <w:sz w:val="20"/>
                <w:szCs w:val="20"/>
              </w:rPr>
              <w:t>казнач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55,25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Тойота Скептер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Земельный участок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0,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ВАЗ 21013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Земельный участок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Земельный участок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Земельный участок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Земельный участок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Земельный участок (безвозмездное 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мгушкее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1,9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Toyota corolla runx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360,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ведения личного подсобного хозяйства (общая долевая собственность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00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 Toyota vista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льскохозяйственная техника: трактор Т-16 М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27,15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Та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Китован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казначей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97,28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</w:t>
            </w:r>
            <w:r>
              <w:rPr>
                <w:sz w:val="20"/>
                <w:szCs w:val="20"/>
              </w:rPr>
              <w:t>езвозмездное 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spacing w:val="-6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 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6"/>
                <w:sz w:val="20"/>
                <w:szCs w:val="20"/>
              </w:rPr>
              <w:t xml:space="preserve"> (б</w:t>
            </w:r>
            <w:r>
              <w:rPr>
                <w:sz w:val="20"/>
                <w:szCs w:val="20"/>
              </w:rPr>
              <w:t>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  <w:r>
              <w:rPr>
                <w:spacing w:val="-6"/>
                <w:sz w:val="20"/>
                <w:szCs w:val="20"/>
              </w:rPr>
              <w:t>(б</w:t>
            </w:r>
            <w:r>
              <w:rPr>
                <w:sz w:val="20"/>
                <w:szCs w:val="20"/>
              </w:rPr>
              <w:t>езвозмездное 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Багаев Вадим Азикович, казначей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74,99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1 (индивидуальная собственность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аренда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3,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500,0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93,84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рузовой автомобиль Ниссан-Атлас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аренда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0,56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Земельный участок </w:t>
            </w:r>
            <w:r>
              <w:rPr>
                <w:spacing w:val="-5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антыков Григорий Матвеевич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69383,4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286,0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 трактор Т-16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08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трехкомнатная (безвозмездное пользование бессрочно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1063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трехкомнатная (безвозмездное пользование бессрочно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маева Александра Петр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82,81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с хозяйственными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остройками 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pacing w:val="-5"/>
                <w:sz w:val="20"/>
                <w:szCs w:val="20"/>
              </w:rPr>
              <w:t>МАЗДА ТИТАН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 индивидуальное жилищное строительство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 индивидуальное жилищное строительство (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с хозяйственными постройками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етрова Анна Михайловна, специалист-эксперт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7,06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04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60" w:leader="none"/>
              </w:tabs>
              <w:spacing w:lineRule="exac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850</w:t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Алсагарова Ирина Николаевна, казначей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94,6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566692,4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ONDA-ODYSSEY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6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20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46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20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Жербаков Юрий Алексеевич, начальник отдела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70744,3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</w:rPr>
              <w:t xml:space="preserve">ВАЗ-2107 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УАЗ-3303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37156,6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12,3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174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12,3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6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174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12,3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174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Кондратьева Ирина Досановна, старший 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26357,1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STIV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341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6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Михаханова Виктория Владимировна, ведущий специалист-эксперт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8943,36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35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14,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50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44023,74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5,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5,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6"/>
                <w:sz w:val="20"/>
                <w:szCs w:val="20"/>
              </w:rPr>
              <w:t xml:space="preserve">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5,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ахирова Ника Вениаминовна,  казначей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9211,42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1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1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Сахиров Дмитрий Вячеславович,  главный специалист – эксперт 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78165,39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spacing w:val="-5"/>
                <w:sz w:val="20"/>
                <w:szCs w:val="20"/>
              </w:rPr>
              <w:t>Легковые автомобил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</w:t>
            </w:r>
            <w:r>
              <w:rPr>
                <w:sz w:val="20"/>
                <w:szCs w:val="20"/>
                <w:lang w:val="en-US"/>
              </w:rPr>
              <w:t>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-9"/>
                <w:sz w:val="20"/>
                <w:szCs w:val="20"/>
              </w:rPr>
              <w:t xml:space="preserve"> 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1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pacing w:val="-9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31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Хулханова Анастасия Макаровна, заместитель начальника отдела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30151,4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MAZDA-PREMACY</w:t>
            </w:r>
          </w:p>
          <w:p>
            <w:pPr>
              <w:pStyle w:val="Normal"/>
              <w:autoSpaceDE w:val="false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Ботороева Наталья Владиславовна, казначей 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92117,37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59" w:leader="none"/>
                <w:tab w:val="left" w:pos="19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68000,0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 Хонда </w:t>
            </w:r>
            <w:r>
              <w:rPr>
                <w:sz w:val="20"/>
                <w:szCs w:val="20"/>
                <w:lang w:val="en-US"/>
              </w:rPr>
              <w:t>ODYSSEY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2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19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80" w:leader="none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Трускова Татьяна Анатольевна, старший казначей 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Жилой дом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87783,97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96,9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384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96,9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11"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384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96,9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pacing w:val="11"/>
                <w:sz w:val="20"/>
                <w:szCs w:val="20"/>
              </w:rPr>
              <w:t>2384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Гуруева Валерия Александровна, старший казначей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квартира (1/5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24,59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,</w:t>
            </w:r>
          </w:p>
          <w:p>
            <w:pPr>
              <w:pStyle w:val="Normal"/>
              <w:shd w:fill="FFFFFF" w:val="clear"/>
              <w:ind w:lef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аккорд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-6"/>
                <w:sz w:val="20"/>
                <w:szCs w:val="20"/>
              </w:rPr>
              <w:t xml:space="preserve">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5,75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утина Олеся Валерьевна, специалист-эксперт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9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8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 (1/4 доли)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Ашуркова Елена Валерьевна, главный казначей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69,96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5,5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68,7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Хонда-Стрим 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5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5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5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94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5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23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49:00Z</dcterms:created>
  <dc:creator>GEG</dc:creator>
  <dc:description/>
  <cp:keywords/>
  <dc:language>en-US</dc:language>
  <cp:lastModifiedBy>CAREVAAV</cp:lastModifiedBy>
  <cp:lastPrinted>2012-05-03T18:18:00Z</cp:lastPrinted>
  <dcterms:modified xsi:type="dcterms:W3CDTF">2013-04-18T05:53:00Z</dcterms:modified>
  <cp:revision>5</cp:revision>
  <dc:subject/>
  <dc:title>Приложение № 1</dc:title>
</cp:coreProperties>
</file>