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Усть-Удинскому району Управления Федерального  казначейства по Иркутской области, их супругов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1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жко Екатерина Андреевна, руководитель Отделения</w:t>
            </w:r>
          </w:p>
          <w:p>
            <w:pPr>
              <w:pStyle w:val="Normal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02 263,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 (</w:t>
            </w:r>
            <w:r>
              <w:rPr>
                <w:sz w:val="20"/>
                <w:szCs w:val="20"/>
              </w:rPr>
              <w:t>1/2 доли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1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ind w:right="681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4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9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3 338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Жилой дом (</w:t>
            </w:r>
            <w:r>
              <w:rPr>
                <w:sz w:val="20"/>
                <w:szCs w:val="20"/>
              </w:rPr>
              <w:t>1/2 доли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1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ые автомобили ВАЗ 21214 Нива, ВАЗ 2123 «Шевроле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pacing w:val="-5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Гараж </w:t>
            </w:r>
            <w:r>
              <w:rPr>
                <w:color w:val="000000"/>
                <w:spacing w:val="-5"/>
                <w:sz w:val="20"/>
                <w:szCs w:val="20"/>
              </w:rPr>
              <w:t>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оскалева Оксана Александровна,</w:t>
            </w:r>
          </w:p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9 612,4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5" w:leader="none"/>
              </w:tabs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876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ячкина Зоя Васил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35 648,0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32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320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13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ind w:right="320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 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500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79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60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ые автомобили: «Нива» - 2 автомобил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3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Оксана Александровна</w:t>
            </w:r>
          </w:p>
          <w:p>
            <w:pPr>
              <w:pStyle w:val="Normal"/>
              <w:ind w:left="140" w:right="139" w:hanging="0"/>
              <w:rPr/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047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АЗ 2121 «Нива»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5 524,4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24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24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приусадеб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Чичигина Ольга</w:t>
            </w:r>
          </w:p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старший казначей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28,66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96,1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есмеянова Елена Владимировна, казначей отдела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393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ind w:left="140" w:righ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7,43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роскуряков Валерий Сергеевич, главный специалист-эксперт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3 150,88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PRIMER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6 335,2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 земельный участок 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3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аниленко Ан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left="140" w:right="139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1,5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color w:val="000000"/>
                <w:spacing w:val="-5"/>
                <w:sz w:val="20"/>
                <w:szCs w:val="20"/>
              </w:rPr>
              <w:t>безвозмездное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/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Чобанян Николай Валикович, старший специалист 3 разряда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1 935,12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Торне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 877,37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3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7:00Z</dcterms:created>
  <dc:creator>GEG</dc:creator>
  <dc:description/>
  <cp:keywords/>
  <dc:language>en-US</dc:language>
  <cp:lastModifiedBy>user</cp:lastModifiedBy>
  <cp:lastPrinted>2012-03-28T15:37:00Z</cp:lastPrinted>
  <dcterms:modified xsi:type="dcterms:W3CDTF">2012-05-10T07:49:00Z</dcterms:modified>
  <cp:revision>21</cp:revision>
  <dc:subject/>
  <dc:title>Приложение № 1</dc:title>
</cp:coreProperties>
</file>