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Усть-Куту  УФК по Иркутской области,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тдикова Ирина Валерьевна, начальник отдела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84,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1840" w:right="-40" w:firstLine="18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41,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онская Галина Александровна, 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20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54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явская Антонина Николаевна, главный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45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озенко Светлана 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83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Миканович Оксана Юрьевна, главный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1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есовершеннолетний  ребен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Мазуркевич  Неонила Владимировна,  старший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472,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170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 xml:space="preserve">Toyota RAV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Русинов Евгений Николаевич, главный специалист – экспер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106,6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Боровик  Василий Леонидович, 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267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Соловьёв  Евгений Анатольевич, старший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718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Попова Оксана Владимировна,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5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93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sang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Yong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uss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Суханова Оксана Геннадьевна,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46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03,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Камалова Лариса Рашитовна, казначей отдел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341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Карцева Наталья Альбертовна, старший казнач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40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8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2:00Z</dcterms:created>
  <dc:creator>GEG</dc:creator>
  <dc:description/>
  <cp:keywords/>
  <dc:language>en-US</dc:language>
  <cp:lastModifiedBy>BatalovaAYU</cp:lastModifiedBy>
  <cp:lastPrinted>2012-04-06T11:56:00Z</cp:lastPrinted>
  <dcterms:modified xsi:type="dcterms:W3CDTF">2012-05-11T05:45:00Z</dcterms:modified>
  <cp:revision>4</cp:revision>
  <dc:subject/>
  <dc:title>Приложение № 1</dc:title>
</cp:coreProperties>
</file>