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ения по Чунскому району Управления Федерального казначейства по Иркутской области, их </w:t>
      </w:r>
      <w:r>
        <w:rPr>
          <w:color w:val="000000"/>
          <w:spacing w:val="-4"/>
          <w:sz w:val="22"/>
          <w:szCs w:val="22"/>
        </w:rPr>
        <w:t xml:space="preserve">супругов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04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34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Бочарова Людмила Васильевна, руководитель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66 853,4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000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1,7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rPr/>
            </w:pP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96 510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91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гковой автомобиль УАЗ 34512-0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 (безвозмездное,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санова Голчачак Наиловна,</w:t>
            </w:r>
          </w:p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72 955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отайло Наталья 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66 622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26 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1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ономарева Лариса Геннадьевна</w:t>
            </w:r>
          </w:p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84 325,7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8 678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Ермоленко Екатерина Сергеевна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01 444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-Над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Камаз 532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15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096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287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0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плич Оксана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8 7018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9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Хвостенок Ирина Викто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72 360,0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61 39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Тойота Марк-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485, 2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00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ягких Алексей Николаевич,</w:t>
            </w:r>
          </w:p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27 691,6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осквитина  Татьяна Александровна,</w:t>
            </w:r>
          </w:p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78 276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мышляев Александр Владимирович,</w:t>
            </w:r>
          </w:p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38 105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2 </w:t>
            </w:r>
            <w:r>
              <w:rPr>
                <w:color w:val="000000"/>
                <w:spacing w:val="-5"/>
                <w:sz w:val="20"/>
                <w:szCs w:val="20"/>
              </w:rPr>
              <w:t>доли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ан Цефир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1 939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40" w:right="140" w:hanging="0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Шаранова Елена Витальевна, 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21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418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22:00Z</dcterms:created>
  <dc:creator>GEG</dc:creator>
  <dc:description/>
  <cp:keywords/>
  <dc:language>en-US</dc:language>
  <cp:lastModifiedBy>BatalovaAYU</cp:lastModifiedBy>
  <cp:lastPrinted>2012-04-05T17:21:00Z</cp:lastPrinted>
  <dcterms:modified xsi:type="dcterms:W3CDTF">2012-05-12T07:31:00Z</dcterms:modified>
  <cp:revision>20</cp:revision>
  <dc:subject/>
  <dc:title>Приложение № 1</dc:title>
</cp:coreProperties>
</file>