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Заларинскому району Управления Федерального казначейства по Иркутской области, их супругов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етрова Татьяна Геннадьевна руководитель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95615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0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2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66,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shd w:fill="FFFFFF" w:val="clear"/>
              <w:spacing w:lineRule="exact" w:line="240"/>
              <w:ind w:left="16"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KIA BL/SORENT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УАЗ 31519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1,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,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СО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0945-34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жилое зд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 Трактор МТЗ-8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жилое зд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жилое зд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жилое зд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Топузян Гузалия Ахунзяновна начальник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976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025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53</w:t>
            </w:r>
          </w:p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Туз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14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31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Мухамадеева Гельси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Нурмухомедовна старший специалист 2 разряд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97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-3302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Высоких Мария Владими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13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2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37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745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Кунц Ирина Владимировна 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6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255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/>
            </w:pPr>
            <w:r>
              <w:rPr>
                <w:sz w:val="20"/>
                <w:szCs w:val="20"/>
              </w:rPr>
              <w:t>Автомобиль грузовой Toyota Toyo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Петухов Николай Владимирович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367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17:00Z</dcterms:created>
  <dc:creator>PetrovaTG</dc:creator>
  <dc:description/>
  <cp:keywords/>
  <dc:language>en-US</dc:language>
  <cp:lastModifiedBy>BatalovaAYU</cp:lastModifiedBy>
  <cp:lastPrinted>2012-03-02T10:27:00Z</cp:lastPrinted>
  <dcterms:modified xsi:type="dcterms:W3CDTF">2012-05-11T06:17:00Z</dcterms:modified>
  <cp:revision>24</cp:revision>
  <dc:subject/>
  <dc:title>ПРИМЕР ЗАПОЛНЕНИЯ № 11</dc:title>
</cp:coreProperties>
</file>