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4"/>
        </w:rPr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их служащих Отделения по г. Черемхово и Черемховскому району Управления Федерального казначейства по Иркутской области, их </w:t>
      </w:r>
      <w:r>
        <w:rPr>
          <w:color w:val="000000"/>
          <w:spacing w:val="-4"/>
        </w:rPr>
        <w:t xml:space="preserve">супругов и несовершеннолетних детей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619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харовская Ольга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43329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Civ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широва Окса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55,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42,2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18"/>
                <w:szCs w:val="18"/>
              </w:rPr>
              <w:t>безвозмезд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4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619"/>
      </w:tblGrid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оболева Наталья Алексеевна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47,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64086,8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7,1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типина Еле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3406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7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5" w:hanging="7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 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Шанси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tbl>
      <w:tblPr>
        <w:tblW w:w="14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61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шнева Екатери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05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619"/>
      </w:tblGrid>
      <w:tr>
        <w:trPr>
          <w:trHeight w:val="223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улаева Альбина Владимировна 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72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19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1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tbl>
      <w:tblPr>
        <w:tblW w:w="14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61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лежа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митри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69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арьянова Татьяна Викторовна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79278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ессрочное  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9638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втомобиль легковой Тайота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безвозмездно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 1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2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вартира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(безвозмездное </w:t>
            </w:r>
            <w:r>
              <w:rPr>
                <w:color w:val="000000"/>
                <w:spacing w:val="-5"/>
                <w:sz w:val="18"/>
                <w:szCs w:val="18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безвозмездно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   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хоров Виктор Александрович  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439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1" w:hanging="7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безвозмездно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бессрочно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7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зарева Елена Юрьевна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66466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764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Пежо 3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6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(безвозмездное </w:t>
            </w:r>
            <w:r>
              <w:rPr>
                <w:color w:val="000000"/>
                <w:spacing w:val="-5"/>
                <w:sz w:val="18"/>
                <w:szCs w:val="18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мановская Ири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12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остройкам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4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деева Ирина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телеевна</w:t>
            </w:r>
          </w:p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690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огороднич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огороднич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65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0"/>
                <w:szCs w:val="20"/>
              </w:rPr>
              <w:t>34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(безвозмездное </w:t>
            </w:r>
            <w:r>
              <w:rPr>
                <w:color w:val="000000"/>
                <w:spacing w:val="-5"/>
                <w:sz w:val="18"/>
                <w:szCs w:val="18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ахова Ольг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715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1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Stre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(безвозмездное </w:t>
            </w:r>
            <w:r>
              <w:rPr>
                <w:color w:val="000000"/>
                <w:spacing w:val="-5"/>
                <w:sz w:val="18"/>
                <w:szCs w:val="18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ик Ольга Серге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8872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 садовы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од домами индивидуальной жилой застройк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пассажирски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УАЗ-315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12:00Z</dcterms:created>
  <dc:creator>BoevaNP</dc:creator>
  <dc:description/>
  <cp:keywords/>
  <dc:language>en-US</dc:language>
  <cp:lastModifiedBy>BatalovaAYU</cp:lastModifiedBy>
  <cp:lastPrinted>2012-04-09T14:33:00Z</cp:lastPrinted>
  <dcterms:modified xsi:type="dcterms:W3CDTF">2012-05-11T06:01:00Z</dcterms:modified>
  <cp:revision>14</cp:revision>
  <dc:subject/>
  <dc:title>СВЕДЕНИЯ</dc:title>
</cp:coreProperties>
</file>