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 Отделения по г. Саянску Управления Федерального казначейства по Иркутской области, их супругов и несовершеннолетних детей </w:t>
      </w:r>
      <w:r>
        <w:rPr/>
        <w:t>за период с 1 января 2011 года по 31 декабря 2011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рудная Татьяна Федоровна, руководитель Отдел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07 273,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Toyota Duet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0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47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2 161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-39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Колд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омкова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Павл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3 886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5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83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«Нива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5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Калини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аталья Евген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849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377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141,9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Town A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3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утдинова Нина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145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686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бренникова 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 318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907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ВАЗ-210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Страх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Светлана Викто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890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Малькевич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Любовь Григорьевна,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329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216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ые автомобили:</w:t>
            </w:r>
          </w:p>
          <w:p>
            <w:pPr>
              <w:pStyle w:val="Normal"/>
              <w:shd w:fill="FFFFFF" w:val="clear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ВАЗ-2107,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Datsu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ind w:right="-39" w:hanging="0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Лисько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Ярославович, главный специалист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939,8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ind w:right="-39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49:00Z</dcterms:created>
  <dc:creator>GEG</dc:creator>
  <dc:description/>
  <cp:keywords/>
  <dc:language>en-US</dc:language>
  <cp:lastModifiedBy>user</cp:lastModifiedBy>
  <cp:lastPrinted>2012-04-27T10:22:00Z</cp:lastPrinted>
  <dcterms:modified xsi:type="dcterms:W3CDTF">2012-05-10T01:49:00Z</dcterms:modified>
  <cp:revision>8</cp:revision>
  <dc:subject/>
  <dc:title>Приложение № 1</dc:title>
</cp:coreProperties>
</file>