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Зима и Зиминскому району Управления Федерального казначейства по Иркутской области, их супругов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79"/>
        <w:gridCol w:w="1081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арикова Марина Иван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тдел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589 734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ВАЗ 2121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нда </w:t>
            </w:r>
            <w:r>
              <w:rPr>
                <w:bCs/>
                <w:sz w:val="20"/>
                <w:szCs w:val="20"/>
                <w:lang w:val="en-US"/>
              </w:rPr>
              <w:t>Fi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МЗ-81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кач Елена Сайфулл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72 379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9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6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8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6 371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ксенова Наталья Викторовна, главный казнач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368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2/4</w:t>
            </w:r>
            <w:r>
              <w:rPr>
                <w:bCs/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атрушева Елена Владимиро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6 926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36 733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OW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NOAN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Фёдорова Татьяна Петро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21 718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йота - Корол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Антипина Марина Владимиро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5 659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огородный)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26 17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– 2 автомобил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огородный)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2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еменкова Ольга Николае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8 402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ONDA Fit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Чубарина Людмила Юрье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4 221,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8 553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RON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EXIV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Огородный 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емельный участок приусадебный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валева Оксана Иван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4 772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 802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6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</w:t>
            </w:r>
            <w:r>
              <w:rPr>
                <w:bCs/>
                <w:color w:val="000000"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Суворова Ирина Сергеевна,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6 254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Боронин Евгений Геннадьевич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87 774,9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3 078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Иванова Елена Владиславовна,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главный 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829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24 190,7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36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19:00Z</dcterms:created>
  <dc:creator>GEG</dc:creator>
  <dc:description/>
  <cp:keywords/>
  <dc:language>en-US</dc:language>
  <cp:lastModifiedBy>user</cp:lastModifiedBy>
  <cp:lastPrinted>2012-03-20T20:32:00Z</cp:lastPrinted>
  <dcterms:modified xsi:type="dcterms:W3CDTF">2012-05-11T02:19:00Z</dcterms:modified>
  <cp:revision>2</cp:revision>
  <dc:subject/>
  <dc:title>Приложение № 1</dc:title>
</cp:coreProperties>
</file>