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Отделения по Качугскому району Управления Федерального казначейства по Иркутской области их </w:t>
      </w:r>
      <w:r>
        <w:rPr>
          <w:color w:val="000000"/>
          <w:spacing w:val="-4"/>
        </w:rPr>
        <w:t>супруг (супругов) и несовершеннолетних детей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за период  с 1 января 2011 года по 31 декабря 2011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260"/>
        <w:gridCol w:w="2520"/>
        <w:gridCol w:w="1081"/>
        <w:gridCol w:w="1080"/>
        <w:gridCol w:w="2059"/>
        <w:gridCol w:w="2500"/>
        <w:gridCol w:w="1080"/>
        <w:gridCol w:w="1080"/>
      </w:tblGrid>
      <w:tr>
        <w:trPr>
          <w:trHeight w:val="47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дрявцева Надежда Васильевна,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Отд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52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</w:t>
            </w:r>
            <w:r>
              <w:rPr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906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1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SANG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YONG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ACTYO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УАЗ- 3909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ГАЗ-3307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бунова Татьяна Иннокентьевна, начальник отдел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2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>с хозяйственными постройками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Житова Ирина Юрьевна, 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1359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Бакиров Дмитрий Рустямович,  главны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31613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17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 xml:space="preserve">Волкова Татьяна Николаевна,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1706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92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8532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урская вера Станиславна, старший  казначей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53517,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 (общая долевая, 1/5 доли, собственность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2875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Квартира (1/5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RK-II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(приусадебный)  участок 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орешкова Мари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263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284" w:header="709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0:51:00Z</dcterms:created>
  <dc:creator>YAM</dc:creator>
  <dc:description/>
  <cp:keywords/>
  <dc:language>en-US</dc:language>
  <cp:lastModifiedBy>BatalovaAYU</cp:lastModifiedBy>
  <cp:lastPrinted>2012-05-10T17:15:00Z</cp:lastPrinted>
  <dcterms:modified xsi:type="dcterms:W3CDTF">2012-05-11T06:15:00Z</dcterms:modified>
  <cp:revision>9</cp:revision>
  <dc:subject/>
  <dc:title>Приложение </dc:title>
</cp:coreProperties>
</file>