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Бодайбо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52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1"/>
        <w:gridCol w:w="2060"/>
        <w:gridCol w:w="1198"/>
        <w:gridCol w:w="1629"/>
        <w:gridCol w:w="1703"/>
        <w:gridCol w:w="1788"/>
        <w:gridCol w:w="1215"/>
        <w:gridCol w:w="1629"/>
      </w:tblGrid>
      <w:tr>
        <w:trPr>
          <w:trHeight w:val="96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ского служащего, его должность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7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(кв.м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(с указанием вида и марки)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(кв.м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3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шунова Ольга Михайловна, Руководитель Отдел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6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безвозмездное бессрочное польз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58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 НИССАН WINGROAD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 (гараж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Хохрякова Виолетта Николаевна, начальник отдел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88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3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от 1/6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34,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кевич Юлия Алексеевна, Главный казнач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70,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усадебный земельный участок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нцова Любовь Васильевна, Старший казнач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04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ж 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ейко Вячеслав Валерьевич, Старший казнач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55,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  <w:br/>
              <w:t>ВАЗ-212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зме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юк Марина Владимировна, Казнач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36,4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Тойота RAV 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14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 </w:t>
            </w:r>
          </w:p>
        </w:tc>
      </w:tr>
      <w:tr>
        <w:trPr>
          <w:trHeight w:val="6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6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рт Екатерина Александровна, Казнач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91,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 Тойота Крес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91,4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арова Наталья Иннокентьевна, Главный казнач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39,3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68,9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  <w:br/>
              <w:t>ВАЗ-21099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хчаева Юлия Александровна, Старший казнач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38,8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81,4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ыкова Любовь Николаевна, Старший специалист 2 разряда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84,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 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0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  <w:br/>
              <w:t xml:space="preserve">ВАЗ 21063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  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езвозмездное бессроч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6:00Z</dcterms:created>
  <dc:creator>BatalovaAYU</dc:creator>
  <dc:description/>
  <cp:keywords/>
  <dc:language>en-US</dc:language>
  <cp:lastModifiedBy>BatalovaAYU</cp:lastModifiedBy>
  <dcterms:modified xsi:type="dcterms:W3CDTF">2012-05-11T09:43:00Z</dcterms:modified>
  <cp:revision>12</cp:revision>
  <dc:subject/>
  <dc:title>Фамилия, имя, отчество гражданского служащего, его должность</dc:title>
</cp:coreProperties>
</file>