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 доходов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4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енко Татьяна Владимировна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07,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413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</w:t>
            </w:r>
            <w:r>
              <w:rPr>
                <w:sz w:val="20"/>
                <w:szCs w:val="20"/>
                <w:lang w:val="en-US"/>
              </w:rPr>
              <w:t>LADA 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10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802,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10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лугина Наталья Леоновна,  заместитель начальника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 017,8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дачного строитель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467,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- Prema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рякова Алла Владимировна, заместитель начальника  отдел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161,8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овочное место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шевская Виктор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, главны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672,5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ctis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156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azda Tita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якова Ирина Владимировна, главны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331, 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а Ольга Александро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6 098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I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10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0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Нисан-Атлас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909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онкина Елена Борисовна, 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133,5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унова Анна Василье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24,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1 783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TRIBE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WD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игорьев Александр Сергеевич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7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– Тойота Пробокс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5,9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– Тойота Королла Верс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атущенко Ирина Николаевн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92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062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Wingroa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01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нко Валентина Олеговна,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650,19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47,0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вириденко Светлана Борисовна старший казначей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654,7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Vitz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81" w:hanging="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8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 143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8,4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Koroll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матова Татьяна Сафронов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986,8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боева Марина Петро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480,5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а Юлия Александровна,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897,8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яльский Сергей Викторович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919,16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фремова Марина Борисовна казначей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21, 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VITZ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184,9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 578, 4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цова Ирина Александровна,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4 728,9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усов Павел Леонидович,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66 883,32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6,2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3,3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3 102,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9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3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льмашенко Ирина Михайловна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123,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683,9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5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06:00Z</dcterms:modified>
  <cp:revision>25</cp:revision>
  <dc:subject/>
  <dc:title>Приложение № 1</dc:title>
</cp:coreProperties>
</file>