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а кадров Управления Федерального казначейства по Иркутской области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2632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368"/>
        <w:gridCol w:w="1872"/>
        <w:gridCol w:w="1405"/>
        <w:gridCol w:w="1767"/>
        <w:gridCol w:w="2503"/>
        <w:gridCol w:w="1928"/>
        <w:gridCol w:w="1389"/>
        <w:gridCol w:w="1207"/>
        <w:gridCol w:w="12"/>
        <w:gridCol w:w="1195"/>
        <w:gridCol w:w="1207"/>
        <w:gridCol w:w="1207"/>
        <w:gridCol w:w="1207"/>
        <w:gridCol w:w="1207"/>
        <w:gridCol w:w="1207"/>
        <w:gridCol w:w="1207"/>
        <w:gridCol w:w="1207"/>
        <w:gridCol w:w="1207"/>
      </w:tblGrid>
      <w:tr>
        <w:trPr>
          <w:trHeight w:val="486" w:hRule="exac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  <w:tc>
          <w:tcPr>
            <w:tcW w:w="10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утова Нина Николаевна, начальник отдел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1 309 942,0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бровская Оксана Владимировна, заместитель начальника отдел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 307,1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(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юрнева Мария Андреевна, заместитель начальника отдел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 797,9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ленкова Татьяна Владимировна, главный специалист-эксперт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 749,3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80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талова Алена Юрь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 299,5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002,85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Xonda Fi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4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фьянникова Анастасия Валентиновна, ведущий специалист-эксперт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 509,6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 726, 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ubaru Imprez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лич Вера Васильевна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-экспер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 284,63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кова Алена Сергеевна, специалист-эксперт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 736,8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Селика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стакова Ирина Сергеевна, специалист-эксперт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 426,3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207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120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23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43:00Z</dcterms:created>
  <dc:creator>GEG</dc:creator>
  <dc:description/>
  <cp:keywords/>
  <dc:language>en-US</dc:language>
  <cp:lastModifiedBy>Toporkova</cp:lastModifiedBy>
  <cp:lastPrinted>2012-05-03T18:18:00Z</cp:lastPrinted>
  <dcterms:modified xsi:type="dcterms:W3CDTF">2013-05-22T06:19:00Z</dcterms:modified>
  <cp:revision>14</cp:revision>
  <dc:subject/>
  <dc:title>Приложение № 1</dc:title>
</cp:coreProperties>
</file>