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их служащих  Отдела №  (п. Балаганск) 15 УФК по Иркутской области, 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2318"/>
        <w:gridCol w:w="1081"/>
        <w:gridCol w:w="1080"/>
        <w:gridCol w:w="2340"/>
        <w:gridCol w:w="2130"/>
        <w:gridCol w:w="930"/>
        <w:gridCol w:w="1080"/>
      </w:tblGrid>
      <w:tr>
        <w:trPr>
          <w:trHeight w:val="47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6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0" w:right="75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Кривошеева Татьяна Николаевна, начальник отдел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481,0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мн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6"/>
              </w:rPr>
              <w:t xml:space="preserve">Квартира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6"/>
              </w:rPr>
              <w:t xml:space="preserve">Квартира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Федурина Ирина Павловна, старший казнач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1211,7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 (безвозмездное 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94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1359,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айота GAIA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 (безвозмездное 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Грузовой автомобил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УАЗ 33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для ведения личного подсобного хозяйства (безвозмездное 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 (безвозмездное 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4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 xml:space="preserve">Плющева Елена Васильевна,  казнач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6831,1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4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1289,78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рузовой автомобиль: Зил ММЗ 450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4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Тайота ГАЙЯ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 xml:space="preserve">Кудрявых Наталья Вячеславовна, казначей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Легковой автомобиль :PEUGEOT 308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Супруга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440,00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дный транспор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одка «Казанка5М»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Козлова Светлана Федоровна, казнач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7957,51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1/2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2235,7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томобиль легково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issan tirrano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томобиль грузовой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аз 66-11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Бученко Николай Александрович, главный специалист-экспе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5047,2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: Nissan Datsu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рузовой автомобиль: ГАЗ-3302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3685,21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Косинова Екатерина Иннокентьевна, старший специалист 2 разря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2810,0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 участок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8025,29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: MITSUBISHI ASX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9,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рузовой автомобиль: Газель 3302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 участок (безвозмездное бессрочное 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9,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 участок (безвозмездное бессрочное 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  <w:t>летний ребе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70" w:right="75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 участок (безвозмездное бессрочное   пользование)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6:00Z</dcterms:created>
  <dc:creator>KrivosheevaTN</dc:creator>
  <dc:description/>
  <cp:keywords/>
  <dc:language>en-US</dc:language>
  <cp:lastModifiedBy>Toporkova</cp:lastModifiedBy>
  <dcterms:modified xsi:type="dcterms:W3CDTF">2013-05-23T00:16:00Z</dcterms:modified>
  <cp:revision>2</cp:revision>
  <dc:subject/>
  <dc:title>СВЕДЕНИЯ</dc:title>
</cp:coreProperties>
</file>