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юридического отдела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26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68"/>
        <w:gridCol w:w="1872"/>
        <w:gridCol w:w="1440"/>
        <w:gridCol w:w="1732"/>
        <w:gridCol w:w="2503"/>
        <w:gridCol w:w="1928"/>
        <w:gridCol w:w="1389"/>
        <w:gridCol w:w="1207"/>
        <w:gridCol w:w="12"/>
        <w:gridCol w:w="1195"/>
        <w:gridCol w:w="1207"/>
        <w:gridCol w:w="1207"/>
        <w:gridCol w:w="1207"/>
        <w:gridCol w:w="1207"/>
        <w:gridCol w:w="1207"/>
        <w:gridCol w:w="1207"/>
        <w:gridCol w:w="1207"/>
        <w:gridCol w:w="1207"/>
      </w:tblGrid>
      <w:tr>
        <w:trPr>
          <w:trHeight w:val="486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  <w:tc>
          <w:tcPr>
            <w:tcW w:w="10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ка Елена Николаевна, начальник отд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454,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ctis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карова Анна Васильевна, заместитель начальника отде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092,9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 1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4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VOLTZ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88,5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менова Оксана Владимировна, заместитель началь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999,2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768,7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лова Эльвира Валерьевна, главны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 749,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1/4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080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1/4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1/4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лаев Дмитрий Викторович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669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43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бессрочное пользование) 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йота Преми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бессрочное пользование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бессрочное пользование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бессрочное пользование)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бессрочное пользование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шкова Софья Валерьевна, ведущи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152,6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 Cultu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386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чук Наталья Владимировна, ведущи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004,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гаров Цырен Жаргалович, ведущий специалист-экспер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9 256,9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Is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овиченко Андрей Николаевич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828,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Калдин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 Земельного участка под гараж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няцкая Ирина Иннокентье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350,71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малосемейном общежит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943, 0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Avanci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малосемейном общежит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малосемейном общежит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4:00Z</dcterms:created>
  <dc:creator>GEG</dc:creator>
  <dc:description/>
  <cp:keywords/>
  <dc:language>en-US</dc:language>
  <cp:lastModifiedBy>Toporkova</cp:lastModifiedBy>
  <cp:lastPrinted>2012-05-03T18:18:00Z</cp:lastPrinted>
  <dcterms:modified xsi:type="dcterms:W3CDTF">2013-05-22T06:16:00Z</dcterms:modified>
  <cp:revision>14</cp:revision>
  <dc:subject/>
  <dc:title>Приложение № 1</dc:title>
</cp:coreProperties>
</file>