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ind w:firstLine="7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9 (г. Тулун) УФК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16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78"/>
        <w:gridCol w:w="2520"/>
        <w:gridCol w:w="1081"/>
        <w:gridCol w:w="1080"/>
        <w:gridCol w:w="2340"/>
        <w:gridCol w:w="2340"/>
        <w:gridCol w:w="1081"/>
        <w:gridCol w:w="1080"/>
      </w:tblGrid>
      <w:tr>
        <w:trPr>
          <w:trHeight w:val="4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21"/>
              <w:ind w:right="-2"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18"/>
              <w:ind w:right="170"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99" w:leader="none"/>
              </w:tabs>
              <w:snapToGrid w:val="false"/>
              <w:spacing w:lineRule="exact" w:line="218"/>
              <w:ind w:left="19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99" w:leader="none"/>
              </w:tabs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1" w:hRule="atLeast"/>
        </w:trPr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в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Николаевна, начальник отдела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4 344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ъект незавершенно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троительства </w:t>
            </w:r>
          </w:p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жилой д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2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836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Объект незавершенного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троительства </w:t>
            </w:r>
          </w:p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жилой дом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1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Эбер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еннадьевна, заместитель начальника отдел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22 509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ind w:left="-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7 36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GREAT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WALL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HOVER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ind w:left="-4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 - 330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ind w:left="-4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иновая лодка МАГЕЛЛАН-330  «Ветерок-8М»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ind w:left="-4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м/л Аэролодка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2"/>
              <w:ind w:left="-40" w:right="-40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0"/>
              <w:ind w:left="-40" w:righ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уцаева Юлия Владимировна, старший казначе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4 139,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92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карева Ольга Анатол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141,3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6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ванова Нина Михайлов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4 612,2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2 421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I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ind w:left="-40"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USUZU RODE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99" w:leader="none"/>
              </w:tabs>
              <w:snapToGrid w:val="false"/>
              <w:spacing w:lineRule="exact" w:line="242"/>
              <w:ind w:left="-40"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иро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овна,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189,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349, 0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1) ТОЙОТА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pacing w:val="-4"/>
                <w:sz w:val="20"/>
                <w:szCs w:val="20"/>
              </w:rPr>
              <w:t>”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NESSA</w:t>
            </w:r>
            <w:r>
              <w:rPr>
                <w:color w:val="000000"/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TA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napToGrid w:val="false"/>
              <w:ind w:left="-40" w:righ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Халец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Борисовн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683, 7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сильева Ел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  <w:tab w:val="left" w:pos="2120" w:leader="none"/>
              </w:tabs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андровна  казначей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37 442, 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napToGrid w:val="false"/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1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85,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napToGrid w:val="false"/>
              <w:ind w:left="-4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1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5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351 187, 9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99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85,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napToGrid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99/10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5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436, 5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игорьева Татьяна Владими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0 969,1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9 120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яповка Елена Витальевна, главный специалист-экспер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417,2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0 62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ова Лариса Григорьевна, ведущий специалист-экспер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14 357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99" w:leader="none"/>
              </w:tabs>
              <w:snapToGrid w:val="false"/>
              <w:spacing w:lineRule="exact" w:line="240"/>
              <w:ind w:left="312"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дерников Константин Сергеевич, специалист-экспер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4 440,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7 056,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ind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3:00Z</dcterms:created>
  <dc:creator>GEG</dc:creator>
  <dc:description/>
  <cp:keywords/>
  <dc:language>en-US</dc:language>
  <cp:lastModifiedBy>Toporkova</cp:lastModifiedBy>
  <cp:lastPrinted>2012-02-10T11:59:00Z</cp:lastPrinted>
  <dcterms:modified xsi:type="dcterms:W3CDTF">2013-05-23T00:13:00Z</dcterms:modified>
  <cp:revision>2</cp:revision>
  <dc:subject/>
  <dc:title>Приложение № 1</dc:title>
</cp:coreProperties>
</file>