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а расходов Управления Федерального казначейства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2632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368"/>
        <w:gridCol w:w="1872"/>
        <w:gridCol w:w="1405"/>
        <w:gridCol w:w="1767"/>
        <w:gridCol w:w="2503"/>
        <w:gridCol w:w="1928"/>
        <w:gridCol w:w="1389"/>
        <w:gridCol w:w="1207"/>
        <w:gridCol w:w="12"/>
        <w:gridCol w:w="1195"/>
        <w:gridCol w:w="1207"/>
        <w:gridCol w:w="1207"/>
        <w:gridCol w:w="1207"/>
        <w:gridCol w:w="1207"/>
        <w:gridCol w:w="1207"/>
        <w:gridCol w:w="1207"/>
        <w:gridCol w:w="1207"/>
        <w:gridCol w:w="1207"/>
      </w:tblGrid>
      <w:tr>
        <w:trPr>
          <w:trHeight w:val="486" w:hRule="exac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  <w:tc>
          <w:tcPr>
            <w:tcW w:w="10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жим Анна Валерьевна, начальник отде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5 780,4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Raum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Raum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дилова Светлана Михайловна, заместитель начальника отде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 212,7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Клюгер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 доли)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453,61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орнюк Анжелика Витальевна, заместитель начальника отде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 891,6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1/2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000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ind w:left="83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видко Яна Анатольевна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 025,7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1/2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Камр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ынова Юлия Евгень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казначей 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710,5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– Тойота Клюгер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826 251,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фремов Александр Иванович, главный казнач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 184,9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Тойота </w:t>
            </w:r>
            <w:r>
              <w:rPr>
                <w:sz w:val="20"/>
                <w:szCs w:val="20"/>
                <w:lang w:val="en-US"/>
              </w:rPr>
              <w:t>Vit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578,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тун Лира Раис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казнач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 994,4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 256,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шко Елена Николаевна, главный казначей 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 287,4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 (бессрочное пользование)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 (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</w:t>
            </w:r>
            <w:r>
              <w:rPr>
                <w:sz w:val="20"/>
                <w:szCs w:val="20"/>
              </w:rPr>
              <w:t xml:space="preserve">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 (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</w:t>
            </w:r>
            <w:r>
              <w:rPr>
                <w:sz w:val="20"/>
                <w:szCs w:val="20"/>
              </w:rPr>
              <w:t xml:space="preserve">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ская Оксана Александровна, главный казнач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 990,4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шанов Владимир Станиславович, главный казн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 597,0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селен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Тойота </w:t>
            </w:r>
            <w:r>
              <w:rPr>
                <w:sz w:val="20"/>
                <w:szCs w:val="20"/>
                <w:lang w:val="en-US"/>
              </w:rPr>
              <w:t>Succeed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селен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6 248, 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теева Марина Александровна, старший казначей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 518,3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нина Татьяна Викторовна, старший казнач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79 094,9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– Приус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 222,1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локация воинской части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7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иванова Елена Анатольевна, старший казнач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 048,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 240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яченко Юлия Викторовна, старший казн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888,4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640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 Екатерина Александровна, старший казнач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624,0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ванова Ирина Сергее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630,21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 531,25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 Presag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юкина Ирина Львовна, старший казнач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 900,8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  <w:p>
            <w:pPr>
              <w:pStyle w:val="Normal"/>
              <w:shd w:fill="FFFFFF" w:val="clear"/>
              <w:spacing w:lineRule="exact" w:line="274"/>
              <w:ind w:right="5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 552,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HYUNDAI AVANT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2,0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color w:val="000000"/>
                <w:spacing w:val="-4"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</w:rPr>
              <w:t>Гараж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 (</w:t>
            </w:r>
            <w:r>
              <w:rPr>
                <w:bCs/>
                <w:iCs/>
                <w:sz w:val="20"/>
                <w:szCs w:val="20"/>
              </w:rPr>
              <w:t>бессрочное пользование</w:t>
            </w:r>
            <w:r>
              <w:rPr>
                <w:bCs/>
                <w:iCs/>
                <w:sz w:val="20"/>
                <w:szCs w:val="20"/>
                <w:lang w:val="en-US"/>
              </w:rPr>
              <w:t>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2,0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83,5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4"/>
                <w:sz w:val="20"/>
                <w:szCs w:val="20"/>
              </w:rPr>
              <w:t>Земельный участок под гаражом (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2,0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79" w:hanging="0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2,0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83,5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сский Александр Юрьевич, старший казн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 803,9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 370,58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земельный участок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лова Лариса Владиславовна, старший казначей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 938,2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 633,8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SSANG MUSSO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льникова Ольга Олеговна, старший казнач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 150,8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Тойота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RaV-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дников Николай Юрьевич, казн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523,12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безвозмездное бессрочное пользование)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ьянова Виктория Владимировна, казнач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872, 5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 877,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горова Татьяна Сергее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Мерседес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5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йкова Екатерина Викторовна, казнач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13 554,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 771,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baru Foreste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3 500,2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валь Марина Васильевна, казнач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94 594,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2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4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,2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4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арова Ольга Владимировна, казн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 446,2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5/16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ВВ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ынова Светлана Александровна, казн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 734,3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935,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Камр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ова Елена Геннадьевна, казначей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 201, 6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3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 013,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096,8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нченко Максим Владимирович, казначе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 239,76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 023,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ова Юлия Викторовна, казнач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 971,8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23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36:00Z</dcterms:created>
  <dc:creator>GEG</dc:creator>
  <dc:description/>
  <cp:keywords/>
  <dc:language>en-US</dc:language>
  <cp:lastModifiedBy>Toporkova</cp:lastModifiedBy>
  <cp:lastPrinted>2012-05-03T18:18:00Z</cp:lastPrinted>
  <dcterms:modified xsi:type="dcterms:W3CDTF">2013-05-22T06:06:00Z</dcterms:modified>
  <cp:revision>39</cp:revision>
  <dc:subject/>
  <dc:title>Приложение № 1</dc:title>
</cp:coreProperties>
</file>