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26  (г. Железногорск-Илимский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rPr>
          <w:color w:val="000000"/>
          <w:spacing w:val="-5"/>
          <w:sz w:val="2"/>
          <w:szCs w:val="22"/>
        </w:rPr>
      </w:pPr>
      <w:r>
        <w:rPr>
          <w:color w:val="000000"/>
          <w:spacing w:val="-5"/>
          <w:sz w:val="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9664700" cy="241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2752"/>
                              <w:gridCol w:w="1081"/>
                              <w:gridCol w:w="1080"/>
                              <w:gridCol w:w="2517"/>
                              <w:gridCol w:w="2835"/>
                              <w:gridCol w:w="1080"/>
                              <w:gridCol w:w="815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218" w:right="17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Фамилия, имя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гражданск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лужащего, его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Деклар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годовой доход (рублей)</w:t>
                                  </w:r>
                                </w:p>
                              </w:tc>
                              <w:tc>
                                <w:tcPr>
                                  <w:tcW w:w="74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44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 и транспортных средств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73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120" w:right="15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имущества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8"/>
                                    <w:ind w:left="190" w:right="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21"/>
                                    <w:ind w:left="190" w:right="16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Стран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>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Транспортные средства (с указанием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ида и марки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8"/>
                                    <w:ind w:left="283" w:right="281" w:firstLine="3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8" w:right="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Площадь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82" w:right="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0"/>
                                      <w:szCs w:val="20"/>
                                    </w:rPr>
                                    <w:t>Страна распо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0"/>
                                      <w:szCs w:val="20"/>
                                    </w:rPr>
                                    <w:t>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8"/>
                                      <w:sz w:val="20"/>
                                      <w:szCs w:val="20"/>
                                    </w:rPr>
                                    <w:t>Ворончихина Светлана Юрьевна, 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765 845,09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Квартира (1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66,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: ВАЗ 2107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7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312" w:right="27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3"/>
                                      <w:sz w:val="20"/>
                                      <w:szCs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675 195,37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2/3 доли)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3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емельный участок под гаражом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безвозмездное бессроч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7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pt;height:190.2pt;mso-wrap-distance-left:9pt;mso-wrap-distance-right:9pt;mso-wrap-distance-top:0pt;mso-wrap-distance-bottom:0pt;margin-top:0.05pt;mso-position-vertical-relative:text;margin-left:22pt;mso-position-horizontal-relative:text">
                <v:fill opacity="0f"/>
                <v:textbox inset="0in,0in,0in,0in">
                  <w:txbxContent>
                    <w:tbl>
                      <w:tblPr>
                        <w:tblW w:w="152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1260"/>
                        <w:gridCol w:w="2752"/>
                        <w:gridCol w:w="1081"/>
                        <w:gridCol w:w="1080"/>
                        <w:gridCol w:w="2517"/>
                        <w:gridCol w:w="2835"/>
                        <w:gridCol w:w="1080"/>
                        <w:gridCol w:w="815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18" w:right="17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Фамилия, имя,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гражданск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служащего, его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Декларирова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годовой доход (рублей)</w:t>
                            </w:r>
                          </w:p>
                        </w:tc>
                        <w:tc>
                          <w:tcPr>
                            <w:tcW w:w="74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4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 и транспортных средств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73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20" w:right="15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Перечень объектов недвижимого имущества,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8"/>
                              <w:ind w:left="190" w:righ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21"/>
                              <w:ind w:left="190" w:right="16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Страна </w:t>
                            </w: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Транспортные средства (с указанием </w:t>
                            </w: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вида и марки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283" w:right="281" w:firstLine="3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8" w:right="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0"/>
                                <w:szCs w:val="20"/>
                              </w:rPr>
                              <w:t xml:space="preserve">Площадь </w:t>
                            </w: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82" w:right="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0"/>
                                <w:szCs w:val="20"/>
                              </w:rPr>
                              <w:t>Страна располо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sz w:val="20"/>
                                <w:szCs w:val="20"/>
                              </w:rPr>
                              <w:t>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>Ворончихина Светлана Юрьевна,  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765 845,09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Квартира (1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66,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: ВАЗ 2107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70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80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312" w:right="27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3"/>
                                <w:sz w:val="20"/>
                                <w:szCs w:val="2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675 195,37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2/3 доли)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35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емельный участок под гаражом 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безвозмездное бессрочное пользовани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70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80" w:type="dxa"/>
        <w:jc w:val="left"/>
        <w:tblInd w:w="4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752"/>
        <w:gridCol w:w="1081"/>
        <w:gridCol w:w="1080"/>
        <w:gridCol w:w="2477"/>
        <w:gridCol w:w="2875"/>
        <w:gridCol w:w="1080"/>
        <w:gridCol w:w="775"/>
      </w:tblGrid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исленко Надежда Владимировна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82832,12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623,7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: универсал Тойота GAI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нко Елена Николаевна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27 722,7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2 735,8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  <w:br/>
              <w:t>В</w:t>
            </w:r>
            <w:r>
              <w:rPr>
                <w:sz w:val="22"/>
                <w:szCs w:val="22"/>
              </w:rPr>
              <w:t xml:space="preserve">АЗ-21140, </w:t>
              <w:br/>
              <w:t>ИЖ-27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Якубовская Наталья Анатольевна, казначей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2634,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40499,8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: </w:t>
            </w:r>
            <w:r>
              <w:rPr>
                <w:sz w:val="20"/>
                <w:szCs w:val="20"/>
                <w:lang w:val="en-US"/>
              </w:rPr>
              <w:t>HYUNDAI STAROX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9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ind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ч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4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ващенко Ирина Александровна, казн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40388,7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58,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76,3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10" w:leader="none"/>
                <w:tab w:val="left" w:pos="1720" w:leader="none"/>
              </w:tabs>
              <w:spacing w:lineRule="exact" w:line="240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морчкова Тамара Геннадьевна, главны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59,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город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6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70,32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9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араж 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араж 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10" w:leader="none"/>
              </w:tabs>
              <w:spacing w:lineRule="exact" w:line="240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рбатский Максим Геннадьевич, ведущи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30,18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ind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0" w:leader="none"/>
              </w:tabs>
              <w:ind w:right="5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610" w:leader="none"/>
              </w:tabs>
              <w:ind w:right="5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7873,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  <w:r>
              <w:rPr>
                <w:color w:val="000000"/>
                <w:spacing w:val="-6"/>
                <w:sz w:val="20"/>
                <w:szCs w:val="20"/>
              </w:rPr>
              <w:t>,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10" w:leader="none"/>
              </w:tabs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ачный участок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ейман Анна Валерьевна,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32031,95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 (Безвозмездное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59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8:00Z</dcterms:created>
  <dc:creator>Ворончихина Светлана Юрьевна</dc:creator>
  <dc:description/>
  <cp:keywords/>
  <dc:language>en-US</dc:language>
  <cp:lastModifiedBy>Toporkova</cp:lastModifiedBy>
  <cp:lastPrinted>2012-03-28T21:53:00Z</cp:lastPrinted>
  <dcterms:modified xsi:type="dcterms:W3CDTF">2013-05-23T00:18:00Z</dcterms:modified>
  <cp:revision>2</cp:revision>
  <dc:subject/>
  <dc:title>Фамилия, имя, отчество</dc:title>
</cp:coreProperties>
</file>