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внутреннего контроля и аудита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26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05"/>
        <w:gridCol w:w="1767"/>
        <w:gridCol w:w="2503"/>
        <w:gridCol w:w="1928"/>
        <w:gridCol w:w="1389"/>
        <w:gridCol w:w="1207"/>
        <w:gridCol w:w="12"/>
        <w:gridCol w:w="1195"/>
        <w:gridCol w:w="1207"/>
        <w:gridCol w:w="1207"/>
        <w:gridCol w:w="1207"/>
        <w:gridCol w:w="1207"/>
        <w:gridCol w:w="1207"/>
        <w:gridCol w:w="1207"/>
        <w:gridCol w:w="1207"/>
        <w:gridCol w:w="1207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10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салевич Елена Геннадьевна, начальник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 810, 0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- Camry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безвозмездное 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977,57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- Camr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мар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Иннокентьевна,  заместитель начальника отдела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 563, 9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безвозмездное 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агаев Баир Терентьевич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 184,2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68,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UG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 Елена Геннадьевна, главный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 232,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96,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епская Ольга Николаевна, главный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 460,4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 Виталий Сергеевич, главный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039,5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Торнэо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208,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аева  Наталья Ильинична, старший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584,7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ушинский Руслан Олегович, старший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809,4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ева Татьяна Сергеевна,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 929,6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 Василий Александрович, 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195,8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данова Татьяна Александровна,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012,72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9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05:51:00Z</dcterms:modified>
  <cp:revision>20</cp:revision>
  <dc:subject/>
  <dc:title>Приложение № 1</dc:title>
</cp:coreProperties>
</file>