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Отдела № 13 (г. Черемхово) Управления Федерального казначейства по Иркутской области, их </w:t>
      </w:r>
      <w:r>
        <w:rPr>
          <w:color w:val="000000"/>
          <w:spacing w:val="-4"/>
          <w:sz w:val="22"/>
          <w:szCs w:val="22"/>
        </w:rPr>
        <w:t xml:space="preserve">супругов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080"/>
        <w:gridCol w:w="2520"/>
        <w:gridCol w:w="1081"/>
        <w:gridCol w:w="1080"/>
        <w:gridCol w:w="2340"/>
        <w:gridCol w:w="1980"/>
        <w:gridCol w:w="1080"/>
        <w:gridCol w:w="1619"/>
      </w:tblGrid>
      <w:tr>
        <w:trPr>
          <w:trHeight w:val="470" w:hRule="exac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3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ахаровская Ольга Василье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тарший казнач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638835,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6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Toyota corolla ax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широва Оксана Владимиро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645,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991,9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49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10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Антипина Елена Ивановн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лавный специалист – экспе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38891,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SUN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80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Грузовой автомобиль </w:t>
            </w:r>
            <w:r>
              <w:rPr>
                <w:color w:val="000000"/>
                <w:spacing w:val="-8"/>
                <w:sz w:val="20"/>
                <w:szCs w:val="20"/>
              </w:rPr>
              <w:t>Шанс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72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0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Булаева Альбина Владимиро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55,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нд Круизер 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36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663,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81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0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хоров Виктор Александрович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едущий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иалист – экспе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1498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Lifan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Sol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0"/>
                <w:szCs w:val="20"/>
              </w:rPr>
              <w:t>72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4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615,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Лазарева Елена Юрье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571518,6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9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33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56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47965,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легковой автомобиль Пежо 30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мановская Ирин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50,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ллио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 (1/2 доли</w:t>
            </w:r>
            <w:r>
              <w:rPr>
                <w:color w:val="000000"/>
                <w:spacing w:val="-6"/>
                <w:sz w:val="20"/>
                <w:szCs w:val="20"/>
              </w:rPr>
              <w:t>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42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right="101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деева Ирин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нтелее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ьник отде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3539,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10,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34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RAV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стахова Ольга Николае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арший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знач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5904,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05,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  <w:lang w:val="en-US"/>
              </w:rPr>
              <w:t>Stre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9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бик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льга Сергее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меститель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ьника отде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5662,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ан Тайота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-пассажирски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АЗ-31514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0:15:00Z</dcterms:created>
  <dc:creator>BoevaNP</dc:creator>
  <dc:description/>
  <cp:keywords/>
  <dc:language>en-US</dc:language>
  <cp:lastModifiedBy>Toporkova</cp:lastModifiedBy>
  <cp:lastPrinted>2012-02-28T18:06:00Z</cp:lastPrinted>
  <dcterms:modified xsi:type="dcterms:W3CDTF">2013-05-23T00:15:00Z</dcterms:modified>
  <cp:revision>2</cp:revision>
  <dc:subject/>
  <dc:title>СВЕДЕНИЯ</dc:title>
</cp:coreProperties>
</file>