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кассового обслуживания исполнения бюджетов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26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68"/>
        <w:gridCol w:w="1872"/>
        <w:gridCol w:w="1405"/>
        <w:gridCol w:w="1767"/>
        <w:gridCol w:w="2503"/>
        <w:gridCol w:w="1928"/>
        <w:gridCol w:w="1389"/>
        <w:gridCol w:w="1207"/>
        <w:gridCol w:w="12"/>
        <w:gridCol w:w="1195"/>
        <w:gridCol w:w="1207"/>
        <w:gridCol w:w="1207"/>
        <w:gridCol w:w="1207"/>
        <w:gridCol w:w="1207"/>
        <w:gridCol w:w="1207"/>
        <w:gridCol w:w="1207"/>
        <w:gridCol w:w="1207"/>
        <w:gridCol w:w="1207"/>
      </w:tblGrid>
      <w:tr>
        <w:trPr>
          <w:trHeight w:val="486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10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ридина Таисья Николаевна,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6 089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center" w:pos="50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Гараж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73,7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АЗ – 31512-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0,0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LEXUS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GX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470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Гараж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Объект незавершенного строительства (жилой дом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Гараж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бъект незавершенного строительства (баня) (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Яскина Марина Владимировна,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48 761,1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ягина Татьяна Юрьевна, главный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953, 4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U SX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нгареева Ирина Валерьевн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 866,36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420,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- Ипсун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– УАЗ 3303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 Евгения Сергеевна, старши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 109, 0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1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 449, 25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Cor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ci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1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1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янова Оксана Викторовна,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512, 8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терина Елена Викторовна,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830,26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1 год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Марк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аренда 1 год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37:00Z</dcterms:created>
  <dc:creator>GEG</dc:creator>
  <dc:description/>
  <cp:keywords/>
  <dc:language>en-US</dc:language>
  <cp:lastModifiedBy>Toporkova</cp:lastModifiedBy>
  <cp:lastPrinted>2012-05-03T18:18:00Z</cp:lastPrinted>
  <dcterms:modified xsi:type="dcterms:W3CDTF">2013-05-22T06:01:00Z</dcterms:modified>
  <cp:revision>16</cp:revision>
  <dc:subject/>
  <dc:title>Приложение № 1</dc:title>
</cp:coreProperties>
</file>