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а № 31 (п. Кутулик) Управления Федерального казначейства по Иркутской области 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рзаева Валентина Иннокентьевна начальник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60305,5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95850,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рузовой автомобиль ЗИЛ-130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УАЗ-31512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4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ргуева Светлана Нургалеевна ведущий специалист-эксперт отдела № 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5323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TOY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А СО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ROL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94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0136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хозяйственными постройками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усадебный участок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хозяйственными постройками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риусадеб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оржеева Анна Николаевна заместитель  начальника отдела № 31 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223052</w:t>
            </w:r>
            <w:r>
              <w:rPr>
                <w:color w:val="000000"/>
                <w:spacing w:val="-6"/>
                <w:sz w:val="20"/>
                <w:szCs w:val="20"/>
              </w:rPr>
              <w:t>,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18"/>
                <w:szCs w:val="18"/>
                <w:lang w:val="en-US"/>
              </w:rPr>
              <w:t>TOYOTA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en-US"/>
              </w:rPr>
              <w:t>NADIA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4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25709,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рузовой автомобиль ГАЗ-5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8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4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8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4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8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4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уруева Вера Евдокимовна – старший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8811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300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Земельный участок (1/2 доли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93</w:t>
            </w:r>
            <w:r>
              <w:rPr>
                <w:sz w:val="20"/>
                <w:szCs w:val="20"/>
              </w:rPr>
              <w:t>110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Жилой дом (1/6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  (1/2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1/6 дол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8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1/6 дол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мсонова Наталья Борисовна-</w:t>
            </w:r>
          </w:p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пециалист –экспер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60016,2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Жилой дом (½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6717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/>
              <w:t xml:space="preserve">ТОЙОТА </w:t>
            </w:r>
            <w:r>
              <w:rPr>
                <w:lang w:val="en-US"/>
              </w:rPr>
              <w:t>FUNCARGO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2,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агнарханова Татьяна Мэлсовна казнач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26905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06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5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16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1408,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16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ыренов Баир Дугаржапович, Главный специалист-эксперт отдела № 31 Управления Федерального казначейства по Иркутской области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2214,1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7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Funcarg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ВАЗ 210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6122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8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8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8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9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Эйва Мари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0726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8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04:00Z</dcterms:created>
  <dc:creator>BatalovaAYU</dc:creator>
  <dc:description/>
  <cp:keywords/>
  <dc:language>en-US</dc:language>
  <cp:lastModifiedBy>Toporkova</cp:lastModifiedBy>
  <cp:lastPrinted>2012-04-06T16:41:00Z</cp:lastPrinted>
  <dcterms:modified xsi:type="dcterms:W3CDTF">2013-05-23T00:04:00Z</dcterms:modified>
  <cp:revision>2</cp:revision>
  <dc:subject/>
  <dc:title>ПРИМЕР ЗАПОЛНЕНИЯ № 11</dc:title>
</cp:coreProperties>
</file>