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административного отдела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05"/>
        <w:gridCol w:w="1767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21" w:leader="none"/>
              </w:tabs>
              <w:spacing w:lineRule="exact" w:line="218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енков Сергей Викторович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 737,35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795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G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7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жаббаров Владимир Фикратович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060 654,8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4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Honda CR-V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9 640,7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шова Светлана Даниловна, заместитель начальника отдел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 671,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653 443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occ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ханов Владимир Андреевич, 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575,7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644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ельская Анна Владимировн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69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089,7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9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2,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садовый участок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01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дом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9,0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4,06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упов Александр Викторович, ведущий специалист-экспер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773,89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034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ороковикова Татьяна Владимировна, ведущий специалист-эксперт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5 360,5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8 101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,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bCs/>
                <w:iCs/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bCs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sz w:val="20"/>
                <w:szCs w:val="20"/>
              </w:rPr>
              <w:t>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 Тамара Витальевна,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524,98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сар Лидия Васильевна, старший специалист 1 разря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893,9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-Demi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ксплуатацию существенного индивидуального жилого дома (безвозмездное бессрочное пользование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эксплуатацию существенного индивидуального жилого до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аков Сергей Викторович, старший специалист 1 разряд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101,44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4,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-айс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Юдина Светлана Виссарионо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631 482,44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ьская Александра Юрьевна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00,7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7,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им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5 665,3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42,0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1,3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жнева Елена Зиновьевна, старший специалист 3 разря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053,1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9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0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5:39:00Z</dcterms:modified>
  <cp:revision>21</cp:revision>
  <dc:subject/>
  <dc:title>Приложение № 1</dc:title>
</cp:coreProperties>
</file>