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ind w:right="360" w:firstLine="72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18 (п. Залари) УФК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81" w:type="dxa"/>
        <w:jc w:val="left"/>
        <w:tblInd w:w="6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1"/>
        <w:gridCol w:w="1440"/>
        <w:gridCol w:w="1980"/>
        <w:gridCol w:w="1081"/>
        <w:gridCol w:w="1080"/>
        <w:gridCol w:w="2159"/>
        <w:gridCol w:w="2340"/>
        <w:gridCol w:w="1080"/>
        <w:gridCol w:w="1080"/>
      </w:tblGrid>
      <w:tr>
        <w:trPr>
          <w:trHeight w:val="470" w:hRule="exact"/>
        </w:trPr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опузян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узалия Ахунзяновна,  начальник отдела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042,92</w:t>
            </w:r>
          </w:p>
          <w:p>
            <w:pPr>
              <w:pStyle w:val="Normal"/>
              <w:shd w:fill="FFFFFF" w:val="clear"/>
              <w:spacing w:lineRule="exact" w:line="240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41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77 500,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ВАЗ 21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38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Туз </w:t>
            </w:r>
          </w:p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Владимировна, </w:t>
            </w:r>
          </w:p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567,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Toyota Coroll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00,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АЗ 46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ысоких Мария Владимировна,</w:t>
            </w:r>
          </w:p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915,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40,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Мухамадеева Гельсина</w:t>
            </w:r>
          </w:p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Нурмухомед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7 208.45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 330.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АЗ-21099</w:t>
            </w:r>
          </w:p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З-3302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етухов Николай Владимирович, главный 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28,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14,0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50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50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рищепова Наталья Борисовна, старший специалист 1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3 588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Nissan Ti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 267,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1" w:right="5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6:00Z</dcterms:created>
  <dc:creator>GEG</dc:creator>
  <dc:description/>
  <cp:keywords/>
  <dc:language>en-US</dc:language>
  <cp:lastModifiedBy>Toporkova</cp:lastModifiedBy>
  <cp:lastPrinted>2013-03-13T15:22:00Z</cp:lastPrinted>
  <dcterms:modified xsi:type="dcterms:W3CDTF">2013-05-23T00:16:00Z</dcterms:modified>
  <cp:revision>2</cp:revision>
  <dc:subject/>
  <dc:title>Приложение № 1</dc:title>
</cp:coreProperties>
</file>