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а № 7 (г. Саянск)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</w:rPr>
              <w:t>Кузнецова Наталья Владимировна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</w:t>
            </w:r>
            <w:r>
              <w:rPr>
                <w:lang w:val="en-US"/>
              </w:rPr>
              <w:t>7</w:t>
            </w:r>
            <w:r>
              <w:rPr/>
              <w:t>42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lang w:val="en-US"/>
              </w:rPr>
              <w:t>TOIOTA - PLATZ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1"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63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-41" w:right="403" w:hanging="2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4906,6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WN 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Жилой дом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3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алинина Наталья Евгеньевна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601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х Светлана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90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алькевич Любовь Григорь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72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огород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921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ые автомобил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-21070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NISSAN </w:t>
            </w:r>
            <w:r>
              <w:rPr>
                <w:lang w:val="en-US"/>
              </w:rPr>
              <w:t>DATSU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Богаутдинова Нина Викторовна,</w:t>
            </w:r>
          </w:p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493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4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1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88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right="-39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right="-39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Лисько Евгений Ярославо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57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0" w:hanging="0"/>
              <w:rPr>
                <w:iCs/>
              </w:rPr>
            </w:pPr>
            <w:r>
              <w:rPr>
                <w:iCs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right="-30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onda F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Серебренников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на, 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78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55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3:00Z</dcterms:created>
  <dc:creator>Your User Name</dc:creator>
  <dc:description/>
  <cp:keywords/>
  <dc:language>en-US</dc:language>
  <cp:lastModifiedBy>Toporkova</cp:lastModifiedBy>
  <cp:lastPrinted>2008-12-24T09:58:00Z</cp:lastPrinted>
  <dcterms:modified xsi:type="dcterms:W3CDTF">2013-05-23T00:13:00Z</dcterms:modified>
  <cp:revision>2</cp:revision>
  <dc:subject/>
  <dc:title>СВЕДЕНИЯ</dc:title>
</cp:coreProperties>
</file>