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35 (с. Оса)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259"/>
        <w:gridCol w:w="2521"/>
        <w:gridCol w:w="1081"/>
        <w:gridCol w:w="1080"/>
        <w:gridCol w:w="2340"/>
        <w:gridCol w:w="1980"/>
        <w:gridCol w:w="1081"/>
        <w:gridCol w:w="1080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кеева Мария Александровна, 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48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Объект незавершенного </w:t>
            </w:r>
            <w:r>
              <w:rPr>
                <w:color w:val="000000"/>
                <w:spacing w:val="-4"/>
                <w:sz w:val="20"/>
                <w:szCs w:val="20"/>
              </w:rPr>
              <w:t>стро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52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55,9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на Премио, легковой-се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для ведения личного подсобного хозяйств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индивидуальная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8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раж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Хозяйственные построй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раж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Хозяйственные построй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раж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Хозяйственные построй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шинова Лариса Баировна, заместитель начальника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103,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Тойота-Кам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рузовой автомобиль Кам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59,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зда Ти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нтыкова Наталья Васильевна, старши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15,68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ойота Скеп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9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835,41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ойота Пикник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9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0,00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0,00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0,00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0,00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(1/6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амгушкеева Мария Валерьевна, казначей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Toyota corolla runx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(безвозмездное бессрочное пользование)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45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670,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для ведения личного подсобного хозяйств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рактор Т-16М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45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6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11,37</w:t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45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Та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Китован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61,64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6"/>
                <w:sz w:val="20"/>
                <w:szCs w:val="20"/>
              </w:rPr>
              <w:t xml:space="preserve"> (б</w:t>
            </w:r>
            <w:r>
              <w:rPr>
                <w:sz w:val="20"/>
                <w:szCs w:val="20"/>
              </w:rPr>
              <w:t>езвозмездное бессрочное пользование)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6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FF0000"/>
                <w:spacing w:val="-7"/>
                <w:sz w:val="20"/>
                <w:szCs w:val="20"/>
              </w:rPr>
            </w:pPr>
            <w:r>
              <w:rPr>
                <w:color w:val="FF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4000,0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Вист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6"/>
                <w:sz w:val="20"/>
                <w:szCs w:val="20"/>
              </w:rPr>
              <w:t xml:space="preserve"> (б</w:t>
            </w:r>
            <w:r>
              <w:rPr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6"/>
                <w:sz w:val="20"/>
                <w:szCs w:val="20"/>
              </w:rPr>
            </w:pPr>
            <w:r>
              <w:rPr>
                <w:color w:val="FF0000"/>
                <w:spacing w:val="-6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84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гаев Вадим Азикович, 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154,77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061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аренд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957,91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рузовой автомобиль Ниссан-Атлас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аренд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6,0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0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79" w:hRule="atLeast"/>
          <w:cantSplit w:val="true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антыков Григорий Матвеевич, главный специалист-эксперт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429072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8" w:hRule="atLeast"/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8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2132,0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 бессрочно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(безвозмездное пользование бессрочно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маева Александра Петровна, ведущий специалист-экспер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59832,4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с хозяйственными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остройкам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: МАЗДА ТИТА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8 459,6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 под индивидуальное жилищное строительство (безвозмездное, бессрочное пользование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для ведения личного подсобного хозяйства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с хозяйственными постройками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етрова Анна Михайловна, специалист-эксперт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81,62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982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5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22:00Z</dcterms:created>
  <dc:creator>BatalovaAYU</dc:creator>
  <dc:description/>
  <cp:keywords/>
  <dc:language>en-US</dc:language>
  <cp:lastModifiedBy>Toporkova</cp:lastModifiedBy>
  <cp:lastPrinted>2012-04-20T14:11:00Z</cp:lastPrinted>
  <dcterms:modified xsi:type="dcterms:W3CDTF">2013-05-23T00:22:00Z</dcterms:modified>
  <cp:revision>2</cp:revision>
  <dc:subject/>
  <dc:title>ПРИМЕР ЗАПОЛНЕНИЯ № 11</dc:title>
</cp:coreProperties>
</file>