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перационного отдела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47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рева Светлана Юрьевна, начальник отдел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529,0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-место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3 953,7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лжности) безвозмездное пользование на период замещ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Ядринцева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илия Александровна заместитель начальника отдел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53,3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адовый 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200,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,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24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861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Автомобиль УАЗ 31514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,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«Крым»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,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,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отоева Екатерина Алексеевна, главный казначей 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11 564,1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7,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0,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½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11 601,89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 (½ доли)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pacing w:val="-4"/>
                <w:sz w:val="20"/>
                <w:szCs w:val="20"/>
              </w:rPr>
              <w:t>-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0,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7,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ащенко Татьяна Александровна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53 404,6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8,00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ВАЗ 212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ймедова Мария Федоровн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572,0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ко Марина Константиновна, старший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614,72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FUNCARG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дрещук Ольга Юрьевна,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479 789,1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48" w:leader="none"/>
                <w:tab w:val="center" w:pos="12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0,7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нина Ирина Владимировна,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468,13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 хозяйственными постройками) объект незавершенного строительств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Мицубиси Паджеро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 хозяйственными постройками) объект незавершенного строительств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ИЛ 133 ГЯ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еревкина Ольга Владимировна,, казначей 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489 376,1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19,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1 391 803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2,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автомобиль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2,4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,6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Федосеева Ирина Михайловна,  казначей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53 594,25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56 835,5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4,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ойота Камр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 689,0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4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5:49:00Z</dcterms:modified>
  <cp:revision>19</cp:revision>
  <dc:subject/>
  <dc:title>Приложение № 1</dc:title>
</cp:coreProperties>
</file>