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24 (п. Куйтун) УФК по Иркутской области 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92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730"/>
        <w:gridCol w:w="1800"/>
        <w:gridCol w:w="1123"/>
        <w:gridCol w:w="1122"/>
        <w:gridCol w:w="2255"/>
        <w:gridCol w:w="2410"/>
        <w:gridCol w:w="1080"/>
        <w:gridCol w:w="1012"/>
      </w:tblGrid>
      <w:tr>
        <w:trPr>
          <w:trHeight w:val="474" w:hRule="exac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узнецова Татьяна Георгие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447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1 34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)ВАЗ-2121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) УАЗ 31512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bCs/>
                <w:iCs/>
                <w:sz w:val="20"/>
                <w:szCs w:val="20"/>
              </w:rPr>
              <w:t>3)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NISSAN X - TRAIL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Богоутдинова Маргарита Вениамино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главный казначе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90 498,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56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Шкредова Светлана Борисовн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старший казначе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161, 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085, 2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-210740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-2105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Шишпаренок Светлана Владимировна, казначе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>Легковой автомобиль: Mazda cx - 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0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Ханте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КАМАЗ 65115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 xml:space="preserve">2)  МАЗ 53215   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Екимов Евгений Владимирович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38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Ви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33 14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Елагин Сергей Александрович ведущий специалист – экспер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74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7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Виста Ардео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3,0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7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7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7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Ерофеева Ольга Витальевн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пециалист-экспер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982, 8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461,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Токарева Оксана Викторовн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пециалист-экспер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65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7:00Z</dcterms:created>
  <dc:creator>KuznecovaTG</dc:creator>
  <dc:description/>
  <cp:keywords/>
  <dc:language>en-US</dc:language>
  <cp:lastModifiedBy>Toporkova</cp:lastModifiedBy>
  <dcterms:modified xsi:type="dcterms:W3CDTF">2013-05-23T00:17:00Z</dcterms:modified>
  <cp:revision>2</cp:revision>
  <dc:subject/>
  <dc:title>СВЕДЕНИЯ</dc:title>
</cp:coreProperties>
</file>