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отдела режима секретности и безопасности информации Управления Федерального казначейства по Иркутской области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2632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368"/>
        <w:gridCol w:w="1872"/>
        <w:gridCol w:w="1405"/>
        <w:gridCol w:w="1767"/>
        <w:gridCol w:w="2503"/>
        <w:gridCol w:w="1928"/>
        <w:gridCol w:w="1389"/>
        <w:gridCol w:w="1207"/>
        <w:gridCol w:w="12"/>
        <w:gridCol w:w="1195"/>
        <w:gridCol w:w="1207"/>
        <w:gridCol w:w="1207"/>
        <w:gridCol w:w="1207"/>
        <w:gridCol w:w="1207"/>
        <w:gridCol w:w="1207"/>
        <w:gridCol w:w="1207"/>
        <w:gridCol w:w="1207"/>
        <w:gridCol w:w="1207"/>
      </w:tblGrid>
      <w:tr>
        <w:trPr>
          <w:trHeight w:val="486" w:hRule="exac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  <w:tc>
          <w:tcPr>
            <w:tcW w:w="10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арев Николай Михайлович, начальник отдел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 179,4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ан Бассара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 (безвозмездное пользование)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½ доли)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 932, 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½ доли)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Волохов Андрей Валерьевич, заместитель начальника отдела 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747 433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pacing w:val="-6"/>
                <w:sz w:val="20"/>
                <w:szCs w:val="20"/>
              </w:rPr>
              <w:t>15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Гаражный бокс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24,0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гковой автомобиль Шкода Фабия.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>(безвозмездное, бессрочное пользование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88,00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Земельный участок под гаражный бокс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56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000,0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>(безвозмездное, бессрочное пользование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88,00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>(безвозмездное, бессрочное пользование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8,4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186 858,2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>(безвозмездное, бессрочное пользование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37,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Буравцев Константин Анатольевич,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center" w:pos="590" w:leader="none"/>
              </w:tabs>
              <w:rPr/>
            </w:pPr>
            <w:r>
              <w:rPr>
                <w:sz w:val="20"/>
                <w:szCs w:val="20"/>
              </w:rPr>
              <w:t>605 410,8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вартира (1/3 доли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 автомобиль Сузуки Гранд Витар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Чумакова </w:t>
              <w:br/>
              <w:t>Наталья Владимировна</w:t>
              <w:br/>
              <w:t>главный</w:t>
              <w:br/>
              <w:t>специалист-эксперт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591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416</w:t>
            </w:r>
            <w:r>
              <w:rPr>
                <w:bCs/>
                <w:sz w:val="20"/>
                <w:szCs w:val="20"/>
              </w:rPr>
              <w:t>,4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48,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ранин Дмитрий Сергеевич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-экспер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 222,10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локация воинской части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9 094,9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– Приу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7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рючков  Виктор Васильевич,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ведущий специалист-эксперт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999 725,3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вартира (1/4 доли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69 752,5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вартира (1/4 доли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сицкий Евгений Александрович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 529,96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мбиль Тойота Фанкарго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 под гаражом (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23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42:00Z</dcterms:created>
  <dc:creator>GEG</dc:creator>
  <dc:description/>
  <cp:keywords/>
  <dc:language>en-US</dc:language>
  <cp:lastModifiedBy>Toporkova</cp:lastModifiedBy>
  <cp:lastPrinted>2012-05-03T18:18:00Z</cp:lastPrinted>
  <dcterms:modified xsi:type="dcterms:W3CDTF">2013-05-22T06:07:00Z</dcterms:modified>
  <cp:revision>15</cp:revision>
  <dc:subject/>
  <dc:title>Приложение № 1</dc:title>
</cp:coreProperties>
</file>