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технологического обеспечения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унская Марина Александровна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938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 493,0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-место в подземной автостоянке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 xml:space="preserve">AUDI Q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            «Прогресс – 2»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шева Татьяна Юрьевна, заместитель начальник отдел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 104,1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-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ачук Дмитрий Юрьевич, главны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813,0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Террано 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ева Ольга Петровна, специалист - 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821,3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 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920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ьган Светлана Геннадьевна, 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304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8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7:46:00Z</dcterms:modified>
  <cp:revision>14</cp:revision>
  <dc:subject/>
  <dc:title>Приложение № 1</dc:title>
</cp:coreProperties>
</file>