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мобилизационной подготовки и гражданской обороны 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Давыденко Владимир Викторович начальник отдела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 006 868,2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09 544.0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участок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химович Филипп Филиппович, ведущи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24 746,2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Опель Аскона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Нисан-Ларго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- Атлас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32 0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ронова Наталья Александро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475,9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5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6:02:00Z</dcterms:modified>
  <cp:revision>10</cp:revision>
  <dc:subject/>
  <dc:title>Приложение № 1</dc:title>
</cp:coreProperties>
</file>