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74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74"/>
        <w:gridCol w:w="1365"/>
        <w:gridCol w:w="1227"/>
        <w:gridCol w:w="1254"/>
        <w:gridCol w:w="956"/>
        <w:gridCol w:w="955"/>
        <w:gridCol w:w="1591"/>
        <w:gridCol w:w="956"/>
        <w:gridCol w:w="1093"/>
        <w:gridCol w:w="1452"/>
        <w:gridCol w:w="1440"/>
        <w:gridCol w:w="1365"/>
      </w:tblGrid>
      <w:tr>
        <w:trPr>
          <w:trHeight w:val="36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>
          <w:trHeight w:val="1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Н.И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8 223,98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ный бок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садовый до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 031,58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ный бок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садовый до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ва Е.А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a - Vit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  <w:bookmarkEnd w:id="0"/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долева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1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 Т.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8 413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ина И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Ракт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985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яева О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00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 008,89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а И.А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937,37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ок под индивидуальное жилищное строительст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04,0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a - Alek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612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00,0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ный прицеп 2ПТС-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юк Н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650 697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1283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7,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322,8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ые автомоб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шева Елена Владими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 023,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Г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57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 476,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аменная Г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0"/>
                <w:szCs w:val="20"/>
              </w:rPr>
              <w:t>27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 43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О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 995,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1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1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Cald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 920,20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e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1/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1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на Н.А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6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4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361,16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EL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 94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нциглова Т.В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746,5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кина Л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7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 410,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кина Ю.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 377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ипотека, дар, накопления за предыдущие годы</w:t>
            </w:r>
          </w:p>
        </w:tc>
      </w:tr>
      <w:tr>
        <w:trPr>
          <w:trHeight w:val="2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1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левская И.В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3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095,3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3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200.00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В.С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3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352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утдинова А.В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Вит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 458,36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ханова Л.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9,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 435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ind w:hanging="0"/>
    </w:pPr>
    <w:rPr/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3:00Z</dcterms:created>
  <dc:creator>ROLICHVV</dc:creator>
  <dc:description/>
  <cp:keywords/>
  <dc:language>en-US</dc:language>
  <cp:lastModifiedBy>ROLICHVV</cp:lastModifiedBy>
  <dcterms:modified xsi:type="dcterms:W3CDTF">2014-05-20T04:46:00Z</dcterms:modified>
  <cp:revision>33</cp:revision>
  <dc:subject/>
  <dc:title>Сведения</dc:title>
</cp:coreProperties>
</file>