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rStyle w:val="StrongEmphasis"/>
          <w:rFonts w:cs="Arial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УФК по Иркутской области за отчетный период с 1 января 2013 года по 31 декабря 2013 года</w:t>
      </w:r>
    </w:p>
    <w:p>
      <w:pPr>
        <w:pStyle w:val="Normal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Романова Н.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bookmarkStart w:id="0" w:name="OLE_LINK1"/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евая - 3/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668,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- 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Шевц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левая -6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0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левая -1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онда - Одис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94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левая -1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левая -1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левая -1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одав Н.Н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861,8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Н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734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Камр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897,9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нов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3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иенко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–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0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–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160,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–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82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Кляшнева Л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главный специалист – эксперт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квартира -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1/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1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убинин Андрей Леонид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270,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99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ская О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– эксперт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713,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азда - Трибь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34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Footnote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Cs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  <w:bCs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rFonts w:cs="Times New Roman"/>
      <w:bCs/>
      <w:strike/>
      <w:color w:val="000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27">
    <w:name w:val="Текст сноски Знак"/>
    <w:basedOn w:val="Style10"/>
    <w:qFormat/>
    <w:rPr>
      <w:rFonts w:cs="Times New Roman"/>
      <w:lang w:val="ru-RU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2:40:00Z</dcterms:created>
  <dc:creator>НПП "Гарант-Сервис"</dc:creator>
  <dc:description>Документ экспортирован из системы ГАРАНТ</dc:description>
  <cp:keywords/>
  <dc:language>en-US</dc:language>
  <cp:lastModifiedBy>SVETLAKOVAAS</cp:lastModifiedBy>
  <cp:lastPrinted>2014-02-11T08:59:00Z</cp:lastPrinted>
  <dcterms:modified xsi:type="dcterms:W3CDTF">2014-05-21T01:31:00Z</dcterms:modified>
  <cp:revision>6</cp:revision>
  <dc:subject/>
  <dc:title>Приказ Министерства труда и социальной защиты РФ от 7 октября 2013 г</dc:title>
</cp:coreProperties>
</file>