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 за отчетный период с 1 января 2013 года по 31 декабря 2013 года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color w:val="333333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276"/>
        <w:gridCol w:w="851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мянцева И.В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2 дол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04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7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0,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0 420,84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5/6 доли</w:t>
            </w:r>
          </w:p>
          <w:p>
            <w:pPr>
              <w:pStyle w:val="Normal"/>
              <w:ind w:hanging="10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2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5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0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4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о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TEPWGN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ММЗ 8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8835,11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ленцова А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551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тканова С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86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юканова М.И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YUNDAI  IX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82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330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баревич Л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3423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  <w:t xml:space="preserve">Лисневская Л.А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 2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56"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2220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29"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5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розова О.В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½ дол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.9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0,0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138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20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½ дол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9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иватая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Легковой автомобиль Хонд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0 69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ролова И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  <w:t>ЗАЗ-1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2954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лякова О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 1/4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 43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 1/4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7 69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 1/4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 1/4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ркач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0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 ипсу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2640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7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Ерохина О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ersede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97547,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(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89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кина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8352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9030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сквитин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841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войдарская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zda Prem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azda Titan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08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12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ятецкая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9 856,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дькина Е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88556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3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.0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847478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метанникова Н.А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9 600,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роленко Е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826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лисаренко О.Н.</w:t>
            </w:r>
          </w:p>
          <w:p>
            <w:pPr>
              <w:pStyle w:val="Style5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7 21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5 89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ыжова М.К. </w:t>
            </w:r>
          </w:p>
          <w:p>
            <w:pPr>
              <w:pStyle w:val="Style5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, Citroen C4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51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428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сташенко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7505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Калдин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112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0"/>
                <w:szCs w:val="20"/>
              </w:rPr>
              <w:t>Топченюк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56"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34275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29"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29" w:hanging="2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2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</w:rPr>
              <w:t>11681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свирнина И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8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7">
    <w:name w:val="Текст сноски Знак"/>
    <w:basedOn w:val="Style10"/>
    <w:qFormat/>
    <w:rPr>
      <w:lang w:val="ru-RU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1:34:00Z</dcterms:created>
  <dc:creator>НПП "Гарант-Сервис"</dc:creator>
  <dc:description>Документ экспортирован из системы ГАРАНТ</dc:description>
  <cp:keywords/>
  <dc:language>en-US</dc:language>
  <cp:lastModifiedBy>Shestakova</cp:lastModifiedBy>
  <cp:lastPrinted>2014-03-04T16:07:00Z</cp:lastPrinted>
  <dcterms:modified xsi:type="dcterms:W3CDTF">2014-05-21T00:56:00Z</dcterms:modified>
  <cp:revision>21</cp:revision>
  <dc:subject/>
  <dc:title>Приказ Министерства труда и социальной защиты РФ от 7 октября 2013 г</dc:title>
</cp:coreProperties>
</file>