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b/>
          <w:b/>
          <w:bCs/>
          <w:color w:val="333333"/>
          <w:sz w:val="28"/>
          <w:szCs w:val="20"/>
        </w:rPr>
      </w:pPr>
      <w:r>
        <w:rPr/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1418"/>
        <w:gridCol w:w="1417"/>
        <w:gridCol w:w="851"/>
        <w:gridCol w:w="992"/>
        <w:gridCol w:w="1276"/>
        <w:gridCol w:w="850"/>
        <w:gridCol w:w="993"/>
        <w:gridCol w:w="1383"/>
        <w:gridCol w:w="1276"/>
        <w:gridCol w:w="15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-ванный годовой доход (руб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ндач Н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823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ASX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418,6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ева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2,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63,9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Vis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12,26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6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ног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95897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осквич 2141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40,48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узовой автомобиль «ГАЗ-66-11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ёлкина Т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63,0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ьяко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6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айота Лэнд Крауз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55,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2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Кия Бонго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отолодка Ска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6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 ГАЗ 33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1207,86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/2 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Тойота- корол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1718,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950,7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И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че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29,52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усадебный земель-ный участок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Mazda CX 7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08,0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усадеб-ный земель-ный участок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рузовой автомобиль ГАЗ- 3303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иусадебный земель-ный участок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о А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ч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65321,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гараж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02,59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5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их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8446,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199,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86,9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никова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68,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42,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,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ая Наталь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18,23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830,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58:00Z</dcterms:created>
  <dc:creator>Зеленкова</dc:creator>
  <dc:description/>
  <cp:keywords/>
  <dc:language>en-US</dc:language>
  <cp:lastModifiedBy>Shestakova</cp:lastModifiedBy>
  <dcterms:modified xsi:type="dcterms:W3CDTF">2014-05-21T00:48:00Z</dcterms:modified>
  <cp:revision>11</cp:revision>
  <dc:subject/>
  <dc:title>Пример заполнения сведений о доходах, расходах подлежащих опубликованию на официальных сайтах</dc:title>
</cp:coreProperties>
</file>