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rStyle w:val="StrongEmphasis"/>
          <w:rFonts w:cs="Arial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Москалева О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highlight w:val="cy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214,0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90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О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легковой  автомобиль ВАЗ 2121 «Ни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57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земельный приусадебный участок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92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spacing w:lineRule="exact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Несмеянова Е.В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казначей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53,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3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88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куряков В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Nissan Prime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36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04,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обанян Н.В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онда Торне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46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Текст сноски Знак"/>
    <w:basedOn w:val="Style10"/>
    <w:qFormat/>
    <w:rPr>
      <w:rFonts w:cs="Times New Roman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10:00Z</dcterms:created>
  <dc:creator>НПП "Гарант-Сервис"</dc:creator>
  <dc:description>Документ экспортирован из системы ГАРАНТ</dc:description>
  <cp:keywords/>
  <dc:language>en-US</dc:language>
  <cp:lastModifiedBy>SVETLAKOVAAS</cp:lastModifiedBy>
  <cp:lastPrinted>2014-02-11T08:59:00Z</cp:lastPrinted>
  <dcterms:modified xsi:type="dcterms:W3CDTF">2014-05-21T01:15:00Z</dcterms:modified>
  <cp:revision>10</cp:revision>
  <dc:subject/>
  <dc:title>Приказ Министерства труда и социальной защиты РФ от 7 октября 2013 г</dc:title>
</cp:coreProperties>
</file>