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явская А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610,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21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ind w:left="-142"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ая Г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firstLine="3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699,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- 1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- 1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SKODA 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37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дикова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89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83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анович О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3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0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0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ёв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4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3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це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74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ова Л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адов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18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–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н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20,85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8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енко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33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ркевич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90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3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инов Е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397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к В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1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6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1T01:20:00Z</dcterms:modified>
  <cp:revision>10</cp:revision>
  <dc:subject/>
  <dc:title>Приказ Министерства труда и социальной защиты РФ от 7 октября 2013 г</dc:title>
</cp:coreProperties>
</file>