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лугина Н.Л.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526 947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 участок для дач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МАZDA-PREM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3 543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скин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00 19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вягина Т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63,10</w:t>
            </w:r>
          </w:p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 070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 xml:space="preserve">металлический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3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3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3"/>
                <w:sz w:val="20"/>
                <w:szCs w:val="20"/>
              </w:rPr>
              <w:t>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вченко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785 39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, является доход от продажи кварти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нгареева Ирина Вале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земельн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ый участок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0 437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OLE_LINK1"/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земельный участок</w:t>
            </w:r>
            <w:bookmarkEnd w:id="0"/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-Ипсу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5 446,12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3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емельный участок под индивидуальное жилищное</w:t>
            </w: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15,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ран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7 47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 Stepwg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6 36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пова Е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637 537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  <w:lang w:val="en-US"/>
              </w:rPr>
              <w:t>Ki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  <w:lang w:val="en-US"/>
              </w:rPr>
              <w:t>Bon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5 258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6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ян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6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зикова А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359 11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терин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ы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9 894,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объекта незавершенного строительства (квартира) являются: доход по основному месту работы,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ипотека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 (кварти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4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5"/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5"/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5"/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исеева А.А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долевая 1/2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3,6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ль Кадет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2 781,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 2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объект незавершенного строительства (кварти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ль Кадет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left="142"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 Знак Знак"/>
    <w:basedOn w:val="Style10"/>
    <w:qFormat/>
    <w:rPr>
      <w:lang w:val="ru-RU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50:00Z</dcterms:created>
  <dc:creator>НПП "Гарант-Сервис"</dc:creator>
  <dc:description>Документ экспортирован из системы ГАРАНТ</dc:description>
  <cp:keywords/>
  <dc:language>en-US</dc:language>
  <cp:lastModifiedBy>ROLICHVV</cp:lastModifiedBy>
  <cp:lastPrinted>2014-02-11T08:59:00Z</cp:lastPrinted>
  <dcterms:modified xsi:type="dcterms:W3CDTF">2014-05-23T00:21:00Z</dcterms:modified>
  <cp:revision>4</cp:revision>
  <dc:subject/>
  <dc:title>Приказ Министерства труда и социальной защиты РФ от 7 октября 2013 г</dc:title>
</cp:coreProperties>
</file>