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;Times New Roman" w:ascii="Times New Roman;Times New Roman" w:hAnsi="Times New Roman;Times New Roman"/>
          <w:color w:val="333333"/>
          <w:sz w:val="20"/>
          <w:szCs w:val="20"/>
        </w:rPr>
        <w:t>Свед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Style w:val="StrongEmphasis"/>
          <w:rFonts w:cs="Times New Roman;Times New Roman" w:ascii="Times New Roman;Times New Roman" w:hAnsi="Times New Roman;Times New Roman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УФК по Иркутской области, за отчетный период с 1 января 2013 года по 31 декабря 2013 год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59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275"/>
        <w:gridCol w:w="1134"/>
        <w:gridCol w:w="993"/>
        <w:gridCol w:w="992"/>
        <w:gridCol w:w="1653"/>
        <w:gridCol w:w="993"/>
        <w:gridCol w:w="1192"/>
        <w:gridCol w:w="1440"/>
        <w:gridCol w:w="1372"/>
        <w:gridCol w:w="108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N</w:t>
            </w:r>
          </w:p>
          <w:p>
            <w:pPr>
              <w:pStyle w:val="Style1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екларированный годовой доход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47" w:firstLine="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лощадь (кв.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верева С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шино-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индивиду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60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ind w:hanging="0"/>
              <w:jc w:val="left"/>
              <w:rPr>
                <w:rStyle w:val="StrongEmphasis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MITSUBISHI OUTLANDE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  <w:lang w:val="en-US"/>
              </w:rPr>
              <w:t>R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I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157 931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60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86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1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60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Ядринцева Л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нача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53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садовый 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16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16"/>
              </w:rPr>
              <w:t>12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16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-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892 053,0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16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16"/>
              </w:rPr>
              <w:t>53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16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легковой автомобиль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16"/>
              </w:rPr>
              <w:t xml:space="preserve"> UAZ PATRIOT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553 709,8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16"/>
              </w:rPr>
              <w:t>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16"/>
              </w:rPr>
              <w:t>моторная лодка «Крым»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16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16"/>
              </w:rPr>
              <w:t>53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16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отоева Е.Л.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16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16"/>
              </w:rPr>
              <w:t>47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730 265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16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16"/>
              </w:rPr>
              <w:t>74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легковой автомобиль TOYOTA RAV-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457 340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59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щенко Т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8 119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2 048,0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уймедова М.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8 303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одько М.К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рший казнач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7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2 080,8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6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  <w:lang w:val="en-US"/>
              </w:rPr>
              <w:t>56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,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  <w:lang w:val="en-US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Тойот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FUNCARGO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 000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  <w:lang w:val="en-US"/>
              </w:rPr>
              <w:t>1600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,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  <w:lang w:val="en-US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  <w:lang w:val="en-US"/>
              </w:rPr>
              <w:t>56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,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  <w:lang w:val="en-US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ндрещук О.Ю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16"/>
              </w:rPr>
              <w:t>40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9 143,6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16"/>
              </w:rPr>
              <w:t>57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урнина И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0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руз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Volvo H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3 428,7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с хозяйственными постройками  (незавершенное строитель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с хозяйственными постройками  (незавершенное строительство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0,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Мицубиси Паджеро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узовой автомобиль ЗИЛ 133 Г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ревкина О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казнач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16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16"/>
              </w:rPr>
              <w:t>4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16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-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508 781,5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4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16"/>
              </w:rPr>
              <w:t>219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4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4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16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16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16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16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16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16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 xml:space="preserve">легковой автомобиль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  <w:lang w:val="en-US"/>
              </w:rPr>
              <w:t>Volkswagen polo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  <w:lang w:val="en-US"/>
              </w:rPr>
              <w:t>650 269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16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16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16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4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-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16"/>
              </w:rPr>
            </w:pPr>
            <w:r>
              <w:rPr/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16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0"/>
                <w:szCs w:val="16"/>
              </w:rPr>
              <w:t>219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4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4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едосеева И.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нач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3 185,7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4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легковой автомобиль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Тойота Камр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 119 101,2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доход супруги, ипотечный кредит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"/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4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65 999,9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1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pacing w:before="108" w:after="108"/>
      <w:ind w:hanging="0"/>
      <w:jc w:val="center"/>
      <w:outlineLvl w:val="1"/>
    </w:pPr>
    <w:rPr>
      <w:rFonts w:cs="Times New Roman;Times New Roman"/>
      <w:color w:val="26282F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Times New Roman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numPr>
        <w:ilvl w:val="3"/>
        <w:numId w:val="1"/>
      </w:numPr>
      <w:spacing w:before="108" w:after="108"/>
      <w:ind w:hanging="0"/>
      <w:jc w:val="center"/>
      <w:outlineLvl w:val="3"/>
    </w:pPr>
    <w:rPr>
      <w:rFonts w:cs="Times New Roman;Times New Roman"/>
      <w:color w:val="26282F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rFonts w:cs="Times New Roman;Times New Roman"/>
      <w:b/>
      <w:bCs/>
    </w:rPr>
  </w:style>
  <w:style w:type="character" w:styleId="2">
    <w:name w:val="Заголовок 2 Знак"/>
    <w:basedOn w:val="Style10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basedOn w:val="Style10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рмальный (таблица)"/>
    <w:basedOn w:val="Normal"/>
    <w:next w:val="Normal"/>
    <w:qFormat/>
    <w:pPr>
      <w:ind w:hanging="0"/>
    </w:pPr>
    <w:rPr/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cs="Arial;Times New Roman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3:22:00Z</dcterms:created>
  <dc:creator>ROLICHVV</dc:creator>
  <dc:description/>
  <cp:keywords/>
  <dc:language>en-US</dc:language>
  <cp:lastModifiedBy>ROLICHVV</cp:lastModifiedBy>
  <cp:lastPrinted>2014-05-16T09:27:00Z</cp:lastPrinted>
  <dcterms:modified xsi:type="dcterms:W3CDTF">2014-05-20T01:28:00Z</dcterms:modified>
  <cp:revision>15</cp:revision>
  <dc:subject/>
  <dc:title>Сведения</dc:title>
</cp:coreProperties>
</file>