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УФК по Иркутской области, за отчетный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5918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774"/>
        <w:gridCol w:w="1365"/>
        <w:gridCol w:w="1227"/>
        <w:gridCol w:w="1091"/>
        <w:gridCol w:w="956"/>
        <w:gridCol w:w="955"/>
        <w:gridCol w:w="1591"/>
        <w:gridCol w:w="956"/>
        <w:gridCol w:w="1093"/>
        <w:gridCol w:w="1771"/>
        <w:gridCol w:w="1301"/>
        <w:gridCol w:w="1292"/>
      </w:tblGrid>
      <w:tr>
        <w:trPr>
          <w:trHeight w:val="36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N</w:t>
            </w:r>
          </w:p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/п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жность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ведения об источниках получения средств, за счет которых совершена сделка *(вид приобретенного имущества, источники)</w:t>
            </w:r>
          </w:p>
        </w:tc>
      </w:tr>
      <w:tr>
        <w:trPr>
          <w:trHeight w:val="14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7" w:firstLine="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.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русалевич Е.Г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долевая 1/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59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Росс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садовый земельный участок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1200,00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Россия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Toyota - Camry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1 109 636,53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индивиду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36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квартир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долевая 1/2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86,9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садовый 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12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Россия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Toyota - Camry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778 474,74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59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Россия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Несовершеннолетний ребенок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садовый 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12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Россия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59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Россия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трова Е.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индивиду-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30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3 039,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Несовершеннолетний ребен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долевая 1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ми не располага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ми не располага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1 921,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атагаев Б.Т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75,7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0 323,2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6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2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2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KLUGE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7 068,2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 1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1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1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чмарева О.И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6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земе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участок под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гараж-боксом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23,5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027 465,19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гараж-бок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дивиду-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23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лепская О.Н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дивиду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9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7 855,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епанов В.С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7,2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Хонда Торнэо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8 560,76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2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7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3 858,13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7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аева Н.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firstLine="14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2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8 091,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тушинский Р.О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 незавершенного строительства  (квартира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2 990.6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18"/>
                <w:szCs w:val="18"/>
              </w:rPr>
              <w:t>источниками получения средств, за счет которых совершена сделка по приобретению квартиры являются: доход по основному месту работы, накопления предыдущих лет, дар родителей.</w:t>
            </w:r>
          </w:p>
        </w:tc>
      </w:tr>
      <w:tr>
        <w:trPr>
          <w:trHeight w:val="47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дведева Т.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34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9 508,6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виков В.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дивиду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6 022,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дивиду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2 909,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огданова Т.А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специалист-эксперт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6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6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6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Россия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609 848,78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1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Ро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ссия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before="108" w:after="108"/>
      <w:ind w:hanging="0"/>
      <w:jc w:val="center"/>
      <w:outlineLvl w:val="1"/>
    </w:pPr>
    <w:rPr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cs="Times New Roman;Times New Roman"/>
      <w:b/>
      <w:bCs/>
    </w:rPr>
  </w:style>
  <w:style w:type="character" w:styleId="2">
    <w:name w:val="Заголовок 2 Знак"/>
    <w:basedOn w:val="Style11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basedOn w:val="Style11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 (таблица)"/>
    <w:basedOn w:val="Normal"/>
    <w:next w:val="Normal"/>
    <w:qFormat/>
    <w:pPr>
      <w:ind w:hanging="0"/>
    </w:pPr>
    <w:rPr/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cs="Arial;Times New Roman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23:00Z</dcterms:created>
  <dc:creator>ROLICHVV</dc:creator>
  <dc:description/>
  <cp:keywords/>
  <dc:language>en-US</dc:language>
  <cp:lastModifiedBy>ROLICHVV</cp:lastModifiedBy>
  <cp:lastPrinted>2014-05-16T09:27:00Z</cp:lastPrinted>
  <dcterms:modified xsi:type="dcterms:W3CDTF">2014-05-20T04:42:00Z</dcterms:modified>
  <cp:revision>22</cp:revision>
  <dc:subject/>
  <dc:title>Сведения</dc:title>
</cp:coreProperties>
</file>