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color w:val="333333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колае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837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516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рефьева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</w:t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677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лдавская А.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472379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  <w:t xml:space="preserve">Зарбуева Б.Б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6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elic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990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0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elic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4023,32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руз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стовар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9481,0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Хонда Ст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5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корева Н.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1/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7478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9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 21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3317,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.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9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9</w:t>
            </w:r>
          </w:p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9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Егорова Л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35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легковой автомобиль ниссан-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815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34" w:right="7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лдавская Ю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Ниссан АД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718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092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7">
    <w:name w:val="Текст сноски Знак"/>
    <w:basedOn w:val="Style10"/>
    <w:qFormat/>
    <w:rPr>
      <w:lang w:val="ru-RU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07:00Z</dcterms:created>
  <dc:creator>НПП "Гарант-Сервис"</dc:creator>
  <dc:description>Документ экспортирован из системы ГАРАНТ</dc:description>
  <cp:keywords/>
  <dc:language>en-US</dc:language>
  <cp:lastModifiedBy>Shestakova</cp:lastModifiedBy>
  <cp:lastPrinted>2014-02-11T08:59:00Z</cp:lastPrinted>
  <dcterms:modified xsi:type="dcterms:W3CDTF">2014-05-20T07:45:00Z</dcterms:modified>
  <cp:revision>9</cp:revision>
  <dc:subject/>
  <dc:title>Приказ Министерства труда и социальной защиты РФ от 7 октября 2013 г</dc:title>
</cp:coreProperties>
</file>