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13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жим А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Ra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412 881,8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удилова С.М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ойота Клюг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6 375.4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2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чный земельный 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6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IV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9 104,89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орнюк А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5 120,8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д Ренжер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6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лынова Ю.Е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ойота Клюг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8,1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4 109,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фремов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4 167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юкина И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5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UN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627 053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YUNDAI AVANTE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706 495,63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32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шко Е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4,37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йская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2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9 005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ишанов В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succee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4,1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3,59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нтеева М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квартира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6 233,6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1/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нин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ойота-При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5 911,20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ислокация воинской части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8 471,2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яченко Ю.В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8,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ванова Е.А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9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2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зиван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4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-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1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осский А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38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35,1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2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38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53,76</w:t>
            </w:r>
          </w:p>
          <w:p>
            <w:pPr>
              <w:pStyle w:val="Style12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28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881,30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лова Л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4 222,3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USSO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7 666,8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нченко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2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3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кольникова О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-RAV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21 34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рдников Н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Корол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4,99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мьянова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5,84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7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Cs w:val="false"/>
                <w:sz w:val="20"/>
                <w:szCs w:val="20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горова Т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7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Мерседес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й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Subaru Fore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0 438,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3 143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валь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долевая 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4 790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 743,5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ар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317 217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тын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2 792,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 285, 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8,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рфентьев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onda Airw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3 134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 895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 755,8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ова Е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2,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 511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пожникова Ю.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 554,6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уфанова 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1 290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точниками получения средств, за счет которых совершена сделка по приобретению квартиры, являются: накопления за предыдущие годы, дар от род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ркасова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7 206,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ind w:hanging="0"/>
      <w:jc w:val="center"/>
      <w:outlineLvl w:val="1"/>
    </w:pPr>
    <w:rPr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;Times New Roman"/>
      <w:b/>
      <w:bCs/>
    </w:rPr>
  </w:style>
  <w:style w:type="character" w:styleId="2">
    <w:name w:val="Заголовок 2 Знак"/>
    <w:basedOn w:val="Style11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ind w:hanging="0"/>
    </w:pPr>
    <w:rPr/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58:00Z</dcterms:created>
  <dc:creator>ROLICHVV</dc:creator>
  <dc:description/>
  <cp:keywords/>
  <dc:language>en-US</dc:language>
  <cp:lastModifiedBy>ROLICHVV</cp:lastModifiedBy>
  <dcterms:modified xsi:type="dcterms:W3CDTF">2014-05-21T01:11:00Z</dcterms:modified>
  <cp:revision>31</cp:revision>
  <dc:subject/>
  <dc:title>Сведения</dc:title>
</cp:coreProperties>
</file>