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ова Т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481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0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моторное судно «Кры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54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Сузуки Эскуд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кин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72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4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ИСТА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атская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4467,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9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1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2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11-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65116-N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5516А5-38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5516А5-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юк Д.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7908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товт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3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13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31:00Z</dcterms:modified>
  <cp:revision>8</cp:revision>
  <dc:subject/>
  <dc:title>Приказ Министерства труда и социальной защиты РФ от 7 октября 2013 г</dc:title>
</cp:coreProperties>
</file>