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Сведения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 за отчетный период с 1 января 2013 года по 31 декабря 2013 года</w:t>
      </w:r>
    </w:p>
    <w:p>
      <w:pPr>
        <w:pStyle w:val="Normal"/>
        <w:rPr>
          <w:rStyle w:val="StrongEmphasis"/>
          <w:rFonts w:ascii="Times New Roman" w:hAnsi="Times New Roman" w:cs="Times New Roman"/>
          <w:color w:val="333333"/>
          <w:sz w:val="20"/>
          <w:szCs w:val="20"/>
        </w:rPr>
      </w:pPr>
      <w:r>
        <w:rPr/>
      </w:r>
    </w:p>
    <w:tbl>
      <w:tblPr>
        <w:tblW w:w="16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"/>
        <w:gridCol w:w="1817"/>
        <w:gridCol w:w="12"/>
        <w:gridCol w:w="1391"/>
        <w:gridCol w:w="16"/>
        <w:gridCol w:w="1265"/>
        <w:gridCol w:w="1111"/>
        <w:gridCol w:w="15"/>
        <w:gridCol w:w="986"/>
        <w:gridCol w:w="985"/>
        <w:gridCol w:w="1406"/>
        <w:gridCol w:w="975"/>
        <w:gridCol w:w="11"/>
        <w:gridCol w:w="1547"/>
        <w:gridCol w:w="1406"/>
        <w:gridCol w:w="1273"/>
        <w:gridCol w:w="1407"/>
      </w:tblGrid>
      <w:tr>
        <w:trPr>
          <w:trHeight w:val="144" w:hRule="atLeas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ind w:left="-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4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ind w:left="47" w:firstLine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вская С.Ю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0"/>
                <w:szCs w:val="20"/>
              </w:rPr>
              <w:t>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 496,3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9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ешина Ю.В. 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9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0"/>
                <w:szCs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 063,6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м получения средств, за счет которых совершенна сделка по приобретению объекта недвижимости, являются средства от продажи квартиры матери, принадлежащей на праве собственности</w:t>
            </w:r>
          </w:p>
        </w:tc>
      </w:tr>
      <w:tr>
        <w:trPr>
          <w:trHeight w:val="831" w:hRule="atLeas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пенко Л.А. 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0"/>
                <w:szCs w:val="20"/>
              </w:rPr>
              <w:t>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706,0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0"/>
                <w:szCs w:val="20"/>
              </w:rPr>
              <w:t>долевая 1/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0"/>
                <w:szCs w:val="20"/>
              </w:rPr>
              <w:t>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0"/>
                <w:szCs w:val="20"/>
              </w:rPr>
              <w:t>долевая 1/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 Хонда «Сapa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 250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0"/>
                <w:szCs w:val="20"/>
              </w:rPr>
              <w:t>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 Мицубиси «canter»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щина И.В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0"/>
                <w:szCs w:val="20"/>
              </w:rPr>
              <w:t>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56,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3 821,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сова Л.Р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2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 490,4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уг </w:t>
            </w:r>
          </w:p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0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AREX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инокурова Н.Н.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 341,6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совершеннолетний ребенок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8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олаева М.И.</w:t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177,8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4,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а Ю.А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М.А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18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 562,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дачного строитель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7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-Camry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2,7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1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5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енко О.В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0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 961,8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0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чкова М.Г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 400,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вушкова Н.С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DJ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 569,8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това Н.Ю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гара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 712,5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2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шина О.В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 570,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0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6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0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арышева Л.П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8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 684,7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8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кевич И.А.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 972,1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ведение садовод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 на садовом участк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баева Т.С.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TYON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9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87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довина О.В.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Escudo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 371,4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СКИФ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7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шкова О.А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8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 767,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оченко О.В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39 257,8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от продажи квартиры</w:t>
            </w:r>
          </w:p>
        </w:tc>
      </w:tr>
      <w:tr>
        <w:trPr>
          <w:trHeight w:val="752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1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а Л.Н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7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 707,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7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голь С.А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малосемейном общежит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 057,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малосемейном общежит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ова Е.Г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5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175,7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5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72,16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5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72,16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8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овкова Е.Э.</w:t>
            </w:r>
          </w:p>
        </w:tc>
        <w:tc>
          <w:tcPr>
            <w:tcW w:w="140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но Дастер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7 631,6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9,7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йота Эммина -Эстима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44 832,00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43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910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Е.В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3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йота Филдер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7 247,01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3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3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897,8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а Н.В.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-Omega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 288,21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ыкова И.Б.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3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 656,2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3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3,2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80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4,6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ичева В.Я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 219,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9,3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STEPWAGN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 771,4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ГАЗ 3129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8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Т.В.</w:t>
            </w:r>
          </w:p>
        </w:tc>
        <w:tc>
          <w:tcPr>
            <w:tcW w:w="140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значей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84,5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0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90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84,5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Ниссан Примьер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84,5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20,0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90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инская В.И.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 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yota Vitz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118,4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RV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8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курова Ю.В.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 113,7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род индивидуальное жилищное строитель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820,0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 644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род индивидуальное жилищное строитель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820,0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ина А.В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8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 509,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8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йота Литай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8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8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а Ю.Ю.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8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 591,7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3,5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 legac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 386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34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а Т.В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5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 771,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370,6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0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.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ядькина А.А.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0,0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 676,8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30,0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38,0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ьченкова Е.Г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танова Л.А.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6,37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 956,0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.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рева А.И.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3/1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5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yota Cresta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 459,0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99,0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3/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8,5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ринцева И.В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 127,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8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San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 517,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Поцепай Е.С.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874,1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Рысюк А.А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 077,5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Терентьева Е.В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yot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ldina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809,85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Федорова Н.А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215,59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yota Kluger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450,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Шеметова В.С.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 172,22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18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Андриевский О.А.</w:t>
            </w:r>
          </w:p>
        </w:tc>
        <w:tc>
          <w:tcPr>
            <w:tcW w:w="140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0,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issan Bassara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519,59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92,3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Демин  Д.В.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423 349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Баинова И.П.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 450,84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 xml:space="preserve">Супруг 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 710,58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Егоров В.В.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 225,01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Авдеева Н.Н.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919,65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Баутина О.В.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28 170,31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от продажи квартиры; сбережения за предыдущие годы; средства Государственного сертификата на материнский (семейный) капитал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Колесникова И.А.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 xml:space="preserve">Супруг 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ми получения средств, за счет которых совершенна сделка по приобретению жилого помещения, являются: доход по основному месту работы, доход супруги, ипотека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163,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Кривощекова О.Р.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 961,4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Кузьмина Г.В.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 572,88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Сурова В..А.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617,7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ми получения средств, за счет которых совершенна сделка по приобретению жилого помещения, являются: доход по основному месту работы, ипотека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5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0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26">
    <w:name w:val=" Знак Знак"/>
    <w:basedOn w:val="Style10"/>
    <w:qFormat/>
    <w:rPr>
      <w:rFonts w:cs="Times New Roman"/>
      <w:lang w:val="ru-RU" w:bidi="ar-S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41:00Z</dcterms:created>
  <dc:creator>НПП "Гарант-Сервис"</dc:creator>
  <dc:description>Документ экспортирован из системы ГАРАНТ</dc:description>
  <cp:keywords/>
  <dc:language>en-US</dc:language>
  <cp:lastModifiedBy>alekseevati</cp:lastModifiedBy>
  <cp:lastPrinted>2014-03-04T13:13:00Z</cp:lastPrinted>
  <dcterms:modified xsi:type="dcterms:W3CDTF">2014-05-20T01:29:00Z</dcterms:modified>
  <cp:revision>61</cp:revision>
  <dc:subject/>
  <dc:title>Приказ Министерства труда и социальной защиты РФ от 7 октября 2013 г</dc:title>
</cp:coreProperties>
</file>