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Урванскому району УФК по Кабардино-Балкарской Республике за отчетный финансовый год с 1 января 2009г. по 31 декабря 200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54"/>
        <w:gridCol w:w="1806"/>
        <w:gridCol w:w="2092"/>
        <w:gridCol w:w="1834"/>
        <w:gridCol w:w="1772"/>
        <w:gridCol w:w="1830"/>
        <w:gridCol w:w="1882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декларированного годового дохода за 2009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нежева Ася Михайл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чальник отдела-главный бухгалт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39318,8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4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екулов Асланбек Хабас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27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егковой а/м, мерседе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4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54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екулова Марита Хусейно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54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6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27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егковой а/м, мерседе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7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Тохова Лариса Заур-Хан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15,8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8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9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агермазова Светлана Мухарби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70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1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ишортов Рустам Мурадин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60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2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3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Щекин Денис Леонид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34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4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одзоков Артур Нази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5156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егковой а/м, мерседе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5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4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6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ижоев Роман Мартин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40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7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8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9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0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езирова Зарема Муаед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0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1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пеков Альберт Осман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70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10:00Z</dcterms:created>
  <dc:creator>Кокоева</dc:creator>
  <dc:description/>
  <cp:keywords/>
  <dc:language>en-US</dc:language>
  <cp:lastModifiedBy>LakunovIR</cp:lastModifiedBy>
  <dcterms:modified xsi:type="dcterms:W3CDTF">2010-05-26T06:27:00Z</dcterms:modified>
  <cp:revision>2</cp:revision>
  <dc:subject/>
  <dc:title>Приложение 1</dc:title>
</cp:coreProperties>
</file>