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, представленные федеральными </w:t>
      </w:r>
    </w:p>
    <w:p>
      <w:pPr>
        <w:pStyle w:val="Normal"/>
        <w:jc w:val="center"/>
        <w:rPr/>
      </w:pPr>
      <w:r>
        <w:rPr/>
        <w:t>государственными гражданскими служащими Отделения по Эльбрусскому району УФК по Кабардино-Балкарской Республике за отчетный финансовый год с 1 января 2009г. по 31 декабр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76"/>
        <w:gridCol w:w="1906"/>
        <w:gridCol w:w="2092"/>
        <w:gridCol w:w="1888"/>
        <w:gridCol w:w="1888"/>
        <w:gridCol w:w="1888"/>
        <w:gridCol w:w="1889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09 г.(руб.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маев Тахир Мусса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55,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7 Е 070 ВУ 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АЗ 21214 А 770 ВР 0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ев Тахир Халит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05,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37,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оева Жаннет Магомед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17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28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кова Юлия Борис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27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киева Елена Абдрахман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25,5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аева Аминат Мусса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433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анова Джалиля Магомед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60,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аева Зульфия Мустафа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34,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ева Валентина Ахмат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68,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ппуев Артур Ханапи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86,8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аева Илга Магомед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2,4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ев Мурат Муталиф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76,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туева Милана Али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85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128,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34:00Z</dcterms:created>
  <dc:creator>Kurdanova_J</dc:creator>
  <dc:description/>
  <cp:keywords/>
  <dc:language>en-US</dc:language>
  <cp:lastModifiedBy>LakunovIR</cp:lastModifiedBy>
  <cp:lastPrinted>2010-05-27T10:46:00Z</cp:lastPrinted>
  <dcterms:modified xsi:type="dcterms:W3CDTF">2010-05-27T10:22:00Z</dcterms:modified>
  <cp:revision>5</cp:revision>
  <dc:subject/>
  <dc:title>Сведения о доходах, имуществе и обязательствах имущественного характера, представленные федеральными </dc:title>
</cp:coreProperties>
</file>