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, представленные федеральными государственными гражданскими служащими Отделения по ЧЕГЕМСКОМУ району Управления Федерального казначейства по Кабардино-Балкарской Республике на отчетный финансовый год с 1 января 2009 г.  по 31 декабря 2010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866"/>
        <w:gridCol w:w="2339"/>
        <w:gridCol w:w="2092"/>
        <w:gridCol w:w="1721"/>
        <w:gridCol w:w="1116"/>
        <w:gridCol w:w="1440"/>
        <w:gridCol w:w="2340"/>
      </w:tblGrid>
      <w:tr>
        <w:trPr>
          <w:trHeight w:val="43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</w:t>
            </w:r>
          </w:p>
          <w:p>
            <w:pPr>
              <w:pStyle w:val="Normal"/>
              <w:jc w:val="center"/>
              <w:rPr/>
            </w:pPr>
            <w:r>
              <w:rPr/>
              <w:t>годового дохода за 2009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          находящие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хохов Алибек Исуфович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уп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таева Рита Хасанов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ктор МТЗ -8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актор ЮМЗ 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упру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ова Альбина Залимханов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ачльник отдела-</w:t>
            </w:r>
          </w:p>
          <w:p>
            <w:pPr>
              <w:pStyle w:val="Normal"/>
              <w:jc w:val="center"/>
              <w:rPr/>
            </w:pPr>
            <w:r>
              <w:rPr/>
              <w:t>-главный бухгалте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упру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сова Айшат Султ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бежева Фатимат Хазреталиев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4</w:t>
            </w:r>
          </w:p>
          <w:p>
            <w:pPr>
              <w:pStyle w:val="Normal"/>
              <w:jc w:val="center"/>
              <w:rPr/>
            </w:pPr>
            <w:r>
              <w:rPr/>
              <w:t>Трактор Т-25 А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упру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га –ГАЗ 210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ы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акаева Залина Хусейнов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0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ева Альбина Юрьев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изова Ромета Мухамедов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шеков Анатолий Хадис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биев Руслан Нажмудин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 - А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уп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генова Фатима Адальбиевна</w:t>
            </w:r>
          </w:p>
          <w:p>
            <w:pPr>
              <w:pStyle w:val="Normal"/>
              <w:rPr/>
            </w:pPr>
            <w:r>
              <w:rPr/>
              <w:t>(в декретном отпуске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таева Марина Руслановна</w:t>
            </w:r>
          </w:p>
          <w:p>
            <w:pPr>
              <w:pStyle w:val="Normal"/>
              <w:rPr/>
            </w:pPr>
            <w:r>
              <w:rPr/>
              <w:t>(в декретном отпуске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га - ГАЗ-24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5:58:00Z</dcterms:created>
  <dc:creator>Шортаева</dc:creator>
  <dc:description/>
  <cp:keywords/>
  <dc:language>en-US</dc:language>
  <cp:lastModifiedBy>HafitsevAV</cp:lastModifiedBy>
  <cp:lastPrinted>2010-05-27T15:42:00Z</cp:lastPrinted>
  <dcterms:modified xsi:type="dcterms:W3CDTF">2010-05-27T12:05:00Z</dcterms:modified>
  <cp:revision>29</cp:revision>
  <dc:subject/>
  <dc:title>С В Е Д Е Н И Я </dc:title>
</cp:coreProperties>
</file>