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Зольскому району УФК по Кабардино-Балкарской республике за отчетный финансовый год  с 01 января 2009г по 31 декабря 2009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04"/>
        <w:gridCol w:w="1829"/>
        <w:gridCol w:w="2092"/>
        <w:gridCol w:w="1786"/>
        <w:gridCol w:w="1786"/>
        <w:gridCol w:w="1793"/>
        <w:gridCol w:w="1882"/>
      </w:tblGrid>
      <w:tr>
        <w:trPr>
          <w:trHeight w:val="52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г. (руб)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ботов Мурат Хасанови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ва Светлана Мусабие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канов Артур Мухамед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>
          <w:trHeight w:val="8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ченко Денис Дмитри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>
          <w:trHeight w:val="8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дова Светлана Бал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5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емшаова Люс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ботов Алим Мухамедови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огенова Карина Аниуаро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4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роков Залим Валерианови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22:00Z</dcterms:created>
  <dc:creator>Lusia</dc:creator>
  <dc:description/>
  <cp:keywords/>
  <dc:language>en-US</dc:language>
  <cp:lastModifiedBy>LakunovIR</cp:lastModifiedBy>
  <cp:lastPrinted>2010-05-24T13:35:00Z</cp:lastPrinted>
  <dcterms:modified xsi:type="dcterms:W3CDTF">2010-05-26T06:43:00Z</dcterms:modified>
  <cp:revision>10</cp:revision>
  <dc:subject/>
  <dc:title>Сведения о доходах , имуществе и обязательствах имущественного характера, представленные федеральными государственными гражданскими служащими Отделения по Зольскому району УФК по Кабардино-Балкарской республике за отчетный финансовый год с 01 января 2009</dc:title>
</cp:coreProperties>
</file>