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имуществе и обязательствах имущественного характера представленные федеральным государственным гражданским служащим Отделения по г. Нальчику УФК по Кабардино-Балкарской Республике за отчетный финансовый год </w:t>
      </w:r>
    </w:p>
    <w:p>
      <w:pPr>
        <w:pStyle w:val="Normal"/>
        <w:jc w:val="center"/>
        <w:rPr/>
      </w:pPr>
      <w:r>
        <w:rPr/>
        <w:t>с 1 января по 31 декабря 2009 год.</w:t>
      </w:r>
    </w:p>
    <w:p>
      <w:pPr>
        <w:pStyle w:val="Normal"/>
        <w:rPr/>
      </w:pPr>
      <w:r>
        <w:rPr/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776"/>
        <w:gridCol w:w="1825"/>
        <w:gridCol w:w="2092"/>
        <w:gridCol w:w="1420"/>
        <w:gridCol w:w="1440"/>
        <w:gridCol w:w="2160"/>
        <w:gridCol w:w="2576"/>
      </w:tblGrid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екларированного годового дохода за 2009 год (руб.)</w:t>
            </w:r>
          </w:p>
        </w:tc>
        <w:tc>
          <w:tcPr>
            <w:tcW w:w="5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принадлежащего на праве собственности или находящиеся в пользовании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 принадлежащих на праве собственности (вид,  марка)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Агаджанян Марат Юрье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/>
              <w:t>специалист 1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471.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часть кварти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Р, г. Нальчик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Азаматов Залимгери Лялюше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/>
              <w:t>специалист 1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931.7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Асанова Лариса Канамато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999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 xml:space="preserve">Супруг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858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Атабиева Зарина Григорье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67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Балагова Диана Фуадо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/>
              <w:t>специалист 1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07.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Барсукова Лариса Анатолье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617.7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Бекалдиева Лиана Хазрито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/>
              <w:t>специалист 1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56.6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Бердова Инна Хасанше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/>
              <w:t>специалист 1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11.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Биданокова Мадина Георгие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547.4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Супруг Биданоков Руслан Ахмед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0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Сын Биданоков Ахмед Руслан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Блиева Загират Борисо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32213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 xml:space="preserve">Супруг Блиев Амурбек Аслангириевич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0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ус</w:t>
            </w:r>
            <w:r>
              <w:rPr>
                <w:lang w:val="en-US"/>
              </w:rPr>
              <w:t xml:space="preserve"> GX470</w:t>
            </w:r>
          </w:p>
          <w:p>
            <w:pPr>
              <w:pStyle w:val="Normal"/>
              <w:rPr/>
            </w:pPr>
            <w:r>
              <w:rPr/>
              <w:t>ВАЗ 2107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Герандокова Замира Владимиро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/>
              <w:t>начальник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26.9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 xml:space="preserve">Супруг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3</w:t>
            </w:r>
          </w:p>
          <w:p>
            <w:pPr>
              <w:pStyle w:val="Normal"/>
              <w:rPr/>
            </w:pPr>
            <w:r>
              <w:rPr/>
              <w:t>53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Р, г. Нальчик</w:t>
            </w:r>
          </w:p>
          <w:p>
            <w:pPr>
              <w:pStyle w:val="Normal"/>
              <w:rPr/>
            </w:pPr>
            <w:r>
              <w:rPr/>
              <w:t>КБР, г. Нальчик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Гергова Алла Руслано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/>
              <w:t>специалист 1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Гукетлова Ирина Владимиро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/>
              <w:t>зам. начальника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455.8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Даурова Фатимат Джабраило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Дикинова Карина Мухамедо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/>
              <w:t>специалист 1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667.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Дымова Марита Хазраило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71.6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Р, г. Баксан</w:t>
            </w:r>
          </w:p>
          <w:p>
            <w:pPr>
              <w:pStyle w:val="Normal"/>
              <w:rPr/>
            </w:pPr>
            <w:r>
              <w:rPr/>
              <w:t>КБР, г. Баксан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Дышокова Анжела Мусае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/>
              <w:t>начальник отдела - главный бухгалте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492.6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 xml:space="preserve">Супруг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305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Елокова Елена Барасбие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/>
              <w:t>старший специалист 2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932.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Жаппуева Лейла Алие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608.9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Р, Нальчик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 xml:space="preserve"> </w:t>
            </w:r>
            <w:r>
              <w:rPr/>
              <w:t xml:space="preserve">Супруг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513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703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Желоков Азамат Хабал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987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общ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Р, г. Нальчик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 xml:space="preserve">Супруга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Золотарев Алексей Владимир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/>
              <w:t>специалист 1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51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Кажарова Фарида Мусарбие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/>
              <w:t>специалист 1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3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/>
            </w:pPr>
            <w:r>
              <w:rPr/>
            </w:r>
          </w:p>
          <w:p>
            <w:pPr>
              <w:pStyle w:val="Normal"/>
              <w:ind w:left="33" w:hanging="0"/>
              <w:rPr/>
            </w:pPr>
            <w:r>
              <w:rPr/>
            </w:r>
          </w:p>
          <w:p>
            <w:pPr>
              <w:pStyle w:val="Normal"/>
              <w:ind w:left="33" w:hanging="0"/>
              <w:rPr/>
            </w:pPr>
            <w:r>
              <w:rPr/>
              <w:t>Камбиева Мадина Абубекиро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/>
            </w:pPr>
            <w:r>
              <w:rPr/>
            </w:r>
          </w:p>
          <w:p>
            <w:pPr>
              <w:pStyle w:val="Normal"/>
              <w:ind w:left="193" w:hanging="0"/>
              <w:rPr/>
            </w:pPr>
            <w:r>
              <w:rPr/>
            </w:r>
          </w:p>
          <w:p>
            <w:pPr>
              <w:pStyle w:val="Normal"/>
              <w:ind w:left="193" w:hanging="0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7832.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Канцалиева Залина Руслано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/>
              <w:t>зам. начальника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124.8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 xml:space="preserve"> </w:t>
            </w:r>
            <w:r>
              <w:rPr/>
              <w:t xml:space="preserve">Супруг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359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-099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Кармокова Мадина Хачимо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219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Катанчиев Мурат Хачим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53.9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Кертиева Лейла Амаше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32.8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 xml:space="preserve">Супруг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631.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Р, Нальчик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Кертиева Фатима Мухамедо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/>
              <w:t>специалист 1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Кишева Фатимат Каншобие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16.5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 xml:space="preserve">Супруг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Кодзев Тимур Хачим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/>
              <w:t>специалист -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57.9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ндай сонат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 xml:space="preserve">Супруга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56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Кубалов Заурбек Хасан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/>
              <w:t>главный специалист 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468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776"/>
        <w:gridCol w:w="1825"/>
        <w:gridCol w:w="2092"/>
        <w:gridCol w:w="1420"/>
        <w:gridCol w:w="1440"/>
        <w:gridCol w:w="2160"/>
        <w:gridCol w:w="2576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Кулиева Аминат Хисае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57.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Р, Нальчик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 xml:space="preserve">Супруг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00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Курашинова Мадина Мухамедо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 xml:space="preserve">Сын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51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Мастафова Залина Владимиро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 xml:space="preserve">Супруг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890.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Машукова Марина Руслано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/>
              <w:t>специалист 1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472.9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Мун Владимир Вячеслав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/>
              <w:t>начальник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744.6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об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Р, г. Майский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9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 xml:space="preserve">Супруга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0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Нафадзокова Марина Хазраталие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/>
              <w:t>специалист 1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100.7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Озроков Алим Валериан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11.7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Сантикова Алина Юрье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/>
              <w:t>специалист 1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23.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Сибекова Лейла Валерьяно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02.9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Сокурова Марина Владимиро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/>
              <w:t>специалист 2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723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Танашева Елена Борисо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 xml:space="preserve">Супруг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467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Р, Нальчик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Тарашева Наталья Хамише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39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Ташева Рита Хачимо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92.4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 xml:space="preserve">Супруг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15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776"/>
        <w:gridCol w:w="1825"/>
        <w:gridCol w:w="2092"/>
        <w:gridCol w:w="1420"/>
        <w:gridCol w:w="1440"/>
        <w:gridCol w:w="2160"/>
        <w:gridCol w:w="2576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Теуважукова Залина Мусае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195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общий</w:t>
            </w:r>
          </w:p>
          <w:p>
            <w:pPr>
              <w:pStyle w:val="Normal"/>
              <w:rPr/>
            </w:pPr>
            <w:r>
              <w:rPr/>
              <w:t>Жилой дом об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Р, г. Нальч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БР, г. Нальчик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 xml:space="preserve">Супруг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314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Тлепшева Зарема Султано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/>
              <w:t>специалист 1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499.8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Ульбашева Роза Малико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584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Р, г. Нальчик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Уначева Джульетта Мухарбие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/>
              <w:t>начальник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577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 xml:space="preserve">Супруг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859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нда цивик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 xml:space="preserve">Дочь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жилого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Р, г. Нальчик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 xml:space="preserve">Дочь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жилого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Р, г. Нальчик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Урусова Рамина Руслано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/>
              <w:t>специалист 1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486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Хамгокова Мадина Суадуло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908.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</w:t>
            </w:r>
          </w:p>
          <w:p>
            <w:pPr>
              <w:pStyle w:val="Normal"/>
              <w:rPr/>
            </w:pPr>
            <w:r>
              <w:rPr/>
              <w:t>Дачный дом общ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Р, г.Нальч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БР, г.Нальчик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 xml:space="preserve">Супруг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38.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 xml:space="preserve">Дочь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часть дачного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Р, г. Нальчик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Хапаева Залина Владимиро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/>
              <w:t>специалист 1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Хасанова Елена Викторо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/>
              <w:t>начальник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416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 xml:space="preserve"> </w:t>
            </w:r>
            <w:r>
              <w:rPr/>
              <w:t xml:space="preserve">Супруг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806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8</w:t>
            </w:r>
          </w:p>
          <w:p>
            <w:pPr>
              <w:pStyle w:val="Normal"/>
              <w:rPr/>
            </w:pPr>
            <w:r>
              <w:rPr/>
              <w:t>21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Р, Нальч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БР, Нальчик</w:t>
            </w:r>
          </w:p>
          <w:p>
            <w:pPr>
              <w:pStyle w:val="Normal"/>
              <w:rPr/>
            </w:pPr>
            <w:r>
              <w:rPr/>
              <w:t>КБР, Нальчик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да 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Хочуева Марина Рамазано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/>
              <w:t>специалист 1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29.3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Четбиева Залина Анатолье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Р, г. Нальчик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 xml:space="preserve">Супруг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253.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д фокус 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Шадова Оксана Мухамедо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/>
              <w:t>специалист 2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610.8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Шигалугова Марина Тимуро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/>
              <w:t>специалист 1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836.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Шикова Тамара Мухамедо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766.6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Р, г. Нальчик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 xml:space="preserve">Супруг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Шогенова Залина Барасбие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/>
              <w:t>специалист 1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18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Р, г. Нальчик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Шогенов Исмаил Хамидбие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/>
              <w:t>начальник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195.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Дач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Р, г. Нальчик</w:t>
            </w:r>
          </w:p>
          <w:p>
            <w:pPr>
              <w:pStyle w:val="Normal"/>
              <w:rPr/>
            </w:pPr>
            <w:r>
              <w:rPr/>
              <w:t>КБР, г. Нальчик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 xml:space="preserve">Супруга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0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Эндреева Залина Заурбие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805.4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 xml:space="preserve">Супруг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923.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8:36:00Z</dcterms:created>
  <dc:creator>Dimova</dc:creator>
  <dc:description/>
  <cp:keywords/>
  <dc:language>en-US</dc:language>
  <cp:lastModifiedBy>LakunovIR</cp:lastModifiedBy>
  <dcterms:modified xsi:type="dcterms:W3CDTF">2010-05-26T05:32:00Z</dcterms:modified>
  <cp:revision>4</cp:revision>
  <dc:subject/>
  <dc:title>Сведения о доходах, имуществе и обязательствах имущественного характера представленные федеральным государственным гражданским служащим Отделения по г</dc:title>
</cp:coreProperties>
</file>