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доходах, имуществе и обязательствах имущественного характера, представленные федеральными государственными служащими Отделения по Баксанскому району УФК по Кабардино-Балкарской Республике  за отчетный финансовый год с 1 января 2009г. по 31 декабря 2009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240"/>
        <w:gridCol w:w="1848"/>
        <w:gridCol w:w="2112"/>
        <w:gridCol w:w="2052"/>
        <w:gridCol w:w="1392"/>
        <w:gridCol w:w="2028"/>
        <w:gridCol w:w="1980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сумма декларированного годового дохода за 2009 г. (руб.)</w:t>
            </w:r>
          </w:p>
        </w:tc>
        <w:tc>
          <w:tcPr>
            <w:tcW w:w="5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принадлежащих на праве собственности или находящиеся в пользован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а недвижимости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(кв. м.)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упсергенова Ира Мусовна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</w:t>
            </w:r>
            <w:r>
              <w:rPr>
                <w:sz w:val="26"/>
                <w:szCs w:val="26"/>
              </w:rPr>
              <w:t>руководителя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018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зова Жанета Борисовна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тдела – главный бухгалтер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819,1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урдумова Рита Абубекировна 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расходов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302,9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ab/>
              <w:t>MAZDA-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Чемазокова Рита Галие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 казначей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194,84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-33-0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тлоков Заурбек Мухамедович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-специалист экспер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493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68,48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-211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хестова Лариса Хадисов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казначей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808,9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745,32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врале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Лачетти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хестова Ирина Борисов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наче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006,4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-33-0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зокова Марина Ратмировна 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наче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897,9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пшева Аксана Борисов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наче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776,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961,82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5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6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240"/>
        <w:gridCol w:w="1848"/>
        <w:gridCol w:w="2112"/>
        <w:gridCol w:w="2052"/>
        <w:gridCol w:w="1392"/>
        <w:gridCol w:w="2028"/>
        <w:gridCol w:w="198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фаунов Ризуан Нурмухамедович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начей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884,0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4,00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MV 52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халиева Заира Хасановна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ший специалист 2 разряда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925,2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бзухов Мурат Владимирович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специалист 2 разряд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337,3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37,89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08:41:00Z</dcterms:created>
  <dc:creator>ОФК</dc:creator>
  <dc:description/>
  <cp:keywords/>
  <dc:language>en-US</dc:language>
  <cp:lastModifiedBy>LakunovIR</cp:lastModifiedBy>
  <cp:lastPrinted>2010-05-24T14:06:00Z</cp:lastPrinted>
  <dcterms:modified xsi:type="dcterms:W3CDTF">2010-05-26T05:49:00Z</dcterms:modified>
  <cp:revision>10</cp:revision>
  <dc:subject/>
  <dc:title>Сведение</dc:title>
</cp:coreProperties>
</file>