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7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ицев Ф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-Н) ХЭТЧБ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419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161,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 Н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773,6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чилов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 210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277,4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ин И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ДЭУ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DC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300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 494,7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очники получения средств: доходы по основному месту работы супругов, доход от работы по совместительству, доходы от вкладов в банках, пенсия.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481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735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SHO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524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ова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482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уева Е.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498,3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476,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Е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13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цова Е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719,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171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061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83,9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06:00Z</dcterms:created>
  <dc:creator>Линев Дмитрий Валентинович</dc:creator>
  <dc:description/>
  <cp:keywords/>
  <dc:language>en-US</dc:language>
  <cp:lastModifiedBy>LyaminaTV</cp:lastModifiedBy>
  <cp:lastPrinted>2014-05-16T09:30:00Z</cp:lastPrinted>
  <dcterms:modified xsi:type="dcterms:W3CDTF">2014-05-20T11:40:00Z</dcterms:modified>
  <cp:revision>11</cp:revision>
  <dc:subject/>
  <dc:title/>
</cp:coreProperties>
</file>