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03" w:hanging="709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ind w:left="-567" w:right="-603" w:firstLine="425"/>
        <w:jc w:val="center"/>
        <w:rPr/>
      </w:pPr>
      <w:r>
        <w:rPr>
          <w:rStyle w:val="StrongEmphasis"/>
          <w:color w:val="333333"/>
          <w:sz w:val="28"/>
          <w:szCs w:val="28"/>
        </w:rPr>
        <w:t xml:space="preserve">о доходах, расходах, об имуществе и обязательствах имущественного характера федеральных государственных гражданских служащих Отдела № 36 Управления Федерального казначейства по Кировской области 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за период с 1 января 2013 года по 31 декабря 2013 года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16"/>
          <w:szCs w:val="16"/>
        </w:rPr>
      </w:pPr>
      <w:r>
        <w:rPr/>
      </w:r>
    </w:p>
    <w:tbl>
      <w:tblPr>
        <w:tblW w:w="159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1276"/>
        <w:gridCol w:w="1276"/>
        <w:gridCol w:w="1417"/>
        <w:gridCol w:w="720"/>
        <w:gridCol w:w="992"/>
        <w:gridCol w:w="1276"/>
        <w:gridCol w:w="709"/>
        <w:gridCol w:w="993"/>
        <w:gridCol w:w="1559"/>
        <w:gridCol w:w="1275"/>
        <w:gridCol w:w="212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арова Р.Р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о-огородный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индивидуаль-на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8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 086,72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о-огородный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индивидуаль-на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6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индивидуаль-на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5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6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Садово-огородный земельный участок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800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легковой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rolla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 879,08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индивидуаль-ная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43,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а/м грузовой ГАЗ-279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Садово-огородный земельный участок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800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0" w:right="-96" w:hanging="0"/>
              <w:jc w:val="center"/>
              <w:rPr/>
            </w:pPr>
            <w:r>
              <w:rPr>
                <w:sz w:val="20"/>
                <w:szCs w:val="20"/>
              </w:rPr>
              <w:t>а/м грузовой Багем-27851 «А»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а/м грузовой Юджин - 28185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а/м грузовой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330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брагимова А.Г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97" w:hanging="0"/>
              <w:jc w:val="center"/>
              <w:rPr/>
            </w:pPr>
            <w:r>
              <w:rPr>
                <w:sz w:val="20"/>
                <w:szCs w:val="20"/>
              </w:rPr>
              <w:t xml:space="preserve">Земельный участок под индивидуаль-ное жилищное строительств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 553,0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городный 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97" w:hanging="0"/>
              <w:jc w:val="center"/>
              <w:rPr/>
            </w:pPr>
            <w:r>
              <w:rPr>
                <w:sz w:val="20"/>
                <w:szCs w:val="20"/>
              </w:rPr>
              <w:t xml:space="preserve">Земельный участок под индивидуаль-ное жилищное строительств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97" w:hanging="0"/>
              <w:jc w:val="center"/>
              <w:rPr/>
            </w:pPr>
            <w:r>
              <w:rPr>
                <w:sz w:val="20"/>
                <w:szCs w:val="20"/>
              </w:rPr>
              <w:t>1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а/м легковой Рено-Дастер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3 559,0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ородный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97" w:hanging="0"/>
              <w:jc w:val="center"/>
              <w:rPr/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иков И.Е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казнач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а/м легковой ВАЗ 2110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 963,2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ыгина Е.Ю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казнач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индивидуаль-на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Садовый земельный участок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600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 938,46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4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4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индивидуаль-ная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9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Жилая комн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2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2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земельный участ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60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а/м легковой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olkswagen Polo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 693,0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комн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2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4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2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Садовый 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6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015,66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4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Жилая комн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2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2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Садовый 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6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4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Жилая комн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2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2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шикова Л.М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ч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овместна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78,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 901,98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овмес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7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легковой </w:t>
            </w:r>
            <w:r>
              <w:rPr>
                <w:sz w:val="20"/>
                <w:szCs w:val="20"/>
                <w:lang w:val="en-US"/>
              </w:rPr>
              <w:t>SUZUK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ra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itara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 087,16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юкова М.А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ч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индивидуаль-ная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34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Сельхозугод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97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40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 783,95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34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20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Сельхозугод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97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4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97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7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легковой </w:t>
            </w:r>
            <w:r>
              <w:rPr>
                <w:sz w:val="20"/>
                <w:szCs w:val="20"/>
                <w:lang w:val="en-US"/>
              </w:rPr>
              <w:t>CHEVROLE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IVA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 087,09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земельный участ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3 50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97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29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15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4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3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21:21:00Z</dcterms:created>
  <dc:creator>Линев Дмитрий Валентинович</dc:creator>
  <dc:description/>
  <cp:keywords/>
  <dc:language>en-US</dc:language>
  <cp:lastModifiedBy>LyaminaTV</cp:lastModifiedBy>
  <cp:lastPrinted>2014-05-15T15:38:00Z</cp:lastPrinted>
  <dcterms:modified xsi:type="dcterms:W3CDTF">2014-05-20T11:34:00Z</dcterms:modified>
  <cp:revision>9</cp:revision>
  <dc:subject/>
  <dc:title/>
</cp:coreProperties>
</file>