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государственных закупок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овцев О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96/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 xml:space="preserve"> 31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517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759,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227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4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Хонда Пре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ГАЗ-32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786,3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4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486,8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ган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884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дар от родителе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дская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330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513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63/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224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16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77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39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8:57:00Z</dcterms:modified>
  <cp:revision>18</cp:revision>
  <dc:subject/>
  <dc:title/>
</cp:coreProperties>
</file>