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перационного отдела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н М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КИА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071,3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474,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брых Т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231,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 с хозяйствен-ными построй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Jet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9 926,6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-ными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ше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 776,6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83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Фольксваген По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05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а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1 915,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4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ладовка овощ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аева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676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лет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776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нских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037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а Е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-зяйственн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196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2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зников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легковой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217,5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вощная я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а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557,3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ьских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203,3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баева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107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1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20T05:09:00Z</dcterms:modified>
  <cp:revision>37</cp:revision>
  <dc:subject/>
  <dc:title/>
</cp:coreProperties>
</file>