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финансового обеспечения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шкин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КИА АМ </w:t>
            </w:r>
            <w:r>
              <w:rPr>
                <w:sz w:val="20"/>
                <w:szCs w:val="20"/>
                <w:lang w:val="en-US"/>
              </w:rPr>
              <w:t>SO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795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334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цын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587,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9/2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Volkswagen Multiv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595,4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9/2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-5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2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О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309,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ьце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996,3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VOLKSWAGEN  TRANSPOR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458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ова Е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N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006,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чева О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H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576,8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втоприцеп  ВМЗ-9.60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пова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213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,  источники получения средств: доход по основному месту работы, кредит.</w:t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820,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,  источники получения средств: доход по основному месту работы, кредит.</w:t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327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930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184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ц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606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12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овских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474,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дземная кла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590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накопления за прошлые годы, кредит.</w:t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748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р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056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к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353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(сед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56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996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8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8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7:54:00Z</dcterms:modified>
  <cp:revision>52</cp:revision>
  <dc:subject/>
  <dc:title/>
</cp:coreProperties>
</file>