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3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елеваТ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348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а Т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187,9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9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789,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 3.112.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4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205,5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6. 114.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93,3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112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S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zz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286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0:12:00Z</dcterms:created>
  <dc:creator>Линев Дмитрий Валентинович</dc:creator>
  <dc:description/>
  <cp:keywords/>
  <dc:language>en-US</dc:language>
  <cp:lastModifiedBy>LyaminaTV</cp:lastModifiedBy>
  <cp:lastPrinted>2014-05-15T15:38:00Z</cp:lastPrinted>
  <dcterms:modified xsi:type="dcterms:W3CDTF">2014-05-20T11:10:00Z</dcterms:modified>
  <cp:revision>8</cp:revision>
  <dc:subject/>
  <dc:title/>
</cp:coreProperties>
</file>