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20 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276"/>
        <w:gridCol w:w="1276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уянова С.П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4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 022,9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4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 303,7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редная В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 645,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7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1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Юпитер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 472,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н С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5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7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 577,4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рвина Е.С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2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7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 319,7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7 032,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шуева Т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 549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онин А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2/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5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563,4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419,6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35:00Z</dcterms:created>
  <dc:creator>Линев Дмитрий Валентинович</dc:creator>
  <dc:description/>
  <cp:keywords/>
  <dc:language>en-US</dc:language>
  <cp:lastModifiedBy>LyaminaTV</cp:lastModifiedBy>
  <cp:lastPrinted>2014-05-15T10:22:00Z</cp:lastPrinted>
  <dcterms:modified xsi:type="dcterms:W3CDTF">2014-05-20T09:44:00Z</dcterms:modified>
  <cp:revision>5</cp:revision>
  <dc:subject/>
  <dc:title/>
</cp:coreProperties>
</file>