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8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ицев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677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7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грузовой УАЗ-33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отолодка «Неман 2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-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3/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кин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9 939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К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120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884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М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678,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077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кина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008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индивидуаль-ного жилого д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1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металличес-кого гараж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УАЗ 315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297,7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грузовой КАМАЗ 5510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ева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161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051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20:00Z</dcterms:created>
  <dc:creator>Линев Дмитрий Валентинович</dc:creator>
  <dc:description/>
  <cp:keywords/>
  <dc:language>en-US</dc:language>
  <cp:lastModifiedBy>LyaminaTV</cp:lastModifiedBy>
  <cp:lastPrinted>2014-05-16T09:30:00Z</cp:lastPrinted>
  <dcterms:modified xsi:type="dcterms:W3CDTF">2014-05-20T11:41:00Z</dcterms:modified>
  <cp:revision>8</cp:revision>
  <dc:subject/>
  <dc:title/>
</cp:coreProperties>
</file>