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0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на Е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630,6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калов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367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065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Е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эксплуатации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468,7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эксплуатации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 977,7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эксплуатации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02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684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1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25:00Z</dcterms:modified>
  <cp:revision>6</cp:revision>
  <dc:subject/>
  <dc:title/>
</cp:coreProperties>
</file>