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специалистов ГО и МОБ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ут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8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н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0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083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PEHO SANDER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757,9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00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9:05:00Z</dcterms:modified>
  <cp:revision>4</cp:revision>
  <dc:subject/>
  <dc:title/>
</cp:coreProperties>
</file>