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7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убалаева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329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998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о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Е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852,9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59,2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VOLKSWAGEN TRANSPORTER T4 TD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Pr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rin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Мотолодка Уфимка-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 О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661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1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21:00Z</dcterms:modified>
  <cp:revision>4</cp:revision>
  <dc:subject/>
  <dc:title/>
</cp:coreProperties>
</file>