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03" w:hanging="709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о доходах, расходах, об имуществе и обязательствах имущественного характера федеральных государственных гражданских служащих Отдела расходов Управления Федерального казначейства по Кировской области 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за период с 1 января 2013 года по 31 декабря 2013 года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9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1417"/>
        <w:gridCol w:w="1265"/>
        <w:gridCol w:w="1417"/>
        <w:gridCol w:w="720"/>
        <w:gridCol w:w="992"/>
        <w:gridCol w:w="1276"/>
        <w:gridCol w:w="709"/>
        <w:gridCol w:w="993"/>
        <w:gridCol w:w="1559"/>
        <w:gridCol w:w="1275"/>
        <w:gridCol w:w="2127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</w:t>
            </w:r>
            <w:r>
              <w:rPr>
                <w:rStyle w:val="FootnoteCharacters"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>
          <w:trHeight w:val="104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нов О.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171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легковой </w:t>
            </w:r>
          </w:p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44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 480,84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4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4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 949,7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4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кова Т.Г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 751,6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 223,4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Овощная клад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улева З.Г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овме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легковой </w:t>
            </w:r>
          </w:p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96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 251,07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личного подсобного хозяйств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20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23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легковой </w:t>
            </w:r>
          </w:p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96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 900,99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24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легковой</w:t>
            </w:r>
          </w:p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Патриот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2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ВМЗ-9.60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овме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ка гребная «Романтик» с двигателем Ветерок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3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Подземная овощная клад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южанинова В.Г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казначей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Квартира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овместна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7,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Земельный участок под индивидуаль-ное жилищное строитель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57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 467,9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городный 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2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3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9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-ное жилищн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7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ородный земельный участок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24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легковой </w:t>
            </w:r>
          </w:p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1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1 218,35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3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овме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ипова Л.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легковой </w:t>
            </w:r>
            <w:r>
              <w:rPr>
                <w:sz w:val="20"/>
                <w:szCs w:val="20"/>
                <w:lang w:val="en-US"/>
              </w:rPr>
              <w:t>FIA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LBEA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 966,04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овме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3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овме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3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6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 197,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3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чма О.И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личного подсоб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2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легковой </w:t>
            </w:r>
          </w:p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0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 504,0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личного подсоб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6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дакова Н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 900,9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юнина Н.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7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5 162,8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: доход по основному месту работы, продажа квартиры, ипотечный кредит.</w:t>
            </w:r>
          </w:p>
        </w:tc>
      </w:tr>
      <w:tr>
        <w:trPr>
          <w:trHeight w:val="63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7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апова О.Г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овме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60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 296,4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Овощная кладов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легковой </w:t>
            </w: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TRAIL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 030,6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легковой </w:t>
            </w:r>
          </w:p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овме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3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дникова Г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 961,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легковой </w:t>
            </w:r>
            <w:r>
              <w:rPr>
                <w:sz w:val="20"/>
                <w:szCs w:val="20"/>
                <w:lang w:val="en-US"/>
              </w:rPr>
              <w:t>OPEL ANTARA L-A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03 604,88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0"/>
                <w:szCs w:val="20"/>
              </w:rPr>
              <w:t>Автоприцеп ВМЗ-9.60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3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9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анцева О.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5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 522,9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5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68,7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легковой </w:t>
            </w:r>
            <w:r>
              <w:rPr>
                <w:sz w:val="20"/>
                <w:szCs w:val="20"/>
                <w:lang w:val="en-US"/>
              </w:rPr>
              <w:t>FOR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ALAXY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 586,46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Гаражный бо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5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5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3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ребцова Е.А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460/1207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5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 427,99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3/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Квартира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32,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54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 064,9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5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шина Т.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казначей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легковой ВАЗ-21093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 432,1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4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жина Т.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5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 065,9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Земли населенных пунктов для ведения личного подсобного хозяйств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952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51,6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легковой </w:t>
            </w:r>
            <w:r>
              <w:rPr>
                <w:sz w:val="20"/>
                <w:szCs w:val="20"/>
                <w:lang w:val="en-US"/>
              </w:rPr>
              <w:t>MITSUBIS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UTLENDER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 790,37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0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легковой RENAULT DUSTER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5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гаева С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3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 820,2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: доход по основному месту работы, накопления за предыдущие годы, ипотечный кредит.</w:t>
            </w:r>
          </w:p>
        </w:tc>
      </w:tr>
      <w:tr>
        <w:trPr>
          <w:trHeight w:val="34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чих А.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5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0"/>
                <w:szCs w:val="20"/>
              </w:rPr>
              <w:t>а/м легковой ВАЗ-2190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 025,1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Гараж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6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6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 168,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6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шина Е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6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легковой </w:t>
            </w:r>
          </w:p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 335,0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28 571,88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9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6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6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8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клина Л.Н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легковой </w:t>
            </w: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 919,92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Земельный участок для ведения лич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48,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0"/>
                <w:szCs w:val="20"/>
              </w:rPr>
              <w:t>а/м легковой Нива ВАЗ 212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 800,0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Жилой до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4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бина Т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овме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легковой Мицубиси </w:t>
            </w:r>
            <w:r>
              <w:rPr>
                <w:sz w:val="20"/>
                <w:szCs w:val="20"/>
                <w:lang w:val="en-US"/>
              </w:rPr>
              <w:t>LANCE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 607,8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овме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0"/>
                <w:szCs w:val="20"/>
              </w:rPr>
              <w:t>а/м легковой Шевроле Ни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 413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5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ьина М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8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 460,6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8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атова С.Н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Земельный участок для садово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,15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9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Земельный участок для сельскохо-зяйственных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75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7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7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 649,5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7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7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никова М.Ю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ряд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 556,2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3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4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8:40:00Z</dcterms:created>
  <dc:creator>Линев Дмитрий Валентинович</dc:creator>
  <dc:description/>
  <cp:keywords/>
  <dc:language>en-US</dc:language>
  <cp:lastModifiedBy>LyaminaTV</cp:lastModifiedBy>
  <cp:lastPrinted>2014-04-01T16:20:00Z</cp:lastPrinted>
  <dcterms:modified xsi:type="dcterms:W3CDTF">2014-05-20T05:40:00Z</dcterms:modified>
  <cp:revision>76</cp:revision>
  <dc:subject/>
  <dc:title/>
</cp:coreProperties>
</file>