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Отдела кадров Управления Федерального казначейства по Кировской области 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417"/>
        <w:gridCol w:w="1265"/>
        <w:gridCol w:w="1417"/>
        <w:gridCol w:w="720"/>
        <w:gridCol w:w="992"/>
        <w:gridCol w:w="1276"/>
        <w:gridCol w:w="709"/>
        <w:gridCol w:w="993"/>
        <w:gridCol w:w="1559"/>
        <w:gridCol w:w="1275"/>
        <w:gridCol w:w="212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ылякова Г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 для ведения садовод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индивидуаль-ная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 636,9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5,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 для ведения садово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легковой </w:t>
            </w: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OG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 249,6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36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мина Т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 для садово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легковой 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>, 21214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 150,9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 для садово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6,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 828,0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9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Объект незавершен-ного строительства (квартир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шуева Н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 974,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бова Н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 091,6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ырянова Т.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 779,6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0,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легковой </w:t>
            </w:r>
            <w:r>
              <w:rPr>
                <w:sz w:val="20"/>
                <w:szCs w:val="20"/>
                <w:lang w:val="en-US"/>
              </w:rPr>
              <w:t>AUDI 8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 xml:space="preserve">а/м легковой </w:t>
            </w:r>
            <w:r>
              <w:rPr>
                <w:sz w:val="20"/>
                <w:szCs w:val="20"/>
                <w:lang w:val="en-US"/>
              </w:rPr>
              <w:t>Peugeot 307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брова Н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 857,36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3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6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легковой 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ВАЗ «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iora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 218,3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ьцева Л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 597,8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илова Н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6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 012,0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6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легковой </w:t>
            </w: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YMBOL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 922,4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6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9:16:00Z</dcterms:created>
  <dc:creator>Линев Дмитрий Валентинович</dc:creator>
  <dc:description/>
  <cp:keywords/>
  <dc:language>en-US</dc:language>
  <cp:lastModifiedBy>LyaminaTV</cp:lastModifiedBy>
  <cp:lastPrinted>2014-04-01T16:20:00Z</cp:lastPrinted>
  <dcterms:modified xsi:type="dcterms:W3CDTF">2014-05-21T07:52:00Z</dcterms:modified>
  <cp:revision>12</cp:revision>
  <dc:subject/>
  <dc:title/>
</cp:coreProperties>
</file>