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едеральных государственных гражданских служащих Руководства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ызин О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6 074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Hatch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 51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910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 046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458,8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аева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6 723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211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534,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«Форд-фокус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ба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-111730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229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66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ин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 390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 109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ъект незавершен-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вощная кла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8:00Z</dcterms:created>
  <dc:creator>Линев Дмитрий Валентинович</dc:creator>
  <dc:description/>
  <cp:keywords/>
  <dc:language>en-US</dc:language>
  <cp:lastModifiedBy>LyaminaTV</cp:lastModifiedBy>
  <cp:lastPrinted>2014-05-19T16:34:00Z</cp:lastPrinted>
  <dcterms:modified xsi:type="dcterms:W3CDTF">2014-05-19T13:35:00Z</dcterms:modified>
  <cp:revision>11</cp:revision>
  <dc:subject/>
  <dc:title/>
</cp:coreProperties>
</file>