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03" w:hanging="709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о доходах, расходах, об имуществе и обязательствах имущественного характера федеральных государственных гражданских служащих Отдела № 21 Управления Федерального казначейства по Кировской области 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за период с 1 января 2013 года по 31 декабря 2013 года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1276"/>
        <w:gridCol w:w="1276"/>
        <w:gridCol w:w="1417"/>
        <w:gridCol w:w="720"/>
        <w:gridCol w:w="992"/>
        <w:gridCol w:w="1276"/>
        <w:gridCol w:w="709"/>
        <w:gridCol w:w="993"/>
        <w:gridCol w:w="1559"/>
        <w:gridCol w:w="1275"/>
        <w:gridCol w:w="212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арева Л.В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75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легковой </w:t>
            </w:r>
          </w:p>
          <w:p>
            <w:pPr>
              <w:pStyle w:val="Normal"/>
              <w:shd w:fill="FFFFFF" w:val="clear"/>
              <w:ind w:left="-120"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 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IORA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 404,97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КМЗ-8136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размещения здания торгового павиль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3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0"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7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0"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овме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6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0"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0"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торгового павиль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4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0"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ина Л.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казнач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5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 264,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: доходы по основному месту работы супругов, кредит.</w:t>
            </w:r>
          </w:p>
        </w:tc>
      </w:tr>
      <w:tr>
        <w:trPr>
          <w:trHeight w:val="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во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30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 942,6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а Л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казнач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4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 877,3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2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легково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ind w:left="-120" w:right="-96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IA SLS (Sportage, SL, SLS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33 691,94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4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0"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3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0"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4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лицын Ю.Е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Огородн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 928,5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9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0"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алов В.А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4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легковой </w:t>
            </w:r>
          </w:p>
          <w:p>
            <w:pPr>
              <w:pStyle w:val="Normal"/>
              <w:ind w:left="-120"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4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 110,02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овме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0"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овме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615,4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бенев И.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2 разря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 991,4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х С.Е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2 разря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14,32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0"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4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легковой </w:t>
            </w:r>
          </w:p>
          <w:p>
            <w:pPr>
              <w:pStyle w:val="Normal"/>
              <w:ind w:left="-120"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652,8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53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8:13:00Z</dcterms:created>
  <dc:creator>Линев Дмитрий Валентинович</dc:creator>
  <dc:description/>
  <cp:keywords/>
  <dc:language>en-US</dc:language>
  <cp:lastModifiedBy>LyaminaTV</cp:lastModifiedBy>
  <cp:lastPrinted>2014-05-15T11:03:00Z</cp:lastPrinted>
  <dcterms:modified xsi:type="dcterms:W3CDTF">2014-05-20T10:09:00Z</dcterms:modified>
  <cp:revision>11</cp:revision>
  <dc:subject/>
  <dc:title/>
</cp:coreProperties>
</file>