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8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ина Г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739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2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ча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УАЗ 3151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6 372,5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–Юпитер 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2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С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425,6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.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91,6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584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Ж–Планета-5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ъект незавершен-ного строительства (гара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1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23:00Z</dcterms:modified>
  <cp:revision>8</cp:revision>
  <dc:subject/>
  <dc:title/>
</cp:coreProperties>
</file>