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19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бов А.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 027,6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340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шина Е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09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 859,1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2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а/м легковой ВАЗ-2123 «Шевроле-Нив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грузовой 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00 2.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а Л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733,0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ещение гаражного бо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W</w:t>
            </w:r>
            <w:r>
              <w:rPr>
                <w:sz w:val="20"/>
                <w:szCs w:val="20"/>
                <w:lang w:val="en-US"/>
              </w:rPr>
              <w:t>olc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099,3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ещение гаражного бо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лов И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 970,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844,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иченко О.П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6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455,3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6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А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436,6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ова И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 781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а/м легковой Тойота-Корол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782,4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легковой ВАЗ-111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ртычева Т.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812,1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йлова Е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 467,3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921,8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00:00Z</dcterms:created>
  <dc:creator>Линев Дмитрий Валентинович</dc:creator>
  <dc:description/>
  <cp:keywords/>
  <dc:language>en-US</dc:language>
  <cp:lastModifiedBy>LyaminaTV</cp:lastModifiedBy>
  <cp:lastPrinted>2014-05-15T08:46:00Z</cp:lastPrinted>
  <dcterms:modified xsi:type="dcterms:W3CDTF">2014-05-20T09:43:00Z</dcterms:modified>
  <cp:revision>7</cp:revision>
  <dc:subject/>
  <dc:title/>
</cp:coreProperties>
</file>