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государственных гражданских служащих Отдела ведения федеральных реестров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ещенова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21/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РЕНО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458,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7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3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/м легковой Шкода-Фели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ыгина М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430,4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421,5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7"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VOLKSWAGEN PASSAT VARIAN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024,6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7"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мещение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18,2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рузовой </w:t>
            </w:r>
            <w:r>
              <w:rPr>
                <w:bCs/>
                <w:sz w:val="20"/>
                <w:szCs w:val="20"/>
              </w:rPr>
              <w:t>SCANI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bCs/>
                <w:sz w:val="20"/>
                <w:szCs w:val="20"/>
              </w:rPr>
              <w:t>SCHMIT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Жилой дом с хозяйствен-ными построй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285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нежилое зд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1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ГАЗ-27751-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8 669,7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Мерседес-608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Луидор-3010 О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а И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HATCHBAC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085,7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670,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мова К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47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0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1T06:28:00Z</dcterms:modified>
  <cp:revision>27</cp:revision>
  <dc:subject/>
  <dc:title/>
</cp:coreProperties>
</file>