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Отдела бюджетного учета и отчетности по операциям бюджетов 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Управления Федерального казначейства по Кировской области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417"/>
        <w:gridCol w:w="1265"/>
        <w:gridCol w:w="1417"/>
        <w:gridCol w:w="720"/>
        <w:gridCol w:w="992"/>
        <w:gridCol w:w="1276"/>
        <w:gridCol w:w="709"/>
        <w:gridCol w:w="993"/>
        <w:gridCol w:w="1559"/>
        <w:gridCol w:w="1275"/>
        <w:gridCol w:w="212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енкина Л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– главный бухгалтер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108" w:righ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-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8,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 757,8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  <w:r>
              <w:rPr>
                <w:sz w:val="20"/>
                <w:szCs w:val="20"/>
                <w:lang w:val="en-US"/>
              </w:rPr>
              <w:t>SHKOD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 522,2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чихина Е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9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коллективного садо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</w:p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lf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omeo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 680,1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5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тухина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 825,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ксина О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 944,58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-ное жилищное строитель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88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3,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ВАЗ-2121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 310,6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рузовой КАМАЗ-431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-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8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ыкина Т.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 851,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108" w:righ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-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right="-108" w:hanging="0"/>
              <w:jc w:val="center"/>
              <w:rPr/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9,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С</w:t>
            </w:r>
            <w:r>
              <w:rPr>
                <w:sz w:val="20"/>
                <w:szCs w:val="20"/>
                <w:lang w:val="en-US"/>
              </w:rPr>
              <w:t>EW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VEO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 779,7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ова Ю.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 666,5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</w:p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x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 909,7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жилого до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юкова Л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33</w:t>
            </w:r>
            <w:r>
              <w:rPr>
                <w:rStyle w:val="StrongEmphasis"/>
                <w:b w:val="false"/>
                <w:sz w:val="20"/>
                <w:szCs w:val="20"/>
              </w:rPr>
              <w:t>,</w:t>
            </w: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егковой</w:t>
            </w:r>
            <w:r>
              <w:rPr>
                <w:sz w:val="20"/>
                <w:szCs w:val="20"/>
                <w:lang w:val="en-US"/>
              </w:rPr>
              <w:t xml:space="preserve"> RENAULT SANDERO STEPWAY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 560,2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-ная клад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2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 913,7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108" w:righ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-ная клад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шкова Н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9,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 542,9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right="-108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 xml:space="preserve">а/м грузовой КАМАЗ </w:t>
            </w:r>
          </w:p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53-1013-96, рефрижератор 57580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000,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: кредит.</w:t>
            </w:r>
          </w:p>
        </w:tc>
      </w:tr>
      <w:tr>
        <w:trPr>
          <w:trHeight w:val="3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яблицева Е.Ф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 555,9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цикл </w:t>
            </w:r>
          </w:p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zuki XF-6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 029,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анская С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а/м легковой Форд Фокус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 143,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цова Т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 245,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</w:p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АЗ </w:t>
            </w:r>
            <w:r>
              <w:rPr>
                <w:sz w:val="20"/>
                <w:szCs w:val="20"/>
                <w:lang w:val="en-US"/>
              </w:rPr>
              <w:t>UA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TRIOT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 420,98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грузовой бортовой </w:t>
            </w:r>
            <w:r>
              <w:rPr>
                <w:sz w:val="20"/>
                <w:szCs w:val="20"/>
                <w:lang w:val="en-US"/>
              </w:rPr>
              <w:t>ISUZ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RWARD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рских С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 24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9:00:00Z</dcterms:created>
  <dc:creator>Линев Дмитрий Валентинович</dc:creator>
  <dc:description/>
  <cp:keywords/>
  <dc:language>en-US</dc:language>
  <cp:lastModifiedBy>LyaminaTV</cp:lastModifiedBy>
  <cp:lastPrinted>2014-04-01T16:20:00Z</cp:lastPrinted>
  <dcterms:modified xsi:type="dcterms:W3CDTF">2014-05-20T07:10:00Z</dcterms:modified>
  <cp:revision>44</cp:revision>
  <dc:subject/>
  <dc:title/>
</cp:coreProperties>
</file>