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5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5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нова Г.Н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1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990,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7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 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-5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306,6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ейникова Т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788,1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342,5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ых Н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407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И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748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егковой</w:t>
            </w:r>
            <w:r>
              <w:rPr>
                <w:sz w:val="20"/>
                <w:szCs w:val="20"/>
                <w:lang w:val="en-US"/>
              </w:rPr>
              <w:t xml:space="preserve"> HYUND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386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а Т.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802,6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егковой ВАЗ-21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71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Е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100,9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 907,6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Оникс 3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быстов С.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егковой ВАЗ 21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408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389,5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 В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7,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Хозяйствен-ная постр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Хозяйствен-ная по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358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20:00Z</dcterms:created>
  <dc:creator>Линев Дмитрий Валентинович</dc:creator>
  <dc:description/>
  <cp:keywords/>
  <dc:language>en-US</dc:language>
  <cp:lastModifiedBy>LyaminaTV</cp:lastModifiedBy>
  <cp:lastPrinted>2014-04-22T12:19:00Z</cp:lastPrinted>
  <dcterms:modified xsi:type="dcterms:W3CDTF">2014-05-20T09:20:00Z</dcterms:modified>
  <cp:revision>15</cp:revision>
  <dc:subject/>
  <dc:title/>
</cp:coreProperties>
</file>