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осударственных гражданских служащих Отдела режима секретности и безопасности информации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 xml:space="preserve">Mitsubish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r I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553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601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58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37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68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м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22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353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шкина Э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8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</w:rPr>
              <w:t xml:space="preserve"> 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3 349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997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85</w:t>
            </w:r>
            <w:r>
              <w:rPr>
                <w:rStyle w:val="StrongEmphasis"/>
                <w:b w:val="false"/>
                <w:sz w:val="20"/>
                <w:szCs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58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7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8:11:00Z</dcterms:modified>
  <cp:revision>17</cp:revision>
  <dc:subject/>
  <dc:title/>
</cp:coreProperties>
</file>