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9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н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936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гина Н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747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8 575,8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еева Г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856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КИА-спек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89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523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доев Д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212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418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ина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652,8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нина Е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234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132,6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А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ГАЗ-3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506,9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лапов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142,0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ы по основному месту работы, ипотечный кредит, дар от родственников.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117,8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2:00Z</dcterms:created>
  <dc:creator>Линев Дмитрий Валентинович</dc:creator>
  <dc:description/>
  <cp:keywords/>
  <dc:language>en-US</dc:language>
  <cp:lastModifiedBy>LyaminaTV</cp:lastModifiedBy>
  <cp:lastPrinted>2014-05-19T09:12:00Z</cp:lastPrinted>
  <dcterms:modified xsi:type="dcterms:W3CDTF">2014-05-20T11:43:00Z</dcterms:modified>
  <cp:revision>8</cp:revision>
  <dc:subject/>
  <dc:title/>
</cp:coreProperties>
</file>