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Уточненные 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государственных гражданских служащих Управления Федерального казначейства по Кир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до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шин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335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ина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ВАЗ-2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198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летин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776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х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ВАЗ-219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025,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е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86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: доход по основному месту работы, накопления за предыдущие годы, ипотечный креди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>
          <w:trHeight w:val="397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нежилое зд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1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 ГАЗ-27751-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3 669,7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 Мерседес-608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 Луидор-3010 О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бюджетов</w:t>
            </w:r>
          </w:p>
        </w:tc>
      </w:tr>
      <w:tr>
        <w:trPr>
          <w:trHeight w:val="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Mitsubishi Outland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1 082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сширенное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сширенное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 отчетности по операциям бюджетов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чихин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me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680,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/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5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/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И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468,3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>
          <w:trHeight w:val="340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</w:tc>
      </w:tr>
      <w:tr>
        <w:trPr>
          <w:trHeight w:val="13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иков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525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</w:tr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495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</w:tr>
      <w:tr>
        <w:trPr>
          <w:trHeight w:val="3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012,9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№ 2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четовкин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сная ма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018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№ 19</w:t>
            </w:r>
          </w:p>
        </w:tc>
      </w:tr>
      <w:tr>
        <w:trPr>
          <w:trHeight w:val="5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ова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0"/>
                <w:szCs w:val="20"/>
              </w:rPr>
              <w:t>а/м легковой Тойота-Корол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792,4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ВАЗ-111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икиртычева Т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812,2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>
          <w:trHeight w:val="454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№ 23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 Для ведения личного подсобного хозяйства и индивидуаль-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050,8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 Для ведения личного подсобного хозяйства и индивидуаль-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22,1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 Для ведения личного подсобного хозяйства и индивидуаль-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97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265"/>
        <w:gridCol w:w="1417"/>
        <w:gridCol w:w="720"/>
        <w:gridCol w:w="992"/>
        <w:gridCol w:w="1276"/>
        <w:gridCol w:w="709"/>
        <w:gridCol w:w="993"/>
        <w:gridCol w:w="1559"/>
        <w:gridCol w:w="1275"/>
        <w:gridCol w:w="2127"/>
      </w:tblGrid>
      <w:tr>
        <w:trPr>
          <w:trHeight w:val="340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№ 27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7230 При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901,6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№ 37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цова Е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719,1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№ 38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индивидуаль-ного жилого д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1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металличес-кого гараж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легковой УАЗ 315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298,0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грузовой КАМАЗ 5510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6:00Z</dcterms:created>
  <dc:creator>Линев Дмитрий Валентинович</dc:creator>
  <dc:description/>
  <cp:keywords/>
  <dc:language>en-US</dc:language>
  <cp:lastModifiedBy>LyaminaTV</cp:lastModifiedBy>
  <cp:lastPrinted>2014-04-01T16:20:00Z</cp:lastPrinted>
  <dcterms:modified xsi:type="dcterms:W3CDTF">2014-08-19T05:34:00Z</dcterms:modified>
  <cp:revision>26</cp:revision>
  <dc:subject/>
  <dc:title/>
</cp:coreProperties>
</file>