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4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617,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544,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нева Е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: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АДА Калина - ВАЗ 111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436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18/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 248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рина Н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487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212,8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Шкода Актав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328,3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-82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205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Т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561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0:34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1:18:00Z</dcterms:modified>
  <cp:revision>13</cp:revision>
  <dc:subject/>
  <dc:title/>
</cp:coreProperties>
</file>