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фриева Г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111130-22 «О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262,3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легковой Нива-Шевроле 212300-5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УРАЛ-2 М-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037,0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лятин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310,5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47,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Планета 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ушин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212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ъект незавершен-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8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9:11:00Z</dcterms:modified>
  <cp:revision>7</cp:revision>
  <dc:subject/>
  <dc:title/>
</cp:coreProperties>
</file>