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30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16"/>
          <w:szCs w:val="16"/>
        </w:rPr>
      </w:pPr>
      <w:r>
        <w:rPr/>
      </w:r>
    </w:p>
    <w:tbl>
      <w:tblPr>
        <w:tblW w:w="15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76"/>
        <w:gridCol w:w="1276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това С.Л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8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111960 </w:t>
            </w: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 xml:space="preserve"> 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 860,7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8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/9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1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УАЗ 3151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 261,9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/9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7.10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/9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1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/9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щеева Н.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4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 029,6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4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 легковой ВАЗ 21214 «Нива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 968,7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4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 134,9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4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 легковой ЗАЗ 110308-40, Славу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 344,8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4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4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лопарова О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1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2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 318,3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2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 грузовой ГАЗ-САЗ-350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68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8:42:00Z</dcterms:created>
  <dc:creator>Линев Дмитрий Валентинович</dc:creator>
  <dc:description/>
  <cp:keywords/>
  <dc:language>en-US</dc:language>
  <cp:lastModifiedBy>LyaminaTV</cp:lastModifiedBy>
  <cp:lastPrinted>2014-05-15T15:38:00Z</cp:lastPrinted>
  <dcterms:modified xsi:type="dcterms:W3CDTF">2014-05-21T07:00:00Z</dcterms:modified>
  <cp:revision>11</cp:revision>
  <dc:subject/>
  <dc:title/>
</cp:coreProperties>
</file>