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8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тюкова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390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Л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459,3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лицына Л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 401,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45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шег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376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803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251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16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0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41:00Z</dcterms:modified>
  <cp:revision>5</cp:revision>
  <dc:subject/>
  <dc:title/>
</cp:coreProperties>
</file>