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 xml:space="preserve">Отдел № </w:t>
      </w:r>
      <w:r>
        <w:rPr>
          <w:sz w:val="32"/>
          <w:szCs w:val="32"/>
        </w:rPr>
        <w:t>42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Бабарика Светлана Александровна 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 873,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онова Елена Викторовна  заместитель начальника отде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06,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 жилищного строительств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 035,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 59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И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зуль Ирина Никола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 5</w:t>
            </w:r>
            <w:r>
              <w:rPr>
                <w:sz w:val="22"/>
                <w:szCs w:val="22"/>
                <w:lang w:val="en-US"/>
              </w:rPr>
              <w:t>93</w:t>
            </w:r>
            <w:r>
              <w:rPr>
                <w:sz w:val="22"/>
                <w:szCs w:val="22"/>
              </w:rPr>
              <w:t>,8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907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o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коммерческое строительство (аренда на 10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нко Анна Игор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83,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комната (найм жилого помещения по договору) сроком на 5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городный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комната (найм жилого помещения по договору) сроком на 5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юк Вячеслав 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777,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01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10:01:00Z</dcterms:modified>
  <cp:revision>2</cp:revision>
  <dc:subject/>
  <dc:title>СВЕДЕНИЯ </dc:title>
</cp:coreProperties>
</file>