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Отдел</w:t>
      </w:r>
      <w:r>
        <w:rPr>
          <w:sz w:val="32"/>
          <w:szCs w:val="32"/>
          <w:lang w:val="en-US"/>
        </w:rPr>
        <w:t xml:space="preserve"> № </w:t>
      </w:r>
      <w:r>
        <w:rPr>
          <w:sz w:val="32"/>
          <w:szCs w:val="32"/>
        </w:rPr>
        <w:t>46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63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ур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надий Анатольевич начальник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 879,00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II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T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929,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урилова Вера Васильевна 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 196,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ельскохозяйственного назначения (общая долевая 28600/2144563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5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утова Ирина Ивано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 964,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8 422,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ВАЗ 21150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ВАЗ 211440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ельскохозяйственного назначения (общая долевая 29300/17826687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66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иткина Инна Владимировна главный казнач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075,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ИЖ 271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Форд Краун Виктор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Бибалова Марина Алексеевна главный казнач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943,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ВАЗ 21074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ett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 457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2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ьшина Лариса Петр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005,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8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 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ВАЗ 21014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линина Светлана Василье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159,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627,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ett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сьянова Татьяна Валентино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486,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2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Беспалова Екатерина Валерьевна главный специалист-экспер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534,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ВАЗ 21043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сиков Алексей Андреевич 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371,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626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статинова Надежда Анатольевна казнач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876,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овый 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городный 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06:00Z</dcterms:created>
  <dc:creator>SamovikIS</dc:creator>
  <dc:description/>
  <cp:keywords/>
  <dc:language>en-US</dc:language>
  <cp:lastModifiedBy>SamovikIS</cp:lastModifiedBy>
  <cp:lastPrinted>2013-05-07T11:53:00Z</cp:lastPrinted>
  <dcterms:modified xsi:type="dcterms:W3CDTF">2014-07-31T08:42:00Z</dcterms:modified>
  <cp:revision>10</cp:revision>
  <dc:subject/>
  <dc:title>СВЕДЕНИЯ </dc:title>
</cp:coreProperties>
</file>