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ство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ля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Валентинович руковод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9 516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23 113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2"/>
                <w:szCs w:val="22"/>
              </w:rPr>
              <w:t>строительство (индивидуальная)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(долевая,1/6)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8,7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Wolkswagen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Григор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9 140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777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 Николаевич заместитель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8 850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ённых пунктов для индивидуального жилищного строительств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ённых пунктов для индивидуального жилищного строительств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ённых пунктов для индивидуального жилищного строительств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якина Татьяна Олег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9 936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шенко Валерий Евген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 471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земли населенных пунктов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ш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Григорьевна помощник руко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832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овольский Оле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и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щник руко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238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земли населенных пунктов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131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SamovikIS</cp:lastModifiedBy>
  <cp:lastPrinted>2013-04-10T10:28:00Z</cp:lastPrinted>
  <dcterms:modified xsi:type="dcterms:W3CDTF">2014-07-31T08:43:00Z</dcterms:modified>
  <cp:revision>25</cp:revision>
  <dc:subject/>
  <dc:title>СВЕДЕНИЯ </dc:title>
</cp:coreProperties>
</file>