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тивный от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Леонидовна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 360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5 368,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 Rover Freelan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шников Анатолий Викторович 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726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XI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458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ец Константин Григорьевич 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461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711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 Нико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311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овладе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, 1/3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под домовладе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домовладение </w:t>
            </w: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ш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 Владимировна 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290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277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кина Ири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522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53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</w:t>
            </w:r>
            <w:r>
              <w:rPr>
                <w:sz w:val="22"/>
                <w:szCs w:val="22"/>
              </w:rPr>
              <w:t>`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1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бейникова Людмила Степ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458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долевая, 1/3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кова Светлана Анатольевна 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896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60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ченко Анатолий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277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риусаде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«Зафи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«Сандер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151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6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евянко К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ём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851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868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RIO (DS 22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симова Ю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48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 38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9:17:00Z</dcterms:modified>
  <cp:revision>24</cp:revision>
  <dc:subject/>
  <dc:title>СВЕДЕНИЯ </dc:title>
</cp:coreProperties>
</file>