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Отдел № 1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3600"/>
        <w:gridCol w:w="1080"/>
        <w:gridCol w:w="1080"/>
        <w:gridCol w:w="1800"/>
        <w:gridCol w:w="3420"/>
        <w:gridCol w:w="1080"/>
        <w:gridCol w:w="108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рупа Ольг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 435,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05 016,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адовод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вриненко Лариса Алексеевна 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8 914,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адоводств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адовод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 043,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акова Ирина Викто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983,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604,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йкок Расудан Аслан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984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65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тунова Ольга Анатоль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707,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Шевролет «Аве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узьменко Анна Станислав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358,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година Ирина Александровна 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052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94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енко Марина Михайл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944,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 051,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краинская Наталья Геннадь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431,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адоводств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ерная Светлана Леонид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563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323,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пилло Ольга  Василь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04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рба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рия Геннадье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445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 категория -земли населённых пунктов для ижс (общая долевая собственность: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ей долевой собственности (1/2 доли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HATSU-TERIOS K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 345,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 категория -земли населённых пунктов для ижс (общая долевая собственность: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ей долевой собственности (1/2 доли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-IS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керт Галина Павл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288,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1/4 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4 доли 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9 287,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1/4 доли общ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4 доли 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Волга» ГАЗ- 3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льга Ишхановна 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4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052,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30 1,6 </w:t>
            </w:r>
            <w:r>
              <w:rPr>
                <w:sz w:val="22"/>
                <w:szCs w:val="22"/>
                <w:lang w:val="en-US"/>
              </w:rPr>
              <w:t>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ипова Юлия Сергее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276,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795,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аян Армине Сергее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261,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320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щенко Елена Владимир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2 794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 Ольга Владимир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823,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652,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-аст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ко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59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н Наталья Иван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174,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,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мчук Виктория Иннокентьев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018,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2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center" w:pos="14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зау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606,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нг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 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778,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170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</w:t>
            </w:r>
            <w:r>
              <w:rPr>
                <w:sz w:val="22"/>
                <w:szCs w:val="22"/>
                <w:lang w:val="en-US"/>
              </w:rPr>
              <w:t xml:space="preserve">безвозмездное </w:t>
            </w:r>
            <w:r>
              <w:rPr>
                <w:sz w:val="22"/>
                <w:szCs w:val="22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шина И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640,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 641,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АЗ </w:t>
            </w:r>
            <w:r>
              <w:rPr>
                <w:sz w:val="22"/>
                <w:szCs w:val="22"/>
                <w:lang w:val="en-US"/>
              </w:rPr>
              <w:t>Lada PRIO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хнаревич Ирина Константин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8 365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ова Наталья Алексеевна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295,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. категория земель сельскохозяйственного назначения (1/3125 доля в праве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ладение (безвозмездное пользование, бессро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ахаров Виктор Александрович 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001,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рупа Антон Юрьевич ведущий специалист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613,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3:00Z</dcterms:created>
  <dc:creator>SamovikIS</dc:creator>
  <dc:description/>
  <cp:keywords/>
  <dc:language>en-US</dc:language>
  <cp:lastModifiedBy>SamovikIS</cp:lastModifiedBy>
  <cp:lastPrinted>2013-05-07T11:53:00Z</cp:lastPrinted>
  <dcterms:modified xsi:type="dcterms:W3CDTF">2014-07-31T08:39:00Z</dcterms:modified>
  <cp:revision>6</cp:revision>
  <dc:subject/>
  <dc:title>СВЕДЕНИЯ </dc:title>
</cp:coreProperties>
</file>