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5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еловацкая Ирина Владимировна врио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3 928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5 510,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-огороднически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вдеенко Любовь Ива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3 691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домовладения (общая долевая собственность:2/60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:2/6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7 775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-огороднически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гараж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 21061;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ASSIC</w:t>
            </w:r>
            <w:r>
              <w:rPr>
                <w:sz w:val="22"/>
                <w:szCs w:val="22"/>
              </w:rPr>
              <w:t xml:space="preserve"> 1,6 </w:t>
            </w:r>
            <w:r>
              <w:rPr>
                <w:sz w:val="22"/>
                <w:szCs w:val="22"/>
                <w:lang w:val="en-US"/>
              </w:rPr>
              <w:t>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ичигина Анна Владими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370,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Христюха Надежда Анатол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353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PEUGEOT </w:t>
            </w:r>
            <w:r>
              <w:rPr>
                <w:sz w:val="22"/>
                <w:szCs w:val="22"/>
              </w:rPr>
              <w:t>Пежо 3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0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енко Наталья Александ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845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84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IRAN KHOORO SAMAND L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чко Дмитрий Игоревич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778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83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5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10:05:00Z</dcterms:modified>
  <cp:revision>2</cp:revision>
  <dc:subject/>
  <dc:title>СВЕДЕНИЯ </dc:title>
</cp:coreProperties>
</file>