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тдел</w:t>
      </w:r>
      <w:r>
        <w:rPr>
          <w:sz w:val="32"/>
          <w:szCs w:val="32"/>
          <w:lang w:val="en-US"/>
        </w:rPr>
        <w:t xml:space="preserve"> № </w:t>
      </w:r>
      <w:r>
        <w:rPr>
          <w:sz w:val="32"/>
          <w:szCs w:val="32"/>
        </w:rPr>
        <w:t>34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ько Светлана Владимировна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659,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с домовладением (общая долевая 1/2 ча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 1/2 ча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 Pass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 871,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с домовладением (общая долевая 1/2 ча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сельхозяйственного  производства (индивидуальная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 1/2 ча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ВАЗ 2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 домовладение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рок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Александровна 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22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5 859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ик Марина Петро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343,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604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HEYROLET LAN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ятина Наталья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766,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3 890,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NDAI ACCEN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уманова Елена Алексее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336,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 KALINA</w:t>
            </w:r>
            <w:r>
              <w:rPr>
                <w:sz w:val="22"/>
                <w:szCs w:val="22"/>
              </w:rPr>
              <w:t xml:space="preserve"> 1117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866,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лет Игорь Дмитри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045,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ня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bCs/>
                <w:sz w:val="22"/>
                <w:szCs w:val="22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MW 318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bCs/>
                <w:sz w:val="22"/>
                <w:szCs w:val="22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bCs/>
                <w:sz w:val="22"/>
                <w:szCs w:val="22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542,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bCs/>
                <w:sz w:val="22"/>
                <w:szCs w:val="22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мара Татьяна Гаврии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 696,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ссрочное 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ба Ольга Михайло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650,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785,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CCE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рынина Виктория Александровна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913,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(общая долевая собственность 1/2 ча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5 650,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(общая долевая собственность 1/2 ча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 Pass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50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09:50:00Z</dcterms:modified>
  <cp:revision>2</cp:revision>
  <dc:subject/>
  <dc:title>СВЕДЕНИЯ </dc:title>
</cp:coreProperties>
</file>