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Отдел № 5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ос София Харлампи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 406,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 для садовод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земли населений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ERSEDE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150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опуло Светлана Анатольевна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 313,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709,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собственность 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LANDE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апов Николай Геннад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614,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фим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150,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S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роч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735,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роч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хина Татьяна Кирилл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349,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ичного подсобного хозяйств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, земли населений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мазан Ольга Вита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581,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67,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V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LF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PLU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шинев Владимир 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58,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тина Ольга Викторо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883,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uc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ювел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723,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ганцев Владимир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388,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125,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агин Дмитрий Геннади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403,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собственность 2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латова Елена Ив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рший  специалист 1 разря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871,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птев Аксентий Борис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914,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07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07:00Z</dcterms:modified>
  <cp:revision>2</cp:revision>
  <dc:subject/>
  <dc:title>СВЕДЕНИЯ </dc:title>
</cp:coreProperties>
</file>