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кадр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удинов Андре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749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509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варьян Татьяна Дмитр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 260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 Татья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 503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696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идова Мари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678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196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эксплуатации многоквартирного жилого дома (общая долевая собственность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в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 Викторовна 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648,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натова Виктория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486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 сельскохозяйственного назначения –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449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ян Окса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194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279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Ольг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106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вик Ири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894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ечкина Лариса Валерьевна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0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691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Купава-23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ева Зоя Мустафа кз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039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ко Дарья Викторовна старший специалист 1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734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9:07:00Z</dcterms:modified>
  <cp:revision>21</cp:revision>
  <dc:subject/>
  <dc:title>СВЕДЕНИЯ </dc:title>
</cp:coreProperties>
</file>