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гражданского служа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Федерального казначейства по Краснодарскому краю, его супруги (супруга) и несовершеннолетних детей 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lang w:val="en-US"/>
        </w:rPr>
      </w:pPr>
      <w:r>
        <w:rPr>
          <w:sz w:val="32"/>
          <w:szCs w:val="32"/>
        </w:rPr>
        <w:t>Отдел</w:t>
      </w:r>
      <w:r>
        <w:rPr>
          <w:sz w:val="32"/>
          <w:szCs w:val="32"/>
          <w:lang w:val="en-US"/>
        </w:rPr>
        <w:t xml:space="preserve"> № 3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3600"/>
        <w:gridCol w:w="1080"/>
        <w:gridCol w:w="1080"/>
        <w:gridCol w:w="1800"/>
        <w:gridCol w:w="3420"/>
        <w:gridCol w:w="1080"/>
        <w:gridCol w:w="108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гражданского служащего, его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вида и марк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ева Марина Валериевна 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 210,5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6 50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 A</w:t>
            </w:r>
            <w:r>
              <w:rPr>
                <w:sz w:val="22"/>
                <w:szCs w:val="22"/>
                <w:lang w:val="en-US"/>
              </w:rPr>
              <w:t>ud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en-US"/>
              </w:rPr>
              <w:t xml:space="preserve">е </w:t>
            </w:r>
            <w:r>
              <w:rPr>
                <w:sz w:val="22"/>
                <w:szCs w:val="22"/>
              </w:rPr>
              <w:t>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митриев Сергей Борисович 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 007,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ую жилую застройку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 717,5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ую жилую застройку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влова Ирина Владимировна заместитель начальника отдел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 181,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размещения среднеэтажных домов (доля- пропорционально площади занимаемой квартир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- земли сельскохозяйственного назначения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255,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эксплуатации жилого дом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эксплуатации жилого дом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общая долевая 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7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CHEVROLET 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L</w:t>
            </w:r>
            <w:r>
              <w:rPr>
                <w:sz w:val="22"/>
                <w:szCs w:val="22"/>
                <w:lang w:val="en-US"/>
              </w:rPr>
              <w:t>AS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Aveo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утепова Татьяна Викторовна 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 755,0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 566,9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11193 Лада кали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Шабанец Наталия Анатольевна 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 830,4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3/8 доли в общей долевой собственн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с хозяйственными постройками (3/8 доли в общей долевой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7,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земельный участок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с хозяйственными постройками (общая долевая 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1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с хозяйственными постройками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с хозяйственными постройками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ригорьевская Виктория Юрьевна 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 447,9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рохина Татьяна Александровна 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 549,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 399,9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 Che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ro</w:t>
            </w:r>
            <w:r>
              <w:rPr>
                <w:sz w:val="22"/>
                <w:szCs w:val="22"/>
                <w:lang w:val="en-US"/>
              </w:rPr>
              <w:t>let lacett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янкина Елена Анатолье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938,5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 966,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ведова Ольга Викторовна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 138,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31,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имова Оксана Николаевна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1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31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 V</w:t>
            </w:r>
            <w:r>
              <w:rPr>
                <w:sz w:val="22"/>
                <w:szCs w:val="22"/>
                <w:lang w:val="en-US"/>
              </w:rPr>
              <w:t>olkswagen Jett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22 520,9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ова Залина Руслановна специалист- 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 468,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 комнаты в коммунальной квартире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05:00Z</dcterms:created>
  <dc:creator>SamovikIS</dc:creator>
  <dc:description/>
  <cp:keywords/>
  <dc:language>en-US</dc:language>
  <cp:lastModifiedBy>SamovikIS</cp:lastModifiedBy>
  <cp:lastPrinted>2013-05-07T11:53:00Z</cp:lastPrinted>
  <dcterms:modified xsi:type="dcterms:W3CDTF">2013-05-07T09:05:00Z</dcterms:modified>
  <cp:revision>2</cp:revision>
  <dc:subject/>
  <dc:title>СВЕДЕНИЯ </dc:title>
</cp:coreProperties>
</file>