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тдел </w:t>
      </w:r>
      <w:r>
        <w:rPr>
          <w:sz w:val="32"/>
          <w:szCs w:val="32"/>
          <w:lang w:val="en-US"/>
        </w:rPr>
        <w:t>№ 2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исевич Людмил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 992,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ai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ютина Светлана Викто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 086,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обственность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nternational</w:t>
            </w:r>
            <w:r>
              <w:rPr>
                <w:sz w:val="22"/>
                <w:szCs w:val="22"/>
              </w:rPr>
              <w:t xml:space="preserve"> 9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nternational</w:t>
            </w:r>
            <w:r>
              <w:rPr>
                <w:sz w:val="22"/>
                <w:szCs w:val="22"/>
              </w:rPr>
              <w:t xml:space="preserve"> 9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се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6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ьяченко Светлана Вита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4 888,84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6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266,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собственность 3/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общая долевая собственность 3/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,0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т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793,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ВАЗ-21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иколаенко Елена Виктор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305,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B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гол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Семе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219,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ТМ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4 014,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нош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529,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собственность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342,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собственность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в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инич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147,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2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«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уй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им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527,96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917,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r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чашева Эльмаз Усеинов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425,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мелинский Сергей Вале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734,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собственность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4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4-07-31T08:39:00Z</dcterms:modified>
  <cp:revision>8</cp:revision>
  <dc:subject/>
  <dc:title>СВЕДЕНИЯ </dc:title>
</cp:coreProperties>
</file>