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ражданского служащ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 Федерального казначейства по Краснодарскому краю, его супруги (супруга)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дел бюджетного учета и отчетности по операциям бюдже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060"/>
        <w:gridCol w:w="1260"/>
        <w:gridCol w:w="1080"/>
        <w:gridCol w:w="1620"/>
        <w:gridCol w:w="3240"/>
        <w:gridCol w:w="1260"/>
        <w:gridCol w:w="10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ражданского служащего, его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вида и мар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жн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рамовна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 448,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обиль </w:t>
            </w:r>
            <w:r>
              <w:rPr>
                <w:bCs/>
                <w:sz w:val="22"/>
                <w:szCs w:val="22"/>
                <w:lang w:val="en-US"/>
              </w:rPr>
              <w:t xml:space="preserve"> HYUNDAI GETS GLS 1.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евна 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 835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О</w:t>
            </w:r>
            <w:r>
              <w:rPr>
                <w:sz w:val="22"/>
                <w:szCs w:val="22"/>
                <w:lang w:val="en-US"/>
              </w:rPr>
              <w:t>PEL COR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963,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гуля Людмила Александровна 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063,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BMW X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лга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Викторовна глав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136,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шмуленко Татьяна Николаевна 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094,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2 349,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Хюндай Сантаф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мпан </w:t>
            </w:r>
          </w:p>
          <w:p>
            <w:pPr>
              <w:pStyle w:val="Normal"/>
              <w:ind w:right="-3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ind w:right="-3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  <w:p>
            <w:pPr>
              <w:pStyle w:val="Normal"/>
              <w:ind w:right="-38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ind w:right="-38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 192,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387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 32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вреню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 Серге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976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017,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автомобиль </w:t>
            </w:r>
            <w:r>
              <w:rPr>
                <w:bCs/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LANC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езнова Ирина Витальевна 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 500,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910,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жилой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околетова Снежа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79 796,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082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авердян Маринэ Владимировна 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 648,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063,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 Маргарита Серге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379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юндай Ге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т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Пет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 231,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 PICAN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 879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(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ED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полидис Светлана Юрьевна 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 495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 общая долевая (30/1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йками общая долевая (дол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по ремонту часов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дий Людмила Валентин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 214,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3:00Z</dcterms:created>
  <dc:creator>SamovikIS</dc:creator>
  <dc:description/>
  <cp:keywords/>
  <dc:language>en-US</dc:language>
  <cp:lastModifiedBy>SamovikIS</cp:lastModifiedBy>
  <cp:lastPrinted>2013-04-10T10:28:00Z</cp:lastPrinted>
  <dcterms:modified xsi:type="dcterms:W3CDTF">2014-07-31T08:38:00Z</dcterms:modified>
  <cp:revision>25</cp:revision>
  <dc:subject/>
  <dc:title>СВЕДЕНИЯ </dc:title>
</cp:coreProperties>
</file>