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2</w:t>
      </w:r>
      <w:r>
        <w:rPr>
          <w:sz w:val="32"/>
          <w:szCs w:val="32"/>
        </w:rPr>
        <w:t>9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дарева Валентина Анатолье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7 144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(3250/146245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9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 ACCEN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р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Серге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93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YUNDAI TUCS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ыгина Инна Павл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719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Лада 11194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9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543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еучева Надежда Муратовна 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934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Ced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зин Сергей Викторович главный 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25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 Vit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2"/>
                <w:szCs w:val="22"/>
              </w:rPr>
              <w:t>Талалай Андрей Александро-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ч 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856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5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30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ева Оксана Викто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61,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ихина Людмила Васильевна 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 329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8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Lacett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тманская Юлия Викто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578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pacing w:val="-6"/>
                <w:sz w:val="22"/>
                <w:szCs w:val="22"/>
              </w:rPr>
              <w:t xml:space="preserve">(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015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ч Антонина Юрьевна  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375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4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44:00Z</dcterms:modified>
  <cp:revision>2</cp:revision>
  <dc:subject/>
  <dc:title>СВЕДЕНИЯ </dc:title>
</cp:coreProperties>
</file>