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4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 Галин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79</w:t>
            </w:r>
            <w:r>
              <w:rPr>
                <w:sz w:val="22"/>
                <w:szCs w:val="22"/>
              </w:rPr>
              <w:t>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адовод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079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 сельскохозяйственного назначения (общая долевая собственность, 590/10678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ющенко Галина Юрь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935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838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уканова Светлана Александ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557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ig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 3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нова Елена Анато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513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ук Елена Васи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018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5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чкина Татьяна Пет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91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 собственность, 590/12437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428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акина Наталья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дун Оксана Владими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Монде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Анна Александ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8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42:00Z</dcterms:modified>
  <cp:revision>6</cp:revision>
  <dc:subject/>
  <dc:title>СВЕДЕНИЯ </dc:title>
</cp:coreProperties>
</file>