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23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ецкая Ольг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9 944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завершенное строительство 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03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-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кшина Ни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503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общая долевая 500/51165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VOLKSWA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ENTO G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 557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 Людмила 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 941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068,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им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115,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при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I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07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пристрой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макова Екатери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226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язев Михаил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855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ина Оксана 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 864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общая долевая 500/51165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S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OL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703,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 (общая долевая 500/51165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39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 3705 Е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2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4-07-31T08:41:00Z</dcterms:modified>
  <cp:revision>9</cp:revision>
  <dc:subject/>
  <dc:title>СВЕДЕНИЯ </dc:title>
</cp:coreProperties>
</file>