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внутреннего контрол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ауди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хмазова Виктория Гра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о началь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882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96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ликина Марина 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382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земли сельскохозяйственного назначения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4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довская Ан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 962, 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85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 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 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лакова Наталь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07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KIA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161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а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932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ытов Юрий Геннадьевич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541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2.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ова Людмил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214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айленко Ольга          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        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3330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чук Еле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554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 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тин Александр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971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шенинова Татьяна Владимир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77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70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GuvaryanTD</cp:lastModifiedBy>
  <cp:lastPrinted>2013-04-10T10:28:00Z</cp:lastPrinted>
  <dcterms:modified xsi:type="dcterms:W3CDTF">2013-05-07T12:00:00Z</dcterms:modified>
  <cp:revision>22</cp:revision>
  <dc:subject/>
  <dc:title>СВЕДЕНИЯ </dc:title>
</cp:coreProperties>
</file>