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 xml:space="preserve">Отдел № </w:t>
      </w:r>
      <w:r>
        <w:rPr>
          <w:sz w:val="32"/>
          <w:szCs w:val="32"/>
        </w:rPr>
        <w:t>44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о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 974,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о-огородный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и в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  (квартира)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арка 825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25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мар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 480,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обслуживания и эксплуатации жилого дом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8 103,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обслуживания и эксплуатации жилого дом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ТАРПАН 5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обслуживания и эксплуатации жилого дом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обслуживания и эксплуатации жилого дом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женк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с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 035,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2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E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UGEOT 3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иридо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нти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72,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846,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3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1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-ное сред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зета 3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7 034,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имо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 817,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 AST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678,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дзинская Ирина Викто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747,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374,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ошу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9 751,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ль - </w:t>
            </w:r>
            <w:r>
              <w:rPr>
                <w:sz w:val="22"/>
                <w:szCs w:val="22"/>
                <w:lang w:val="en-US"/>
              </w:rPr>
              <w:t>Zafi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ая строительством квартира 54 % готовности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ая строительством квартира 67 % готовности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льксваген </w:t>
            </w:r>
            <w:r>
              <w:rPr>
                <w:sz w:val="22"/>
                <w:szCs w:val="22"/>
                <w:lang w:val="en-US"/>
              </w:rPr>
              <w:t>Gol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щенк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336,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8 091,8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NTIAC VIB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г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с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ячеслав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 186,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риусадеб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855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E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легковой 8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риусадеб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риусадебный участок (1/2 доля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риусадебный участок (1/2 доля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ебенкин Дмитрий Иван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 – 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960,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04:00Z</dcterms:created>
  <dc:creator>SamovikIS</dc:creator>
  <dc:description/>
  <cp:keywords/>
  <dc:language>en-US</dc:language>
  <cp:lastModifiedBy>SamovikIS</cp:lastModifiedBy>
  <cp:lastPrinted>2013-05-07T11:53:00Z</cp:lastPrinted>
  <dcterms:modified xsi:type="dcterms:W3CDTF">2013-05-07T10:12:00Z</dcterms:modified>
  <cp:revision>3</cp:revision>
  <dc:subject/>
  <dc:title>СВЕДЕНИЯ </dc:title>
</cp:coreProperties>
</file>