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sz w:val="32"/>
          <w:szCs w:val="32"/>
          <w:lang w:val="en-US"/>
        </w:rPr>
        <w:t>Отдел №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бан Владимир Геннадьевич начальник отд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519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4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онтковская Ирина Николаевна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340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070,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дежда Витальевна 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9 141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57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99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т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 074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1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UXU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908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тукова Марина Леонид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926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Блайбирд СИЛФ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блий Марина Александ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4 655,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«Приор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5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5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нко Елена Николаевна 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286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2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37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кова Ирина Василь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465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9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фьева Руслана Владимировна старши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102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39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борщаева Оксана Сергеевна 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937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 9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ОДАЗ 3935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ОДАЗ 3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ЗАП 93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огрина Елена Анатоль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572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1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,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  <w:r>
              <w:rPr>
                <w:bCs/>
                <w:sz w:val="22"/>
                <w:szCs w:val="22"/>
              </w:rPr>
              <w:t xml:space="preserve"> индивидуальное жилищное строительство </w:t>
            </w: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6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41:00Z</dcterms:modified>
  <cp:revision>13</cp:revision>
  <dc:subject/>
  <dc:title>СВЕДЕНИЯ </dc:title>
</cp:coreProperties>
</file>