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гражданского служаще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правления Федерального казначейства по Краснодарскому краю, его супруги (супруга) и несовершеннолетних детей 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дел информационных систем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62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3060"/>
        <w:gridCol w:w="1260"/>
        <w:gridCol w:w="1080"/>
        <w:gridCol w:w="1620"/>
        <w:gridCol w:w="3240"/>
        <w:gridCol w:w="1260"/>
        <w:gridCol w:w="108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гражданского служащего, его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указанием вида и марк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сов Владими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ович 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29 981,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 245,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зловский Константин Константинович 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 050,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 (общая долевая собственность, 1/48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 собственность, 1/1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ыхин Олег Владимирович 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 928,5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14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Opel Astr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 640,8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понов Дмитрий Витальевич главный специалист - 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 428,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оненко Вячеслав Владимирович главный специалист - 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 629,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 1/2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338,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валева Татьяна Александровна главный специалист - 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537,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обслуживания и эксплуатации жилого дома общая долевая , 1/2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 1/1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Hunda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cc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утов Вадим Юр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 292,9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 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общая долевая 1/2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OPEL Astr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 848,5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 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общая долевая 1/2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динова Елена Александровна главный специалист – 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 390,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DAEWOO MATIZ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ловский Валентин Андреевич главный специалист - 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 717,7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 1/2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, </w:t>
            </w:r>
            <w:r>
              <w:rPr>
                <w:sz w:val="22"/>
                <w:szCs w:val="22"/>
                <w:lang w:val="en-US"/>
              </w:rPr>
              <w:t>Ope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str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 1/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840,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идмурадова Любовь Ивановна главный специалист - 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 099,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 670,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тько Александр Владимирович 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 422,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общая долевая собственность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 собственность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2115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76,4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общая долевая собственность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 собственность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общая долевая собственность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 собственность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панченко Вера Ильинична главный специалист - 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 828,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остак Тарас Анатольевич главный специалист - 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 681,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найм жилого помеще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ишкин Андрей Владимирович главный 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 468,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ис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ис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ис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линский Вячеслав Николаеви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ущий специалист - 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 040,9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DA 111930 KALI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  собственность 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номаренко Марина Анатольевна ведущий специалист - 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 141,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EWOO- MATIZ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садоводств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YOTA CAMR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ГАЗ 27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фон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на Григорьевна ведущий специалист - 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 845,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ind w:right="403"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,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 128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Nissan no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ind w:right="403"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ind w:right="403"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ind w:right="403"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5:53:00Z</dcterms:created>
  <dc:creator>SamovikIS</dc:creator>
  <dc:description/>
  <cp:keywords/>
  <dc:language>en-US</dc:language>
  <cp:lastModifiedBy>Мирошниченко Наталья Михайловна</cp:lastModifiedBy>
  <cp:lastPrinted>2013-04-10T10:28:00Z</cp:lastPrinted>
  <dcterms:modified xsi:type="dcterms:W3CDTF">2013-05-07T09:13:00Z</dcterms:modified>
  <cp:revision>22</cp:revision>
  <dc:subject/>
  <dc:title>СВЕДЕНИЯ </dc:title>
</cp:coreProperties>
</file>