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1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рей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ее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6 483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ойлова Светла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364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324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оша Надежда Михайл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469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С 223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837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рсал Наталья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4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пон Людмил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26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ина Ольга Виктор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843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 Елена Валерье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061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иенко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799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арина Татьяна Иван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24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386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а Севиль Рашид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74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470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ычева Евгения Виктор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670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20,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 завершенного строитель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2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22:00Z</dcterms:modified>
  <cp:revision>2</cp:revision>
  <dc:subject/>
  <dc:title>СВЕДЕНИЯ </dc:title>
</cp:coreProperties>
</file>