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кассового обслуживания исполнения бюдже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аева Эльвира Эдуардовна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77 4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bCs/>
                <w:sz w:val="22"/>
                <w:szCs w:val="22"/>
              </w:rPr>
              <w:t>сельскохозяйственного назначения 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, грузовой фург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ганова 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4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ж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6 791</w:t>
            </w:r>
            <w:r>
              <w:rPr>
                <w:sz w:val="22"/>
                <w:szCs w:val="22"/>
              </w:rPr>
              <w:t>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ралова Мари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96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дуева Нелля Мушаи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47 3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таева 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3 1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9 6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ов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28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4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ч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837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71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сельскохозяйственного назначения – для садовод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D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18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сельскохозяйственного назначения –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on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ivi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br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и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ланб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42 3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412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hubis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ni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улова 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64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11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320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1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8:56:00Z</dcterms:modified>
  <cp:revision>21</cp:revision>
  <dc:subject/>
  <dc:title>СВЕДЕНИЯ </dc:title>
</cp:coreProperties>
</file>