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22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бильская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0 851,5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 8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енастина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 264,6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 480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ртыненко Л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9 066,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с при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 accen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8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1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асилецкая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 524,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806,6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маненко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 513,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ремеева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 037,9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OPEL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STRA (A-H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79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5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усматова Е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 106,4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ильченко М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 989,3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54:00Z</dcterms:created>
  <dc:creator>SamovikIS</dc:creator>
  <dc:description/>
  <cp:keywords/>
  <dc:language>en-US</dc:language>
  <cp:lastModifiedBy>SamovikIS</cp:lastModifiedBy>
  <dcterms:modified xsi:type="dcterms:W3CDTF">2014-07-23T06:15:00Z</dcterms:modified>
  <cp:revision>12</cp:revision>
  <dc:subject/>
  <dc:title>Приложение № 1</dc:title>
</cp:coreProperties>
</file>