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30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325"/>
        <w:gridCol w:w="1265"/>
        <w:gridCol w:w="1417"/>
        <w:gridCol w:w="851"/>
        <w:gridCol w:w="992"/>
        <w:gridCol w:w="1276"/>
        <w:gridCol w:w="850"/>
        <w:gridCol w:w="993"/>
        <w:gridCol w:w="1536"/>
        <w:gridCol w:w="1299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динов В.А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8 164,2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садоводства и огородни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9 123,6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ликова Е.А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2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4 648,4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2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оскурина Н.А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 245,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Mitsubishi-Lanser IX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0 000</w:t>
            </w:r>
            <w:r>
              <w:rPr>
                <w:rFonts w:cs="Verdana" w:ascii="Verdana" w:hAnsi="Verdana"/>
                <w:sz w:val="16"/>
                <w:szCs w:val="16"/>
              </w:rPr>
              <w:t>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удь Е.В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3 668,4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</w:rPr>
              <w:t>ВАЗ-211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 126,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лешова В.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2 707,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AEWOO NEXIA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3 978</w:t>
            </w:r>
            <w:r>
              <w:rPr>
                <w:rFonts w:cs="Verdana" w:ascii="Verdana" w:hAnsi="Verdana"/>
                <w:sz w:val="16"/>
                <w:szCs w:val="16"/>
              </w:rPr>
              <w:t>,2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уманова И.В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5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89 771,7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 224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венко Т.А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 742,7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овина Ю.А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 109,0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 LANOS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 740 71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SANG YONG KYRON II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валишина З.А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 324,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NDAI SONAT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9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обко Т.А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Форд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2 687,5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ALMERA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1 172,1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ванова Е.Н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 371,3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08:00Z</dcterms:created>
  <dc:creator>SamovikIS</dc:creator>
  <dc:description/>
  <cp:keywords/>
  <dc:language>en-US</dc:language>
  <cp:lastModifiedBy>SamovikIS</cp:lastModifiedBy>
  <dcterms:modified xsi:type="dcterms:W3CDTF">2014-07-23T06:18:00Z</dcterms:modified>
  <cp:revision>18</cp:revision>
  <dc:subject/>
  <dc:title>Сведения</dc:title>
</cp:coreProperties>
</file>