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тдел № 46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1260"/>
        <w:gridCol w:w="1265"/>
        <w:gridCol w:w="1417"/>
        <w:gridCol w:w="851"/>
        <w:gridCol w:w="992"/>
        <w:gridCol w:w="1235"/>
        <w:gridCol w:w="891"/>
        <w:gridCol w:w="993"/>
        <w:gridCol w:w="1559"/>
        <w:gridCol w:w="1276"/>
        <w:gridCol w:w="1761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уров Г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Nissan Tiida Lati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684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38</w:t>
            </w:r>
            <w:r>
              <w:rPr>
                <w:rFonts w:cs="Verdana" w:ascii="Verdana" w:hAnsi="Verdana"/>
                <w:sz w:val="16"/>
                <w:szCs w:val="16"/>
              </w:rPr>
              <w:t>,06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86 415,4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Чурилова В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6 646,81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сельскохозяйствен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28600/214456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1445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лутова И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92 344,8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14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90 311,84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сельскохозяйствен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29300/178266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78266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иткина И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78 520,31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ИЖ 27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Форд Крау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ибалова М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olkswagen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Jett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7 969,39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8 737,48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аньшина Л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52 397,4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01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 160,0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алинина С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60 727,8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olkswagen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Jet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44 256,5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асьянова Т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58 761,2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еспалова Е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 033,5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сиков А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zd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3 385,47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ростатинова Н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сад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87 306,2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огород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8 840,0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45:00Z</dcterms:created>
  <dc:creator>SamovikIS</dc:creator>
  <dc:description/>
  <cp:keywords/>
  <dc:language>en-US</dc:language>
  <cp:lastModifiedBy>SamovikIS</cp:lastModifiedBy>
  <dcterms:modified xsi:type="dcterms:W3CDTF">2014-07-23T06:23:00Z</dcterms:modified>
  <cp:revision>12</cp:revision>
  <dc:subject/>
  <dc:title>Приложение № 1</dc:title>
</cp:coreProperties>
</file>