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государственных закупок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икифоров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145100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АЗ 2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огам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2 212,7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ндаре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96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950280,9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ородниче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а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1 19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Honda Jaz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4 80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лесс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Mercedes-Benz C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йванд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едущий специалист-экспе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6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айдуллина Р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5 96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легкового автомобиля, являются: доход по основному месту работы, рассроч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ндаре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4 10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9:00Z</dcterms:created>
  <dc:creator>SamovikIS</dc:creator>
  <dc:description/>
  <cp:keywords/>
  <dc:language>en-US</dc:language>
  <cp:lastModifiedBy>GuvaryanTD</cp:lastModifiedBy>
  <dcterms:modified xsi:type="dcterms:W3CDTF">2014-05-22T10:57:00Z</dcterms:modified>
  <cp:revision>15</cp:revision>
  <dc:subject/>
  <dc:title>Сведения</dc:title>
</cp:coreProperties>
</file>