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тдел № 40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44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44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Бойко Г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1 554,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я 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590/106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Lifan 2148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6 231,9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Андрющенко Г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0 365,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rind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ое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5 054,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Цуканова С.А.</w:t>
            </w:r>
          </w:p>
          <w:p>
            <w:pPr>
              <w:pStyle w:val="Normal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332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67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Opel Insig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7 81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Голованов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5 558,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Кравчук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1 22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Ford Focu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 962,9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Курочкина Т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590/12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6 373,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-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Hyundai XD Elant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7 231,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-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Ломак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2 89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Шведун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 24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Форд Монд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rind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rinda" w:ascii="Verdana" w:hAnsi="Verdana"/>
                <w:sz w:val="16"/>
                <w:szCs w:val="16"/>
              </w:rPr>
              <w:t>Яковле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rinda" w:ascii="Verdana" w:hAnsi="Verdana"/>
                <w:b w:val="false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 22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 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48:00Z</dcterms:created>
  <dc:creator>SamovikIS</dc:creator>
  <dc:description/>
  <cp:keywords/>
  <dc:language>en-US</dc:language>
  <cp:lastModifiedBy>SamovikIS</cp:lastModifiedBy>
  <cp:lastPrinted>2014-04-03T16:14:00Z</cp:lastPrinted>
  <dcterms:modified xsi:type="dcterms:W3CDTF">2014-07-23T06:20:00Z</dcterms:modified>
  <cp:revision>16</cp:revision>
  <dc:subject/>
  <dc:title>Приложение № 1</dc:title>
</cp:coreProperties>
</file>