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тдел № 10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35"/>
        <w:gridCol w:w="833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окол Н.Б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X-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050 058,9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7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дилова</w:t>
            </w:r>
          </w:p>
          <w:p>
            <w:pPr>
              <w:pStyle w:val="Normal"/>
              <w:ind w:left="-66" w:right="-17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. И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садовы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50</w:t>
            </w:r>
            <w:r>
              <w:rPr>
                <w:rFonts w:cs="Verdana" w:ascii="Verdana" w:hAnsi="Verdana"/>
                <w:sz w:val="16"/>
                <w:szCs w:val="16"/>
              </w:rPr>
              <w:t>,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 070,6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21140 «LADA SAMARA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>53 02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,</w:t>
            </w: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6"/>
                <w:szCs w:val="16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Иванова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. 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96 553,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олубенко В.Н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00,0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0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4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панова Н.А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3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12,0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АЗ-211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77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54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для индивидуального жилищного строитель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12,0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5 386,6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для индивидуального жилищного строительст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12,0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ксимо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. И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6,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0 515,2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5 802,0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 224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бхазава А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0,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0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0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0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en-US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26:00Z</dcterms:created>
  <dc:creator>SamovikIS</dc:creator>
  <dc:description/>
  <cp:keywords/>
  <dc:language>en-US</dc:language>
  <cp:lastModifiedBy>GuvaryanTD</cp:lastModifiedBy>
  <dcterms:modified xsi:type="dcterms:W3CDTF">2014-05-22T12:05:00Z</dcterms:modified>
  <cp:revision>17</cp:revision>
  <dc:subject/>
  <dc:title>Приложение № 1</dc:title>
</cp:coreProperties>
</file>