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Краснодарскому краю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тдел финансового обеспечения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1260"/>
        <w:gridCol w:w="1265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1761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инчева Г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8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4253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8,3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I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RI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529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100</w:t>
            </w:r>
            <w:r>
              <w:rPr>
                <w:rFonts w:cs="Verdana" w:ascii="Verdana" w:hAnsi="Verdana"/>
                <w:sz w:val="16"/>
                <w:szCs w:val="16"/>
              </w:rPr>
              <w:t>,0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ВАЗ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-21150 LADA SAMAR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трельцова Н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56 261,5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ондарева Е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14 985,94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– 1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YUNDA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ELANTR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55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2</w:t>
            </w:r>
            <w:r>
              <w:rPr>
                <w:rFonts w:cs="Verdana" w:ascii="Verdana" w:hAnsi="Verdana"/>
                <w:sz w:val="16"/>
                <w:szCs w:val="16"/>
              </w:rPr>
              <w:t>7,74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</w:rPr>
              <w:t>-</w:t>
            </w:r>
          </w:p>
        </w:tc>
      </w:tr>
      <w:tr>
        <w:trPr>
          <w:trHeight w:val="97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– 1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OLV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</w:t>
            </w: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7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97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Левченко Н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8 255,8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97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олодова В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05 644,7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97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78 448,1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97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Ярошенко Л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12 706,1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97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увика О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3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TOYOTA MARINO SPRIN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527</w:t>
            </w: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569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1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97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Зинченко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EUGEOT 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6 651,5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97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Фролова Н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98 205,71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сточниками получения средств, за счет которых совершена сделка по приобретению недвижимости являются:доход по основному месту работы,доход по основному месту работы супруга,ипотечный кредит</w:t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ный бок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6,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«ГАЗ 31029»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41 789,2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rgus</w:t>
            </w:r>
            <w:r>
              <w:rPr>
                <w:rFonts w:cs="Verdana" w:ascii="Verdana" w:hAnsi="Verdana"/>
                <w:sz w:val="16"/>
                <w:szCs w:val="16"/>
              </w:rPr>
              <w:t>» (Лада Ларгус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ный бо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грузовой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Duna</w:t>
            </w:r>
            <w:r>
              <w:rPr>
                <w:rFonts w:cs="Verdana" w:ascii="Verdana" w:hAnsi="Verdana"/>
                <w:sz w:val="16"/>
                <w:szCs w:val="16"/>
              </w:rPr>
              <w:t>» (Тойота Дюна) Полуприцеп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Чич А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Пежо 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79 481,1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ергиенко Н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58 517,45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–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06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9 260,77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прицеп бортовой КМ 3828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ксененко Т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008408,6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ерман В.Л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6 904,95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–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-бо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Женетль Н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91 532,1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43 821,3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ерешина Т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7 435,68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-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Хакурате Ж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75 271,3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ветличная В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63 484,4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рчагина М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89 529,8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ердюк О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95 328,8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орозова Я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ельскохозяйственн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4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pel Cors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74</w:t>
            </w: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303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59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4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pel A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015360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3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4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жепарова М.Ю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8 364,14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–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92 469,82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97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олянская О.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с пристрой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55 662,05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CORO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97</w:t>
            </w: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978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6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ахмутова В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17 997,6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ирота С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65 745,1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9 373,3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мельянова Я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3 176,6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сточниками получения средств, за счет которых совершена сделка по приобретению жилого помещения, являются: доход по основному месту работы, кредит, дар от родителей</w:t>
            </w:r>
          </w:p>
        </w:tc>
      </w:tr>
      <w:tr>
        <w:trPr>
          <w:trHeight w:val="19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бъедков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6 645,8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Липов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90 738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оисеенко А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лист1 разря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71 823,3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5840" w:h="12240"/>
      <w:pgMar w:left="1134" w:right="1134" w:gutter="0" w:header="0" w:top="3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57:00Z</dcterms:created>
  <dc:creator>SamovikIS</dc:creator>
  <dc:description/>
  <cp:keywords/>
  <dc:language>en-US</dc:language>
  <cp:lastModifiedBy>GuvaryanTD</cp:lastModifiedBy>
  <cp:lastPrinted>2014-04-02T15:08:00Z</cp:lastPrinted>
  <dcterms:modified xsi:type="dcterms:W3CDTF">2014-05-22T09:48:00Z</dcterms:modified>
  <cp:revision>21</cp:revision>
  <dc:subject/>
  <dc:title>Приложение № 1</dc:title>
</cp:coreProperties>
</file>