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16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0"/>
        <w:gridCol w:w="1422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вельян С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Pe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eot 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1 981,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вченко О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- 16/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Citroen C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 7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мал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 168,3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ябаева Е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LADA ВАЗ-211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 052,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 222,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 731,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зарова Ж.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6 633,4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 0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 294,5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минова С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 109,4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6:00Z</dcterms:created>
  <dc:creator>SamovikIS</dc:creator>
  <dc:description/>
  <cp:keywords/>
  <dc:language>en-US</dc:language>
  <cp:lastModifiedBy>GuvaryanTD</cp:lastModifiedBy>
  <dcterms:modified xsi:type="dcterms:W3CDTF">2014-05-22T12:45:00Z</dcterms:modified>
  <cp:revision>21</cp:revision>
  <dc:subject/>
  <dc:title>Приложение № 1</dc:title>
</cp:coreProperties>
</file>