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кассового обслуживания исполнения бюджетов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68"/>
        <w:gridCol w:w="1260"/>
        <w:gridCol w:w="1260"/>
        <w:gridCol w:w="1440"/>
        <w:gridCol w:w="767"/>
        <w:gridCol w:w="992"/>
        <w:gridCol w:w="1276"/>
        <w:gridCol w:w="859"/>
        <w:gridCol w:w="1080"/>
        <w:gridCol w:w="1463"/>
        <w:gridCol w:w="1276"/>
        <w:gridCol w:w="1761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стаева Э.Э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65883,5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зель бортов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огано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512065,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yindai i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апралова М.В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213,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менду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.М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овмест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63 359,4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итаева Н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E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EE</w:t>
            </w:r>
            <w:r>
              <w:rPr>
                <w:rFonts w:cs="Verdana" w:ascii="Verdana" w:hAnsi="Verdana"/>
                <w:sz w:val="16"/>
                <w:szCs w:val="16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4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942,7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9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59,6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лагодатс-ких И.Г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– 1/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6,6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6 376,6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одземный 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5 272,7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– 1/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6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уховна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.А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roll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8,4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ubary Forester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5 927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оряч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.П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9 811,9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 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MITSUBISH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DIO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9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371,1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земельный участок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фим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.В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для садовод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Honda Civic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ybr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333,3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миж И.А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 CX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79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614,9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еина Н.В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itshubis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inik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 517,7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кулова Т.Ю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326,3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8,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–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MW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32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160082,3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узовой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автомобиль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HyundaiHD7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2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олк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.А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3 841,7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рохоров Р.А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,6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Лада прио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70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6 608,2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48:00Z</dcterms:created>
  <dc:creator>SamovikIS</dc:creator>
  <dc:description/>
  <cp:keywords/>
  <dc:language>en-US</dc:language>
  <cp:lastModifiedBy>GuvaryanTD</cp:lastModifiedBy>
  <dcterms:modified xsi:type="dcterms:W3CDTF">2014-05-22T10:35:00Z</dcterms:modified>
  <cp:revision>19</cp:revision>
  <dc:subject/>
  <dc:title>Приложение № 1</dc:title>
</cp:coreProperties>
</file>