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28</w:t>
      </w:r>
    </w:p>
    <w:p>
      <w:pPr>
        <w:pStyle w:val="Normal"/>
        <w:ind w:left="-567" w:right="-603" w:firstLine="425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5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сиенко Т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2 121,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371396,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нчарова И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 228,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QASHQAI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2.0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TEKNA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7 644,4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ран И.Ю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 079,1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иценко Н.Ф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 570,0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832/1705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5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QASHQ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 921,4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667/2359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9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ИЖ 27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М 381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кареда Ю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 575,3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 38299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9 319,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нжа О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213,4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6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вецова С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6 658,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684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кова Е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3 879,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9 573,4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ласенко 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9 811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9 847,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0:00Z</dcterms:created>
  <dc:creator>SamovikIS</dc:creator>
  <dc:description/>
  <cp:keywords/>
  <dc:language>en-US</dc:language>
  <cp:lastModifiedBy>SamovikIS</cp:lastModifiedBy>
  <dcterms:modified xsi:type="dcterms:W3CDTF">2014-07-23T06:17:00Z</dcterms:modified>
  <cp:revision>17</cp:revision>
  <dc:subject/>
  <dc:title>Сведения</dc:title>
</cp:coreProperties>
</file>