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тдел доходов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738"/>
        <w:gridCol w:w="1105"/>
        <w:gridCol w:w="1276"/>
        <w:gridCol w:w="850"/>
        <w:gridCol w:w="1089"/>
        <w:gridCol w:w="1463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лошенко И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069391,3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ващенк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6 944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киль С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 668,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 909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упалов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 649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EVROLET, KLAN  (J200/ Chevrolet Lacett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 147,9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харе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8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1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лиш А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9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5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0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ладкова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р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299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от продажи квартиры, кредит</w:t>
            </w:r>
          </w:p>
        </w:tc>
      </w:tr>
      <w:tr>
        <w:trPr>
          <w:trHeight w:val="21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Мотоцикл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AMAH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2 486,7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1/4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дачевская О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– 1/2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6 520,4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фонин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1 836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3 166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рапетова Ю.К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NDA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ONA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1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7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 083,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дерник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2 683,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ипотека</w:t>
            </w:r>
          </w:p>
        </w:tc>
      </w:tr>
      <w:tr>
        <w:trPr>
          <w:trHeight w:val="16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околова            Л. 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 798,7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y 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линич          И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0520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6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kod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AV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6233,9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копаева            М.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«Фок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 501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Volkswagen pass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224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ровинских   И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           X-TRAI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 148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3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BM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31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2 695,8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2,1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3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04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агулина            Н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 697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ФОРД «Фоку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 000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KL1J CRUS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рутюнян            М.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080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3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пова О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 9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,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 6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,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лушкина П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 663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стольная            Г. 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 492,0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игидина            Е.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450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твеенко            Ю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9 587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5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9:00Z</dcterms:created>
  <dc:creator>SamovikIS</dc:creator>
  <dc:description/>
  <cp:keywords/>
  <dc:language>en-US</dc:language>
  <cp:lastModifiedBy>GuvaryanTD</cp:lastModifiedBy>
  <dcterms:modified xsi:type="dcterms:W3CDTF">2014-05-22T10:56:00Z</dcterms:modified>
  <cp:revision>34</cp:revision>
  <dc:subject/>
  <dc:title>Приложение № 1</dc:title>
</cp:coreProperties>
</file>