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39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501"/>
        <w:gridCol w:w="1435"/>
        <w:gridCol w:w="900"/>
        <w:gridCol w:w="1080"/>
        <w:gridCol w:w="1260"/>
        <w:gridCol w:w="900"/>
        <w:gridCol w:w="1080"/>
        <w:gridCol w:w="1440"/>
        <w:gridCol w:w="1260"/>
        <w:gridCol w:w="162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лдарева В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7 997,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>3 528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рец С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</w:t>
            </w:r>
            <w:r>
              <w:rPr>
                <w:rFonts w:cs="Verdana" w:ascii="Verdana" w:hAnsi="Verdana"/>
                <w:sz w:val="16"/>
                <w:szCs w:val="16"/>
              </w:rPr>
              <w:t>90/31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804 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23 984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0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TIID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23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упина М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45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евцов Э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–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l Vit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63 90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–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жевская Н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ГАЗ 27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 940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Ф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Долгов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. 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 148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1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HYUNDAI XD ELANT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2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93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лолет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9 803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ДЭУ Мати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 863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Хундай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LARIS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 53 503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/с ЯВА 3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ваторова Л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3 511,2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дар от родителей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211440-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 548,6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дар от родителе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ертышная Н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8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cett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 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РФ-473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айка Т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 359,5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OT 3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 953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Tiguan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51:00Z</dcterms:created>
  <dc:creator>SamovikIS</dc:creator>
  <dc:description/>
  <cp:keywords/>
  <dc:language>en-US</dc:language>
  <cp:lastModifiedBy>SamovikIS</cp:lastModifiedBy>
  <cp:lastPrinted>2014-04-03T17:27:00Z</cp:lastPrinted>
  <dcterms:modified xsi:type="dcterms:W3CDTF">2014-07-23T06:20:00Z</dcterms:modified>
  <cp:revision>15</cp:revision>
  <dc:subject/>
  <dc:title>Приложение № 1</dc:title>
</cp:coreProperties>
</file>