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а № 31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35"/>
        <w:gridCol w:w="900"/>
        <w:gridCol w:w="1080"/>
        <w:gridCol w:w="1260"/>
        <w:gridCol w:w="900"/>
        <w:gridCol w:w="1136"/>
        <w:gridCol w:w="1463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дреева С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½ доли 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I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 041,3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 для сельскохозяйственного производ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-66/6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 для сельскохозяйственного производ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-66/6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RTEX ES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 033,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инько Е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 для сельскохозяйственного производ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71/262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 501,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6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 для сельскохозяйственного производ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71/262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 296,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амская Н.Ф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VE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 792,7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 с пристройкам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с пристрой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GET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9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7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 с пристрой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 с пристрой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овиков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–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LADA211440  LADA SAM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8 33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архоменко Ю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0 164,7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 ипотечный кредит</w:t>
            </w:r>
          </w:p>
        </w:tc>
      </w:tr>
      <w:tr>
        <w:trPr>
          <w:trHeight w:val="32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4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грузовой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ia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uca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цеп легков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адченко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З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 571,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овикова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211440  LADA SAM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8 33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лгина И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 778,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 для сельскохозяйственного производ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 - 71000/34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8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легковой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CCEN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23,8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ливода Т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 грузовой КАМАЗ –4514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 НЕФАЗ-8560-12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 783,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легковой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LA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Т 200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163913,2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грузовой ЗИЛ ММ 3554 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6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47:00Z</dcterms:created>
  <dc:creator>SamovikIS</dc:creator>
  <dc:description/>
  <cp:keywords/>
  <dc:language>en-US</dc:language>
  <cp:lastModifiedBy>SamovikIS</cp:lastModifiedBy>
  <dcterms:modified xsi:type="dcterms:W3CDTF">2014-07-23T06:18:00Z</dcterms:modified>
  <cp:revision>23</cp:revision>
  <dc:subject/>
  <dc:title>Приложение № 1</dc:title>
</cp:coreProperties>
</file>