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2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787"/>
        <w:gridCol w:w="1620"/>
        <w:gridCol w:w="900"/>
        <w:gridCol w:w="804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креева Е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7/9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X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TCHBA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 920,8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MURA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27316,2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сельскохозяйственного производст 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258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75000/106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5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еева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64,6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RY A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3 969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0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ухамедова Е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1 87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ТОЙ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297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ыбалко В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</w:t>
            </w:r>
            <w:r>
              <w:rPr>
                <w:rFonts w:cs="Verdana" w:ascii="Verdana" w:hAnsi="Verdana"/>
                <w:sz w:val="16"/>
                <w:szCs w:val="16"/>
              </w:rPr>
              <w:t>005740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 и строительства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0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МВ 730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8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2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 САЗ 829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8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00,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ктор Беларус-82.1-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8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самосв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ищулина Н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844,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 805,9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 976,9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ыращивани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6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амошнико-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1 474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1 042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09:00Z</dcterms:created>
  <dc:creator>SamovikIS</dc:creator>
  <dc:description/>
  <cp:keywords/>
  <dc:language>en-US</dc:language>
  <cp:lastModifiedBy>SamovikIS</cp:lastModifiedBy>
  <cp:lastPrinted>2014-04-02T10:43:00Z</cp:lastPrinted>
  <dcterms:modified xsi:type="dcterms:W3CDTF">2014-07-23T06:15:00Z</dcterms:modified>
  <cp:revision>19</cp:revision>
  <dc:subject/>
  <dc:title>Приложение № 1</dc:title>
</cp:coreProperties>
</file>