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мобилизационной подготовки и гражданской обороны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68"/>
        <w:gridCol w:w="1194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удяк О.В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087348,2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рлов В.И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Форд-фокус С-МАК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1 987,7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эксплуатации гаражей боксов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– 1/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ны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 000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елоусова Ю.С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1 037,0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3:15:00Z</dcterms:created>
  <dc:creator>SamovikIS</dc:creator>
  <dc:description/>
  <cp:keywords/>
  <dc:language>en-US</dc:language>
  <cp:lastModifiedBy>GuvaryanTD</cp:lastModifiedBy>
  <dcterms:modified xsi:type="dcterms:W3CDTF">2014-05-22T10:31:00Z</dcterms:modified>
  <cp:revision>11</cp:revision>
  <dc:subject/>
  <dc:title/>
</cp:coreProperties>
</file>