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29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йдарева В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- 3250/14624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5009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3002,2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ченко Н.С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8 315,0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</w:p>
          <w:p>
            <w:pPr>
              <w:pStyle w:val="Normal"/>
              <w:ind w:left="-142" w:right="-108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UCS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ныгина И.П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-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5/8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да 111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 176,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 271,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- 1/8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6 507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- 2/8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еучева Н.М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Ced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9 760,3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зин С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 601,6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 40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лалай А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 ВАЗ 2115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 007,5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9 212,7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ернышева О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126,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менихина Л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195,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Lacett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тманская Ю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 581,3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7 944,1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окач А.Ю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 812,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01:00Z</dcterms:created>
  <dc:creator>SamovikIS</dc:creator>
  <dc:description/>
  <cp:keywords/>
  <dc:language>en-US</dc:language>
  <cp:lastModifiedBy>SamovikIS</cp:lastModifiedBy>
  <dcterms:modified xsi:type="dcterms:W3CDTF">2014-07-23T06:17:00Z</dcterms:modified>
  <cp:revision>11</cp:revision>
  <dc:subject/>
  <dc:title>Приложение № 1</dc:title>
</cp:coreProperties>
</file>