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 № 2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ртисевич Л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97 209,7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ютина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et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4 436,3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nternationa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9800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jet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совмес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nternationa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9800 (совмест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ксенова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ge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52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3</w:t>
            </w:r>
            <w:r>
              <w:rPr>
                <w:rFonts w:cs="Verdana" w:ascii="Verdana" w:hAnsi="Verdana"/>
                <w:sz w:val="16"/>
                <w:szCs w:val="16"/>
              </w:rPr>
              <w:t>4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ьяченко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8 626,7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0 639,9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зото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3 124,5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олаенко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ayota Tobh 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3 323,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мелинский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0 715,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3 815,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ношева Е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526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1 788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вина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 562,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Qashg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040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очашева Э.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5 699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47:00Z</dcterms:created>
  <dc:creator>SamovikIS</dc:creator>
  <dc:description/>
  <cp:keywords/>
  <dc:language>en-US</dc:language>
  <cp:lastModifiedBy>SamovikIS</cp:lastModifiedBy>
  <cp:lastPrinted>2014-03-26T11:50:00Z</cp:lastPrinted>
  <dcterms:modified xsi:type="dcterms:W3CDTF">2014-07-23T06:11:00Z</dcterms:modified>
  <cp:revision>26</cp:revision>
  <dc:subject/>
  <dc:title>Приложение № 1</dc:title>
</cp:coreProperties>
</file>