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Административный отдел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0"/>
        <w:gridCol w:w="1421"/>
        <w:gridCol w:w="851"/>
        <w:gridCol w:w="968"/>
        <w:gridCol w:w="1300"/>
        <w:gridCol w:w="851"/>
        <w:gridCol w:w="993"/>
        <w:gridCol w:w="1536"/>
        <w:gridCol w:w="1479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ебина Е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020 929,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and Rover FreeLander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42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185,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тонец К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4 242,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 706,2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ликов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овладе-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5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9 787,1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домовлад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21901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мовла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б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 142,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для личного подсобного хозяй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ED (Ceed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 053,20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RY T 11 TIGGO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уркова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 360, 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 545,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апшова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3 910, 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6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7 239,58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Фокус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бейни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ва Л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790 723,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ременко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3 058,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Деревянко К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 329,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01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елоровский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2 055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обрышова А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 072, 4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ALLION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298 418,94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ай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3 810,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илиппов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ASX 1</w:t>
            </w:r>
            <w:r>
              <w:rPr>
                <w:rFonts w:cs="Verdana" w:ascii="Verdana" w:hAnsi="Verdana"/>
                <w:sz w:val="16"/>
                <w:szCs w:val="16"/>
              </w:rPr>
              <w:t>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1 987,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астелева Н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 507, 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2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 ACCORD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78 600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Чигрин В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itroen C4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1 782,4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 000,00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0,0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7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емин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-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 359,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нисимова Ю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 587,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3 263,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4:00Z</dcterms:created>
  <dc:creator>SamovikIS</dc:creator>
  <dc:description/>
  <cp:keywords/>
  <dc:language>en-US</dc:language>
  <cp:lastModifiedBy>GuvaryanTD</cp:lastModifiedBy>
  <cp:lastPrinted>2014-04-04T08:34:00Z</cp:lastPrinted>
  <dcterms:modified xsi:type="dcterms:W3CDTF">2014-05-22T11:17:00Z</dcterms:modified>
  <cp:revision>25</cp:revision>
  <dc:subject/>
  <dc:title>Приложение № 1</dc:title>
</cp:coreProperties>
</file>