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right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ind w:right="-603" w:hanging="0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федеральных государственных гражданских служащих Управления Федерального казначейства по Краснодарскому краю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>Отдел № 23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145"/>
        <w:gridCol w:w="1260"/>
        <w:gridCol w:w="1440"/>
        <w:gridCol w:w="833"/>
        <w:gridCol w:w="992"/>
        <w:gridCol w:w="1276"/>
        <w:gridCol w:w="850"/>
        <w:gridCol w:w="993"/>
        <w:gridCol w:w="1559"/>
        <w:gridCol w:w="1276"/>
        <w:gridCol w:w="1761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Белецкая О.А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   для ведения личного подсоб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74 035,31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   для ведения личного подсоб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   для индивидуального жилищного строи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 (незавершенное строительств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ар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   для садо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0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AUDI 1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71 347,70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1500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AUDI A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Охрименко Т.В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- 2/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DAEWO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М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TIZ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00 343,89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 - 2/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900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ая пристрой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5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Мокшина Н.В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Volkswagen-Wento GT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38 910,62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   для сельскохозяйстве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олевая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5000/293815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381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36 265,61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92,3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Чумакова Е.В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4 274,39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Беседина О.А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NISSAN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JUK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2 739,27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сельскохозяйственного производств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-5000/293815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381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для ведения личного подсобного хозяйст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УАЗ 396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 2107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NISSAN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PATHFINDR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3 462,00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сельскохозяйстве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олевая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  <w:r>
              <w:rPr>
                <w:rFonts w:cs="Verdana" w:ascii="Verdana" w:hAnsi="Verdana"/>
                <w:sz w:val="16"/>
                <w:szCs w:val="16"/>
              </w:rPr>
              <w:t>5000/293815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381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рузовой а/м ГАЗ 3705Е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овикова Л.А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 2109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2 163,53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Мотоцикл «Днеп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7 955,2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5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5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Footnote"/>
        <w:ind w:firstLine="709"/>
        <w:jc w:val="both"/>
        <w:rPr/>
      </w:pPr>
      <w:r>
        <w:rPr/>
      </w:r>
    </w:p>
    <w:sectPr>
      <w:type w:val="nextPage"/>
      <w:pgSz w:orient="landscape" w:w="15840" w:h="12240"/>
      <w:pgMar w:left="1134" w:right="1134" w:gutter="0" w:header="0" w:top="36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5:44:00Z</dcterms:created>
  <dc:creator>SamovikIS</dc:creator>
  <dc:description/>
  <cp:keywords/>
  <dc:language>en-US</dc:language>
  <cp:lastModifiedBy>SamovikIS</cp:lastModifiedBy>
  <cp:lastPrinted>2014-04-02T18:21:00Z</cp:lastPrinted>
  <dcterms:modified xsi:type="dcterms:W3CDTF">2014-07-23T06:16:00Z</dcterms:modified>
  <cp:revision>13</cp:revision>
  <dc:subject/>
  <dc:title>Приложение № 1</dc:title>
</cp:coreProperties>
</file>