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2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476"/>
        <w:gridCol w:w="1512"/>
        <w:gridCol w:w="851"/>
        <w:gridCol w:w="992"/>
        <w:gridCol w:w="1276"/>
        <w:gridCol w:w="850"/>
        <w:gridCol w:w="993"/>
        <w:gridCol w:w="1466"/>
        <w:gridCol w:w="1330"/>
        <w:gridCol w:w="149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лица, чь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зенко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15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313 679,6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  <w:bookmarkEnd w:id="0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ристройка к жилому дом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жилое помещение, офи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втомес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щая долевая – 24/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УА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UNTER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 893,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азда 6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оус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 для ведения садово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 458, 3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 для эксплуатации гараж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65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ТОЙОТА ПРЕМИО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 654,2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нченко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9 177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 409,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цева Е.А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2 351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8 702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яделец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3 524,5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LADA </w:t>
            </w:r>
            <w:r>
              <w:rPr>
                <w:rFonts w:cs="Verdana" w:ascii="Verdana" w:hAnsi="Verdana"/>
                <w:sz w:val="16"/>
                <w:szCs w:val="16"/>
              </w:rPr>
              <w:t>2105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9 922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ба Н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КИА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B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 458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йнов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7 496,5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ТагАЗ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ager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нь В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BARU R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77</w:t>
            </w:r>
            <w:r>
              <w:rPr>
                <w:rFonts w:cs="Verdana" w:ascii="Verdana" w:hAnsi="Verdana"/>
                <w:sz w:val="16"/>
                <w:szCs w:val="16"/>
              </w:rPr>
              <w:t>,5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000,0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тулина И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 644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1 64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якалова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 500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8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7 134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лыгина Ю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7 105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07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спалова Н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 для ИЖС с жилым строением в стадии стро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2 186,7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Пай с/х на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,75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тасевич В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6 551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6 895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блаева С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0 707,3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6 369,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рошин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 346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 учас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P-J ASTR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4 233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 980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ехов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1 576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76 069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бункова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5 606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пилова Ю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 087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38 867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1:00Z</dcterms:created>
  <dc:creator>SamovikIS</dc:creator>
  <dc:description/>
  <cp:keywords/>
  <dc:language>en-US</dc:language>
  <cp:lastModifiedBy>SamovikIS</cp:lastModifiedBy>
  <dcterms:modified xsi:type="dcterms:W3CDTF">2014-07-31T08:34:00Z</dcterms:modified>
  <cp:revision>27</cp:revision>
  <dc:subject/>
  <dc:title>Приложение № 1</dc:title>
</cp:coreProperties>
</file>