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38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440"/>
        <w:gridCol w:w="1440"/>
        <w:gridCol w:w="900"/>
        <w:gridCol w:w="1080"/>
        <w:gridCol w:w="1260"/>
        <w:gridCol w:w="900"/>
        <w:gridCol w:w="1080"/>
        <w:gridCol w:w="1440"/>
        <w:gridCol w:w="1260"/>
        <w:gridCol w:w="162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итько В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 31105 Вол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67 358,6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и, ипотечный креди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-земл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2/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4"/>
                <w:szCs w:val="14"/>
              </w:rPr>
              <w:t>7128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6 956,8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4"/>
                <w:szCs w:val="14"/>
              </w:rPr>
              <w:t>7128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/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8425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мазанова Е.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 778,2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икеева И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NIV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1 662,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6 554,3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шунова Т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8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 624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цеп легковой СА38299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 9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ригорян М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947,3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мойленко Г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 483,2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UZUK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4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D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9 012,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/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7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4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4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4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03:00Z</dcterms:created>
  <dc:creator>SamovikIS</dc:creator>
  <dc:description/>
  <cp:keywords/>
  <dc:language>en-US</dc:language>
  <cp:lastModifiedBy>SamovikIS</cp:lastModifiedBy>
  <cp:lastPrinted>2014-03-28T09:33:00Z</cp:lastPrinted>
  <dcterms:modified xsi:type="dcterms:W3CDTF">2014-07-31T08:35:00Z</dcterms:modified>
  <cp:revision>16</cp:revision>
  <dc:subject/>
  <dc:title>Приложение № 1</dc:title>
</cp:coreProperties>
</file>