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№ 1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440"/>
        <w:gridCol w:w="1492"/>
        <w:gridCol w:w="851"/>
        <w:gridCol w:w="992"/>
        <w:gridCol w:w="1276"/>
        <w:gridCol w:w="850"/>
        <w:gridCol w:w="993"/>
        <w:gridCol w:w="1559"/>
        <w:gridCol w:w="1276"/>
        <w:gridCol w:w="152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карупа О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9 158,53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эксплуатации капитальных Гаражей боксового тип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2/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16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 №2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 №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онда CR-V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960801,35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вриненко Л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 383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 215,68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ятакова 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 005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 860,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ецкий О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0 403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и, креди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йкок Р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 437,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лтунова О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CHEVROLET 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4 952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зьменко А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 214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година И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 506,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 243,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венко М.М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0 460,8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 456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краинская Н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8 330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Hyundai ac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 441,9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ая С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 604,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3 523,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нова Н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 378,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ерпилло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5 387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Щербакова М.Г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индивидуального жилищного строи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DAIHATSU-TERIOS KI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 00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индивидуального жилищного строитель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TOYOTA IS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 692,1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ккерт Г.П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 672,25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Волга» ГАЗ-3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9 316,6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типова Ю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 871,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 632,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баян А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 896,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</w:t>
            </w:r>
            <w:r>
              <w:rPr>
                <w:rFonts w:cs="Verdana" w:ascii="Verdana" w:hAnsi="Verdana"/>
                <w:sz w:val="16"/>
                <w:szCs w:val="16"/>
              </w:rPr>
              <w:t>МW 320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щенко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 403,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ябоконь О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 295,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аран Н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 878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кредит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ымчук В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 056,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ун Ф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 466,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нгина Т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 196,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LADA 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 335,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ошина И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 099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FORD FO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209198,99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Opel Cors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ухнаревич И.К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 120 904,3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дома и земельного участка, являются: доход по основному месту работы, продажа квартир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1134" w:gutter="0" w:header="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2:00Z</dcterms:created>
  <dc:creator>SamovikIS</dc:creator>
  <dc:description/>
  <cp:keywords/>
  <dc:language>en-US</dc:language>
  <cp:lastModifiedBy>GuvaryanTD</cp:lastModifiedBy>
  <cp:lastPrinted>2014-04-01T17:26:00Z</cp:lastPrinted>
  <dcterms:modified xsi:type="dcterms:W3CDTF">2014-05-22T12:03:00Z</dcterms:modified>
  <cp:revision>28</cp:revision>
  <dc:subject/>
  <dc:title>Сведения</dc:title>
</cp:coreProperties>
</file>