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режима секретности и безопасности информации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расов М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PORT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9172,7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- 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 349,7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ачны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ков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–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sang Yong  DJ Kyron M200XD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3 051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mini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 847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ященко Д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 584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куратович Т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 842,2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6 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2,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бань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ry S21QQ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3 557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 366,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енева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 035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Sc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гое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 581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прон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582,4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–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 320,1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Ястремский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 984,6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 375,2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люшницы-на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 710,4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2:00Z</dcterms:created>
  <dc:creator>SamovikIS</dc:creator>
  <dc:description/>
  <cp:keywords/>
  <dc:language>en-US</dc:language>
  <cp:lastModifiedBy>GuvaryanTD</cp:lastModifiedBy>
  <dcterms:modified xsi:type="dcterms:W3CDTF">2014-05-22T09:49:00Z</dcterms:modified>
  <cp:revision>22</cp:revision>
  <dc:subject/>
  <dc:title>Сведения</dc:title>
</cp:coreProperties>
</file>