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№ 26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урбин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 220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 802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заренко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1 452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 194,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вченко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 624,9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лиева М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8 470,5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лмачева Т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5 591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ssan </w:t>
            </w: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sun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 206,7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5/4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45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АМАЗ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ГКБ 83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урлюн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 892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8 460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киш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2 053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0 366,4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ревяк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8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2 473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 295,4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нник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 802,7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6:00Z</dcterms:created>
  <dc:creator>SamovikIS</dc:creator>
  <dc:description/>
  <cp:keywords/>
  <dc:language>en-US</dc:language>
  <cp:lastModifiedBy>SamovikIS</cp:lastModifiedBy>
  <dcterms:modified xsi:type="dcterms:W3CDTF">2014-07-23T06:17:00Z</dcterms:modified>
  <cp:revision>22</cp:revision>
  <dc:subject/>
  <dc:title>Приложение № 1</dc:title>
</cp:coreProperties>
</file>