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тдел № 44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1260"/>
        <w:gridCol w:w="1440"/>
        <w:gridCol w:w="1440"/>
        <w:gridCol w:w="900"/>
        <w:gridCol w:w="1080"/>
        <w:gridCol w:w="1496"/>
        <w:gridCol w:w="844"/>
        <w:gridCol w:w="1080"/>
        <w:gridCol w:w="1440"/>
        <w:gridCol w:w="1372"/>
        <w:gridCol w:w="1800"/>
      </w:tblGrid>
      <w:tr>
        <w:trPr>
          <w:trHeight w:val="405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>
          <w:trHeight w:val="154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олох М.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 2102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8 970,2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садово-огород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прицеп марка 825800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сад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сад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ктор Т-25А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Verdana" w:ascii="Verdana" w:hAnsi="Verdana"/>
                <w:sz w:val="16"/>
                <w:szCs w:val="16"/>
              </w:rPr>
              <w:t>9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- 2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рамарь М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аместитель 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6 677,7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обслуживания и эксплуатации жилого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ХЕНДЭ-АКЦЕНТ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8 735,0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прицеп ТАРПАН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олженко О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6 344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EUGEOT 308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5 400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ANTA FE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 759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пиридоно-ва Н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0 880,1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М214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5 692,6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 21102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 040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Филимонова И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 3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PEL ASTR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ребенкин Д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 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 210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9 526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рудзинская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6 851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 21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9 750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ащенко С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9 402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ONTIAC VIB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 396 700</w:t>
            </w:r>
            <w:r>
              <w:rPr>
                <w:rFonts w:cs="Verdana" w:ascii="Verdana" w:hAnsi="Verdana"/>
                <w:sz w:val="16"/>
                <w:szCs w:val="16"/>
              </w:rPr>
              <w:t>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олошун Е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8 499,2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olkswage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GOLF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 784 00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ОПЕЛЬ-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ZAFIRA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игель О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 2107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4 965,3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приусадебный участо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YUNDAI Accent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 808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приусадебный участо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прицеп легковой 8416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приусадеб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приусадеб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Style16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16:00Z</dcterms:created>
  <dc:creator>KlimenkoSP</dc:creator>
  <dc:description/>
  <cp:keywords/>
  <dc:language>en-US</dc:language>
  <cp:lastModifiedBy>SamovikIS</cp:lastModifiedBy>
  <dcterms:modified xsi:type="dcterms:W3CDTF">2014-07-23T06:21:00Z</dcterms:modified>
  <cp:revision>24</cp:revision>
  <dc:subject/>
  <dc:title>Приложение № 1</dc:title>
</cp:coreProperties>
</file>