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8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ехов В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8 945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bookmarkStart w:id="1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</w:t>
            </w:r>
            <w:bookmarkEnd w:id="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домами индивидуальной жилой застрой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 для садо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под домами индивидуальной жилой застройки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 865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хновец Т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Часть жилого до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 PIKA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3 330,1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Часть жилого до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49705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Часть жилого до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кина Т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5 554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4 356,0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9 531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утахар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9 237,0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участок для строительства жилого до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1 826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усадеб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етова О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 330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ланов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5 544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гин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5 213,0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 241,09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мельянен-ко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6 656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латурян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9 845,5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 357,31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минская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4 687,4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8:00Z</dcterms:created>
  <dc:creator>SamovikIS</dc:creator>
  <dc:description/>
  <cp:keywords/>
  <dc:language>en-US</dc:language>
  <cp:lastModifiedBy>SamovikIS</cp:lastModifiedBy>
  <cp:lastPrinted>2014-03-27T15:52:00Z</cp:lastPrinted>
  <dcterms:modified xsi:type="dcterms:W3CDTF">2014-07-23T06:14:00Z</dcterms:modified>
  <cp:revision>18</cp:revision>
  <dc:subject/>
  <dc:title>Приложение № 1</dc:title>
</cp:coreProperties>
</file>