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кадр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кудинов А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3592,2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ооператив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177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варьян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43,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ова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 201,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 296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мидова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 689,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эксплуатации многоквартирного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3 894,37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увакова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 070,1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гнатова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 523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 065,4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ригорян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 093,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жкова И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5 483,8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евейко А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е пом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8338,0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 MAXIMA 2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0240,8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ир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 137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Рено Ме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мовик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 836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шечкин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рузовой Газ-Купава-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убко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3 456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37:00Z</dcterms:created>
  <dc:creator>SamovikIS</dc:creator>
  <dc:description/>
  <cp:keywords/>
  <dc:language>en-US</dc:language>
  <cp:lastModifiedBy>GuvaryanTD</cp:lastModifiedBy>
  <dcterms:modified xsi:type="dcterms:W3CDTF">2014-05-22T10:51:00Z</dcterms:modified>
  <cp:revision>15</cp:revision>
  <dc:subject/>
  <dc:title>Сведения</dc:title>
</cp:coreProperties>
</file>