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5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422"/>
        <w:gridCol w:w="851"/>
        <w:gridCol w:w="992"/>
        <w:gridCol w:w="1415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стрюков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/2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 504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ульнева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1 995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3,9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72,5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 719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автомобильный 82471-00000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лдырева З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 24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строительство гар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Тойота Авенсис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гненко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 42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18,5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412И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 819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800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ц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9 0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.3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NN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3 169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711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нковская Т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завершенный строительством 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25,4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0 065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1 146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8:00Z</dcterms:created>
  <dc:creator>SamovikIS</dc:creator>
  <dc:description/>
  <cp:keywords/>
  <dc:language>en-US</dc:language>
  <cp:lastModifiedBy>SamovikIS</cp:lastModifiedBy>
  <cp:lastPrinted>2014-03-26T12:38:00Z</cp:lastPrinted>
  <dcterms:modified xsi:type="dcterms:W3CDTF">2014-07-23T06:19:00Z</dcterms:modified>
  <cp:revision>17</cp:revision>
  <dc:subject/>
  <dc:title>Приложение № 1</dc:title>
</cp:coreProperties>
</file>