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3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сильева М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34,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Земельный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участок -гаражные компл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митриев С.Б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84,4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21,6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ую жилую застрой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тепова Т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24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93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банец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20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ачны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4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горьевс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я В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5,7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янкин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92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87,6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лимова О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льксваген Дже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07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Mok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86,4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рова З.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 комнаты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86,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7:00Z</dcterms:created>
  <dc:creator>SamovikIS</dc:creator>
  <dc:description/>
  <cp:keywords/>
  <dc:language>en-US</dc:language>
  <cp:lastModifiedBy>SamovikIS</cp:lastModifiedBy>
  <cp:lastPrinted>2014-03-27T16:35:00Z</cp:lastPrinted>
  <dcterms:modified xsi:type="dcterms:W3CDTF">2014-07-23T06:11:00Z</dcterms:modified>
  <cp:revision>19</cp:revision>
  <dc:subject/>
  <dc:title>Приложение № 1</dc:title>
</cp:coreProperties>
</file>