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а № 8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огодская Е.М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2 996,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реева Т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L AN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9 379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машенко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HONDA 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0 573,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когорева О.Б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GEELY MR7180U1 (FC) VI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 230,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 748,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ездробная Е.В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0 788,4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алешняя Н.В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 063,9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ернико-ва Е. Ю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 171,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V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olkswagen Pol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236 275,1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 Nissan QASHQA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хозина Т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 790,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MAZDA MP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 999,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9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оронкова Н.О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 325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DAEWOO GE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Ефимченко Ю.В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 741,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FORD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 596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комова С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 446,9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алий Л.В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 306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8 277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етров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 034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от продажи имущества,креди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 844,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елянская С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 885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Жуковская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 210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фимова В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76 367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пуста</w:t>
            </w:r>
          </w:p>
          <w:p>
            <w:pPr>
              <w:pStyle w:val="Normal"/>
              <w:ind w:right="-17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3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 231,5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7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0 2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ind w:right="-17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7/1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тыненко Г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 772,7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58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Михеева Т.В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 080,7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Getz 1.4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 525,7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ковочное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хайлова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 689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FORD Фокус “Фокус”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8 0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FORD Форд Фоку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едотова Т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 490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 767,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Выборнов Ю.В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 155,6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пошник Н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 852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яскина Т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NISSAN QASHQAI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1 045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67 395,7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highlight w:val="yellow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ксенова С.Ю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 295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илипенко О.В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HYUNDAI 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Style w:val="StrongEmphasis"/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HYUNDAI 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4 213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Style w:val="StrongEmphasis"/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Style w:val="StrongEmphasis"/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Жукова И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 184,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2 070,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рибылова А.Л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4 562,3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гат Д.Ф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3 370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7 392,9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ытник В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9 486,0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Гриднев Ю.В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5 114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ицай Э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7 787,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highlight w:val="yellow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 4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highlight w:val="yellow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копайко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Volkswagen 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 302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9 235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Рябова О.Н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1 352,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бан К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 111,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7 732.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Черкунова Е.А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а/м FORD ФОК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 330, 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/м HYUNDAI 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6 067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улик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1 204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Троцкая И.А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VOLVO F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 259,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 1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1:00Z</dcterms:created>
  <dc:creator>SamovikIS</dc:creator>
  <dc:description/>
  <cp:keywords/>
  <dc:language>en-US</dc:language>
  <cp:lastModifiedBy>SamovikIS</cp:lastModifiedBy>
  <cp:lastPrinted>2014-03-25T17:11:00Z</cp:lastPrinted>
  <dcterms:modified xsi:type="dcterms:W3CDTF">2014-07-23T06:12:00Z</dcterms:modified>
  <cp:revision>38</cp:revision>
  <dc:subject/>
  <dc:title>Сведения</dc:title>
</cp:coreProperties>
</file>