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тдел № 7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145"/>
        <w:gridCol w:w="1260"/>
        <w:gridCol w:w="1422"/>
        <w:gridCol w:w="851"/>
        <w:gridCol w:w="992"/>
        <w:gridCol w:w="1276"/>
        <w:gridCol w:w="859"/>
        <w:gridCol w:w="1080"/>
        <w:gridCol w:w="1440"/>
        <w:gridCol w:w="1299"/>
        <w:gridCol w:w="176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уравская Л.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3 979,4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-310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8 418,6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уценко Е.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5 705,3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LADA 2170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1 379,4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анцхава Н.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1111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6 591,3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 804,8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Юрчило Е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1 553,2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0 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ролева Т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8 816,6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HYUNDAI GETZ GLS 1.4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 562,61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VOLKSWAGEN GOLF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арченко А.С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 129,9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-2110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0 672,7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рлова И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7 083,7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3 799,8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ергиенко О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-2101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5 122,4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, доход супруга, доход супруга от продажи недвижимости, государственный сертификат на материнский капитал</w:t>
            </w:r>
          </w:p>
        </w:tc>
      </w:tr>
      <w:tr>
        <w:trPr>
          <w:trHeight w:val="6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-213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494 100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, доход супруга, доход супруга от продажи недвижимости, государственный сертификат на материнский капитал</w:t>
            </w:r>
          </w:p>
        </w:tc>
      </w:tr>
      <w:tr>
        <w:trPr>
          <w:trHeight w:val="6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 230,0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, доход супруга, доход супруга от продажи недвижимости, государственный сертификат на материнский капитал</w:t>
            </w:r>
          </w:p>
        </w:tc>
      </w:tr>
      <w:tr>
        <w:trPr>
          <w:trHeight w:val="6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–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 230,0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, доход супруга, доход супруга от продажи недвижимости, государственный сертификат на материнский капитал</w:t>
            </w:r>
          </w:p>
        </w:tc>
      </w:tr>
      <w:tr>
        <w:trPr>
          <w:trHeight w:val="6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олякова А.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 519,5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ондаренко Я.И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3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 286,0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TOYOTA COR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LL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60 000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</w:t>
            </w: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сипенко Т.Б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3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строительств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 984,56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 с пристройк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7:46:00Z</dcterms:created>
  <dc:creator>SamovikIS</dc:creator>
  <dc:description/>
  <cp:keywords/>
  <dc:language>en-US</dc:language>
  <cp:lastModifiedBy>SamovikIS</cp:lastModifiedBy>
  <cp:lastPrinted>2014-03-26T12:38:00Z</cp:lastPrinted>
  <dcterms:modified xsi:type="dcterms:W3CDTF">2014-07-23T06:12:00Z</dcterms:modified>
  <cp:revision>21</cp:revision>
  <dc:subject/>
  <dc:title>Сведения</dc:title>
</cp:coreProperties>
</file>