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обслуживания силовых ведомст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ведения об источниках получения средств, за счет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йцеховс-кая О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Cors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9188,9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 587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CRUZ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red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сеев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55 37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sang Yong Acty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6776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сташк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0 8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арственная родителей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рчук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9 7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ербакова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7 31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27 5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ха А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1 62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2 12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зюб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66 59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ED (Cee’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8 65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8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ова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210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69 62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L AST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ценко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 57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SUCCEE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 882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OYOTA 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mr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ihatsu kid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женко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8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66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еп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7 56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2:00Z</dcterms:created>
  <dc:creator>SamovikIS</dc:creator>
  <dc:description/>
  <cp:keywords/>
  <dc:language>en-US</dc:language>
  <cp:lastModifiedBy>GuvaryanTD</cp:lastModifiedBy>
  <dcterms:modified xsi:type="dcterms:W3CDTF">2014-05-22T10:30:00Z</dcterms:modified>
  <cp:revision>24</cp:revision>
  <dc:subject/>
  <dc:title>Приложение № 1</dc:title>
</cp:coreProperties>
</file>