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right="-603" w:hanging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 – Межрегиональный центр защиты информации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уба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3855,4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ачн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ироненко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Du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 096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enault 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 629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андо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4 407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омин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TIGU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 534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опин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KLAR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1 832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 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имофеев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–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8 110,9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– 1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4:00Z</dcterms:created>
  <dc:creator>SamovikIS</dc:creator>
  <dc:description/>
  <cp:keywords/>
  <dc:language>en-US</dc:language>
  <cp:lastModifiedBy>GuvaryanTD</cp:lastModifiedBy>
  <dcterms:modified xsi:type="dcterms:W3CDTF">2014-05-22T11:11:00Z</dcterms:modified>
  <cp:revision>9</cp:revision>
  <dc:subject/>
  <dc:title>Сведения</dc:title>
</cp:coreProperties>
</file>