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03" w:hanging="709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ind w:left="-567" w:right="-603" w:firstLine="425"/>
        <w:jc w:val="center"/>
        <w:rPr/>
      </w:pPr>
      <w:r>
        <w:rPr>
          <w:rStyle w:val="StrongEmphasis"/>
          <w:color w:val="333333"/>
          <w:sz w:val="28"/>
          <w:szCs w:val="28"/>
        </w:rPr>
        <w:t>о доходах, расходах, об имуществе и обязательствах имущественного характера федеральных государственных гражданских служащих Управления Федерального казначейства по Краснодарскому краю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за период с 1 января 2013 года по 31 декабря 2013 года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Normal"/>
        <w:ind w:left="-567" w:right="-603" w:firstLine="425"/>
        <w:jc w:val="center"/>
        <w:rPr/>
      </w:pPr>
      <w:r>
        <w:rPr>
          <w:rStyle w:val="StrongEmphasis"/>
          <w:color w:val="333333"/>
          <w:sz w:val="28"/>
          <w:szCs w:val="28"/>
        </w:rPr>
        <w:t>Отдел № 37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1440"/>
        <w:gridCol w:w="1260"/>
        <w:gridCol w:w="1440"/>
        <w:gridCol w:w="1440"/>
        <w:gridCol w:w="900"/>
        <w:gridCol w:w="1080"/>
        <w:gridCol w:w="1260"/>
        <w:gridCol w:w="900"/>
        <w:gridCol w:w="1080"/>
        <w:gridCol w:w="1440"/>
        <w:gridCol w:w="1260"/>
        <w:gridCol w:w="1620"/>
      </w:tblGrid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Травянская  И.А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для строительства жилого до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71 040,7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–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4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Н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YUNDAI SONAT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9 119,5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АЗ 22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Угарова О.М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3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2 771,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9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часток для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едения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ичного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дсобного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АЗ 2106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9 559,4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для ведения личного подсобн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-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502</w:t>
            </w:r>
            <w:r>
              <w:rPr>
                <w:rFonts w:cs="Verdana" w:ascii="Verdana" w:hAnsi="Verdana"/>
                <w:sz w:val="16"/>
                <w:szCs w:val="16"/>
                <w:u w:val="single"/>
              </w:rPr>
              <w:t>+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CITROEN  C4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-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4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Бесаев С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CHEVROLET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KLAN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(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J</w:t>
            </w:r>
            <w:r>
              <w:rPr>
                <w:rFonts w:cs="Verdana" w:ascii="Verdana" w:hAnsi="Verdana"/>
                <w:sz w:val="16"/>
                <w:szCs w:val="16"/>
              </w:rPr>
              <w:t>20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8 320,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Кушкин И.А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KIA CERATO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2 173,89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6,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Кузнецова Н.Л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специалист-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6 419,7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36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Жур И.В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300,0</w:t>
            </w:r>
          </w:p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3 966,27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для ведения личного подсобн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ГАЗ-3110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2 348,49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ё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3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Заводная Е.И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3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4 123,2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9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для ведения личного подсобн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3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ВАЗ-2106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0 586,2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для сельскохозяйственного произво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254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прицеп САЗ 8299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для сельскохозяйственного произво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7799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для сельскохозяйственного произво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78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для сельскохозяйственного произво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7800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для сельскохозяйственного произво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42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для сельскохозяйственного произво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00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ё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3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9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Данилина Л.С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для ведения личного подсобн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69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8 987,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для сельскохозяйственного произво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730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1691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,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HONDA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CR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V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46402,24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для сельскохозяйственного произво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729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44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,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ё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1691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,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44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,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ё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1691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,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44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,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Компаниец Д.А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3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8 128,0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3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CHEVROLET LACETTI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3 000,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ё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3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 180,5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70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Footnote"/>
        <w:ind w:firstLine="709"/>
        <w:jc w:val="both"/>
        <w:rPr/>
      </w:pPr>
      <w:r>
        <w:rPr/>
      </w:r>
    </w:p>
    <w:sectPr>
      <w:type w:val="nextPage"/>
      <w:pgSz w:orient="landscape" w:w="15840" w:h="12240"/>
      <w:pgMar w:left="1134" w:right="1134" w:gutter="0" w:header="0" w:top="36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3:15:00Z</dcterms:created>
  <dc:creator>SamovikIS</dc:creator>
  <dc:description/>
  <cp:keywords/>
  <dc:language>en-US</dc:language>
  <cp:lastModifiedBy>SamovikIS</cp:lastModifiedBy>
  <cp:lastPrinted>2014-03-27T15:47:00Z</cp:lastPrinted>
  <dcterms:modified xsi:type="dcterms:W3CDTF">2014-07-23T06:19:00Z</dcterms:modified>
  <cp:revision>58</cp:revision>
  <dc:subject/>
  <dc:title/>
</cp:coreProperties>
</file>