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19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35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пицына Н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TIIDA  1.6 comfor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 603,4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асильни-к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7 552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гнивенко Т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KL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8 092,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ODA ROOMSTER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ндаренко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9 800,9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HUBISHI AIRTRE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 812,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SWAGEN PASS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рнавский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111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7 274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од индивидуальное жилищное строительство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лько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жизненного содержания с иждивением 23 АА2511422 от 04.07.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ГАЗ 3110 «Волг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0 421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говор пожизненного содержания с иждивением 23 АА2511422 от 04.07.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770436,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HILUX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ирень Е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        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1183 Лада Кал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9 346,9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0 0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H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UZ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ГАЗ 330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лдырева И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       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1 516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321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8 200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7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 КМЗ-828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едведев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       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9 354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Style w:val="StrongEmphasis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19:00Z</dcterms:created>
  <dc:creator>SamovikIS</dc:creator>
  <dc:description/>
  <cp:keywords/>
  <dc:language>en-US</dc:language>
  <cp:lastModifiedBy>SamovikIS</cp:lastModifiedBy>
  <cp:lastPrinted>2014-04-09T14:33:00Z</cp:lastPrinted>
  <dcterms:modified xsi:type="dcterms:W3CDTF">2014-07-23T06:14:00Z</dcterms:modified>
  <cp:revision>21</cp:revision>
  <dc:subject/>
  <dc:title>Приложение № 1</dc:title>
</cp:coreProperties>
</file>