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Управления Федерального казначейства по Краснодарскому краю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Руководство </w:t>
      </w:r>
    </w:p>
    <w:p>
      <w:pPr>
        <w:pStyle w:val="Normal"/>
        <w:ind w:left="-567" w:right="-603" w:firstLine="425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260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адякина Т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руководи-теля управлен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рио руководи-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koda Fa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 86720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лошенко В.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руководи-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и населё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 Q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26913,8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асник С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руководи-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0358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 869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ров П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руководи-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6722,0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–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архоменко Н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руководи-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77383,3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ведение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прице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28610,9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ведение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егоход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rtic-Cat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отоцикл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jorv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ДЕ 20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8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4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ладова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ушкова Ю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ощник руководителя 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8 049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9:00Z</dcterms:created>
  <dc:creator>SamovikIS</dc:creator>
  <dc:description/>
  <cp:keywords/>
  <dc:language>en-US</dc:language>
  <cp:lastModifiedBy>GuvaryanTD</cp:lastModifiedBy>
  <dcterms:modified xsi:type="dcterms:W3CDTF">2014-05-22T08:48:00Z</dcterms:modified>
  <cp:revision>10</cp:revision>
  <dc:subject/>
  <dc:title>Сведения</dc:title>
</cp:coreProperties>
</file>