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 бюджетного учёта и отчётности по операциям бюджетов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ражник А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чальник отдела -главный бухгалте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а/м HYUNDAI 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 439731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,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талич А.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а/м Опель Ко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03 04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</w:t>
            </w: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арагуля Л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а/м CHEVROLET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P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56 878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,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4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а/м BMW X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улгакова Е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 592,7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ушмулен-ко Т.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12 967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,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6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а/м Хюндай Сантаф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28 605.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умпан Н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96 675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,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1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BMW 3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85 547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,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2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авренюк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.С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Главный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00 995,5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а/м Мицубиси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Ланц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57 426,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Железно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61 399,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а/м Рено Ло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88 810,5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ороколето-ва С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905550,5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К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ODA OCTAV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4 747,2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лавердян М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1 581,8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 21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3 950,3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шина А.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Ча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15 619,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2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ертий Н.П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KIA PICA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01 542,7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KIA SPORT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75 805,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Долевая -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Бородий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. 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Долевая –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43 729,1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ополидис С.Ю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Долевая -30/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74 317,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вильон по ремонту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а/м HYUNDAI 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11:00Z</dcterms:created>
  <dc:creator>SamovikIS</dc:creator>
  <dc:description/>
  <cp:keywords/>
  <dc:language>en-US</dc:language>
  <cp:lastModifiedBy>GuvaryanTD</cp:lastModifiedBy>
  <dcterms:modified xsi:type="dcterms:W3CDTF">2014-05-22T11:08:00Z</dcterms:modified>
  <cp:revision>19</cp:revision>
  <dc:subject/>
  <dc:title>Сведения</dc:title>
</cp:coreProperties>
</file>