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14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каченко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VAGEN TIGUA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 489,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0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едведева Е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Opel Astra GT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2 145,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5 824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гиева С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Opel Astr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83 001,87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качева Т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4 283,3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едеева Н.Ш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4 771,8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65/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уринова Н.А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 ЛАДА 1118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8 568,3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МЕРСЕДЕС-БЕНЦ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6"/>
              </w:rPr>
              <w:t>60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карян С.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2 422,1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 419,0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квартиры, являются: доход по основному месту работы, доход супруга, кредит, дар от родителей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Цховребадзе М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7 895,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ухаметзя-нова И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18 015,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09,5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имонов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. 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oren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7 153,9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нзело С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4 852,8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Дайхатсу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erio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77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61.9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станти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овская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0 552,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егиян Л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9 354,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етриченко Н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3 Ax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2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26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 19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авл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5 613,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79 303,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анильчук С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TI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17 883,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SO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36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арабашова В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24 960,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маров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8 982,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товко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2 694,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ердеря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8 909,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Шевроле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n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1 086,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44:00Z</dcterms:created>
  <dc:creator>SamovikIS</dc:creator>
  <dc:description/>
  <cp:keywords/>
  <dc:language>en-US</dc:language>
  <cp:lastModifiedBy>GuvaryanTD</cp:lastModifiedBy>
  <cp:lastPrinted>2014-04-17T12:31:00Z</cp:lastPrinted>
  <dcterms:modified xsi:type="dcterms:W3CDTF">2014-05-22T12:43:00Z</dcterms:modified>
  <cp:revision>18</cp:revision>
  <dc:subject/>
  <dc:title>Приложение № 1</dc:title>
</cp:coreProperties>
</file>