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федеральных государственных гражданских служащих Управления Федерального казначейства по Краснодарскому краю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Отдел № 9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440"/>
        <w:gridCol w:w="1260"/>
        <w:gridCol w:w="1260"/>
        <w:gridCol w:w="1422"/>
        <w:gridCol w:w="851"/>
        <w:gridCol w:w="992"/>
        <w:gridCol w:w="1276"/>
        <w:gridCol w:w="850"/>
        <w:gridCol w:w="993"/>
        <w:gridCol w:w="1559"/>
        <w:gridCol w:w="1276"/>
        <w:gridCol w:w="1761"/>
      </w:tblGrid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79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Дубатова Т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3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 2107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8 127,56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OPEL MOKK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сельскозяйственного производст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– 2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5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тороллер «Муравей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2 946,67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сельскозяйственного производст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– 557/615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4"/>
                <w:szCs w:val="14"/>
              </w:rPr>
              <w:t>6158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Жилой дом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таренькая Е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сельскозяйственного производст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– 5/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2742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9 904,6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сельскозяйственного производст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– 557/615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58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AUDI Q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3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0 795,87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сельскозяйственного производст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рицеп легково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 с пристройкам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Терновская О.М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Главный казнач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9 886,91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 с пристройкам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–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–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–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 с пристрой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 217,5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Фурсова С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тарший казнач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9 596,7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ихайловская Л.Ю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АЗ 21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4 873,1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сельскозяйственного производст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5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Footnote"/>
        <w:ind w:firstLine="709"/>
        <w:jc w:val="both"/>
        <w:rPr/>
      </w:pPr>
      <w:r>
        <w:rPr/>
      </w:r>
    </w:p>
    <w:sectPr>
      <w:type w:val="nextPage"/>
      <w:pgSz w:orient="landscape" w:w="15840" w:h="12240"/>
      <w:pgMar w:left="1134" w:right="1134" w:gutter="0" w:header="0" w:top="36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5:40:00Z</dcterms:created>
  <dc:creator>SamovikIS</dc:creator>
  <dc:description/>
  <cp:keywords/>
  <dc:language>en-US</dc:language>
  <cp:lastModifiedBy>SamovikIS</cp:lastModifiedBy>
  <dcterms:modified xsi:type="dcterms:W3CDTF">2014-07-23T06:13:00Z</dcterms:modified>
  <cp:revision>13</cp:revision>
  <dc:subject/>
  <dc:title>Сведения</dc:title>
</cp:coreProperties>
</file>