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3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укьяненко Е.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 316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2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 005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PAJERO SP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йнега О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Pass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1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ива-Шевро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 53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рная лодка ВН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3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ассажирский автомоби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 3221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крыннико-ва С. 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 478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2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 033,0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довичен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 021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лов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EXUS RX 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 919,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IPSU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 896,7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летни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жкова Т. 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 777,7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болаз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. Ф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 797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тун Н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 119,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5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 602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лименк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 900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нижко М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 382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 043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езник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. 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 306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ERCEDES BEN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15</w:t>
            </w:r>
            <w:r>
              <w:rPr>
                <w:rFonts w:cs="Verdana" w:ascii="Verdana" w:hAnsi="Verdana"/>
                <w:sz w:val="16"/>
                <w:szCs w:val="16"/>
              </w:rPr>
              <w:t>,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ко А.Э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 104,1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 658,5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аций М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ITSHUBISHI LANCER </w:t>
            </w: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4931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ар от р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02:00Z</dcterms:created>
  <dc:creator>SamovikIS</dc:creator>
  <dc:description/>
  <cp:keywords/>
  <dc:language>en-US</dc:language>
  <cp:lastModifiedBy>GuvaryanTD</cp:lastModifiedBy>
  <dcterms:modified xsi:type="dcterms:W3CDTF">2014-05-22T12:10:00Z</dcterms:modified>
  <cp:revision>21</cp:revision>
  <dc:subject/>
  <dc:title>Приложение № 1</dc:title>
</cp:coreProperties>
</file>