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№ 20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35"/>
        <w:gridCol w:w="900"/>
        <w:gridCol w:w="1080"/>
        <w:gridCol w:w="1260"/>
        <w:gridCol w:w="900"/>
        <w:gridCol w:w="1080"/>
        <w:gridCol w:w="1440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зьменко Е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124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0 637,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Гара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зовой 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АЗ-4310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854,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жилое здание гараж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жилое здание склада РМ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6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для размещения цеха деревообрабо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дание РМ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3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 для размещения гара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хайлусо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 Е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0 832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га Н.И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49 374,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 SCENI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6 628,8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садовод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вошеева С.Н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 936,3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ФОРД «ФОКУС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5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анилова Л.Е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 372,9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CHEVROLET  REZZ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285,4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рехова Т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6 384,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БМВ 850 С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зовой автомобиль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ГАЗ 3302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ахомова Г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 352,1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28:00Z</dcterms:created>
  <dc:creator>SamovikIS</dc:creator>
  <dc:description/>
  <cp:keywords/>
  <dc:language>en-US</dc:language>
  <cp:lastModifiedBy>SamovikIS</cp:lastModifiedBy>
  <cp:lastPrinted>2014-04-08T18:31:00Z</cp:lastPrinted>
  <dcterms:modified xsi:type="dcterms:W3CDTF">2014-07-23T06:14:00Z</dcterms:modified>
  <cp:revision>14</cp:revision>
  <dc:subject/>
  <dc:title>Приложение № 1</dc:title>
</cp:coreProperties>
</file>