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Юридический отдел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6"/>
        <w:gridCol w:w="1144"/>
        <w:gridCol w:w="1265"/>
        <w:gridCol w:w="1422"/>
        <w:gridCol w:w="851"/>
        <w:gridCol w:w="992"/>
        <w:gridCol w:w="1276"/>
        <w:gridCol w:w="850"/>
        <w:gridCol w:w="993"/>
        <w:gridCol w:w="1558"/>
        <w:gridCol w:w="1276"/>
        <w:gridCol w:w="17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вягинцева О.П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4186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Гавриленко О.С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1 587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 865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 814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ветлицкий А.В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ACC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35 091</w:t>
            </w:r>
            <w:r>
              <w:rPr>
                <w:rFonts w:cs="Verdana" w:ascii="Verdana" w:hAnsi="Verdana"/>
                <w:sz w:val="16"/>
                <w:szCs w:val="16"/>
              </w:rPr>
              <w:t>,2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2105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179,7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ийкова З.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е помещ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 161,8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 288,6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е помещ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Зубович Ю.В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 Mati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 747,6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Jeep Grand Cheroke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 528,7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ГАЗ 3279-0000012-0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УАЗ 46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 315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 39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дроцикл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5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вездеход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AN-AM OUTLANDER MAX 8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кородило-ва Т.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 575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Can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5 000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лякова К.В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–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 930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аркина Е.В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–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2 258,3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упак В.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 829,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удрова Н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–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 TOUAR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98 98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ищенко И.П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–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- 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 093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 253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- 1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07:00Z</dcterms:created>
  <dc:creator>SamovikIS</dc:creator>
  <dc:description/>
  <cp:keywords/>
  <dc:language>en-US</dc:language>
  <cp:lastModifiedBy>GuvaryanTD</cp:lastModifiedBy>
  <cp:lastPrinted>2014-03-26T16:55:00Z</cp:lastPrinted>
  <dcterms:modified xsi:type="dcterms:W3CDTF">2014-05-22T09:14:00Z</dcterms:modified>
  <cp:revision>22</cp:revision>
  <dc:subject/>
  <dc:title>Приложение № 1</dc:title>
</cp:coreProperties>
</file>