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03" w:hanging="709"/>
        <w:jc w:val="center"/>
        <w:rPr/>
      </w:pPr>
      <w:r>
        <w:rPr>
          <w:rStyle w:val="StrongEmphasis"/>
          <w:color w:val="333333"/>
          <w:sz w:val="28"/>
          <w:szCs w:val="28"/>
        </w:rPr>
        <w:t>Сведения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 xml:space="preserve">о доходах, расходах, об имуществе и обязательствах имущественного характера федеральных государственных гражданских служащих Управления Федерального казначейства по Краснодарскому краю 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за период с 1 января 2013 года по 31 декабря 2013 года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Normal"/>
        <w:ind w:left="-567" w:right="-603" w:firstLine="425"/>
        <w:jc w:val="center"/>
        <w:rPr/>
      </w:pPr>
      <w:r>
        <w:rPr>
          <w:rStyle w:val="StrongEmphasis"/>
          <w:color w:val="333333"/>
          <w:sz w:val="28"/>
          <w:szCs w:val="28"/>
        </w:rPr>
        <w:t xml:space="preserve">Отдел информационных систем 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tbl>
      <w:tblPr>
        <w:tblW w:w="15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440"/>
        <w:gridCol w:w="1260"/>
        <w:gridCol w:w="1265"/>
        <w:gridCol w:w="1417"/>
        <w:gridCol w:w="918"/>
        <w:gridCol w:w="1080"/>
        <w:gridCol w:w="1260"/>
        <w:gridCol w:w="900"/>
        <w:gridCol w:w="1080"/>
        <w:gridCol w:w="1440"/>
        <w:gridCol w:w="1260"/>
        <w:gridCol w:w="1620"/>
      </w:tblGrid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/п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жность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вид, марка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еклариро-ванный годовой доход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1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(руб.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2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(вид приобретенного имущества, источники)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собствен-ности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38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Носов В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Начальник отдел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3,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 167574,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38"/>
              <w:jc w:val="center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254 077,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38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Козловский К.К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меститель начальника отдел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  <w:lang w:val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а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  <w:lang w:val="en-US"/>
              </w:rPr>
              <w:t>/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м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  <w:lang w:val="en-US"/>
              </w:rPr>
              <w:t xml:space="preserve"> GEELY EMGRAND 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  <w:lang w:val="en-US"/>
              </w:rPr>
              <w:t>(FE-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3 119505,6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</w:tr>
      <w:tr>
        <w:trPr>
          <w:trHeight w:val="214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8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3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Малыхин О.В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меститель начальника отдела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овместная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6,7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en-US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en-US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/м ВАЗ 21140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 139018,7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194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8"/>
              <w:jc w:val="both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/м Opel Astra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8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овместная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en-US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1 123,78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8"/>
              <w:jc w:val="both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ар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en-US"/>
              </w:rPr>
              <w:t>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8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65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8"/>
              <w:jc w:val="both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8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Гапонов Д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Главный специалист - экспер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дач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7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833 931,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8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5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Кононенко В.В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Главный специалист - экспер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олевая - 1/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1,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/м ВАЗ-210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16 451,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8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под индивидуальное жилищное строитель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олевая - 3/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8"/>
              <w:jc w:val="both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олевая - 3/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en-US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8"/>
              <w:jc w:val="both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ар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en-US"/>
              </w:rPr>
              <w:t>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8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1,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207 257,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8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6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Ковалева Т.А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Главный специалист - экспер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для эксплуатации и обслуживания жилого дом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олевая - 1/2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56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а/м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Nissan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QASHQAI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95,08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8"/>
              <w:jc w:val="both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для индивидуального жилого строитель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00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</w:tr>
      <w:tr>
        <w:trPr>
          <w:trHeight w:val="217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8"/>
              <w:jc w:val="both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олевая -1/1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98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8"/>
              <w:jc w:val="both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9,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8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9,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8"/>
              <w:jc w:val="both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9,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8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7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Крутов В.Ю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Главный специалист - экспер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олевая - 1/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5,4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а/м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OPEL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Astr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311 110,7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8"/>
              <w:jc w:val="both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под индивидуальное жилищное строитель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олевая - 1/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4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8"/>
              <w:jc w:val="both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олевая - 1/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56</w:t>
            </w:r>
            <w:r>
              <w:rPr>
                <w:rFonts w:cs="Verdana" w:ascii="Verdana" w:hAnsi="Verdana"/>
                <w:sz w:val="16"/>
                <w:szCs w:val="16"/>
              </w:rPr>
              <w:t> 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000</w:t>
            </w:r>
            <w:r>
              <w:rPr>
                <w:rFonts w:cs="Verdana" w:ascii="Verdana" w:hAnsi="Verdana"/>
                <w:sz w:val="16"/>
                <w:szCs w:val="16"/>
              </w:rPr>
              <w:t>,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0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8"/>
              <w:jc w:val="both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 под индивидуальное жилищное строитель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олевая - 1/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4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en-US"/>
              </w:rPr>
              <w:t>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8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8"/>
              <w:jc w:val="both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4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8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8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Кудинова Е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лавный специалист-экспер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/м DAEWOO matiz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72 494,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8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9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Орловский В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лавный специалист – эксперт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– 1/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а/м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Opel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Astr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394 877,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8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- 1/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9,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14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400</w:t>
            </w:r>
            <w:r>
              <w:rPr>
                <w:rFonts w:cs="Verdana" w:ascii="Verdana" w:hAnsi="Verdana"/>
                <w:sz w:val="16"/>
                <w:szCs w:val="16"/>
              </w:rPr>
              <w:t>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8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 440,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8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Саидмурадо-ва Л.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Главный специалист - экспер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331 162,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8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684 353,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8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1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Ситько А.В.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Главный специалист - экспер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для ведения личного подсобного хозя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олевая - 1/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18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/м ВАЗ 21154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7 213,96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8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олевая - 1/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8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 для ведения личного подсобного хозя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олевая - 1/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18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9 616,71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8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олевая - 1/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8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 для ведения личного подсобного хозя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олевая - 1/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18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</w:t>
            </w:r>
          </w:p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8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олевая - 1/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8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2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Степанченко В.И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Главный специалист - экспер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8,3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203687,23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сточниками получения средств, за счет которых совершена сделка по приобретению жилого помещения, являются: доход по основному месту работы, доход от продажи предыдущего жилого помещения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8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7,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8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Шостак Т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Главный специалист - экспер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549 183,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8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а/м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Volkswagen Beet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350 535,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8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Шишкин А.В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Главный специалист - экспер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33 909,9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8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8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8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Галинский В.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Ведущий специалист - экспер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а/м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LADA 1119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364 171,9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8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олевая -1/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06 027,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8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8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6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Понома-ренко М.А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Ведущий специалист - экспер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,4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/м DAEWOO- MATIZ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52 109,82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8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ачный 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8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ачны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7, 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8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/м TOYOTA CAMRY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8 000,0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8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/м ФОРД «ФОКУС»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8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Сафонова А.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Ведущий специалист - экспер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4"/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303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251</w:t>
            </w:r>
            <w:r>
              <w:rPr>
                <w:rFonts w:cs="Verdana" w:ascii="Verdana" w:hAnsi="Verdana"/>
                <w:sz w:val="16"/>
                <w:szCs w:val="16"/>
              </w:rPr>
              <w:t>,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8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7"/>
                <w:sz w:val="16"/>
                <w:szCs w:val="16"/>
              </w:rPr>
              <w:t>Земельный участок</w:t>
            </w:r>
            <w:r>
              <w:rPr>
                <w:rFonts w:cs="Verdana" w:ascii="Verdana" w:hAnsi="Verdana"/>
                <w:color w:val="000000"/>
                <w:spacing w:val="-7"/>
                <w:sz w:val="16"/>
                <w:szCs w:val="16"/>
                <w:lang w:val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pacing w:val="-7"/>
                <w:sz w:val="16"/>
                <w:szCs w:val="16"/>
              </w:rPr>
              <w:t>для садово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4"/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5"/>
                <w:sz w:val="16"/>
                <w:szCs w:val="16"/>
              </w:rPr>
              <w:t xml:space="preserve">а/м </w:t>
            </w:r>
            <w:r>
              <w:rPr>
                <w:rFonts w:cs="Verdana" w:ascii="Verdana" w:hAnsi="Verdana"/>
                <w:color w:val="000000"/>
                <w:spacing w:val="-5"/>
                <w:sz w:val="16"/>
                <w:szCs w:val="16"/>
                <w:lang w:val="en-US"/>
              </w:rPr>
              <w:t>Nissan</w:t>
            </w:r>
            <w:r>
              <w:rPr>
                <w:rFonts w:cs="Verdana" w:ascii="Verdana" w:hAnsi="Verdana"/>
                <w:color w:val="000000"/>
                <w:spacing w:val="-5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color w:val="000000"/>
                <w:spacing w:val="-5"/>
                <w:sz w:val="16"/>
                <w:szCs w:val="16"/>
                <w:lang w:val="en-US"/>
              </w:rPr>
              <w:t>no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6 383,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561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8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4"/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8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4"/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8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8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Павлова Я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Ведущий специалист - экспер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4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5 047,8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98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42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а/м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Volkswagen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Passat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8 930963,36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97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а/м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BMW X5x Drive30d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4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5840" w:h="12240"/>
      <w:pgMar w:left="1134" w:right="1134" w:gutter="0" w:header="0" w:top="360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lang w:val="ru-RU" w:bidi="ar-SA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05:27:00Z</dcterms:created>
  <dc:creator>SamovikIS</dc:creator>
  <dc:description/>
  <cp:keywords/>
  <dc:language>en-US</dc:language>
  <cp:lastModifiedBy>GuvaryanTD</cp:lastModifiedBy>
  <dcterms:modified xsi:type="dcterms:W3CDTF">2014-05-22T10:53:00Z</dcterms:modified>
  <cp:revision>20</cp:revision>
  <dc:subject/>
  <dc:title>Приложение № 1</dc:title>
</cp:coreProperties>
</file>