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тдел № 32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15"/>
        <w:gridCol w:w="1144"/>
        <w:gridCol w:w="1265"/>
        <w:gridCol w:w="1440"/>
        <w:gridCol w:w="900"/>
        <w:gridCol w:w="992"/>
        <w:gridCol w:w="1276"/>
        <w:gridCol w:w="850"/>
        <w:gridCol w:w="993"/>
        <w:gridCol w:w="1558"/>
        <w:gridCol w:w="1276"/>
        <w:gridCol w:w="1762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5" w:right="3" w:hanging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pacing w:val="-8"/>
                <w:sz w:val="16"/>
                <w:szCs w:val="16"/>
              </w:rPr>
              <w:t>Янковский Л.С.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-111" w:hanging="27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9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rFonts w:ascii="Verdana" w:hAnsi="Verdana" w:cs="Verdana"/>
                <w:color w:val="000000"/>
                <w:spacing w:val="-13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9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13"/>
                <w:sz w:val="16"/>
                <w:szCs w:val="16"/>
              </w:rPr>
              <w:t>13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96" w:firstLine="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0"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6" w:right="-137" w:hanging="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9" w:right="-19" w:firstLine="13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VENSI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-18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537 462,04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3" w:hanging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11" w:hanging="2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Долевая - 6/26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11718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6" w:firstLine="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0"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6" w:right="-137" w:hanging="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9" w:firstLine="1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18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3" w:hanging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11" w:hanging="2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rFonts w:ascii="Verdana" w:hAnsi="Verdana" w:cs="Verdana"/>
                <w:color w:val="000000"/>
                <w:spacing w:val="-13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9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13"/>
                <w:sz w:val="16"/>
                <w:szCs w:val="16"/>
              </w:rPr>
              <w:t>1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6" w:firstLine="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66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37" w:hanging="5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9" w:firstLine="13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18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5" w:right="3" w:hanging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Супруга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-111" w:hanging="27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96" w:firstLine="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0"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6" w:right="-137" w:hanging="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9" w:right="-19" w:firstLine="13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-18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304 893,44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3" w:hanging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11" w:hanging="2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6" w:firstLine="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0"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6" w:right="-137" w:hanging="50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9" w:firstLine="13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18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3" w:hanging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11" w:hanging="2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6" w:firstLine="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0"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6" w:right="-137" w:hanging="50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9" w:firstLine="13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18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3" w:hanging="1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ябых Т.А.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1" w:hanging="27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6" w:firstLine="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37" w:hanging="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9" w:firstLine="1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8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9 667,44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11" w:hanging="2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6" w:firstLine="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37" w:hanging="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9" w:firstLine="1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18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11" w:hanging="2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6" w:firstLine="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37" w:hanging="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9" w:firstLine="1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18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1" w:hanging="2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6" w:firstLine="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37" w:hanging="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9" w:firstLine="1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«ВАЗ-2105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83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4 949,75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11" w:hanging="2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6" w:firstLine="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37" w:hanging="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9" w:firstLine="13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HYUNDAI I30 1.4 LS MT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183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6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5" w:right="3" w:hanging="0"/>
              <w:rPr>
                <w:rFonts w:ascii="Verdana" w:hAnsi="Verdana" w:cs="Verdana"/>
                <w:b/>
                <w:b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6"/>
                <w:sz w:val="16"/>
                <w:szCs w:val="16"/>
              </w:rPr>
              <w:t>Кравцова Н.А.</w:t>
            </w:r>
          </w:p>
          <w:p>
            <w:pPr>
              <w:pStyle w:val="Normal"/>
              <w:shd w:fill="FFFFFF" w:val="clear"/>
              <w:ind w:left="-65" w:right="3" w:hanging="0"/>
              <w:rPr>
                <w:rFonts w:ascii="Verdana" w:hAnsi="Verdana" w:cs="Verdana"/>
                <w:b/>
                <w:b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6"/>
                <w:sz w:val="16"/>
                <w:szCs w:val="16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1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6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96" w:firstLine="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right="-180" w:hanging="46"/>
              <w:rPr>
                <w:rFonts w:ascii="Verdana" w:hAnsi="Verdana" w:cs="Verdana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0"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6" w:right="-137" w:hanging="50"/>
              <w:rPr>
                <w:rFonts w:ascii="Verdana" w:hAnsi="Verdana" w:cs="Verdana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9" w:firstLine="1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8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8 468,26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3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11" w:hanging="27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6" w:firstLine="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ли под домами индивидуальной жилой застройки</w:t>
            </w:r>
          </w:p>
          <w:p>
            <w:pPr>
              <w:pStyle w:val="Normal"/>
              <w:shd w:fill="FFFFFF" w:val="clear"/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0"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6" w:right="-137" w:hanging="50"/>
              <w:rPr>
                <w:rFonts w:ascii="Verdana" w:hAnsi="Verdana" w:cs="Verdana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9" w:firstLine="13"/>
              <w:rPr>
                <w:rFonts w:ascii="Verdana" w:hAnsi="Verdana" w:cs="Verdana"/>
                <w:spacing w:val="-7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pacing w:val="-7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183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6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1" w:hanging="2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ли под домами индивидуальной жилой застрой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6" w:firstLine="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37" w:hanging="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9" w:firstLine="1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</w:p>
          <w:p>
            <w:pPr>
              <w:pStyle w:val="Normal"/>
              <w:ind w:left="-79" w:right="-19" w:firstLine="1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З 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8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 242,68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3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11" w:hanging="27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6" w:firstLine="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66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37" w:hanging="5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9" w:firstLine="13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183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6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орисов Б.Б.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1" w:hanging="27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6" w:firstLine="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37" w:hanging="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9" w:firstLine="1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</w:p>
          <w:p>
            <w:pPr>
              <w:pStyle w:val="Normal"/>
              <w:ind w:left="-79" w:right="-19" w:firstLine="1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-2106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8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4 473,09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3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11" w:hanging="27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6" w:firstLine="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66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37" w:hanging="5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9" w:firstLine="13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183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6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орисова М.И.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1" w:hanging="27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6" w:firstLine="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37" w:hanging="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9" w:firstLine="1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8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 040,72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3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11" w:hanging="27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6" w:firstLine="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37" w:hanging="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9" w:firstLine="13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183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6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1" w:hanging="2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6" w:firstLine="42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37" w:hanging="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9" w:firstLine="1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on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ivic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8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2 104,41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3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11" w:hanging="27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6" w:firstLine="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66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37" w:hanging="5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9" w:firstLine="13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183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6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5" w:right="3" w:hanging="0"/>
              <w:rPr>
                <w:rFonts w:ascii="Verdana" w:hAnsi="Verdana" w:cs="Verdana"/>
                <w:b/>
                <w:b/>
                <w:bCs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-8"/>
                <w:sz w:val="16"/>
                <w:szCs w:val="16"/>
              </w:rPr>
              <w:t>Лифанова Н.В.</w:t>
            </w:r>
          </w:p>
          <w:p>
            <w:pPr>
              <w:pStyle w:val="Normal"/>
              <w:shd w:fill="FFFFFF" w:val="clear"/>
              <w:ind w:left="-65" w:right="3" w:hanging="0"/>
              <w:rPr>
                <w:rFonts w:ascii="Verdana" w:hAnsi="Verdana" w:cs="Verdana"/>
                <w:b/>
                <w:b/>
                <w:bCs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-8"/>
                <w:sz w:val="16"/>
                <w:szCs w:val="16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-111" w:hanging="2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-8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rFonts w:ascii="Verdana" w:hAnsi="Verdana" w:cs="Verdana"/>
                <w:spacing w:val="-13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-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13"/>
                <w:sz w:val="16"/>
                <w:szCs w:val="16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96" w:firstLine="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0"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10"/>
                <w:sz w:val="16"/>
                <w:szCs w:val="16"/>
              </w:rPr>
              <w:t>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6" w:right="-137" w:hanging="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8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9" w:right="-19" w:firstLine="1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Ауди А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-18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 222,6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3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11" w:hanging="27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6" w:firstLine="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38" w:leader="none"/>
              </w:tabs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right="-50"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7"/>
                <w:sz w:val="16"/>
                <w:szCs w:val="16"/>
              </w:rPr>
              <w:t>6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6" w:right="-137" w:hanging="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9" w:firstLine="1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8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5" w:right="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6"/>
                <w:sz w:val="16"/>
                <w:szCs w:val="16"/>
              </w:rPr>
              <w:t>Супру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-111" w:hanging="2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5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96" w:firstLine="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0"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7"/>
                <w:sz w:val="16"/>
                <w:szCs w:val="16"/>
              </w:rPr>
              <w:t>6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6" w:right="-137" w:hanging="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8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ind w:left="-16" w:right="-137" w:hanging="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9" w:right="-19" w:firstLine="1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-18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6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105000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6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5" w:right="3" w:hanging="0"/>
              <w:rPr>
                <w:rFonts w:ascii="Verdana" w:hAnsi="Verdana" w:cs="Verdana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spacing w:val="-6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-111" w:hanging="2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96" w:firstLine="42"/>
              <w:rPr>
                <w:rFonts w:ascii="Verdana" w:hAnsi="Verdana" w:cs="Verdana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spacing w:val="-7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0" w:hanging="66"/>
              <w:rPr>
                <w:rFonts w:ascii="Verdana" w:hAnsi="Verdana" w:cs="Verdana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spacing w:val="-7"/>
                <w:sz w:val="16"/>
                <w:szCs w:val="16"/>
              </w:rPr>
              <w:t>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6" w:right="-137" w:hanging="50"/>
              <w:rPr>
                <w:rFonts w:ascii="Verdana" w:hAnsi="Verdana" w:cs="Verdana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spacing w:val="-8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9" w:firstLine="1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8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3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11" w:hanging="27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96" w:firstLine="42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38" w:leader="none"/>
              </w:tabs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right="-50"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7"/>
                <w:sz w:val="16"/>
                <w:szCs w:val="16"/>
              </w:rPr>
              <w:t>6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6" w:right="-137" w:hanging="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9" w:firstLine="13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183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6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икишева С.П.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27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1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6" w:firstLine="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37" w:hanging="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9" w:firstLine="1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8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 937,66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hanging="27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6" w:firstLine="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37" w:hanging="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9" w:firstLine="13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183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2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6" w:firstLine="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37" w:hanging="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9" w:firstLine="1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 2107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8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8 000,0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hanging="27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6" w:firstLine="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37" w:hanging="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9" w:firstLine="13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183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2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6" w:firstLine="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37" w:hanging="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9" w:firstLine="1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8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hanging="27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6" w:firstLine="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37" w:hanging="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9" w:firstLine="13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183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урская И.Л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27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1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6" w:firstLine="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37" w:hanging="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9" w:firstLine="1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YUNDA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C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8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 152,9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2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37" w:hanging="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9" w:firstLine="1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8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слогузова Л.В.</w:t>
            </w:r>
          </w:p>
          <w:p>
            <w:pPr>
              <w:pStyle w:val="Normal"/>
              <w:ind w:right="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27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2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37" w:hanging="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9" w:firstLine="1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8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 998,7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hanging="27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37" w:hanging="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9" w:firstLine="1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8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2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37" w:hanging="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9" w:firstLine="1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8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 457,69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hanging="27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37" w:hanging="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9" w:firstLine="13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183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ind w:right="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2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37" w:hanging="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9" w:firstLine="1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8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hanging="27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37" w:hanging="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9" w:firstLine="13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right="-183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ванесова М.Н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27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1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37" w:hanging="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9" w:firstLine="1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8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1 806,6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ind w:right="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pacing w:val="-8"/>
                <w:sz w:val="16"/>
                <w:szCs w:val="16"/>
              </w:rPr>
              <w:t>Кучерявенко Т.Н.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hanging="2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-13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13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0"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6" w:right="-137" w:hanging="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9" w:right="-19" w:firstLine="1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" w:right="-183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33 417,35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hanging="27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0"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6" w:right="-137" w:hanging="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9" w:firstLine="13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right="6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Несовершенно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летний ребенок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hanging="27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0"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6" w:right="-137" w:hanging="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9" w:firstLine="1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" w:right="-180" w:hanging="4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0"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6" w:right="-137" w:hanging="5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40:00Z</dcterms:created>
  <dc:creator>SamovikIS</dc:creator>
  <dc:description/>
  <cp:keywords/>
  <dc:language>en-US</dc:language>
  <cp:lastModifiedBy>SamovikIS</cp:lastModifiedBy>
  <dcterms:modified xsi:type="dcterms:W3CDTF">2014-07-23T06:18:00Z</dcterms:modified>
  <cp:revision>11</cp:revision>
  <dc:subject/>
  <dc:title>Приложение № 1</dc:title>
</cp:coreProperties>
</file>