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721"/>
        <w:gridCol w:w="1212"/>
        <w:gridCol w:w="1387"/>
        <w:gridCol w:w="1869"/>
        <w:gridCol w:w="1721"/>
        <w:gridCol w:w="1212"/>
        <w:gridCol w:w="1677"/>
      </w:tblGrid>
      <w:tr>
        <w:trPr/>
        <w:tc>
          <w:tcPr>
            <w:tcW w:w="1540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 за 2009 год, об имуществе и обязательствах имущественного характера государственных гражданских служащих Отделения по Петуховскому району УФК по Курган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09 год, руб.</w:t>
            </w:r>
          </w:p>
        </w:tc>
        <w:tc>
          <w:tcPr>
            <w:tcW w:w="6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рых Валентина Михайловна, руководитель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6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 с супруг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0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1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 с супругой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imler-Benz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Nexia GLE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прицеп  КМЗ 828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ыко Светлана</w:t>
            </w:r>
          </w:p>
          <w:p>
            <w:pPr>
              <w:pStyle w:val="Normal"/>
              <w:rPr/>
            </w:pPr>
            <w:r>
              <w:rPr/>
              <w:t>Александровн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авный 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84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38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4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5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 Галина Геннадьевна,</w:t>
            </w:r>
          </w:p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ачева Галина Геннадьевна, главный 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пелина Евгения Александровна,</w:t>
            </w:r>
          </w:p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19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ва Наталья Николаевна, старший казнач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йтер Альбина Александровна, старший 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</w:t>
            </w:r>
          </w:p>
          <w:p>
            <w:pPr>
              <w:pStyle w:val="Normal"/>
              <w:rPr/>
            </w:pPr>
            <w:r>
              <w:rPr/>
              <w:t>Елена Владимировна,</w:t>
            </w:r>
          </w:p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2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1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алов Владимир Анатольевич, ведущий специалист-экспер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48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2/3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6804" w:leader="none"/>
      </w:tabs>
      <w:spacing w:lineRule="auto" w:line="3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00:00Z</dcterms:created>
  <dc:creator>olya</dc:creator>
  <dc:description/>
  <cp:keywords/>
  <dc:language>en-US</dc:language>
  <cp:lastModifiedBy>zurbanova</cp:lastModifiedBy>
  <cp:lastPrinted>2010-05-17T16:11:00Z</cp:lastPrinted>
  <dcterms:modified xsi:type="dcterms:W3CDTF">2010-05-18T05:50:00Z</dcterms:modified>
  <cp:revision>11</cp:revision>
  <dc:subject/>
  <dc:title>Сведения о доходах за 2009 год, об имуществе и обязательствах имущественного характера государственных гражданских служащих Отделения по Петуховскому району УФК по Курганской области</dc:title>
</cp:coreProperties>
</file>