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 о доходах за 2009 год, об имуществе и обязательствах имущественного характера государственных гражданских служащих Отделения по Щучанскому району УФК по Курган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7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4"/>
        <w:gridCol w:w="1721"/>
        <w:gridCol w:w="1212"/>
        <w:gridCol w:w="1677"/>
        <w:gridCol w:w="2029"/>
        <w:gridCol w:w="1721"/>
        <w:gridCol w:w="1212"/>
        <w:gridCol w:w="1677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, руб.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енюк Людмила Васильевна, руководитель Отдел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13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470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3151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Вера Павловна,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3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МЗ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а Елена Вячеславовна,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ина Елена Юрье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ова Любовь Михайло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5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84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КМЗ 8136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цева Юлия Анатолье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-121" w:hanging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5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Наталья Владимировна, ведущий специалист-экспер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930 Лада 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6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–Т16 МГ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6804" w:leader="none"/>
      </w:tabs>
      <w:spacing w:lineRule="auto" w:line="3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43:00Z</dcterms:created>
  <dc:creator>GrankinaAV</dc:creator>
  <dc:description/>
  <cp:keywords/>
  <dc:language>en-US</dc:language>
  <cp:lastModifiedBy>zurbanova</cp:lastModifiedBy>
  <cp:lastPrinted>2010-05-13T09:44:00Z</cp:lastPrinted>
  <dcterms:modified xsi:type="dcterms:W3CDTF">2010-05-18T05:51:00Z</dcterms:modified>
  <cp:revision>9</cp:revision>
  <dc:subject/>
  <dc:title>Сообщаем Вам о том, что Омский филиал федерального государственного образовательного учреждения высшего профессионального образования «Академия бюджета и казначейства Министерства финансов Российской Федерации» направил дополнение к письму № 36-35-01/156</dc:title>
</cp:coreProperties>
</file>