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Целинному  району УФК по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725"/>
        <w:gridCol w:w="1215"/>
        <w:gridCol w:w="1740"/>
        <w:gridCol w:w="1869"/>
        <w:gridCol w:w="1725"/>
        <w:gridCol w:w="1215"/>
        <w:gridCol w:w="1677"/>
      </w:tblGrid>
      <w:tr>
        <w:trPr>
          <w:trHeight w:val="6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Ольга Николаевна,  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ьматова Тамара Афанасьевна </w:t>
            </w:r>
          </w:p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-2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южанина Татьяна Александровна, 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уров Евгений Викторович, старший специалист 3 разря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БМ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6:00Z</dcterms:created>
  <dc:creator>GrankinaAV</dc:creator>
  <dc:description/>
  <cp:keywords/>
  <dc:language>en-US</dc:language>
  <cp:lastModifiedBy>УФК</cp:lastModifiedBy>
  <cp:lastPrinted>2010-05-13T09:24:00Z</cp:lastPrinted>
  <dcterms:modified xsi:type="dcterms:W3CDTF">2010-05-27T08:49:00Z</dcterms:modified>
  <cp:revision>3</cp:revision>
  <dc:subject/>
  <dc:title>Сообщаем Вам о том, что Омский филиал федерального государственного образовательного учреждения высшего профессионального образования «Академия бюджета и казначейства Министерства финансов Российской Федерации» направил дополнение к письму № 36-35-01/156</dc:title>
</cp:coreProperties>
</file>