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за 2009 год, об имуществе и обязательствах имущественного характера государственных гражданских служащих Отделения по Варгашинскому району УФК по Кург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11"/>
        <w:gridCol w:w="1721"/>
        <w:gridCol w:w="1339"/>
        <w:gridCol w:w="1677"/>
        <w:gridCol w:w="1869"/>
        <w:gridCol w:w="1443"/>
        <w:gridCol w:w="1244"/>
        <w:gridCol w:w="1276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государственного гражданского служащего, должность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, руб.</w:t>
            </w:r>
          </w:p>
        </w:tc>
        <w:tc>
          <w:tcPr>
            <w:tcW w:w="6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-мост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пова Нина Александровна, руководитель Отде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 до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-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5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 до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ненко Лариса Григорьевна, главный казначей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½ общей площад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½ общей площад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ырянова Екатерина Фотиновна, главный казначей 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½ общей площад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½ общей площад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ова Татьяна Александровна, старший казначей 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ицкая Елена Витальевна, казначей 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½ общей площад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½ общей площад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81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11113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½ общей площад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½ общей площад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ешова Наталия Владимировна, казначей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7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кова Юлия Сергеевна, казначей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9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инов Николай Николаевич, старший специалист 2 разряда 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-портное средство ИЖ Планета 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абочий"/>
    <w:qFormat/>
    <w:pPr>
      <w:widowControl/>
      <w:shd w:fill="FFFFFF" w:val="clear"/>
      <w:tabs>
        <w:tab w:val="clear" w:pos="708"/>
        <w:tab w:val="left" w:pos="816" w:leader="none"/>
      </w:tabs>
      <w:bidi w:val="0"/>
      <w:spacing w:lineRule="auto" w:line="360" w:before="24" w:after="0"/>
      <w:ind w:left="11"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55:00Z</dcterms:created>
  <dc:creator>SilinaSV</dc:creator>
  <dc:description/>
  <cp:keywords/>
  <dc:language>en-US</dc:language>
  <cp:lastModifiedBy>УФК</cp:lastModifiedBy>
  <cp:lastPrinted>2010-05-12T13:23:00Z</cp:lastPrinted>
  <dcterms:modified xsi:type="dcterms:W3CDTF">2010-05-14T03:34:00Z</dcterms:modified>
  <cp:revision>8</cp:revision>
  <dc:subject/>
  <dc:title>Сведения о доходах за 2009 год, об имуществе и обязательствах имущественного характера государственных гражданских служащих Отделения по Варгашинскому району УФК по Курганской области </dc:title>
</cp:coreProperties>
</file>