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й о доходах за 2009 год, об имуществе и обязательствах имущественного характера государственных гражданских служащих Отделения по Макушинскому району УФК по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89"/>
        <w:gridCol w:w="1740"/>
        <w:gridCol w:w="1212"/>
        <w:gridCol w:w="1677"/>
        <w:gridCol w:w="1869"/>
        <w:gridCol w:w="1725"/>
        <w:gridCol w:w="1215"/>
        <w:gridCol w:w="1677"/>
      </w:tblGrid>
      <w:tr>
        <w:trPr>
          <w:trHeight w:val="94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09 год, руб.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7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кова Ольга Алексеевна, руководитель Отделения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39,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под 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до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42,99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дом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24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Людмила Робертовна, главный казначей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76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469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 2108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ич Елена Владимировна, старший казначей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33,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7,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ан Татьяна Геннадьевна, казначей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6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унова Людмила Валентиновна, казнач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а Марина Николаевна, казначей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1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96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Лилия Викторовна, казнач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76,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94,39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2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2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5:00Z</dcterms:created>
  <dc:creator>Прокопьева</dc:creator>
  <dc:description/>
  <cp:keywords/>
  <dc:language>en-US</dc:language>
  <cp:lastModifiedBy>УФК</cp:lastModifiedBy>
  <cp:lastPrinted>2010-05-12T13:24:00Z</cp:lastPrinted>
  <dcterms:modified xsi:type="dcterms:W3CDTF">2010-05-27T08:51:00Z</dcterms:modified>
  <cp:revision>3</cp:revision>
  <dc:subject/>
  <dc:title>Исх</dc:title>
</cp:coreProperties>
</file>