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 за 2009 год, об имуществе и обязательствах имущественного характера государственных </w:t>
        <w:br/>
        <w:t xml:space="preserve">      гражданских служащих Отделения по Половинскому району УФК по Курган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ab/>
      </w:r>
    </w:p>
    <w:tbl>
      <w:tblPr>
        <w:tblW w:w="15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60"/>
        <w:gridCol w:w="2340"/>
        <w:gridCol w:w="1260"/>
        <w:gridCol w:w="1260"/>
        <w:gridCol w:w="2700"/>
        <w:gridCol w:w="1980"/>
        <w:gridCol w:w="1260"/>
        <w:gridCol w:w="1176"/>
      </w:tblGrid>
      <w:tr>
        <w:trPr>
          <w:trHeight w:val="664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  <w:br/>
              <w:t xml:space="preserve">годовой доход за </w:t>
              <w:br/>
              <w:t>2009 год, руб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</w:t>
              <w:br/>
              <w:t xml:space="preserve">транспортных средств, принадлежащих на праве </w:t>
              <w:br/>
              <w:t>собственности</w:t>
            </w:r>
          </w:p>
        </w:tc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</w:t>
              <w:br/>
              <w:t>имущества, находящихся в пользовании</w:t>
            </w:r>
          </w:p>
        </w:tc>
      </w:tr>
      <w:tr>
        <w:trPr>
          <w:trHeight w:val="168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</w:t>
              <w:br/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, </w:t>
              <w:br/>
              <w:t>кв. 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  <w:br/>
              <w:t>располо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</w:t>
              <w:br/>
              <w:t xml:space="preserve">средства, </w:t>
              <w:br/>
              <w:t xml:space="preserve">принадлежащие </w:t>
              <w:br/>
              <w:t xml:space="preserve">на праве </w:t>
              <w:br/>
              <w:t xml:space="preserve">собственности, </w:t>
              <w:br/>
              <w:t xml:space="preserve">с указанием </w:t>
              <w:br/>
              <w:t>вида и ма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</w:t>
              <w:br/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, </w:t>
              <w:br/>
              <w:t>кв. м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  <w:br/>
              <w:t>расположения</w:t>
            </w:r>
          </w:p>
        </w:tc>
      </w:tr>
      <w:tr>
        <w:trPr>
          <w:trHeight w:val="206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ливченко Наталья Анатольевн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9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поселений 1/3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и жилого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3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поселений 1/3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Nexia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и жилого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чь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поселений 1/3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и жилого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5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млева Татьяна Юрьевна, главный 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51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населенного пункта для ведения личного подсоб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653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6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ой автомобиль ГАЗ 520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ицеп самодель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рактор ДТ – 75н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5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акова Ольга Николаевна,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9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Toyota Fungargo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8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7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15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ькова Наталия Александровна, 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ли населенного пункта для ведения личного подсоб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014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сельскохозяйствен-ного назнач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00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егковой автомобиль ВАЗ 2107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ицеп КМЗ - 8284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5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а Татьяна Викторовна,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1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7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  ИМЗ  8.103.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5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охонина Татьяна Владимировна,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6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9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5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ли сельскохозяйствен-ного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76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HONDA ACCORD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6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2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ли населенных пунктов для ведения личного подсоб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5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ерчук Любовь Николаевна, 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9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" w:hRule="atLeast"/>
        </w:trPr>
        <w:tc>
          <w:tcPr>
            <w:tcW w:w="15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а Ольга Николаевна, 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3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ли населенного пункта для ведения личного подсоб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ли сельскохозяйствен-ного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7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8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85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keepNext w:val="true"/>
      <w:tabs>
        <w:tab w:val="clear" w:pos="708"/>
        <w:tab w:val="left" w:pos="6804" w:leader="none"/>
      </w:tabs>
      <w:spacing w:lineRule="auto" w:line="360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0:48:00Z</dcterms:created>
  <dc:creator>GrankinaAV</dc:creator>
  <dc:description/>
  <cp:keywords/>
  <dc:language>en-US</dc:language>
  <cp:lastModifiedBy>Pomigalova</cp:lastModifiedBy>
  <cp:lastPrinted>2010-05-12T10:20:00Z</cp:lastPrinted>
  <dcterms:modified xsi:type="dcterms:W3CDTF">2010-05-14T10:08:00Z</dcterms:modified>
  <cp:revision>4</cp:revision>
  <dc:subject/>
  <dc:title>Сообщаем Вам о том, что Омский филиал федерального государственного образовательного учреждения высшего профессионального образования «Академия бюджета и казначейства Министерства финансов Российской Федерации» направил дополнение к письму № 36-35-01/156</dc:title>
</cp:coreProperties>
</file>