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й о доходах за 2009 год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я по Катайскому району УФК по Кург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084"/>
        <w:gridCol w:w="1855"/>
        <w:gridCol w:w="1212"/>
        <w:gridCol w:w="1718"/>
        <w:gridCol w:w="1869"/>
        <w:gridCol w:w="1721"/>
        <w:gridCol w:w="1212"/>
        <w:gridCol w:w="1677"/>
      </w:tblGrid>
      <w:tr>
        <w:trPr/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доход за 2009 год, руб.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гина Марина Витальевна, руководитель Отдел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954,8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орьевна, казначе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35,4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чо Оксана Викторовна, главный казначей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16,8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риусадебный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никова Галина Дмитриевна, казначе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83,8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ских Татьяна Александровна, старший казначе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15,6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03,9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данцева Ольга Владимировна, главный казначе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80,7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городный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ля организации крестьянского хозяйства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CHEVROLET LACETTI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З 828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3493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тяков Александр Николаевич, главный специалист-эксперт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42,4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63,4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96" w:hanging="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946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6946" w:hanging="0"/>
      <w:jc w:val="both"/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çàãîëîâîê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17:00Z</dcterms:created>
  <dc:creator>User011006</dc:creator>
  <dc:description/>
  <cp:keywords/>
  <dc:language>en-US</dc:language>
  <cp:lastModifiedBy>УФК</cp:lastModifiedBy>
  <cp:lastPrinted>2010-05-11T10:26:00Z</cp:lastPrinted>
  <dcterms:modified xsi:type="dcterms:W3CDTF">2010-05-14T08:32:00Z</dcterms:modified>
  <cp:revision>7</cp:revision>
  <dc:subject/>
  <dc:title>Управление федерального казначейства МФ РФ по Курганской области</dc:title>
</cp:coreProperties>
</file>