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2009 год, об имуществе и обязательствах имущественного характера государ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их служащих Отделения по Лебяжьевскому району УФК по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1765"/>
        <w:gridCol w:w="1475"/>
        <w:gridCol w:w="1677"/>
        <w:gridCol w:w="1869"/>
        <w:gridCol w:w="1721"/>
        <w:gridCol w:w="1393"/>
        <w:gridCol w:w="1677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Анатолий Степанович руководитель Отде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19,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4,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сан Елена</w:t>
            </w:r>
          </w:p>
          <w:p>
            <w:pPr>
              <w:pStyle w:val="Normal"/>
              <w:rPr/>
            </w:pPr>
            <w:r>
              <w:rPr/>
              <w:t xml:space="preserve">Анатольевна, главный казначе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арева Татьяна Николаевна,</w:t>
            </w:r>
          </w:p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ехин Дмитрий Викторович, </w:t>
            </w:r>
          </w:p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нкина</w:t>
            </w:r>
          </w:p>
          <w:p>
            <w:pPr>
              <w:pStyle w:val="Normal"/>
              <w:rPr/>
            </w:pPr>
            <w:r>
              <w:rPr/>
              <w:t xml:space="preserve">Наталья Николаевна, старший казначе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VGEOT 406 SR 1.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9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кова Тамара Геннадьевна, казнач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Татьяна Аркадьевна, казначей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29:00Z</dcterms:created>
  <dc:creator>УФК</dc:creator>
  <dc:description/>
  <cp:keywords/>
  <dc:language>en-US</dc:language>
  <cp:lastModifiedBy>УФК</cp:lastModifiedBy>
  <cp:lastPrinted>2010-05-11T14:26:00Z</cp:lastPrinted>
  <dcterms:modified xsi:type="dcterms:W3CDTF">2010-05-14T05:37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Приложение к письму</dc:title>
</cp:coreProperties>
</file>