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09 год, об имуществе и обязательствах имущественного характера государственных гражданских служащих Отделения по Звериноголовскому району УФК по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29"/>
        <w:gridCol w:w="1855"/>
        <w:gridCol w:w="1202"/>
        <w:gridCol w:w="1556"/>
        <w:gridCol w:w="2012"/>
        <w:gridCol w:w="1758"/>
        <w:gridCol w:w="1205"/>
        <w:gridCol w:w="1556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осударственного гражданского  служащего, 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доход за 2009 год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на расположения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лякова Валентина Аверьяновна, руководитель Отдел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63,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ельного участ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64,7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ельного участ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ercedes</w:t>
            </w:r>
            <w:r>
              <w:rPr/>
              <w:t xml:space="preserve"> 250 </w:t>
            </w:r>
            <w:r>
              <w:rPr>
                <w:lang w:val="en-US"/>
              </w:rPr>
              <w:t>D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топрицеп 2 ПТС-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ктор Т-16 М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нчина Татьяна Леонидовна, главный казначей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64,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33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ова Наталья Николаевна, казнач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65,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24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/х назнач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 969 М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ТС - 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енова Алма Каиржановна, казнач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 NEXIA</w:t>
            </w:r>
            <w:r>
              <w:rPr>
                <w:sz w:val="22"/>
                <w:szCs w:val="22"/>
              </w:rPr>
              <w:t>, МТЗ 80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804" w:leader="none"/>
      </w:tabs>
      <w:spacing w:lineRule="auto" w:line="36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5:00Z</dcterms:created>
  <dc:creator>Администратор</dc:creator>
  <dc:description/>
  <cp:keywords/>
  <dc:language>en-US</dc:language>
  <cp:lastModifiedBy>Pomigalova</cp:lastModifiedBy>
  <cp:lastPrinted>2010-05-14T13:30:00Z</cp:lastPrinted>
  <dcterms:modified xsi:type="dcterms:W3CDTF">2010-05-14T10:41:00Z</dcterms:modified>
  <cp:revision>6</cp:revision>
  <dc:subject/>
  <dc:title>Сведения о доходах за 2009 год, об имуществе и обязательствах имущественного характера государственных гражданских служащих Отделения по Звериноголовскому району УФК по Курганской области</dc:title>
</cp:coreProperties>
</file>