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за 2009 год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государственных гражданских служащих Отделения по </w:t>
      </w:r>
      <w:r>
        <w:rPr>
          <w:b/>
          <w:u w:val="single"/>
        </w:rPr>
        <w:t>Кетовскому</w:t>
      </w:r>
      <w:r>
        <w:rPr>
          <w:b/>
        </w:rPr>
        <w:t xml:space="preserve"> району УФК по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70"/>
        <w:gridCol w:w="1898"/>
        <w:gridCol w:w="1212"/>
        <w:gridCol w:w="1677"/>
        <w:gridCol w:w="1869"/>
        <w:gridCol w:w="1721"/>
        <w:gridCol w:w="1212"/>
        <w:gridCol w:w="1818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09 год, руб.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ов Алексей Викторович, руководитель Отдел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29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0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1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докимова Елизавета Августовна, главный казначей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34, 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21 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1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арова Инга Павловна, старший казначей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80, 5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83, 2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1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 - 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лина Елена Васильевна, казначей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7, 18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lang w:val="en-US"/>
              </w:rPr>
            </w:pPr>
            <w:r>
              <w:rPr>
                <w:lang w:val="en-US"/>
              </w:rPr>
              <w:t>MATIZ - MX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Автомобиль ВАЗ 21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а Елена Николаевна, старший казначе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8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по договору аренды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64, 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4" w:hRule="atLeast"/>
        </w:trPr>
        <w:tc>
          <w:tcPr>
            <w:tcW w:w="1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Оксана Владимировна, казначе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0, 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36, 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укина Валентина Григорьевна, старший казначе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8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1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едова Ирина Владимировна, главный казначей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54, 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земельный участок под индивидуальное жилищное строительство 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Автомобиль ГАЗ 31029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нежилое стро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31, 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земельный участок под индивидуальное жилищное строительство 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Автоприцеп КМ 3613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8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2" w:hRule="atLeast"/>
        </w:trPr>
        <w:tc>
          <w:tcPr>
            <w:tcW w:w="1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ченко Ольга Константиновна,  казначе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04, 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1, 8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1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ов Алексей Александрович, главный специалист – экспер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32, 0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 DIAMAN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Автомобиль 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548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6804" w:leader="none"/>
      </w:tabs>
      <w:spacing w:lineRule="auto" w:line="3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44:00Z</dcterms:created>
  <dc:creator>user1001108</dc:creator>
  <dc:description/>
  <cp:keywords/>
  <dc:language>en-US</dc:language>
  <cp:lastModifiedBy>УФК</cp:lastModifiedBy>
  <cp:lastPrinted>2010-05-13T09:52:00Z</cp:lastPrinted>
  <dcterms:modified xsi:type="dcterms:W3CDTF">2010-05-14T04:40:00Z</dcterms:modified>
  <cp:revision>4</cp:revision>
  <dc:subject/>
  <dc:title>Сведения о доходах за 2009 год, об имуществе и обязательствах имущественного характера </dc:title>
</cp:coreProperties>
</file>