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09 год, об имуществе и обязательствах имущественного характера государственных гражданских служащих Отделения по Сафакулевскому району УФК по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036"/>
        <w:gridCol w:w="1440"/>
        <w:gridCol w:w="1680"/>
        <w:gridCol w:w="1920"/>
        <w:gridCol w:w="2096"/>
        <w:gridCol w:w="1260"/>
        <w:gridCol w:w="1088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09 год, руб.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Изалия Фаритовна руководитель От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 с супру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24,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 с супру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ева Мнавара Ардаиловна, 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97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утова Гульнур Рафаэловна, главный казнач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21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род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ая Ольга Петровна, старший казнач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30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42 руб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 Х-Трейл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Оксана Фаршатовна, казнач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96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5,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7:00Z</dcterms:created>
  <dc:creator>ОФК</dc:creator>
  <dc:description/>
  <cp:keywords/>
  <dc:language>en-US</dc:language>
  <cp:lastModifiedBy>УФК</cp:lastModifiedBy>
  <cp:lastPrinted>2010-05-13T09:16:00Z</cp:lastPrinted>
  <dcterms:modified xsi:type="dcterms:W3CDTF">2010-05-14T10:14:00Z</dcterms:modified>
  <cp:revision>3</cp:revision>
  <dc:subject/>
  <dc:title>Сведения о доходах за 2009 год, об имуществе и обязательствах имущественного характера государственных гражданских служащих Отделения по Сафакулевскому району УФК по Курганской области </dc:title>
</cp:coreProperties>
</file>