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270" w:leader="underscore"/>
        </w:tabs>
        <w:bidi w:val="0"/>
        <w:spacing w:lineRule="exact" w:line="312"/>
        <w:ind w:left="0" w:right="960" w:hanging="0"/>
        <w:jc w:val="center"/>
        <w:rPr/>
      </w:pPr>
      <w:r>
        <w:rPr>
          <w:b/>
          <w:color w:val="000000"/>
          <w:spacing w:val="1"/>
          <w:sz w:val="24"/>
        </w:rPr>
        <w:t>Сведения о доходах за 2009 год, об имуществе и обязательствах имущественного характера государственных</w:t>
        <w:br/>
      </w:r>
      <w:r>
        <w:rPr>
          <w:b/>
          <w:color w:val="000000"/>
          <w:spacing w:val="-1"/>
          <w:sz w:val="24"/>
        </w:rPr>
        <w:t xml:space="preserve">гражданских служащих Отделения по Каргапольскому </w:t>
      </w:r>
      <w:r>
        <w:rPr>
          <w:b/>
          <w:color w:val="000000"/>
          <w:spacing w:val="2"/>
          <w:sz w:val="24"/>
        </w:rPr>
        <w:t>району УФК по Курганской области</w:t>
      </w:r>
    </w:p>
    <w:p>
      <w:pPr>
        <w:pStyle w:val="Normal"/>
        <w:bidi w:val="0"/>
        <w:spacing w:lineRule="exact" w:line="1" w:before="0" w:after="278"/>
        <w:ind w:left="0" w:right="0" w:hanging="0"/>
        <w:jc w:val="left"/>
        <w:rPr>
          <w:rFonts w:ascii="Times New Roman" w:hAnsi="Times New Roman"/>
          <w:b/>
          <w:b/>
          <w:sz w:val="2"/>
        </w:rPr>
      </w:pPr>
      <w:r>
        <w:rPr>
          <w:b/>
          <w:sz w:val="2"/>
        </w:rPr>
      </w:r>
    </w:p>
    <w:tbl>
      <w:tblPr>
        <w:tblW w:w="154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351"/>
        <w:gridCol w:w="2334"/>
        <w:gridCol w:w="1343"/>
        <w:gridCol w:w="1418"/>
        <w:gridCol w:w="2060"/>
        <w:gridCol w:w="1642"/>
        <w:gridCol w:w="1141"/>
        <w:gridCol w:w="1621"/>
      </w:tblGrid>
      <w:tr>
        <w:trPr>
          <w:trHeight w:val="336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Декларированн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годовой доход 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2009 год, руб.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Перечень объектов недвижимого имущества и</w:t>
            </w:r>
          </w:p>
        </w:tc>
        <w:tc>
          <w:tcPr>
            <w:tcW w:w="44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имущества, находящихся в пользовани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в пользовании</w:t>
            </w:r>
          </w:p>
        </w:tc>
      </w:tr>
      <w:tr>
        <w:trPr>
          <w:trHeight w:val="240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транспортных средств, принадлежащих на праве</w:t>
            </w:r>
          </w:p>
        </w:tc>
        <w:tc>
          <w:tcPr>
            <w:tcW w:w="44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собственности</w:t>
            </w:r>
          </w:p>
        </w:tc>
        <w:tc>
          <w:tcPr>
            <w:tcW w:w="278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Вид объек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недвижимост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Площа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кв.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Стра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расположе-ни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Транспортны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средств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ринадлежащи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а прав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собственности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с указание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вида и м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3" w:hanging="0"/>
              <w:jc w:val="right"/>
              <w:rPr/>
            </w:pPr>
            <w:r>
              <w:rPr>
                <w:color w:val="000000"/>
                <w:spacing w:val="2"/>
                <w:sz w:val="24"/>
              </w:rPr>
              <w:t>Вид объект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</w:rPr>
              <w:t>недвижимост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лощадь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кв.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Стра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расположения</w:t>
            </w:r>
          </w:p>
        </w:tc>
      </w:tr>
      <w:tr>
        <w:trPr>
          <w:trHeight w:val="109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Менщикова Людмила Петровна, руководитель Отд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82817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Ford Fusion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840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668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426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46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Маханькова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Ольга Викторовн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>главный казнач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9875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80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упруг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89703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части приусадебного участ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exia</w:t>
            </w:r>
            <w:r>
              <w:rPr>
                <w:sz w:val="24"/>
              </w:rPr>
              <w:t xml:space="preserve"> 1.6 </w:t>
            </w:r>
            <w:r>
              <w:rPr>
                <w:sz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GL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цеп к легковым  ТС  КМЗ 8136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1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емли сельскохозяйствен-ного назначения  для сельскохозяйствен-ного производства 1050/3010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1068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жилого дом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Андриянова Ирина Вениаминовна, главный казначе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893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земельного участ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1695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емли сельскохозяйствен-ного назначения  для сельскохозяйствен-ного производства 1050/3010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1068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жилого дом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упруг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00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земельного участ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33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ogan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SR</w:t>
            </w:r>
            <w:r>
              <w:rPr>
                <w:sz w:val="24"/>
              </w:rPr>
              <w:t>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90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жилого до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1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прицеп КМЗ8136</w:t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ы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Доч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15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Долгова Светлана Владимировна,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старший казначе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4730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приусадебного участ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5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495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½ доли жилого дом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упруг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12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усадебный участок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мобиль Москвич М - 412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344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адов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усадебный участок 1/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5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Жилой дом 1/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вартира 1/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ы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Доч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exact"/>
        </w:trPr>
        <w:tc>
          <w:tcPr>
            <w:tcW w:w="15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Зимогляд Людмила Михайловн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казначе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271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606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упруг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44789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5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АЗ 2106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Доч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15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Бородина Оксана Вячеславовна, казначе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796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564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упруг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6358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иусадебный участок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 xml:space="preserve"> 211140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6,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КМЗ 8136</w:t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/3 доли кварти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6,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омещение магази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ы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91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ы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291" w:hRule="exact"/>
        </w:trPr>
        <w:tc>
          <w:tcPr>
            <w:tcW w:w="15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Гладкова Ирина Владимировна, казначе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797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9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ectr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FB</w:t>
            </w:r>
            <w:r>
              <w:rPr>
                <w:sz w:val="24"/>
              </w:rPr>
              <w:t xml:space="preserve"> 227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350" w:hRule="exact"/>
        </w:trPr>
        <w:tc>
          <w:tcPr>
            <w:tcW w:w="1546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Дунин Иван Леонидович, старший специалис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2 разряд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82905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ВАЗ 21120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>
          <w:trHeight w:val="1035" w:hRule="exac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Мототранспорт-ное сред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ИЖ ПЗК</w:t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20" w:top="777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  <Company>Отделение по Каргапольскому район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15:00Z</dcterms:created>
  <dc:creator>AbakutinaOV</dc:creator>
  <dc:description/>
  <dc:language>en-US</dc:language>
  <cp:lastModifiedBy/>
  <cp:lastPrinted>2010-05-13T09:08:00Z</cp:lastPrinted>
  <dcterms:modified xsi:type="dcterms:W3CDTF">2010-05-14T10:20:00Z</dcterms:modified>
  <cp:revision>6</cp:revision>
  <dc:subject/>
  <dc:title>Ис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ФК</vt:lpwstr>
  </property>
</Properties>
</file>