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й о доходах за 2009 год, об имуществе и обязательствах имущественного характера государственных гражданских служащих Отделения по Белозерскому району УФК по Курганской области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2084"/>
        <w:gridCol w:w="1740"/>
        <w:gridCol w:w="1212"/>
        <w:gridCol w:w="1677"/>
        <w:gridCol w:w="1869"/>
        <w:gridCol w:w="1721"/>
        <w:gridCol w:w="1212"/>
        <w:gridCol w:w="1677"/>
      </w:tblGrid>
      <w:tr>
        <w:trPr>
          <w:trHeight w:val="390" w:hRule="atLeast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за 2009 год, руб.</w:t>
            </w:r>
          </w:p>
        </w:tc>
        <w:tc>
          <w:tcPr>
            <w:tcW w:w="6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35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енко Елена Михайловна руководитель Отделения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87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усадеб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½ доли квартир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637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½ доли квартиры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63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5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hevrole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nus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прицеп КМЗ 8136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ина Жанна Васильевна, главный казначе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20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48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отоцикл Иж-Планета - 3.02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ткина Алла Андреевна, казначе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11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 -21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шина Светлана Ивановна, казначей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11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ин Алексей Арсентьевич, ведущий специалист-эксперт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48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 Иж-Планета- 3.02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20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а Наталья Аркадьевна, главный казначей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36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Татьяна Евгеньевна, казначе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2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втомобиль Москвич М 4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а Татьяна Николаевна, казначей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72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8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садеб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окос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7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  212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а Тамара  Анатольевна, старший специалист 2 разряд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05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 2115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9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426" w:leader="none"/>
      </w:tabs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993" w:leader="none"/>
      </w:tabs>
      <w:spacing w:lineRule="auto" w:line="336"/>
      <w:ind w:firstLine="709"/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шрифт"/>
    <w:qFormat/>
    <w:rPr/>
  </w:style>
  <w:style w:type="character" w:styleId="Style9">
    <w:name w:val="номер страницы"/>
    <w:basedOn w:val="Style8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993" w:leader="none"/>
      </w:tabs>
      <w:spacing w:lineRule="auto" w:line="336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20"/>
        <w:tab w:val="left" w:pos="6804" w:leader="none"/>
      </w:tabs>
      <w:spacing w:lineRule="auto" w:line="36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4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left="284" w:hanging="284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3:14:00Z</dcterms:created>
  <dc:creator>CHIRKOVA</dc:creator>
  <dc:description/>
  <cp:keywords/>
  <dc:language>en-US</dc:language>
  <cp:lastModifiedBy>Pomigalova</cp:lastModifiedBy>
  <cp:lastPrinted>2010-05-11T17:35:00Z</cp:lastPrinted>
  <dcterms:modified xsi:type="dcterms:W3CDTF">2010-05-14T08:23:00Z</dcterms:modified>
  <cp:revision>12</cp:revision>
  <dc:subject/>
  <dc:title> </dc:title>
</cp:coreProperties>
</file>