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2009 год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Отделения по г. Шадринску и Шадринск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ФК по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914"/>
        <w:gridCol w:w="2040"/>
        <w:gridCol w:w="1212"/>
        <w:gridCol w:w="1677"/>
        <w:gridCol w:w="1869"/>
        <w:gridCol w:w="1721"/>
        <w:gridCol w:w="1212"/>
        <w:gridCol w:w="1677"/>
      </w:tblGrid>
      <w:tr>
        <w:trPr>
          <w:trHeight w:val="69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09 год, руб.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9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атчиков Дмитрий Николаевич, руководитель Отделе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center"/>
              <w:rPr/>
            </w:pPr>
            <w:r>
              <w:rPr/>
              <w:t>4697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Алексей Николаевич, заместитель руководителя Отд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-</w:t>
            </w:r>
            <w:r>
              <w:rPr/>
              <w:t>217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дина Наталья Александровна, главный казначей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56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1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юденова Светлана Алексеевна, заместитель начальника отдела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7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КМЗ 8136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мистрова Татьяна Юрьевна, казнач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жанцева Людмила Анатольевна, начальник отдел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ва Наталья Викторовна, главный казначей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2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HYUNDAI STAREX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ьевских Елена Васильевна, старший казнач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шов Алексей Павлович, начальник отдела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1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ВАЗ 1118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УАЗ 469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УАЗ 8109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шкина Марина Анатольевна, старший казначей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енко Наталья Анатольевна, старший казначей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ВАЗ 2106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арева Марина Владимировна, казнач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ВАЗ 21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а Ольга Викторовна,</w:t>
            </w:r>
          </w:p>
          <w:p>
            <w:pPr>
              <w:pStyle w:val="Normal"/>
              <w:rPr/>
            </w:pPr>
            <w:r>
              <w:rPr/>
              <w:t xml:space="preserve">казначе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Наталья Александровна, начальник отде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9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ГАЗ 22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7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LITE  ACE NOA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ченко Оксана Михайловна заместитель начальника отдел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хомова Елена Леонидовна, старший казначей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440/671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ГАЗ 3302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4/5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31/671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а Юлия Владимировна, старший казначей исполнения бюджет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идов Владимир Федорович, начальник отдел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акова Светлана Алексеевна, старший казнач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рукова Надежда Андреевна, начальник отдела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7/10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якова Наталья Николаевна, казнач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7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449/897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мко Максим Витальевич, старший специалист 2 разря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15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ина Татьяна Борисовна, казначей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49:00Z</dcterms:created>
  <dc:creator>user22507</dc:creator>
  <dc:description/>
  <cp:keywords/>
  <dc:language>en-US</dc:language>
  <cp:lastModifiedBy>Pomigalova</cp:lastModifiedBy>
  <cp:lastPrinted>2010-05-14T11:53:00Z</cp:lastPrinted>
  <dcterms:modified xsi:type="dcterms:W3CDTF">2010-05-14T10:02:00Z</dcterms:modified>
  <cp:revision>8</cp:revision>
  <dc:subject/>
  <dc:title>Сведения о доходах за 2009 год, об имуществе и обязательствах имущественного характера </dc:title>
</cp:coreProperties>
</file>