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084"/>
        <w:gridCol w:w="1868"/>
        <w:gridCol w:w="1360"/>
        <w:gridCol w:w="1582"/>
        <w:gridCol w:w="1829"/>
        <w:gridCol w:w="1721"/>
        <w:gridCol w:w="1212"/>
        <w:gridCol w:w="1582"/>
      </w:tblGrid>
      <w:tr>
        <w:trPr>
          <w:trHeight w:val="390" w:hRule="atLeast"/>
          <w:cantSplit w:val="true"/>
        </w:trPr>
        <w:tc>
          <w:tcPr>
            <w:tcW w:w="15195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Style10"/>
                <w:b/>
                <w:sz w:val="24"/>
                <w:szCs w:val="24"/>
                <w:lang w:val="ru-RU"/>
              </w:rPr>
              <w:t xml:space="preserve">Сведения о доходах за 2009 год, об имуществе и обязательствах имущественного характера государственных гражданских служащих Управления Федерального казначейства </w:t>
            </w:r>
            <w:r>
              <w:rPr>
                <w:b/>
                <w:sz w:val="24"/>
                <w:szCs w:val="24"/>
                <w:lang w:val="ru-RU"/>
              </w:rPr>
              <w:t>по Кург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09 год, руб.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35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анина Галина Михайловна, руководитель Управление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0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ний домик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паев Сергей Аркадьевич, заместитель руководителя Управ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93, 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 (общая 60,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20,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 (общая 60,9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ймина Елена Владимировна, заместитель руководит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941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53,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2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,25 (общая 32,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 гараж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,3 (общая 18,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епанов Эдуард Владимирович, заместитель руководителя Управления 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660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9572,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(нежило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(нежило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рожденная Светлана Ивановна,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2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83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2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83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ирева Любовь Владимировна, заместитель начальника отдела 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Жукова Татьяна Александровна, главный казначей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1,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67,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 210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асилюк Светлана Владимировна, главный казначей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2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5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нина Елена Алексеевна, главный казначей 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,3 (общая 37,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Жилое строение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0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З-81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,3 (общая 37,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рефьева Светлана Владимировна, старший казначей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3 (общая 57,1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3 (общая 57,1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стовалова Марина Владимировна, казначей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9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788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ГКБ 8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рбатова Марина Юрьевна,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23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42,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ванова Светлана Викторовна,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ванова Дарья Викторовна,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епель Светлана Юрьевн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земельного участок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270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KIA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D (CEE’’D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60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9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,8 (общ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60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3813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45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60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урбанова Ольга Александровна, ведущий специалист –эксперт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мигалова Ольга Витальевна, начальник отдел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79,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,63 (общая 88,9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34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 Анатолий Леонидович, начальник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58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6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04,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нов Дмитрий Владимирович,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½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 (общая 4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 (общая 4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ов Юрий Владимирович, заместитель начальника 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06,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,15 (общая 62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47,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,15 (общая 62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сенова Ульяна Степановна, главный казначей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68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,46 (общая 61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,46 (общая 61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рюков Аркадий Викторович, начальник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01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29,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попов Юрий Петрович,  заместитель начальника отдел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98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5 (общая 45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2 (общая 45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ородин Анатолий Анатольевич, заместитель начальника отдел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72000,3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15 (общая 44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ИЖ-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ОДА-212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Rezzo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55,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,9 (общая 43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расев Александр Николаевич, главны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03,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0,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рельников Сергей Михайлович главный казначей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6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,9 (общая 69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Шайтар Валерий Антонович главны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73,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роздов Андрей Валерьевич главный казначей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28,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6 доли нежилого помещ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,86 (общая 65,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хомов Евгений Анатольевич главный специалист-экспер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совместная с супругой, дочер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совместная с супругом, дочер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совместная с отцом,  матер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тьяков Сергей Викторович главный специалист-экспер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Жуков Андрей Викторович  ведущий специалист-экспер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исов Денис Сергеевич старший специалист 2 разряд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80,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такова Ринара Рафисовна старший специалист 2 разряд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43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рнавская Валентина Петровна старший специалист 2 разряд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34,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46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веткина Юлия Александровна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5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-212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булина Наталья Павловна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26,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 под индивидуальное строительство жиль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53,8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 I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ынзер Екатерина Александровна главны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54,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5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,64 (общая 43,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ранцева Людмила Анатольевна главный казначей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36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браменко Татьяна Ивановна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а Наталья Викторовна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38,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64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атских Ирина Баировна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10,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умашева Наталья Ивановна старши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дач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7 (общая 67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дачного дом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,8 (общая 17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ac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шакова Татьяна Александровна начальник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11,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участок (общ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и (обща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участок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и (обща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тырева Татьяна Петровна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8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цеп автомобиль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ова Татьяна Александровна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48,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встафьева Марина Анатольевна старши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под строительство жилого до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лова Ольга Анатольевна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8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45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дченко Екатерина Александровна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71,6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4 доли до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,25 (общая 5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lant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ева Алена Владимировна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 Matiz M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кин Владимир Александрович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05,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08,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дом с земельным участк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лышенкова Татьяна Трофимовна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земельной до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3,6 (общая 41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уков Алексей Анатольевич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67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>-210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1,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уркина Светлана Михайловна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86,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9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,7 (общая 62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гараж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(общая 16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олова Лариса Владимировна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58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Ford Fiesta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N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прицеп </w:t>
            </w:r>
            <w:r>
              <w:rPr>
                <w:sz w:val="24"/>
                <w:szCs w:val="24"/>
                <w:lang w:val="en-US"/>
              </w:rPr>
              <w:t>KJG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KV</w:t>
            </w:r>
            <w:r>
              <w:rPr>
                <w:sz w:val="24"/>
                <w:szCs w:val="24"/>
              </w:rPr>
              <w:t>-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 Дмитрий Валентинович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и (обща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Av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9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и (общая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Av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нц Эдуард Юрьевич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43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 Crow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ков Андрей Галиевич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90,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общая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25,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55 (общая 49,1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дусева Кристина Александровна главный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69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енов Сергей Владимирович, ведущий специалист-экспер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71,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01,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яндин Алексей Викторович, ведущий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60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ина Юлия Владимировна ведущий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11,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нов Сергей Михайлович, ведущий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69,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яблова Ирина Владимировна, ведущий специалист-экспер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82,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7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крин Сергей Борисович, начальник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10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63  (общая 62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63 (общая 62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63 (общая 62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ирнов Андрей Викторович,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53,6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,7 (общая 65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74,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злов Александр Васильевич, ведущий специалист-экспер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nn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3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,9 (общая 74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(общая, совместная) с супруг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9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9 (общая 74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(общая, совместная) с супругом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рашкина Татьяна Витальевна, старший специалист 1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48,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16,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кова Ирина  Алексеевна,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6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гинова Татьяна Викторовна,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лищева Елена Федоровна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8  (общая 62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eks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8 (общая 62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усовитина Татьяна Ивановна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59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Karin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а Татьяна Алексее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M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VR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бер Алена Серге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6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мирова Ирина Нигаметжан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Chevrolet Lanes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кина Светлана Павловна, старши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оедова Татьяна Евгеньевна,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vensis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копьев Валерий Павлович, главный специалист-эксперт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58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- 21074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½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65 (общая 45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½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,65 (общая 45,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резков Борис Павлович главный специалист-эксперт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09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7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2842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75 (общая 49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69,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75 (общая 49,5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йлова Алла Юрьевна, помощник руководителя Управления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¼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,25 (общая 5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8 (общая 44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,5 (общая 5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ышева Светлана Владимировна,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34,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 (общая 5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 Лариса Васильевна,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5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ина Светлана Викторовна,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,2 (общая 56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,2 (общая 56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ашова Наталья Александровна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38,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,9 (общая 41,7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юкова Вера Алексее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29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01,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лчанова Людмила Анатольевна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odge Caliber S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,6 (общая 47,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624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К 84 № 6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шкова Екатерина Васильевна,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7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свирова Татьяна Алексеевна,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окс № 119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Renault Megane JI EXE </w:t>
            </w:r>
            <w:r>
              <w:rPr>
                <w:sz w:val="24"/>
                <w:szCs w:val="24"/>
              </w:rPr>
              <w:t>16110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окс № 14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9 (общая 62,8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каченко Юлия Владимировна,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тулин Вячеслав Алексеевич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/3 доли квартир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(общая 6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совместная 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терникова Любовь Константиновна, главны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лкова Зинаида Анатольевна, начальник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92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общей собственност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,3 (общая 62,7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гараж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,1 (общая 20,2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гараж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,8 (общая 17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веева Ольга Николаевна,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рламова Раиса Николаевна, заместитель начальника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адрина Валентина Алексеевна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7 (общая 6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¼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(общая 6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лавникова Галина Германовна, главный казначей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7 (общая 51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7 (общая 51,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шилова Елена Анатольевна, главный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70,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18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имашенко Елена Владимиро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пова Елена Леонидовна, старший казначе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52,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Vi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ord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-Max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ч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втушенко Мария Юрьевна, старший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60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2 (общая 51,6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евцова Елена Владимировна, казнач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07,8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никова Надежда Анатольевна, казначей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27,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ли населенного пункта для ведения личного подсобного хозяй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(общая 918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Основной текст Знак"/>
    <w:basedOn w:val="Style7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33:00Z</dcterms:created>
  <dc:creator>CHIRKOVA</dc:creator>
  <dc:description/>
  <cp:keywords/>
  <dc:language>en-US</dc:language>
  <cp:lastModifiedBy>zurbanova</cp:lastModifiedBy>
  <cp:lastPrinted>2010-05-17T14:10:00Z</cp:lastPrinted>
  <dcterms:modified xsi:type="dcterms:W3CDTF">2010-05-25T09:40:00Z</dcterms:modified>
  <cp:revision>20</cp:revision>
  <dc:subject/>
  <dc:title> </dc:title>
</cp:coreProperties>
</file>