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 о доходах за 2009 год, об имуществе и обязательствах имущественного характера государственных гражданских служащих Отделения по Шумихинскому району УФК по Курган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86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0"/>
        <w:gridCol w:w="2040"/>
        <w:gridCol w:w="1212"/>
        <w:gridCol w:w="1677"/>
        <w:gridCol w:w="1869"/>
        <w:gridCol w:w="1962"/>
        <w:gridCol w:w="1224"/>
        <w:gridCol w:w="1677"/>
      </w:tblGrid>
      <w:tr>
        <w:trPr>
          <w:trHeight w:val="1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екларированный годовой доход за 2009 год, руб.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е</w:t>
            </w:r>
          </w:p>
          <w:p>
            <w:pPr>
              <w:pStyle w:val="Normal"/>
              <w:jc w:val="center"/>
              <w:rPr/>
            </w:pPr>
            <w:r>
              <w:rPr/>
              <w:t>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</w:t>
            </w:r>
          </w:p>
          <w:p>
            <w:pPr>
              <w:pStyle w:val="Normal"/>
              <w:jc w:val="center"/>
              <w:rPr/>
            </w:pPr>
            <w:r>
              <w:rPr/>
              <w:t>вида и мар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харева Людмила Николаевна, руководитель Отд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397,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61,0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626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9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ММЗ-81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циер Наталья Валерьевна, главный казначе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8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ышева Светлана Викторовна, старший казначе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1/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МЗ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земли с/х назначения (долевая 0,997/199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7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МЗ 38284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 Александр Викторович, главный специалист – эксперт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878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МЗ 813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огород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мешева Татьяна Владимировна, старший казначе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земли с/х назна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земли с/х назна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onda Integra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5270</wp:posOffset>
                </wp:positionV>
                <wp:extent cx="997585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.В.Сурк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3522)41-25-9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С 700-24-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5pt;height:41.95pt;mso-wrap-distance-left:9.05pt;mso-wrap-distance-right:9.05pt;mso-wrap-distance-top:0pt;mso-wrap-distance-bottom:0pt;margin-top:420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Ю.В.Сурк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3522)41-25-9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ТС 700-24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6804" w:leader="none"/>
      </w:tabs>
      <w:spacing w:lineRule="auto" w:line="3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08:00Z</dcterms:created>
  <dc:creator>УФК</dc:creator>
  <dc:description/>
  <cp:keywords/>
  <dc:language>en-US</dc:language>
  <cp:lastModifiedBy>Pomigalova</cp:lastModifiedBy>
  <cp:lastPrinted>2010-05-13T09:57:00Z</cp:lastPrinted>
  <dcterms:modified xsi:type="dcterms:W3CDTF">2010-05-14T09:52:00Z</dcterms:modified>
  <cp:revision>4</cp:revision>
  <dc:subject/>
  <dc:title>01</dc:title>
</cp:coreProperties>
</file>