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09 год, об имуществе и обязательствах имущественного характера государств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их служащих Отделения по Далматовскому району УФК по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27"/>
        <w:gridCol w:w="1809"/>
        <w:gridCol w:w="1229"/>
        <w:gridCol w:w="1776"/>
        <w:gridCol w:w="1989"/>
        <w:gridCol w:w="1809"/>
        <w:gridCol w:w="1229"/>
        <w:gridCol w:w="1776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-ный годовой доход за 2009 год, руб.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 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 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ова Нина Васильевна, руководитель Отделе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5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Hyundai Accent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ых Марина Юрьевна, главный казначе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8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угина Наталья Михайловна, казначе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58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98,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: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1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гина Елена Валерьевна, старший казначе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62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якова Зоя Николаевна, главный казначе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1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1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якова Людмила Васильевна, казначе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23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1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5" w:hRule="atLeast"/>
        </w:trPr>
        <w:tc>
          <w:tcPr>
            <w:tcW w:w="1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урихина Людмила Геннадьевна, казначе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7" w:hRule="atLeast"/>
        </w:trPr>
        <w:tc>
          <w:tcPr>
            <w:tcW w:w="1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шакова Светлана Владимировна, старший казначе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74,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1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ёдоров Иван Васильевич, старший специалист 2 разряд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58,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 – А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" w:hRule="atLeast"/>
        </w:trPr>
        <w:tc>
          <w:tcPr>
            <w:tcW w:w="1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ых Наталия Николаевна, казначе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44,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63,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- 211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Исп. А.А.Мещерякова</w:t>
      </w:r>
    </w:p>
    <w:p>
      <w:pPr>
        <w:pStyle w:val="Normal"/>
        <w:jc w:val="both"/>
        <w:rPr/>
      </w:pPr>
      <w:r>
        <w:rPr/>
        <w:t>(706) 2005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43:00Z</dcterms:created>
  <dc:creator>MesheryakovaAA</dc:creator>
  <dc:description/>
  <cp:keywords/>
  <dc:language>en-US</dc:language>
  <cp:lastModifiedBy>zurbanova</cp:lastModifiedBy>
  <cp:lastPrinted>2010-05-13T08:21:00Z</cp:lastPrinted>
  <dcterms:modified xsi:type="dcterms:W3CDTF">2010-05-14T08:46:00Z</dcterms:modified>
  <cp:revision>9</cp:revision>
  <dc:subject/>
  <dc:title>Отделение по Далматовскому району                                                                                              УФК по Курганской области</dc:title>
</cp:coreProperties>
</file>