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1800"/>
        <w:gridCol w:w="1900"/>
        <w:gridCol w:w="1300"/>
        <w:gridCol w:w="63"/>
        <w:gridCol w:w="1364"/>
        <w:gridCol w:w="2033"/>
        <w:gridCol w:w="749"/>
        <w:gridCol w:w="1051"/>
        <w:gridCol w:w="960"/>
        <w:gridCol w:w="340"/>
        <w:gridCol w:w="979"/>
        <w:gridCol w:w="44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4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й о доходах за 2009 год, об имуществе и обязательствах имущественного характера государственных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жданских служащих Отделения по Юргамышскому району УФК по Курганской области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09 год, руб.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 собственности</w:t>
            </w:r>
          </w:p>
        </w:tc>
        <w:tc>
          <w:tcPr>
            <w:tcW w:w="45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29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ные средства, принадлежащие на праве собственности, с указанием вида и мар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06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кова Валентина Владимировна, руководитель Отд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8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                 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51,1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     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9,8               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         ГАЗ 31029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8     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доли 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53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ова Надежда Васильевна, главный казначей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6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       ВАЗ 21101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5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нина Нина Евгеньевна, главный казначей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5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доли квартира 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ньева Марина Александровна, старший казначе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20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    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265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           АУДИ-8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1534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утюнян Наталья Леонидовна, </w:t>
            </w:r>
          </w:p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5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    MAZDA PREMACY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6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       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приусадебный, совместная собственность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15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ланова Наталья Павловна, </w:t>
            </w:r>
          </w:p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   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60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         ВАЗ 2106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RENAULT ЛОГАН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55:00Z</dcterms:created>
  <dc:creator>kolegova-sa</dc:creator>
  <dc:description/>
  <cp:keywords/>
  <dc:language>en-US</dc:language>
  <cp:lastModifiedBy>Pomigalova</cp:lastModifiedBy>
  <dcterms:modified xsi:type="dcterms:W3CDTF">2010-05-14T09:32:00Z</dcterms:modified>
  <cp:revision>13</cp:revision>
  <dc:subject/>
  <dc:title>Сведений о доходах за 2009 год, об имуществе и обязательствах имущественного характера государственных</dc:title>
</cp:coreProperties>
</file>