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ind w:right="-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 за 2009 год, об имуществе и обязательствах имущественного характера государственных гражданских служащих Отделения по Шатровскому району УФК по Курганской области</w:t>
      </w:r>
    </w:p>
    <w:p>
      <w:pPr>
        <w:pStyle w:val="Style9"/>
        <w:widowControl w:val="false"/>
        <w:ind w:right="-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88"/>
        <w:gridCol w:w="2215"/>
        <w:gridCol w:w="1194"/>
        <w:gridCol w:w="1400"/>
        <w:gridCol w:w="2268"/>
        <w:gridCol w:w="1703"/>
        <w:gridCol w:w="1194"/>
        <w:gridCol w:w="165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09 год, руб.</w:t>
            </w:r>
          </w:p>
        </w:tc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а Любовь Константиновна, руководитель Отделе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9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, совместна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8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, совместна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цева Надежда Валерьевна, главный казначей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98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243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074 (индивидуальна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15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К) (индивидуальная)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(индивидуальный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-6 КЛ (индивидуальный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кова Татьяна Михайловна, старший казначей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31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ы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 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тьева Елена Анатольевна, старший казначей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5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21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 (индивидуальна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в Сергей Викторович, старший казначей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8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7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ьцова Ольга Павловна, казначей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1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(индивидуальны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</w:t>
            </w:r>
          </w:p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393,68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ый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МЗ (индивидуальный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ind w:righ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9"/>
        <w:ind w:right="-1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94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1:00Z</dcterms:created>
  <dc:creator>bachurina-KA</dc:creator>
  <dc:description/>
  <cp:keywords/>
  <dc:language>en-US</dc:language>
  <cp:lastModifiedBy>Pomigalova</cp:lastModifiedBy>
  <cp:lastPrinted>2010-05-14T16:30:00Z</cp:lastPrinted>
  <dcterms:modified xsi:type="dcterms:W3CDTF">2010-05-14T10:45:00Z</dcterms:modified>
  <cp:revision>5</cp:revision>
  <dc:subject/>
  <dc:title>Угловой бланк письма</dc:title>
</cp:coreProperties>
</file>