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ведения о доходах за 2009 год, об имуществе и обязательствах имущественного характера государственных гражданских слу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ения по Притобольному району УФК по Кург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7"/>
        <w:gridCol w:w="1387"/>
        <w:gridCol w:w="1677"/>
        <w:gridCol w:w="1869"/>
        <w:gridCol w:w="1721"/>
        <w:gridCol w:w="1387"/>
        <w:gridCol w:w="1677"/>
      </w:tblGrid>
      <w:tr>
        <w:trPr>
          <w:trHeight w:val="5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-ный годовой доход за 2009 год, руб.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Людмила Алексеевна, руководитель Отд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09,6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янская Елена Аркадьевна, 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3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,2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Елена Владимировна, 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63,78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щийся 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 21 Р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 315192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FORD FOCUS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 520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УАЗ 8109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енева Марьяш Касымкановна, казнач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RENO LOG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3:00Z</dcterms:created>
  <dc:creator>УФК</dc:creator>
  <dc:description/>
  <cp:keywords/>
  <dc:language>en-US</dc:language>
  <cp:lastModifiedBy>Pomigalova</cp:lastModifiedBy>
  <cp:lastPrinted>2010-05-12T09:40:00Z</cp:lastPrinted>
  <dcterms:modified xsi:type="dcterms:W3CDTF">2010-05-14T09:17:00Z</dcterms:modified>
  <cp:revision>4</cp:revision>
  <dc:subject/>
  <dc:title>18 мая 2009 года N 561</dc:title>
</cp:coreProperties>
</file>