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Куртамыш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511"/>
        <w:gridCol w:w="2299"/>
        <w:gridCol w:w="2039"/>
        <w:gridCol w:w="1588"/>
        <w:gridCol w:w="1815"/>
        <w:gridCol w:w="2090"/>
      </w:tblGrid>
      <w:tr>
        <w:trPr>
          <w:trHeight w:val="645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а Фа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на  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75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ая дол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000 кв. 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 кв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 кв.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 кв.м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к легковым Т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кова 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 кв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 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 кв.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>втомобиль,</w:t>
            </w:r>
          </w:p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ZUKI CRAND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TARA</w:t>
            </w:r>
          </w:p>
        </w:tc>
      </w:tr>
      <w:tr>
        <w:trPr>
          <w:trHeight w:val="30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 кв.м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а Любов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тафьев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7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5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 кв.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>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SSAN SANNI</w:t>
            </w:r>
          </w:p>
        </w:tc>
      </w:tr>
      <w:tr>
        <w:trPr>
          <w:trHeight w:val="1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м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1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олевая 1/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 кв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олевая 1/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 кв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5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Ольга Анатольев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5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0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0 кв.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,9 кв.м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тов 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ич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43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 кв.м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5</w:t>
            </w:r>
          </w:p>
        </w:tc>
      </w:tr>
      <w:tr>
        <w:trPr>
          <w:trHeight w:val="30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КМЗ 8284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9:00Z</dcterms:created>
  <dc:creator>CHIRKOVA</dc:creator>
  <dc:description/>
  <cp:keywords/>
  <dc:language>en-US</dc:language>
  <cp:lastModifiedBy>zurbanova</cp:lastModifiedBy>
  <cp:lastPrinted>2011-05-04T14:54:00Z</cp:lastPrinted>
  <dcterms:modified xsi:type="dcterms:W3CDTF">2011-05-10T08:00:00Z</dcterms:modified>
  <cp:revision>3</cp:revision>
  <dc:subject/>
  <dc:title> </dc:title>
</cp:coreProperties>
</file>