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Белозерскому району УФК по Курганской области за отчетный  финансовый год с 1 января 2010 г. по 31 декабря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Жанна Васил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4</w:t>
            </w: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 NEXIA GLE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вартирн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Алла Андре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22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,0 кв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- 2112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шина Светлана Иван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39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 кв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 Алексей Арсентье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вартирн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Планета -3.02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4</w:t>
            </w: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 NEXIA GLE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Татьяна Евген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Москвич 412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Тамара Анатол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ВАЗ 2115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8:00Z</dcterms:created>
  <dc:creator>CHIRKOVA</dc:creator>
  <dc:description/>
  <cp:keywords/>
  <dc:language>en-US</dc:language>
  <cp:lastModifiedBy>zurbanova</cp:lastModifiedBy>
  <cp:lastPrinted>2011-05-05T11:35:00Z</cp:lastPrinted>
  <dcterms:modified xsi:type="dcterms:W3CDTF">2011-05-11T09:54:00Z</dcterms:modified>
  <cp:revision>3</cp:revision>
  <dc:subject/>
  <dc:title> </dc:title>
</cp:coreProperties>
</file>