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29" w:leader="none"/>
        </w:tabs>
        <w:jc w:val="center"/>
        <w:rPr/>
      </w:pPr>
      <w:r>
        <w:rPr/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sz w:val="28"/>
          <w:szCs w:val="28"/>
        </w:rPr>
        <w:t>представленные федеральными государственными гражданскими служащи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ения по Шумихинскому району Управления Федерального казначейства по Курга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 с 1 января 2010 г. по 31 декабря 201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502"/>
        <w:gridCol w:w="2298"/>
        <w:gridCol w:w="2039"/>
        <w:gridCol w:w="1451"/>
        <w:gridCol w:w="1972"/>
        <w:gridCol w:w="2090"/>
      </w:tblGrid>
      <w:tr>
        <w:trPr>
          <w:trHeight w:val="645" w:hRule="atLeast"/>
        </w:trPr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расположения 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хвалова Людмила Валентиновна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казначей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4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 под индивидуальное  жилищное строитель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/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36,0 кв.м.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- </w:t>
            </w:r>
          </w:p>
        </w:tc>
      </w:tr>
      <w:tr>
        <w:trPr>
          <w:trHeight w:val="615" w:hRule="atLeast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/3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7,9 кв.м.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/2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6 кв.м.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989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,0 кв.м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9 кв.м.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ышева Светлана Викторов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76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1 кв.м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прицеп КМ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под индивидуальное жилищное строительств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7,0 кв.м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102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– земли с/х назначения 0,997/19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07500,0 кв.м.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З 38284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0 кв.м.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ев Александр Викторович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лавный специалист - эксперт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645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АЗ 21060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З 8136</w:t>
            </w:r>
          </w:p>
        </w:tc>
      </w:tr>
      <w:tr>
        <w:trPr/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98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,0 кв.м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 кв.м.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емешева Татьяна Владимиров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09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-земли с/х назнач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00,0 кв.м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15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 -земли с/х назнач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00,0 кв.м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Honda Integra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4 кв.м.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 кв.м.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426" w:leader="none"/>
      </w:tabs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529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993" w:leader="none"/>
      </w:tabs>
      <w:spacing w:lineRule="auto" w:line="336"/>
      <w:ind w:firstLine="709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basedOn w:val="Style8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0">
    <w:name w:val="Знак примечания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993" w:leader="none"/>
      </w:tabs>
      <w:spacing w:lineRule="auto" w:line="336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6804" w:leader="none"/>
      </w:tabs>
      <w:spacing w:lineRule="auto" w:line="3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4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outlineLvl w:val="2"/>
    </w:pPr>
    <w:rPr>
      <w:b/>
      <w:i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Style13">
    <w:name w:val="Текст примечания"/>
    <w:basedOn w:val="Normal"/>
    <w:qFormat/>
    <w:pPr/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8:18:00Z</dcterms:created>
  <dc:creator>CHIRKOVA</dc:creator>
  <dc:description/>
  <cp:keywords/>
  <dc:language>en-US</dc:language>
  <cp:lastModifiedBy>zurbanova</cp:lastModifiedBy>
  <cp:lastPrinted>2011-05-04T14:54:00Z</cp:lastPrinted>
  <dcterms:modified xsi:type="dcterms:W3CDTF">2011-05-10T08:18:00Z</dcterms:modified>
  <cp:revision>2</cp:revision>
  <dc:subject/>
  <dc:title> </dc:title>
</cp:coreProperties>
</file>