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Шатровскому району УФК по Курганской области за отчетный  финансовый год с 1 января 2010 г. по 31 декабря 2010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1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126"/>
        <w:gridCol w:w="2404"/>
        <w:gridCol w:w="2274"/>
        <w:gridCol w:w="1559"/>
        <w:gridCol w:w="1921"/>
        <w:gridCol w:w="2439"/>
      </w:tblGrid>
      <w:tr>
        <w:trPr>
          <w:trHeight w:val="7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10 год (руб.)</w:t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352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цева Надежд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казначей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68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кв. м.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(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65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- приусадеб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 кв. 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4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ВАЗ – 21074, автомобиль HYUNDAI, автомобиль GEELYN 7152 UT (МК), мотоцикл, трактор ЮМЗ-6 КЛ    </w:t>
            </w:r>
          </w:p>
        </w:tc>
      </w:tr>
      <w:tr>
        <w:trPr>
          <w:trHeight w:val="54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,3 кв. м.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4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кова Татьяна Михайл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ий казначей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11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 кв. м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(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ВАЗ 21070 </w:t>
            </w:r>
          </w:p>
        </w:tc>
      </w:tr>
      <w:tr>
        <w:trPr>
          <w:trHeight w:val="10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а Еле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и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2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(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кв. 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ВАЗ – 21053, автомобиль DAEWOO MATIZ 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 Сергей Виктор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ий казначей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8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TOYOTA AVENSIS 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(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6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Людмила Павл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24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1/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,1 кв. м.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7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 кв. м.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(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5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 кв. 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шов Владими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18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(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7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 кв. 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5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2:42:00Z</dcterms:created>
  <dc:creator>CHIRKOVA</dc:creator>
  <dc:description/>
  <cp:keywords/>
  <dc:language>en-US</dc:language>
  <cp:lastModifiedBy>zurbanova</cp:lastModifiedBy>
  <cp:lastPrinted>2011-05-10T08:41:00Z</cp:lastPrinted>
  <dcterms:modified xsi:type="dcterms:W3CDTF">2011-05-11T10:02:00Z</dcterms:modified>
  <cp:revision>4</cp:revision>
  <dc:subject/>
  <dc:title> </dc:title>
</cp:coreProperties>
</file>