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235"/>
        <w:gridCol w:w="2608"/>
        <w:gridCol w:w="2065"/>
        <w:gridCol w:w="1378"/>
        <w:gridCol w:w="1944"/>
        <w:gridCol w:w="2268"/>
      </w:tblGrid>
      <w:tr>
        <w:trPr>
          <w:trHeight w:val="435" w:hRule="atLeast"/>
        </w:trPr>
        <w:tc>
          <w:tcPr>
            <w:tcW w:w="1502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ведения о до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едставленные федеральными государственными гражданскими служащими Отделения по Мишкинскому району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правления Федерального казначейства по Курганской области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за отчетный финансовый год с 1 января 2010 г. по 31 декабря 2010 г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ь 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декларированного годового дохода за 2010 г. (руб.)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66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hanging="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6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рина Ольга Борисовна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sz w:val="26"/>
                <w:szCs w:val="26"/>
              </w:rPr>
              <w:t>Главный казначей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32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совместна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900</w:t>
            </w:r>
            <w:r>
              <w:rPr>
                <w:sz w:val="26"/>
                <w:szCs w:val="26"/>
              </w:rPr>
              <w:t xml:space="preserve"> кв.м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" w:hanging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shd w:fill="FFFFFF" w:val="clear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жилой дом (совместна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8,5 кв.м.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1" w:hanging="14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40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вместна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900</w:t>
            </w:r>
            <w:r>
              <w:rPr>
                <w:sz w:val="26"/>
                <w:szCs w:val="26"/>
              </w:rPr>
              <w:t xml:space="preserve"> кв.м.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ВАЗ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 xml:space="preserve">2107 </w:t>
            </w:r>
          </w:p>
        </w:tc>
      </w:tr>
      <w:tr>
        <w:trPr>
          <w:trHeight w:val="412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жилой дом (совместна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8,5 кв.м.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1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нко Ирина Анатолье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25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/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3 кв.м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ВАЗ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2101</w:t>
            </w:r>
          </w:p>
        </w:tc>
      </w:tr>
      <w:tr>
        <w:trPr>
          <w:trHeight w:val="275" w:hRule="atLeast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73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/4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3 кв.м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ВАЗ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21150</w:t>
            </w:r>
          </w:p>
        </w:tc>
      </w:tr>
      <w:tr>
        <w:trPr>
          <w:trHeight w:val="275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6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</w:rPr>
              <w:t>земельный участок 1/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5 кв.м.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 кв.м.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 xml:space="preserve">1/4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3 кв.м.</w:t>
            </w:r>
          </w:p>
          <w:p>
            <w:pPr>
              <w:pStyle w:val="Normal"/>
              <w:shd w:fill="FFFFFF" w:val="clear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ратьева Ольга Василье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99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квартира (совместна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9 кв.м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97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вместна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9 кв.м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" w:hanging="0"/>
              <w:jc w:val="center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ВАЗ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2106</w:t>
            </w:r>
          </w:p>
        </w:tc>
      </w:tr>
      <w:tr>
        <w:trPr>
          <w:trHeight w:val="273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нко Олег Васильевич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-эксперт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73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  1/4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3 кв.м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ВАЗ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21150</w:t>
            </w:r>
          </w:p>
        </w:tc>
      </w:tr>
      <w:tr>
        <w:trPr>
          <w:trHeight w:val="400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34"/>
              <w:jc w:val="center"/>
              <w:rPr/>
            </w:pPr>
            <w:r>
              <w:rPr>
                <w:sz w:val="26"/>
                <w:szCs w:val="26"/>
              </w:rPr>
              <w:t>земельный    участок 1/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5 кв.м.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 кв.м.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25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3 кв.м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" w:hanging="0"/>
              <w:jc w:val="center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ВАЗ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2101</w:t>
            </w:r>
          </w:p>
        </w:tc>
      </w:tr>
      <w:tr>
        <w:trPr>
          <w:trHeight w:val="273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 xml:space="preserve">1/4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3 кв.м.</w:t>
            </w:r>
          </w:p>
          <w:p>
            <w:pPr>
              <w:pStyle w:val="Normal"/>
              <w:shd w:fill="FFFFFF" w:val="clear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" w:hanging="0"/>
              <w:jc w:val="center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жина Наталья Николаевна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28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 1/2  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6 кв.м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shd w:fill="FFFFFF" w:val="clear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5" w:firstLine="65"/>
              <w:jc w:val="center"/>
              <w:rPr/>
            </w:pPr>
            <w:r>
              <w:rPr>
                <w:sz w:val="26"/>
                <w:szCs w:val="26"/>
              </w:rPr>
              <w:t xml:space="preserve">земельный   </w:t>
            </w:r>
          </w:p>
          <w:p>
            <w:pPr>
              <w:pStyle w:val="Normal"/>
              <w:shd w:fill="FFFFFF" w:val="clear"/>
              <w:ind w:left="-65" w:firstLine="65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асток 1/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8 кв.м.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97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,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210</w:t>
            </w:r>
            <w:r>
              <w:rPr>
                <w:sz w:val="26"/>
                <w:szCs w:val="26"/>
                <w:lang w:val="en-US"/>
              </w:rPr>
              <w:t>99</w:t>
            </w:r>
          </w:p>
        </w:tc>
      </w:tr>
      <w:tr>
        <w:trPr>
          <w:trHeight w:val="413" w:hRule="atLeast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 1/2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6 кв.м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земельный участок 1/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8 кв.м.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рбунских Елена Николае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33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/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0 кв.м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" w:hanging="0"/>
              <w:jc w:val="center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14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6 кв.м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ВАЗ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21</w:t>
            </w:r>
            <w:r>
              <w:rPr>
                <w:sz w:val="26"/>
                <w:szCs w:val="26"/>
                <w:lang w:val="en-US"/>
              </w:rPr>
              <w:t>150</w:t>
            </w:r>
          </w:p>
        </w:tc>
      </w:tr>
      <w:tr>
        <w:trPr>
          <w:trHeight w:val="273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0 кв.м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" w:hanging="6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0 кв.м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Российская Федера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426" w:leader="none"/>
      </w:tabs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529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993" w:leader="none"/>
      </w:tabs>
      <w:spacing w:lineRule="auto" w:line="336"/>
      <w:ind w:firstLine="709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8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0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993" w:leader="none"/>
      </w:tabs>
      <w:spacing w:lineRule="auto" w:line="336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6804" w:leader="none"/>
      </w:tabs>
      <w:spacing w:lineRule="auto" w:line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4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outlineLvl w:val="2"/>
    </w:pPr>
    <w:rPr>
      <w:b/>
      <w:i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Style13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8:05:00Z</dcterms:created>
  <dc:creator>CHIRKOVA</dc:creator>
  <dc:description/>
  <cp:keywords/>
  <dc:language>en-US</dc:language>
  <cp:lastModifiedBy>zurbanova</cp:lastModifiedBy>
  <cp:lastPrinted>2011-05-05T11:22:00Z</cp:lastPrinted>
  <dcterms:modified xsi:type="dcterms:W3CDTF">2011-05-10T08:06:00Z</dcterms:modified>
  <cp:revision>3</cp:revision>
  <dc:subject/>
  <dc:title> </dc:title>
</cp:coreProperties>
</file>