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Половин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56"/>
        <w:gridCol w:w="2282"/>
        <w:gridCol w:w="2602"/>
        <w:gridCol w:w="1558"/>
        <w:gridCol w:w="1915"/>
        <w:gridCol w:w="2068"/>
      </w:tblGrid>
      <w:tr>
        <w:trPr>
          <w:trHeight w:val="645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лева Татьяна Юрьевн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емли населенного пункта, для ведения личного подсоб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6,0 кв.м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 21063, грузовой автомобиль ГАЗ  5201, трактор ДТ-75н, прицеп самодельный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рчук Любовь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 кв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хонина Татьяна Владими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90,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88,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 кв.м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HONDA ACCORD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и сельскохозяйственных назнач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9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6900,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 кв.м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атьяна Викто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96666,0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2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 кв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МЗ -8.103.1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акова Ольга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298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Fun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lang w:val="en-US"/>
              </w:rPr>
              <w:t>argo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21,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 кв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 212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Ольга Николаевн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850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 кв.м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емли сельскохозяйственных назна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70000,0 кв.м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075,0кв.м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98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ова Наталия Александровн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88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 кв.м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емли населенного пункта для ведения личного подсоб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,0 кв.м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000кв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, прицеп КМЗ - 828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0:00Z</dcterms:created>
  <dc:creator>CHIRKOVA</dc:creator>
  <dc:description/>
  <cp:keywords/>
  <dc:language>en-US</dc:language>
  <cp:lastModifiedBy>zurbanova</cp:lastModifiedBy>
  <cp:lastPrinted>2011-05-05T13:43:00Z</cp:lastPrinted>
  <dcterms:modified xsi:type="dcterms:W3CDTF">2011-05-10T08:11:00Z</dcterms:modified>
  <cp:revision>3</cp:revision>
  <dc:subject/>
  <dc:title> </dc:title>
</cp:coreProperties>
</file>