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Юргамышскому району Управления Федерального казначейства по Курга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0"/>
        <w:gridCol w:w="2092"/>
        <w:gridCol w:w="2602"/>
        <w:gridCol w:w="1383"/>
        <w:gridCol w:w="1703"/>
        <w:gridCol w:w="2645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.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толярова Надежда Васильевн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Ваз 2101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аньева Марина Александр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уди -80</w:t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рутюнян Наталья Леонидовн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5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½  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М</w:t>
            </w:r>
            <w:r>
              <w:rPr>
                <w:sz w:val="24"/>
                <w:szCs w:val="24"/>
                <w:lang w:val="en-US"/>
              </w:rPr>
              <w:t xml:space="preserve">AZDA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ACY</w:t>
            </w:r>
          </w:p>
        </w:tc>
      </w:tr>
      <w:tr>
        <w:trPr>
          <w:trHeight w:val="6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 совместно с супруг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½ 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 кв.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совместно с супруг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кв.м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Бакланова Наталья Павлов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6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ЛОГАН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альц Вадим Валерье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Ваз 2106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совмест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 кв.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35:00Z</dcterms:created>
  <dc:creator>CHIRKOVA</dc:creator>
  <dc:description/>
  <cp:keywords/>
  <dc:language>en-US</dc:language>
  <cp:lastModifiedBy>zurbanova</cp:lastModifiedBy>
  <cp:lastPrinted>2011-05-05T12:36:00Z</cp:lastPrinted>
  <dcterms:modified xsi:type="dcterms:W3CDTF">2011-07-06T08:35:00Z</dcterms:modified>
  <cp:revision>2</cp:revision>
  <dc:subject/>
  <dc:title> </dc:title>
</cp:coreProperties>
</file>