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Каргапольскому району УФК по Курганской области за отчетный  финансовый год с 1 января 2010 г. по 31 декабря 2010 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5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0"/>
        <w:gridCol w:w="2092"/>
        <w:gridCol w:w="2602"/>
        <w:gridCol w:w="1383"/>
        <w:gridCol w:w="1703"/>
        <w:gridCol w:w="2645"/>
      </w:tblGrid>
      <w:tr>
        <w:trPr>
          <w:trHeight w:val="43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анькова Ольга Викторо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XIA</w:t>
            </w:r>
            <w:r>
              <w:rPr>
                <w:sz w:val="24"/>
                <w:szCs w:val="24"/>
              </w:rPr>
              <w:t xml:space="preserve"> 1.6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LE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 для сельскохозяйственного производства 1050/3010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легковым ТС КМЗ 8136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а Светлана Владимиро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Москвич 412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огляд Людмила Михайло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6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61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Оксана Вячеславо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ДА 21114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легковым ТС КМЗ 8136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магази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ин Иван Леонидови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2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 ПЗК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иянова Ирина Вениамино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5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 для сельскохозяйственного производства 1050/3010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RENAULT SR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легковым ТС КМЗ 8136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Ирина Владимиро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085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085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36:00Z</dcterms:created>
  <dc:creator>CHIRKOVA</dc:creator>
  <dc:description/>
  <cp:keywords/>
  <dc:language>en-US</dc:language>
  <cp:lastModifiedBy>УФК</cp:lastModifiedBy>
  <cp:lastPrinted>2011-05-04T15:48:00Z</cp:lastPrinted>
  <dcterms:modified xsi:type="dcterms:W3CDTF">2011-05-12T05:24:00Z</dcterms:modified>
  <cp:revision>20</cp:revision>
  <dc:subject/>
  <dc:title> </dc:title>
</cp:coreProperties>
</file>