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0"/>
        <w:gridCol w:w="2092"/>
        <w:gridCol w:w="2602"/>
        <w:gridCol w:w="1383"/>
        <w:gridCol w:w="1703"/>
        <w:gridCol w:w="2645"/>
      </w:tblGrid>
      <w:tr>
        <w:trPr>
          <w:trHeight w:val="43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екларированного годового дохода за 2010 г. (руб.)</w:t>
            </w:r>
          </w:p>
        </w:tc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6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Набиева Мнавара Ардаиловна 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25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. Даутова Гульнур Рафаэ</w:t>
            </w:r>
            <w:r>
              <w:rPr>
                <w:sz w:val="24"/>
                <w:szCs w:val="24"/>
              </w:rPr>
              <w:t>ловна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казначей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8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 кв.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 кв.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кв.м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Чепурная Ольга Петровна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казначей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619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 кв.м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887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кв.м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-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AMRY</w:t>
            </w:r>
            <w:r>
              <w:rPr>
                <w:sz w:val="24"/>
                <w:szCs w:val="24"/>
              </w:rPr>
              <w:t>, трактор- Т-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Юсупова Оксана Фаршатовна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начей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1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 кв.м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 кв.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ое строительств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 кв.м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 имуществе и обязательствах имущественного характера, представленные федеральными государственными гражданскими служащими Отделения по Сафакулевскому району УФК по Курганской области за отчетный  финансовый год с 1 января 2010 г. по 31 декабря 2010 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8:13:00Z</dcterms:created>
  <dc:creator>User190401</dc:creator>
  <dc:description/>
  <cp:keywords/>
  <dc:language>en-US</dc:language>
  <cp:lastModifiedBy>УФК</cp:lastModifiedBy>
  <cp:lastPrinted>2011-05-04T15:40:00Z</cp:lastPrinted>
  <dcterms:modified xsi:type="dcterms:W3CDTF">2011-05-12T07:07:00Z</dcterms:modified>
  <cp:revision>3</cp:revision>
  <dc:subject/>
  <dc:title>Фамилия, имя, отчество</dc:title>
</cp:coreProperties>
</file>