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, об имуществе и обязательствах имущественного характера, представленные федеральными государственными гражданскими служащими Отделения по Макушинскому району УФК по Курганской области 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089"/>
        <w:gridCol w:w="2404"/>
        <w:gridCol w:w="2450"/>
        <w:gridCol w:w="1502"/>
        <w:gridCol w:w="1921"/>
        <w:gridCol w:w="2528"/>
      </w:tblGrid>
      <w:tr>
        <w:trPr>
          <w:trHeight w:val="435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еева Лилия Викторовна  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47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8 кв.м.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5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 кв. м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 2121</w:t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 кв. 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 кв. 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Людмила Робертовн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5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кв. м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 кв. 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 кв. 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33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 кв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4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3210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SH</w:t>
            </w:r>
          </w:p>
        </w:tc>
      </w:tr>
      <w:tr>
        <w:trPr>
          <w:trHeight w:val="27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Марина Николаевн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ачны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000 кв.м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8 кв.м.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7 кв. 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8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6 кв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ход</w:t>
            </w:r>
          </w:p>
        </w:tc>
      </w:tr>
      <w:tr>
        <w:trPr>
          <w:trHeight w:val="27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ан Татьяна Геннадьевн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67,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 кв. м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 кв.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 кв. м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 кв. 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ич Елена Владимировн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17,7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кв. м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в. м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унова Людмила Валентин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4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кв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4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35:00Z</dcterms:created>
  <dc:creator>ПрокопьеваТН</dc:creator>
  <dc:description/>
  <cp:keywords/>
  <dc:language>en-US</dc:language>
  <cp:lastModifiedBy>zurbanova</cp:lastModifiedBy>
  <cp:lastPrinted>2011-05-05T16:21:00Z</cp:lastPrinted>
  <dcterms:modified xsi:type="dcterms:W3CDTF">2011-05-11T09:56:00Z</dcterms:modified>
  <cp:revision>12</cp:revision>
  <dc:subject/>
  <dc:title>Исх</dc:title>
</cp:coreProperties>
</file>