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ставленные федеральными государственными гражданскими служащими Отд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Варгашинскому району Управления Федерального казначейства по Кург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6"/>
        <w:gridCol w:w="2293"/>
        <w:gridCol w:w="2014"/>
        <w:gridCol w:w="1404"/>
        <w:gridCol w:w="1963"/>
        <w:gridCol w:w="2081"/>
      </w:tblGrid>
      <w:tr>
        <w:trPr>
          <w:trHeight w:val="645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ненко Лариса Григорьевн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казначей 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9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,0 кв.м.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 кв.м.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 1/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 кв.м.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 ВАЗ 21102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1/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 кв.м.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ырянова Екатерина Фотиновн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казначей 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14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,0 кв.м.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1/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 кв.м.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6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 1/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 кв.м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ова Татьяна Александровн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казначей 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57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0 кв.м.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 кв.м.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цкая Елена Витальевн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 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87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1/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 кв.м.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1/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 кв.м.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73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4.0 кв.м.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 ВАЗ 11113"Ока"</w:t>
            </w:r>
          </w:p>
        </w:tc>
      </w:tr>
      <w:tr>
        <w:trPr>
          <w:trHeight w:val="493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1/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 кв.м.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 1/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 кв.м.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9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ешова Наталия Владимиро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2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,0 кв.м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 ВАЗ 21074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кова Юлия Серге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87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2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 кв.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 ВАЗ 21093</w:t>
            </w:r>
          </w:p>
        </w:tc>
      </w:tr>
      <w:tr>
        <w:trPr>
          <w:trHeight w:val="30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инов Николай Николаевич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15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3,0 кв.м.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 ВАЗ 21213;  мотоцикл ИЖ  Планета-5</w:t>
            </w:r>
          </w:p>
        </w:tc>
      </w:tr>
      <w:tr>
        <w:trPr>
          <w:trHeight w:val="507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 кв.м.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28:00Z</dcterms:created>
  <dc:creator>user050601</dc:creator>
  <dc:description/>
  <cp:keywords/>
  <dc:language>en-US</dc:language>
  <cp:lastModifiedBy>zurbanova</cp:lastModifiedBy>
  <cp:lastPrinted>2010-06-03T08:05:00Z</cp:lastPrinted>
  <dcterms:modified xsi:type="dcterms:W3CDTF">2011-05-11T09:54:00Z</dcterms:modified>
  <cp:revision>7</cp:revision>
  <dc:subject/>
  <dc:title>Согласование разногласий </dc:title>
</cp:coreProperties>
</file>