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федеральными  государственными гражданскими служащими УФК по Курганской области и подведомственных ему отделений за отчетный финансовый год с 1 января 2010 г. по 31 декабря 2010 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0"/>
        <w:gridCol w:w="2092"/>
        <w:gridCol w:w="2602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упаев Сергей Аркадье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.и.о. руководителя Управлени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6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ARRIE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ймина Еле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95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14</w:t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лькова Ирина Алексе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2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еткина Юлия Александ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79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</w:tr>
      <w:tr>
        <w:trPr>
          <w:trHeight w:val="27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7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212140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</w:t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булина Наталья Павл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93,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03,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 II</w:t>
            </w:r>
          </w:p>
        </w:tc>
      </w:tr>
      <w:tr>
        <w:trPr>
          <w:trHeight w:val="27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ева Людмила Анатоль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61,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52,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Наталья Виктор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01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578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MONDEO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нзер Екатерина Александр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84,8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машева Наталья Иван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5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3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сель.хоз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30,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,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ITSUBISHI  LANCER 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тских Ирина Ба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11,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раменко Татьяна Иван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88,8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3,5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7</w:t>
            </w:r>
          </w:p>
        </w:tc>
      </w:tr>
      <w:tr>
        <w:trPr>
          <w:trHeight w:val="27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Татьяна Александр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58,5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49,8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8,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99, общая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тырева Татьяна Пет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9971,0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10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Татьяна Александ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55,5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43</w:t>
            </w:r>
          </w:p>
        </w:tc>
      </w:tr>
      <w:tr>
        <w:trPr>
          <w:trHeight w:val="12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тафьева Марина Анатоль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3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участок для строительства жилого до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0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OCUS 1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58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лина Яна Иван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85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лова Ольга Анатол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5,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7,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ченко Екатерина Александ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31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45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ITSUBISHI GALANT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ева Але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5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I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X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2840в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кова Зинаида Анатоль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256,9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Ольга Никола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42,6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земельный участо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ламова Раиса Никола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5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доми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никова Галина Герман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без права регистрации прожи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стро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шилова Елена Анатоль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01,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бщ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.6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без права регистрации прожи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0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95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7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общ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</w:t>
            </w:r>
            <w:r>
              <w:rPr>
                <w:sz w:val="24"/>
                <w:szCs w:val="24"/>
              </w:rPr>
              <w:t xml:space="preserve">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а Валентина Алексе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80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13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Ford Focus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Елена Леонид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02,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NOTE</w:t>
            </w:r>
          </w:p>
        </w:tc>
      </w:tr>
      <w:tr>
        <w:trPr>
          <w:trHeight w:val="51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713,9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ашенко Еле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752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115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ушенко Мария Юр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26,0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сова Елена Васил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опина Марина Алексе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66,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Ольга Анатол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79,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85,7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1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пова Еле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65,0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63,8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никова Надежда Анатол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65,7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9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 JETTA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кин Владимир Александро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09,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бл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, </w:t>
            </w:r>
            <w:r>
              <w:rPr>
                <w:sz w:val="24"/>
                <w:szCs w:val="24"/>
                <w:lang w:val="en-US"/>
              </w:rPr>
              <w:t>CHEVROLET NIVA</w:t>
            </w:r>
            <w:r>
              <w:rPr>
                <w:sz w:val="24"/>
                <w:szCs w:val="24"/>
              </w:rPr>
              <w:t xml:space="preserve"> 212300-55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22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ышенкова Татьяна Трофим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33,9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0,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нежило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00,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олова Ларис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47,7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iesta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втоприцеп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GEL SKV-24</w:t>
            </w:r>
          </w:p>
        </w:tc>
      </w:tr>
      <w:tr>
        <w:trPr>
          <w:trHeight w:val="4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кина Светлана Михайл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83,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 Алексей Анатолье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53,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>21074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9,6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ожденная Светлана Иван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7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itsubishi OUTLANDER XL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ль Светлана Юрь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28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TT’’D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61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LE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 КМЗ38136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рева Любовь Владими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27,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а Татьяна Александ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9,6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53,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>21074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ина Елена Алексе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 нежил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1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юк Светла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3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7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ое 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е строен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фьева Светла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батова Марина Юр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8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5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овалова Мари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6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63,8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грузовым ТС ТКБ-835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Дарья Викто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7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 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инова Татьяна Викто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9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9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совитина Татьяна Иван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0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rina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 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телеева Татьяна Алексе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tavi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M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V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 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щева Елена Федор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6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NEXIA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кина Светлана Павл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 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 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ирова Ирина Нигаметжан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55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8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бер Алена Серге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60,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 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Hyundai Getz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 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R-V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шкоедова Татьяна Евген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вирова Татьяна Алексе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87,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3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E</w:t>
            </w:r>
            <w:r>
              <w:rPr>
                <w:sz w:val="24"/>
                <w:szCs w:val="24"/>
              </w:rPr>
              <w:t xml:space="preserve"> 1611096, прицеп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 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енко Юлия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91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ерникова Любовь Константин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0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лин Вячеслав Алексеевич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00,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совместна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Светлана Викто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0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язев Анатолий Леонидо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57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63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72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нов Дмитрий Владимиро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82,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10,8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рков Юрий Владимиро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633,0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04 автомобиль ВАЗ-111730</w:t>
            </w:r>
          </w:p>
        </w:tc>
      </w:tr>
      <w:tr>
        <w:trPr>
          <w:trHeight w:val="3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24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сенова Ульяна Степан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59,7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53,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6</w:t>
            </w:r>
          </w:p>
        </w:tc>
      </w:tr>
      <w:tr>
        <w:trPr>
          <w:trHeight w:val="3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йлова Алла Юрь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эксперт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7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бнова Ан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1 разряд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4,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кулев Николай Анатолье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05,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102</w:t>
            </w:r>
          </w:p>
        </w:tc>
      </w:tr>
      <w:tr>
        <w:trPr>
          <w:trHeight w:val="5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72,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совмест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нежилой  дом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ышева Светла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46,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ова Лариса Васил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15,9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70,7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URIS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ова Вера Алексе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19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951,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OCUS 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чанова Людмила Анатоль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8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75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ODGE CALIBER SE</w:t>
            </w:r>
          </w:p>
        </w:tc>
      </w:tr>
      <w:tr>
        <w:trPr>
          <w:trHeight w:val="7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город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шова Наталья Александ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кова Екатерина Василье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59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Hyundai Tucson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ина Светлана Викто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-21053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ов Аркадий Викторо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951,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OCUS 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19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дин Анатолий Анатолье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287,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ж –ОДА 2126</w:t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20,7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пов Юрий Петро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63,8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65,0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йтар Валерий Антоно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8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-211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55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ников Сергей Михайло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сев Александр Николае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8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144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здов Андрей Валерье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54,6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</w:t>
            </w:r>
            <w:r>
              <w:rPr>
                <w:sz w:val="24"/>
                <w:szCs w:val="24"/>
                <w:lang w:val="en-US"/>
              </w:rPr>
              <w:t xml:space="preserve"> 21</w:t>
            </w:r>
            <w:r>
              <w:rPr>
                <w:sz w:val="24"/>
                <w:szCs w:val="24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хомов Евгений Анатолье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эксперт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7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 супругой, дочерью, сын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садов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с супругом, дочерью, сын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 с родителям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 с родителям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яков Сергей Викторо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54,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956,8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</w:t>
            </w:r>
            <w:r>
              <w:rPr>
                <w:sz w:val="24"/>
                <w:szCs w:val="24"/>
                <w:lang w:val="en-US"/>
              </w:rPr>
              <w:t xml:space="preserve"> 21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пехин Дмитрий Викторо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27,6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6,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исов Денис Сергее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2 разряд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59,5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</w:t>
            </w:r>
            <w:r>
              <w:rPr>
                <w:sz w:val="24"/>
                <w:szCs w:val="24"/>
                <w:lang w:val="en-US"/>
              </w:rPr>
              <w:t xml:space="preserve"> 21</w:t>
            </w: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68,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такова Ринара Рафис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34,6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48,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-</w:t>
            </w:r>
            <w:r>
              <w:rPr>
                <w:sz w:val="24"/>
                <w:szCs w:val="24"/>
                <w:lang w:val="en-US"/>
              </w:rPr>
              <w:t xml:space="preserve"> 21</w:t>
            </w: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8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рин Сергей Борисо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08,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  LOGAN SR</w:t>
            </w:r>
          </w:p>
        </w:tc>
      </w:tr>
      <w:tr>
        <w:trPr>
          <w:trHeight w:val="4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е строение без права регистрации прожив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Андрей Викторо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56,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13,5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 Александр Василье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эксперт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9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nny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136</w:t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шкина Татьяна Витал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05,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89,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ECTRA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доми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игалова Ольга Витал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539,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03,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рбанова Ольга Александ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121,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кина Анна Васил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1 разря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46,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якова Ксения Борис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78,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556,0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QASHQAI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ьев Дмитрий Валентино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86,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74, автомобиль с</w:t>
            </w:r>
            <w:r>
              <w:rPr>
                <w:sz w:val="24"/>
                <w:szCs w:val="24"/>
                <w:lang w:val="en-US"/>
              </w:rPr>
              <w:t>hevrolet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Aveo</w:t>
            </w:r>
            <w:r>
              <w:rPr>
                <w:sz w:val="24"/>
                <w:szCs w:val="24"/>
              </w:rPr>
              <w:t xml:space="preserve"> (общая)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86,9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З – 21074, автомобиль с</w:t>
            </w:r>
            <w:r>
              <w:rPr>
                <w:sz w:val="24"/>
                <w:szCs w:val="24"/>
                <w:lang w:val="en-US"/>
              </w:rPr>
              <w:t>hevrolet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Aveo</w:t>
            </w:r>
            <w:r>
              <w:rPr>
                <w:sz w:val="24"/>
                <w:szCs w:val="24"/>
              </w:rPr>
              <w:t>(общая)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нц Эдуард Юрье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97,8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ROWN</w:t>
            </w:r>
          </w:p>
        </w:tc>
      </w:tr>
      <w:tr>
        <w:trPr>
          <w:trHeight w:val="2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ов Андрей Галиевич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казначей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287,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48,9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99,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дусева Кристина Александ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эксперт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17,6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5,8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ов Сергей Владимиро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02,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110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общ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общ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60,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яблова Ири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26,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37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74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яндин Алексей Викторо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85,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езков Борис Павло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82,9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– 2170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28420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13,8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ин Владимир Андрее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61,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 кв.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– 21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95,9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 кв.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– 2112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136</w:t>
            </w:r>
          </w:p>
        </w:tc>
      </w:tr>
      <w:tr>
        <w:trPr>
          <w:trHeight w:val="3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кв.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бинин Алексей Николаевич 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отделени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42,0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LADA</w:t>
            </w:r>
            <w:r>
              <w:rPr>
                <w:sz w:val="24"/>
                <w:szCs w:val="24"/>
              </w:rPr>
              <w:t xml:space="preserve"> 21703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21,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атчиков Дмитрий Николаевич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981,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ое 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6 кв. 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CHEVROLET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CETTI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капитальным гараж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питаль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ова Наталья Михайл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18,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62,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0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енко Елена Михайл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85 кв. 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8 кв. м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 3303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КМЗ 8136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Алексе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48,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7 кв. 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,7 кв. м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онова Любовь Константин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3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80 кв. 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,67 кв. м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,6 кв. м.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5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321214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7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вченко Наталья Анатоль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ой дом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ой дом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LE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ой дом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ова Нина Василь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тделения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онин Олег Анатольевич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9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5,0 кв. 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5,0 кв. 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ыко Светлана Александ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6,6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53,9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44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а Наталья Владислав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54,8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цына Светлана Геннадь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04,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VOLVO 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40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а Ольга Владими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21,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567,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FORD EXPLORER LTD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ов Алексей Викторо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92,6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81,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пова Нина Александро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9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5 кв. 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5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5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арева Людмила Никола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58,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60,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626, автомобиль ВАЗ 2109, автоприцеп ММЗ 81021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усянина Инна Геннадь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09,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62,7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ого строитель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LACETTI</w:t>
            </w:r>
            <w:r>
              <w:rPr>
                <w:sz w:val="24"/>
                <w:szCs w:val="24"/>
              </w:rPr>
              <w:t>, автоприцеп ТС КМЗ В 136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щикова Людмила Пет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6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FORD FUSION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42 кв. 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гина Марина Виталье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IZ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данов Анатолий Степанович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35,7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 NIVA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17,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менюк Людмила Василь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43,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02,0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31512,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кова Валентина Владимиро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8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 31029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гуева Светлана Анатольевна  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8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8/9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якова Валентина Аверьян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51,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03,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Mercedes</w:t>
            </w:r>
            <w:r>
              <w:rPr>
                <w:sz w:val="24"/>
                <w:szCs w:val="24"/>
              </w:rPr>
              <w:t xml:space="preserve"> 250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, автоприцеп транспортный 2 ПТС4, трактор Т-16 М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а Изалия Фарит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03,8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а Ольга Николаевн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41,0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58,8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а Елена Франс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07,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89,7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  <w:r>
              <w:rPr>
                <w:sz w:val="24"/>
                <w:szCs w:val="24"/>
              </w:rPr>
              <w:t>, автоприцеп 8213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сяткова Ольга Алексеевна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75,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жилой дом, приусадеб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 кв. м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 кв. м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08,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3 до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 кв. 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74, автомобиль ВАЗ 2112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16:00Z</dcterms:created>
  <dc:creator>CHIRKOVA</dc:creator>
  <dc:description/>
  <cp:keywords/>
  <dc:language>en-US</dc:language>
  <cp:lastModifiedBy>zurbanova</cp:lastModifiedBy>
  <cp:lastPrinted>2010-05-14T08:14:00Z</cp:lastPrinted>
  <dcterms:modified xsi:type="dcterms:W3CDTF">2011-05-17T03:18:00Z</dcterms:modified>
  <cp:revision>4</cp:revision>
  <dc:subject/>
  <dc:title> </dc:title>
</cp:coreProperties>
</file>