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г. Шадринску и Шадринскому району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/>
        <w:t>за период с 1 января 2011 года по 31 декабря 2011 года</w:t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дина Наталья Александровна</w:t>
            </w:r>
            <w:r>
              <w:rPr>
                <w:b/>
                <w:bCs/>
                <w:color w:val="000000"/>
                <w:spacing w:val="-8"/>
              </w:rPr>
              <w:t xml:space="preserve">  </w:t>
            </w:r>
            <w:r>
              <w:rPr>
                <w:b/>
              </w:rPr>
              <w:t>главный казначей</w:t>
            </w:r>
            <w:r>
              <w:rPr>
                <w:b/>
                <w:bCs/>
                <w:color w:val="000000"/>
                <w:spacing w:val="-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1 443,7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color w:val="000000"/>
                <w:spacing w:val="-5"/>
              </w:rPr>
              <w:t xml:space="preserve">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>строитель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</w:rPr>
              <w:t>41,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593933,19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</w:rPr>
              <w:t xml:space="preserve">Легковой автомобиль ВАЗ 11183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  <w:r>
              <w:rPr>
                <w:color w:val="000000"/>
                <w:spacing w:val="-5"/>
              </w:rPr>
              <w:t xml:space="preserve">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 xml:space="preserve">строительство </w:t>
            </w:r>
            <w:r>
              <w:rPr/>
              <w:t>(безвозмездное бессрочное пользование)</w:t>
            </w:r>
            <w:r>
              <w:rPr>
                <w:color w:val="000000"/>
                <w:spacing w:val="-5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Жилой дом </w:t>
            </w:r>
            <w:r>
              <w:rPr/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80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  <w:r>
              <w:rPr>
                <w:color w:val="000000"/>
                <w:spacing w:val="-5"/>
              </w:rPr>
              <w:t xml:space="preserve">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 xml:space="preserve">строительство </w:t>
            </w:r>
            <w:r>
              <w:rPr/>
              <w:t>(безвозмездное бессрочное пользование)</w:t>
            </w:r>
            <w:r>
              <w:rPr>
                <w:color w:val="000000"/>
                <w:spacing w:val="-5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Жилой дом </w:t>
            </w:r>
            <w:r>
              <w:rPr/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Буркова Ольга Викторовна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83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Легковой автомобиль ВАЗ 21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Блюденова Светлана Алексеевна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4924,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усадебный земельный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2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довый земельный участок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с хозяйственными постройкам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совместная собственность Блюденова А.С., Блюденов А.С.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532,37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довый земельный участок (частная собственность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Легковой автомобиль ГАЗ-31105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с хозяйственными постройками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топрицеп КМЗ-81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совместная собственность Блюденова С.А. Блюденова А.С.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с хозяйственными постройками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довый 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мистрова Татьяна Юрь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134,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3772,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Велижанцева Людмила Анатольевна начальник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598,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усадебный земельный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 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1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Голубева Наталья Викторовна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361,5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 общая 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3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сток земли сельскохозяйственного назнач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я общая долевая собственность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Гурьевских Елена Васильевна старши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729,63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b/>
                <w:b/>
              </w:rPr>
            </w:pPr>
            <w:r>
              <w:rPr>
                <w:b/>
              </w:rPr>
              <w:t>Ершов Алексей Павлович начальник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5611,19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Легковой автомобиль УАЗ 469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Легковой автомобиль ВАЗ 11183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прицеп УАЗ 81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4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6684,7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4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1/2 доли общая 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6 доли общая 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6 доли общая долевая собственность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4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Иванчева Ирина Валерьевна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72,6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177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1,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Игнашкина Марина Анатольевна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714,7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 общая 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807,5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и общая 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391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Кокарева Марина Владимировна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454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890,9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2,0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Карпенко Наталья Анатольевна старши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905,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ч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чны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7768,5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9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Lada 211440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егковой автомобиль Lada 2107</w:t>
            </w:r>
          </w:p>
          <w:p>
            <w:pPr>
              <w:pStyle w:val="Normal"/>
              <w:shd w:fill="FFFFFF" w:val="clear"/>
              <w:ind w:left="48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чный 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чный дом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1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раж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4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Кокорина Ольга Викторовна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7271,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Лукиных Наталья Александровна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840,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587,8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ite</w:t>
            </w:r>
            <w:r>
              <w:rPr/>
              <w:t xml:space="preserve"> </w:t>
            </w:r>
            <w:r>
              <w:rPr>
                <w:lang w:val="en-US"/>
              </w:rPr>
              <w:t>ace</w:t>
            </w:r>
            <w:r>
              <w:rPr/>
              <w:t xml:space="preserve"> </w:t>
            </w:r>
            <w:r>
              <w:rPr>
                <w:lang w:val="en-US"/>
              </w:rPr>
              <w:t>noan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 spacio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ВАЗ 2109</w:t>
            </w:r>
          </w:p>
          <w:p>
            <w:pPr>
              <w:pStyle w:val="Normal"/>
              <w:shd w:fill="FFFFFF" w:val="clear"/>
              <w:ind w:left="48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2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70,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Марченко Оксана Михайловна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1815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aveo</w:t>
            </w:r>
          </w:p>
          <w:p>
            <w:pPr>
              <w:pStyle w:val="Normal"/>
              <w:shd w:fill="FFFFFF" w:val="clear"/>
              <w:ind w:left="48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7373,9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Пахомова Елена Леонидовна старши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7240,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участок (440/671 доли общая 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1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ГАЗ-33027</w:t>
            </w:r>
          </w:p>
          <w:p>
            <w:pPr>
              <w:pStyle w:val="Normal"/>
              <w:shd w:fill="FFFFFF" w:val="clear"/>
              <w:ind w:left="485"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раж (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.0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м (4/5 доли общая 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на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199,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ли поселений (231/671доли общая 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1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 21074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211440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узовые автомобили: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Scania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 114 </w:t>
            </w:r>
            <w:r>
              <w:rPr>
                <w:lang w:val="en-US"/>
              </w:rPr>
              <w:t>GA4X2NA340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cania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 114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A4X2NA340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раж (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.0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м (1/5 доли общая 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Автоприцеп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ЗАП 93271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З 93866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1,0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5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Савина Юлия Владимировна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9369,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общая совместная собственность Савин А.А.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2497,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общая совместная собственность Савина Ю.В.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2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2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Свиридов Владимир Федорович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6371,5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48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784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дов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8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Симакова Светлана Алексеевна старши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081,06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(1/4 часть безвозмездное бессрочное пользование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8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4,0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695,1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(1/4 часть безвозмездное бессрочное пользование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8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4,0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Сухорукова Надежда Андреевна начальник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1334,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(безвозмездное бессрочное пользование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3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илой дом (7/10 доли  общая 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вартира (1/2 доли общая 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Третьякова Наталья Николаевна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013,5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389,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емли поселений (449/897 доли общая 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7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7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илой дом (1/2 доли общая 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Шимко Максим Витальевич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3028,5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дов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 21099</w:t>
            </w:r>
          </w:p>
          <w:p>
            <w:pPr>
              <w:pStyle w:val="Normal"/>
              <w:shd w:fill="FFFFFF" w:val="clear"/>
              <w:ind w:left="485" w:hanging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,0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е строение без права регистрации прожива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Юркина Татьяна Борисовна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242,5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адовый земельный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,0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 общая 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4387,7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 общая долев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35:00Z</dcterms:created>
  <dc:creator/>
  <dc:description/>
  <cp:keywords/>
  <dc:language>en-US</dc:language>
  <cp:lastModifiedBy>УФК</cp:lastModifiedBy>
  <cp:lastPrinted>2012-05-11T08:08:00Z</cp:lastPrinted>
  <dcterms:modified xsi:type="dcterms:W3CDTF">2012-05-11T09:17:00Z</dcterms:modified>
  <cp:revision>4</cp:revision>
  <dc:subject/>
  <dc:title> </dc:title>
</cp:coreProperties>
</file>