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Кетовскому району УФК по Курганской област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/>
        <w:t>за период с 1 января 2011 года по 31 декабря 2011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Евдокимова Елизавета Августовна,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8106,6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Земельный участок для ведения личного подсобного хозяйства (1/4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47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/>
              <w:t>Земельный участок для садоводств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Квартир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(1/2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075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41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 xml:space="preserve">Легковой автомобиль ГАЗ 21 Р </w:t>
            </w:r>
            <w:r>
              <w:rPr>
                <w:color w:val="000000"/>
                <w:spacing w:val="-6"/>
              </w:rPr>
              <w:t>(индивидуальная</w:t>
            </w:r>
            <w:r>
              <w:rPr>
                <w:color w:val="000000"/>
                <w:spacing w:val="-4"/>
              </w:rPr>
              <w:t>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8"/>
              </w:rPr>
              <w:t>Комиссарова Инга Павл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2492,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для строительства индивидуального гаража </w:t>
            </w:r>
          </w:p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 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9654,1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егковой автомобиль ВАЗ 21113 (индивидуальная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8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Легковой автомобиль </w:t>
            </w:r>
            <w:r>
              <w:rPr>
                <w:color w:val="000000"/>
                <w:spacing w:val="-6"/>
                <w:lang w:val="en-US"/>
              </w:rPr>
              <w:t xml:space="preserve">MAZDA 3 </w:t>
            </w:r>
            <w:r>
              <w:rPr>
                <w:color w:val="000000"/>
                <w:spacing w:val="-6"/>
              </w:rPr>
              <w:t>(индивидуальна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0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92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7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80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7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7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Лялина Елена Васильевна,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7503,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1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>
                <w:color w:val="000000"/>
                <w:spacing w:val="-5"/>
                <w:lang w:val="en-US"/>
              </w:rPr>
              <w:t>DAEWOO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MATIZ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MX</w:t>
            </w:r>
            <w:r>
              <w:rPr>
                <w:color w:val="000000"/>
                <w:spacing w:val="-5"/>
              </w:rPr>
              <w:t xml:space="preserve"> (индивидуальная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058,1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  ВАЗ 21124 (индивидуальная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9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цеп к легковому ТС КМЗ 828420 (индивидуальная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1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1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Смирнова Оксана Владимир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9155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6046,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Герасимова Елена Никола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3186,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(1/2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>
          <w:trHeight w:val="103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4533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(1/2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>
                <w:color w:val="000000"/>
                <w:spacing w:val="-5"/>
                <w:lang w:val="en-US"/>
              </w:rPr>
              <w:t>HONDA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CIVIC</w:t>
            </w:r>
            <w:r>
              <w:rPr>
                <w:color w:val="000000"/>
                <w:spacing w:val="-5"/>
              </w:rPr>
              <w:t xml:space="preserve"> (индивидуальна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4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Радченко Ольга Константин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650,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0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5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467,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6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Баитова Оксана Валерье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8902,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Мамедова Ирина Владимиро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5767,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довый земельный участок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 ВАЗ 21103 (индивидуальная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ведения личного подсобного хозяйств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 ГАЗ 310290 (индивидуальная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е строение без права проживания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6248,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ведения личного подсобного хозяйств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цеп к легковому ТС КМЗ 8136 (индивидуальна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Жилое строение без права прожи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/>
              <w:t>Жилое строение без права прожи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25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95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Щукина Валентина Григорь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6906,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(1/3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Бобин Василий Николаевич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6457,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 ВАЗ 21099 (индивидуальна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878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bCs/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7:00Z</dcterms:created>
  <dc:creator/>
  <dc:description/>
  <cp:keywords/>
  <dc:language>en-US</dc:language>
  <cp:lastModifiedBy>УФК</cp:lastModifiedBy>
  <cp:lastPrinted>2012-05-11T11:28:00Z</cp:lastPrinted>
  <dcterms:modified xsi:type="dcterms:W3CDTF">2012-05-11T10:47:00Z</dcterms:modified>
  <cp:revision>2</cp:revision>
  <dc:subject/>
  <dc:title/>
</cp:coreProperties>
</file>