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ения по Лебяжьевскому району УФК по Курганской области</w:t>
      </w:r>
      <w:r>
        <w:rPr/>
        <w:t xml:space="preserve"> за период с 1 января 2011 года по 31 декабря 2011 года</w:t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</w:rPr>
              <w:t>Жосан Елена Анатольевна,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ый казначей сектора  бюджет-</w:t>
            </w:r>
          </w:p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b/>
                <w:b/>
              </w:rPr>
            </w:pPr>
            <w:r>
              <w:rPr>
                <w:b/>
              </w:rPr>
              <w:t>ного учета и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574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20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64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6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  <w:t>82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есарева Татьяна Никола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сектора рас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363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310290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зенкина Наталья Никола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сектор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727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PEUGEOT 406 SR 1.8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машкова Тамара Геннад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 сектора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71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0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30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64" w:hanging="7"/>
              <w:rPr/>
            </w:pPr>
            <w:r>
              <w:rPr/>
              <w:t>Квартира(безвозмезд-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/>
              <w:t>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55:00Z</dcterms:created>
  <dc:creator/>
  <dc:description/>
  <cp:keywords/>
  <dc:language>en-US</dc:language>
  <cp:lastModifiedBy>УФК</cp:lastModifiedBy>
  <cp:lastPrinted>2011-04-29T08:56:00Z</cp:lastPrinted>
  <dcterms:modified xsi:type="dcterms:W3CDTF">2012-05-15T03:55:00Z</dcterms:modified>
  <cp:revision>2</cp:revision>
  <dc:subject/>
  <dc:title> </dc:title>
</cp:coreProperties>
</file>