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Сафакулевскому району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ФК по Курганской области за период 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утова Гульнур Рафаэловна главный казначей сектора бюджетного учета и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484,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2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7"/>
              </w:rPr>
              <w:t>Огород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18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биева Мнавара Ардаиловна главный  казначей сектор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467,24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8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pacing w:lineRule="exact" w:line="242"/>
              <w:ind w:left="84" w:right="79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Чепурная Ольга Петровна старший казначей сектора расход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7774,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1003,24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ind w:left="485" w:right="0" w:hanging="0"/>
              <w:jc w:val="lef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Легковой автомобиль </w:t>
            </w:r>
            <w:r>
              <w:rPr>
                <w:color w:val="000000"/>
                <w:spacing w:val="-6"/>
                <w:lang w:val="en-US"/>
              </w:rPr>
              <w:t>Toyota Cam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ind w:left="485" w:right="0" w:hanging="0"/>
              <w:jc w:val="lef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актор Т-4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с хозяйственными постройками (безвозмезд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73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485" w:right="0" w:hanging="0"/>
              <w:jc w:val="lef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усадебный земельный участок (безвозмезд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20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с хозяйственными постройками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усадебный 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Юсупова Оксана Фаршатовна казначей сектора расход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4347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ли поселе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с хозяйственными постройками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с хозяйственными постройкам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83,8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с хозяйственными постройками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ли поселений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83,8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с хозяйственными постройками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ли поселений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5:00Z</dcterms:created>
  <dc:creator>CHIRKOVA</dc:creator>
  <dc:description/>
  <cp:keywords/>
  <dc:language>en-US</dc:language>
  <cp:lastModifiedBy>УФК</cp:lastModifiedBy>
  <cp:lastPrinted>2012-05-11T14:38:00Z</cp:lastPrinted>
  <dcterms:modified xsi:type="dcterms:W3CDTF">2012-05-11T11:05:00Z</dcterms:modified>
  <cp:revision>2</cp:revision>
  <dc:subject/>
  <dc:title> </dc:title>
</cp:coreProperties>
</file>