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их служащих Управления  Федерального казначейства по Курганской области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/>
        <w:t>за период с 1 января 2011 года по 31 декабря 2011 года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5"/>
        <w:gridCol w:w="2505"/>
        <w:gridCol w:w="1081"/>
        <w:gridCol w:w="1080"/>
        <w:gridCol w:w="2340"/>
        <w:gridCol w:w="1980"/>
        <w:gridCol w:w="1080"/>
        <w:gridCol w:w="1274"/>
      </w:tblGrid>
      <w:tr>
        <w:trPr>
          <w:trHeight w:val="470" w:hRule="exac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упаев Сергей Аркадьевич</w:t>
            </w:r>
          </w:p>
          <w:p>
            <w:pPr>
              <w:pStyle w:val="Normal"/>
              <w:rPr/>
            </w:pPr>
            <w:r>
              <w:rPr/>
              <w:t xml:space="preserve">Руководитель Управ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48290,6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 xml:space="preserve">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TOYOTA </w:t>
            </w:r>
            <w:r>
              <w:rPr>
                <w:lang w:val="en-US"/>
              </w:rPr>
              <w:t>HARRI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27390,9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 xml:space="preserve">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лькова Ирина Алексеевна</w:t>
            </w:r>
          </w:p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21377,2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уймина Елена Владимировна заместитель руководи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5798,2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7314,1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ачны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атчиков Дмитрий Николаевич заместитель руководителя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566,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KLAN (LACHETTI)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 xml:space="preserve">Супруга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8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рламова</w:t>
            </w:r>
          </w:p>
          <w:p>
            <w:pPr>
              <w:pStyle w:val="Normal"/>
              <w:rPr/>
            </w:pPr>
            <w:r>
              <w:rPr/>
              <w:t>Раис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8129,7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>Зинаид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9425,3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(1/2 дол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втушенко Мария Юрьевн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3501,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имашенко Елена Владимир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2433,3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yota Camr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93446,5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yota RAV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шилова Елена Анатоль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2918,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участок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 на садовом участк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АЗ-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3233,21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9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 на садовом участк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знецова Ольга Анатоль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9049,2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4308,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onda F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асова Елена Василь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3739,4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2198,3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вееваОльга Николае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7270,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Елена Леонид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03794,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issan No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никова Надежда Анатоль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9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olksvagen Jetta (общая совместн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8640,8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752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olksvagen Jetta (общая совместн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попова Елена Владимировна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669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89106,8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авникова Галина Герман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0743,1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озяйственное стро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лопина Марина Алексе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4592,5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дрина Валентина Алексе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4438,8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81263,2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issan Qashqa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крин Сергей Борисо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25365,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nault Logan SR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4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, расположенное на садовом участк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злов Александр Васильевич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194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issan Sunny; автоприцеп КМЗ-813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25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рашкина Татьяна Витальевна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1593,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8657,4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IA Spectr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ирнов Андрей Викторович 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8734,9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4305,2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овина Светлана Виктор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560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654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ышева Светлана Владимировна  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98918,9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нашова Наталья Александровна 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8679,7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юкова Вера Алексе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3382,7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90012,6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d Focus 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03,9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чанова Людмила Анатоль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765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3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2719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ge Caliber SE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5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шкова Екатерина Васильевна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7144,9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7880,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undai Tucs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98,77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рова Лариса Васильевна 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1586,8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9036,8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yota Aur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(бессрочное </w:t>
            </w:r>
            <w:r>
              <w:rPr>
                <w:color w:val="000000"/>
                <w:spacing w:val="-6"/>
              </w:rPr>
              <w:t>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йков Андрей Галиевич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2854,7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4908,8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930,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дусева Кристина Александровна главный специалист-экспе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6110,4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42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385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дка Андрей Владимирович ведущи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0156,5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undai I2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1804,5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яблова Ирина Владимировна ведущи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0317,4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/>
              <w:t>земельный участок для обслуживания индивидуального жилого до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6,0,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6888,3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обслуживания индивидуального жилого дом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6,0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/>
              <w:t>земельный участок для обслуживания индивидуального жилого до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ченов Сергей Владимирович ведущи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86254,3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1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5698,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опьев Дмитрий Валентинович 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8649,1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74 (общий); Сhevolet Aveo (общи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281,8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74 (общий); Сhevolet Aveo (общи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нц Эдуард Юрьевич 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1098,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yota Сrow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сенова Ульяна Степан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90522,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8637,9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бнова Анна Владимировна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6173,4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чнов Дмитрий Владимирович 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3864,7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2157,5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нязев Анатолий Леонидо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84500,3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63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4099,3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отников Олег Александрович 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40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йлова Алла Юрьевна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5035,0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общая долевая собственность1/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совместная долевая собственность 1/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олин Владимир Андреевич</w:t>
            </w:r>
          </w:p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8501,8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21; LADA 2107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5558,4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 2112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прицеп КМЗ 8136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 нежил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браменко Татьяна Иван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0968,15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086,8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9,6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7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булина Наталья Павло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0258,8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1307,1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yota Mark I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ынзер Екатерина Александровна главны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1923,9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7728,1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оватских Ирина Баир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8996,8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992,4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7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машева Нваталья Ивановна старши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5280,0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ок сельскохозяйственного назначения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и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ок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73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и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27733,92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yota Coro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ок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и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асток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и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ванова Наталья Викторовна  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8878,2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евой земельный участок (общая долевая 110/14575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4707,7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d Monde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веткина Юлия Александровна 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98270,1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yota RAV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94087,4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da 212140; УАЗ 31512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анцева Людмила Анатольевна 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8593,6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9517,0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nault S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20,19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кин Владимир Александрович 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66568,9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збл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evrolet Niva 212300-55; автоприцеп КМЗ 828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0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1712,8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довый дом с земельным участк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олова Лариса Владимир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1325,9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d Fies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63161,5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olvo VNL 64T$ полуприцеп SAWO SN 240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ышенкова Татьяна Трофим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20186,0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ая доля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3851,6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ркина Светлана Михайловна 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9319,0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4/9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 Алексей Анатольевич 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2043,6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da 2107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3611,78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корина Ольга Владимировна заместитель начальника отдела -заместитель главного бухгалтер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3493,7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YOTA SCION X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1833,4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телеева Татьяна Алексеевна 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4785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ный бокс(кооператив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8117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ugeot 4007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ный бокс(кооперативны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ищева Елена Федоровна 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314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0465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X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мирова  Ирина Нигаметжановна главны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181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4357,5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DA PRIORA 2170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бер Алена Сергеевна старши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949,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undai Getz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35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производственной деятельности,</w:t>
            </w:r>
          </w:p>
          <w:p>
            <w:pPr>
              <w:pStyle w:val="Normal"/>
              <w:rPr/>
            </w:pPr>
            <w:r>
              <w:rPr/>
              <w:t>МТМ нежило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90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onda CR-V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503,4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5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усовитина Татьяна Ивановна</w:t>
            </w:r>
          </w:p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3560,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VOTA-Karin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2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шок  Наталья Владимиро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0244,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0996,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шкоедова Татьяна Евгент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699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037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VOTA AVENSIS, УАЗ Патри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йтер Альбина Александровна 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2368,5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нова Наталья Николаевна</w:t>
            </w:r>
          </w:p>
          <w:p>
            <w:pPr>
              <w:pStyle w:val="Normal"/>
              <w:rPr/>
            </w:pPr>
            <w:r>
              <w:rPr/>
              <w:t>старший специалист 1 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6966,2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,2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пелина Евгения Александровна старший специалист</w:t>
            </w:r>
          </w:p>
          <w:p>
            <w:pPr>
              <w:pStyle w:val="Normal"/>
              <w:rPr/>
            </w:pPr>
            <w:r>
              <w:rPr/>
              <w:t>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511,2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TSUBISH PAJERO SPORT 2.5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12,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12,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12,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стакова Галина Геннад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4629,3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0818,9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undai "Accent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рославцева Людмила Павл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3744,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овцева Галина Петр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0775,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560,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онин Олег Анатолье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3692,3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evrolet lanos; прицеп к легковым автомобилям 8213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3,6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вчинников Дмитрий Игоревич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0647,7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onda Accоrd; Nissan Wingroad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5911,1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сяткова Татьяна Михайло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0979,4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8506,09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гов Сергей Викторо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4062,9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AVENS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324,9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4599,1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овалова Людмила Павл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5930,2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4641,4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5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онтьева Елена Анатол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8305,9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7781,8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053; DAEWOO MAT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башов Владимир Николаевич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0537,75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073,3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5,0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5,0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8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икова Нина Иван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904,12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прицеп МЗ 82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6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031,14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-210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6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ыхина Елена Юр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3907,5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7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4766,1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 (общий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 310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вилова Наталья Сергеевна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1418,0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1388,1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9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нарокова Наталья Геннадье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8128,79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4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9789,49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4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льц Вадим Валерьевич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1624,9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совместн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UDI 100, автоприцеп КМЗ 38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совместн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совместн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совместн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нцова Ольга Александровна 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8310,3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/>
              </w:rPr>
              <w:t>1500</w:t>
            </w:r>
            <w:r>
              <w:rPr>
                <w:color w:val="000000"/>
              </w:rPr>
              <w:t>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0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4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4210,35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14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казаньева Марина Александровна старши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7135,1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6186,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UDI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ысина Наталья Николаевна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5226,63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3682,1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03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 с хозяйствен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лярова Надежда Василь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8375,57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6348,5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01, УАЗ-31519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яткина Алла Андреевна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4694,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,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3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гошина Светлана Ивано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6584,8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49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кова Евгения Валерье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6459,74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8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  <w:r>
              <w:rPr>
                <w:color w:val="000000"/>
                <w:spacing w:val="-5"/>
              </w:rPr>
              <w:t xml:space="preserve">(безвозмездное  </w:t>
            </w:r>
            <w:r>
              <w:rPr>
                <w:color w:val="000000"/>
                <w:spacing w:val="-6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ботина Жанна Василь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3115,81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ewoo Nexia G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ое подсоб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одноквартир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ое подсоб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одноквартир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ое подсоб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одноквартир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0216,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,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цикл Иж-Планета-3.02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ое подсобное хозяй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одноквартир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лицкая Елена Виталье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2853,2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2 общ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8684,5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8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DA 11194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2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ненко Лариса Григорь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1705,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5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9019,7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городный земельный участок (1/2 общая  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02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2 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харова Татьяна Александровна старши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1986,7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синов Николай Николаевич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3122,1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З-21213, мототранспортное средство ИЖ Планета 5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ешова Наталия Владимир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9598,4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4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7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йкенова Алма Каиржано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4582,9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9758,1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ewoo Nexia, трактор МТЗ-8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501,71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слякова Валентина Аверьян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45685,7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5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,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6737,3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50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rcedes 250 Д, автоприцеп к легковым  ТС КМЗ 8136, автоприцеп транспортный  ПТС-4, трактор Т-16М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лкова Наталья Никола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624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4 общ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4700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01, ЛУАЗ 969М, автоприцеп 2 ПТС-4, автоприцеп 2 ПТС-4, сельскохозяйственная техника МТЗ-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лятьева Наталья Леонид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2018,0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9142,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11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5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дриянова Ирина Вениамино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9738,1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 и ведения личного подсобного хозяйства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ли с/х назначения для с/х производства (общая долевая 1050/301068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106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 (совместная)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 и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1458,8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 и ведения личного подсобного хозяйства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nault SR;</w:t>
            </w:r>
          </w:p>
          <w:p>
            <w:pPr>
              <w:pStyle w:val="Normal"/>
              <w:rPr/>
            </w:pPr>
            <w:r>
              <w:rPr/>
              <w:t>прицеп КМЗ 38136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аломерное судно. ПВ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моторное </w:t>
            </w:r>
            <w:r>
              <w:rPr>
                <w:lang w:val="en-US"/>
              </w:rPr>
              <w:t>YUKON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87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 (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68,1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 и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язных Валентина Анатольевна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2380,57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7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7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гова Светлана Владимир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56501,83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5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сквич М 412, мотороллер, мотоколяск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 и огородничества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2 общая долевая),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2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1/2 общ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 для садоводства и огородниче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2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нин Иван Леонидович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101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20, мототранспортное средство ИЖ ПЗ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имогляд Людмила Михайл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6112,67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0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6799,43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85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5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ханькова Ольга Виктор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9633,39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91778,5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ли населенного пункта - для ведения личного подсобного хозяйства (1/2 общ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ewoo Nexia GLE, прицеп к легковым ТС КМЗ 813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ли сельскохозяйственного назначения для сельскохозяйственного производства (общая долевая 1050/3010680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1068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2 общая</w:t>
            </w:r>
          </w:p>
          <w:p>
            <w:pPr>
              <w:pStyle w:val="Normal"/>
              <w:rPr/>
            </w:pPr>
            <w:r>
              <w:rPr/>
              <w:t>долевая)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унина Тамара Вячеславовна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3245,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0392,1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лова Ольга Анатолье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7969,6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2388,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EWOO NEXIAG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встафьева Марина Анатоль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8294,5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4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D FOCUS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2463,0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цеп КМ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ванова Татьяна Александровна 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1753,3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52,3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птырева Татьяна Петро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4239,1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0; прицеп КМЗ 813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елина Яна Ивано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7733,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0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няева Алена Владимировна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3778,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2468,4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EWOO MATIZ NX; автоприцеп КМЗ 82840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дченко Екатерина Александровна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2954,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64497,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tsubishi Galant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шакова Татьяна Александровна 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0036,1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1960,3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08; Ваз 210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ванова Светлана Викторо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8150,8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ерникова Любовь Константиновна главны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3216,3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свирова Татьяна Алексе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96698,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1657,1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строительство гаража, незавершенное строительство гараж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KODA OKTAVIА, автоприцеп КМ 381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общ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каченко Юлия Владимировна 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4052,3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тулин Вячеслав Алексеевич 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4388,3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общ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7386,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 нежил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кулев Николай Анатольевич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6729,5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общая долев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5094,5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нат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рков Юрий Владимирович 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30413,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1173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общая долев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7298,0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уфриева Марина Николае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7109,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жилой дом и хозяйственные постро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,8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4578,8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074; УАЗ 3962; автоприцеп КМЗ 8119; водный транспорт Гребное "Пеликан 268"; Гребное "Кифаль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 xml:space="preserve">аренда озер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500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аренда оз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00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горьева Людмила Роберто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4217,9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жилой дом и хозяйственные построй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6651,9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WISH ; </w:t>
            </w:r>
            <w:r>
              <w:rPr/>
              <w:t>ВАЗ</w:t>
            </w:r>
            <w:r>
              <w:rPr>
                <w:lang w:val="en-US"/>
              </w:rPr>
              <w:t xml:space="preserve"> 2108; </w:t>
            </w:r>
            <w:r>
              <w:rPr/>
              <w:t>УАЗ</w:t>
            </w:r>
            <w:r>
              <w:rPr>
                <w:lang w:val="en-US"/>
              </w:rPr>
              <w:t xml:space="preserve"> 31514; </w:t>
            </w:r>
            <w:r>
              <w:rPr/>
              <w:t>М</w:t>
            </w:r>
            <w:r>
              <w:rPr>
                <w:lang w:val="en-US"/>
              </w:rPr>
              <w:t xml:space="preserve"> 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всеева Лилия Викторовна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3863,0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30350,8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undai Solaris ;</w:t>
            </w:r>
          </w:p>
          <w:p>
            <w:pPr>
              <w:pStyle w:val="Normal"/>
              <w:rPr/>
            </w:pPr>
            <w:r>
              <w:rPr/>
              <w:t>ВАЗ 2121, ВАЗ 210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ьянович Елена Владимировна 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3280,3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1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3348,6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рзагулова Наталья Александро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5426,6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4411,3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IA JB/RIO (DE 2212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ьцова Ксения Геннадье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5876,4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0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61; ВАЗ 21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нчарова Наталья Михайло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80351,7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49112,7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01; LADA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5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5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б Ирина Васил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083,5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омната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57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омната в жилом доме</w:t>
            </w:r>
          </w:p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омната в жилом доме</w:t>
            </w:r>
          </w:p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бровина Надежда Анатольевна</w:t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2322,2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1447,5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6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ISSAN WINGROAD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лисеева Марина Валерьевна</w:t>
            </w:r>
          </w:p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9848,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5080,9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2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LADA PRIORA; ВАЗ-2108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дорова Вера Михайло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8960,0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здов Андрей Валерьевич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2327,2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жилое помещений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асев Александр Николаевич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5161,0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8923,3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юков Аркадий Викторович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90012,6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D FOCUS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3382,7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03,9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пехин Дмитрий Викторович</w:t>
            </w:r>
          </w:p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60888,1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123,0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19,0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ков Роман Николаевич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164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хомов Евгений Анатольевич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40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56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попов Юрий Петрович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89106,8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долевая 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6697,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ботин Алексей Арсентьевич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0216,6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цикл ИЖ-Планета-3.02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DAEWOO NEXIA GLE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ое подсобное хоз-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1-квартирн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3115,81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EWOO NEXIA G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ое подсобное хоз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1-квартирный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ое подсобное хоз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1-квартирный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чное подсобное хоз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1-квартирный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етьяков Сергей Викторович</w:t>
            </w:r>
          </w:p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656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4901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йтар Валерий Антонович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4357,5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DA PRIORA 2170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1817,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нкина Анна Васильевна заместитель начальника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0715,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мякова Ксения Борисовна</w:t>
            </w:r>
          </w:p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8480,1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5412,0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D MONDE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мигалова Ольга Витальевна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81874,3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57862,2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D FUSIO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завершенное строительство  (гараж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урбанова Ольга Александровна главный специалист-экспе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8426,0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ефьева Светлана Владимир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5656,5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078,0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силюк Светлана Владимиро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8102,6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6950,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рожденная Светлана Ивановна начальник отде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43885,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67054,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участок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TSUBISHI OUTLANDER XL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завершенное строительство  (гараж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завершенное строительство (гараж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овалова Марина Владимировна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5568,8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8122,5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а Татьяна Александровна 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3611,78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2043,6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DA 2107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1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ванова Дарья Викторовна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9713,5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батова Марина Юрьевна</w:t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1926,6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4073,55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ина Елена Алексеевна</w:t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2048,72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дом (нежило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4945,84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 21150; автоприцеп КМЗ-81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дом (нежило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дом (нежило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ирева Любовь Владимировна 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1203,5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пель Светлана Юрье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5427,4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IA ED (CEE"D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1/9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6427,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ый участок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EWOO NEXIA GLE; автоприцеп КМЗ 33813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завершенное строительство (гараж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талов Владимир Анатольевич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7455,5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3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7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4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тыко Светлана Александровна начальник отдел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5879,67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3259,8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440,      УАЗ-315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номарева Вера Павловн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1584,81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8,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4009,4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8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IA SREKTRA, автоприцеп КМЗ-813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харцева Юлия Анатольевна</w:t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.258304,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8314,55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154; ВАЗ-2106; LADA SAMARA;  автоприцеп КМЗ-81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6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1230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" w:hanging="0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,6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5" w:hanging="123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харева Людмила Николаевна руководитель Отд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9563,4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2390,4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зда 626;FORD FOCUS; автоприцеп ММЗ 81 0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гданов Анатолий Степанович руководитель Отд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8402,7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EVROLET NIV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27712,9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усянина Инна Геннадьевна руководитель Отдел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6359,7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8995,5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EVROLET  lacetti; автоприцеп ТС КМЗВ 13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9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йлова Изалия Фаритовна руководитель Отдел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83937,4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З-2107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342,4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7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530,26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7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вчинникова Ольга Николаевна руководитель Отд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0944,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9014,3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рокова Нина Васильевна руководитель Отдел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3861,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2275,0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(1/3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undai ACCENT; прицеп к легковому автомобил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ливченко Наталья Анатольевна руководитель Отдел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1458,3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(1/3доли)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86930,9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 (1/3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(1/3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валева Людмила Алексеевна руководитель 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9173,6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9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гуева Светлана Анатольевна руководитель 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7259,3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 (8/9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723,13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зенцева Елена Франсовна руководитель Отдел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2652,6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1905,21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undai ACCEN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5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роков Алексей Викторович руководитель 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1891,37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YOTA GORO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75,0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659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7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овершеннолетний ребенок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льгина Наталья Вячеславовна руководитель 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56825,0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07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пицына Светлана Геннадьевна заместитель руководителя 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93724,2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 (2/3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azda Prema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анова Ольга Владимировна заместитель руководителя Отдел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36048,8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9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6517,8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D EXPLORER LTD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ь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-709" w:first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26:00Z</dcterms:created>
  <dc:creator/>
  <dc:description/>
  <cp:keywords/>
  <dc:language>en-US</dc:language>
  <cp:lastModifiedBy>УФК</cp:lastModifiedBy>
  <cp:lastPrinted>2012-05-12T11:00:00Z</cp:lastPrinted>
  <dcterms:modified xsi:type="dcterms:W3CDTF">2012-05-18T08:27:00Z</dcterms:modified>
  <cp:revision>5</cp:revision>
  <dc:subject/>
  <dc:title/>
</cp:coreProperties>
</file>