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ения по Куртамышскому району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УФК по Курганской области</w:t>
      </w:r>
      <w:r>
        <w:rPr/>
        <w:t xml:space="preserve"> за период с 1 января 2011 года по 31 декабря 2011 года</w:t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63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Марк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Фаи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Александр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главный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99749,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вартира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</w:rPr>
              <w:t>212935,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color w:val="000000"/>
                <w:spacing w:val="-5"/>
              </w:rPr>
              <w:t>Квартира  (</w:t>
            </w:r>
            <w:r>
              <w:rPr>
                <w:color w:val="000000"/>
                <w:spacing w:val="-6"/>
              </w:rPr>
              <w:t>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3"/>
              </w:rPr>
              <w:t>6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/>
              <w:t>Автоприцеп к легковым Т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>
                <w:color w:val="000000"/>
                <w:spacing w:val="-4"/>
              </w:rPr>
              <w:t>Земельный участок для ведения личного подсобного хозяйства (</w:t>
            </w:r>
            <w:r>
              <w:rPr>
                <w:color w:val="000000"/>
                <w:spacing w:val="-6"/>
              </w:rPr>
              <w:t>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614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ирак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тла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977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вартира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4859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WOLKSWAGEH COL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Жилой дом с хозяйственными постройками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сел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ов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стаф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9737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1801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усадебный участок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NISSAN SAN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м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знец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специали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4670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усадебный участок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Жилой дом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122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усадебный участок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0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Жилой дом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л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фанас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3313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прицеп КМЗ 82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772,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ша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301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33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усадебный участок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54:00Z</dcterms:created>
  <dc:creator/>
  <dc:description/>
  <cp:keywords/>
  <dc:language>en-US</dc:language>
  <cp:lastModifiedBy>УФК</cp:lastModifiedBy>
  <cp:lastPrinted>2011-04-29T08:56:00Z</cp:lastPrinted>
  <dcterms:modified xsi:type="dcterms:W3CDTF">2012-05-12T02:42:00Z</dcterms:modified>
  <cp:revision>4</cp:revision>
  <dc:subject/>
  <dc:title> </dc:title>
</cp:coreProperties>
</file>