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 доходах, об имуществе и обязательствах имущественного характера гражданских служащих Отделения по Шумихинскому району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4"/>
          <w:szCs w:val="24"/>
        </w:rPr>
        <w:t xml:space="preserve">УФК по  Курганской области </w:t>
      </w:r>
      <w:r>
        <w:rPr/>
        <w:t>за период с 1 января 2011 года по 31 декабря 2011 года</w:t>
      </w:r>
    </w:p>
    <w:tbl>
      <w:tblPr>
        <w:tblW w:w="14520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260"/>
        <w:gridCol w:w="2520"/>
        <w:gridCol w:w="1260"/>
        <w:gridCol w:w="1080"/>
        <w:gridCol w:w="2340"/>
        <w:gridCol w:w="1980"/>
        <w:gridCol w:w="1080"/>
        <w:gridCol w:w="1080"/>
      </w:tblGrid>
      <w:tr>
        <w:trPr>
          <w:trHeight w:val="489" w:hRule="exac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Фамилия, имя, </w:t>
            </w:r>
            <w:r>
              <w:rPr>
                <w:color w:val="000000"/>
                <w:spacing w:val="-5"/>
                <w:sz w:val="22"/>
                <w:szCs w:val="22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ражданского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лужащего, его </w:t>
            </w:r>
            <w:r>
              <w:rPr>
                <w:color w:val="000000"/>
                <w:spacing w:val="-5"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2"/>
                <w:szCs w:val="22"/>
              </w:rPr>
              <w:t>находящего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4"/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трана </w:t>
            </w:r>
            <w:r>
              <w:rPr>
                <w:color w:val="000000"/>
                <w:spacing w:val="-5"/>
                <w:sz w:val="22"/>
                <w:szCs w:val="22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2"/>
                <w:szCs w:val="22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firstLine="3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ид объектов </w:t>
            </w:r>
            <w:r>
              <w:rPr>
                <w:color w:val="000000"/>
                <w:spacing w:val="-6"/>
                <w:sz w:val="22"/>
                <w:szCs w:val="22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12"/>
                <w:sz w:val="22"/>
                <w:szCs w:val="2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Чернышева Светлана Викто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1604,2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вартира (1/4 доли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6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втоприцеп КМЗ (1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емельный участок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5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0451,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4"/>
                <w:szCs w:val="24"/>
              </w:rPr>
              <w:t>индивидуальное жи-лищное строитель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  <w:t>118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егковой автомобиль LADA KALIN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 имее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100" w:hanging="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емли с/х назначения (0,997/199 доли  в общей долевой собств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907500,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Автоприцеп </w:t>
            </w:r>
            <w:r>
              <w:rPr>
                <w:sz w:val="24"/>
                <w:szCs w:val="24"/>
              </w:rPr>
              <w:t xml:space="preserve">КМЗ 38284 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есовершенн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3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118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совершенн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39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емельный участок (фактическое предоставление)</w:t>
            </w:r>
          </w:p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1187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Самохвалова Людмила Валентино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23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емельный участок под индивидуальное жилищное строительство 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63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имеет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Жилой дом 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3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3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совершенн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84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емельный участок под индивидуальное жилищное строительство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63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Жилой дом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3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совершенн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37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  <w:lang w:val="en-US"/>
              </w:rPr>
              <w:t>636.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Лемешева Татьяна Владимир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884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емли с/х назначения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37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5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578,9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емли с/х назначения (долев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37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егковой автомобиль Honda «Integra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1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5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Дмитриев Александр Викторович, главный специалист -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272,9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егковой автомобиль ВАЗ 2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24,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ссия</w:t>
            </w:r>
          </w:p>
        </w:tc>
      </w:tr>
      <w:tr>
        <w:trPr>
          <w:trHeight w:val="19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втоприцеп КМЗ 8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Гараж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24,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вартира (фактическое предоставление)</w:t>
            </w:r>
          </w:p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62,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25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город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99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6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Cs w:val="28"/>
        </w:rPr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ind w:left="-142" w:hanging="0"/>
    </w:pPr>
    <w:rPr>
      <w:rFonts w:ascii="Arial" w:hAnsi="Arial" w:cs="Arial"/>
      <w:b/>
      <w:bCs/>
      <w:sz w:val="24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5:00Z</dcterms:created>
  <dc:creator>УФК</dc:creator>
  <dc:description/>
  <cp:keywords/>
  <dc:language>en-US</dc:language>
  <cp:lastModifiedBy>УФК</cp:lastModifiedBy>
  <cp:lastPrinted>2012-05-11T13:42:00Z</cp:lastPrinted>
  <dcterms:modified xsi:type="dcterms:W3CDTF">2012-05-11T10:45:00Z</dcterms:modified>
  <cp:revision>2</cp:revision>
  <dc:subject/>
  <dc:title>ФЕДЕРАЛЬНОЕ КАЗНАЧЕЙСТВО </dc:title>
</cp:coreProperties>
</file>