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роков Алексей Викторович начальник отдел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1787,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C</w:t>
            </w:r>
            <w:r>
              <w:rPr/>
              <w:t>OROLLA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5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мещение бокса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352,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5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Мамедова Ирина Владимировна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6975,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доли  общая долев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31029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 общая долев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8007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доли  общая долев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>111740,</w:t>
            </w:r>
          </w:p>
          <w:p>
            <w:pPr>
              <w:pStyle w:val="Normal"/>
              <w:rPr/>
            </w:pPr>
            <w:r>
              <w:rPr/>
              <w:t>прицеп к легковым ТС КМ3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  общая долев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Баитова Оксана Валерьевна 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6079,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Щукина Валентина Григорьевна старший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789,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26/84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ерасимова Елена Николаевна старший специалист 1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172,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огородниче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9872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мирнова Оксана Владимировна 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6137,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3042,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Click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омиссарова Инга Павловна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4291,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троительства индивидуального гараж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и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806,29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З 21113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ялина Елена Василье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500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 MX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24, прицеп к легковым ТС КМЗ 8284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Бобин Василий Николаевич казначей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4478,8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725,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Радченко Ольга Константиновна  старший  специалист 2 разряд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8373,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17:00Z</dcterms:modified>
  <cp:revision>8</cp:revision>
  <dc:subject/>
  <dc:title>Министерство финансов Российской Федерации</dc:title>
</cp:coreProperties>
</file>