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2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рокова Нина Васильевна 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8099,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1937,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(1/3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yundai ACCENT, прицеп к легковому автомобилю АВС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шакова Светлана Владимировна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6331,6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3516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063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эксплуатации жилого до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угина Наталья Михайловна старший специалист 2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8925,2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(1/4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55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4191,5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АЗ 3962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69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ебрякова Зоя Николаевна </w:t>
            </w:r>
          </w:p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5387,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эксплуатации одноэтажного многоквартирного жилого дома (общая долевая, доля в праве 1/2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SPARK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сельскохозяйственного использования(общая долевая, доля в праве 5/5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4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926.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эксплуатации одноэтажного многоквартирного жилого дома (общая долевая, доля в праве 1/2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сельскохозяйственного использования(общая долевая, доля в праве 5/52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4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миных Наталия Николаевна старший специалист 3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9256,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3319,8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1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урихина Людмила Геннадьевна старший специалист 3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9238,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ебрякова Людмила Васильевна старший специалист 3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5187,56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сельскохозяйственного назначения (1/7доли в общей долевой собственности)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38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2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4510,41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ля сельскохозяйственного назначения (2/7доли)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38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5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2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1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5-21T03:54:00Z</dcterms:modified>
  <cp:revision>5</cp:revision>
  <dc:subject/>
  <dc:title>Министерство финансов Российской Федерации</dc:title>
</cp:coreProperties>
</file>