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ьцова Ксения Геннадье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1950,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З-21061, 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0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нчарова Наталья Михайло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02,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2475,26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01 LADA 1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35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35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иб Ирина Василь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4564,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омната в жилом до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51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омната в жилом до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омната в жилом до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убровина Надежда Анатолье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715,8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4340,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REZZO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исеева Марина Валерьевна</w:t>
            </w:r>
          </w:p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567,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2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112</w:t>
            </w:r>
            <w:r>
              <w:rPr/>
              <w:t>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1609,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J CRUZE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  (1/5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3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дорова Вера Михайл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140,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7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46:00Z</dcterms:modified>
  <cp:revision>8</cp:revision>
  <dc:subject/>
  <dc:title>Министерство финансов Российской Федерации</dc:title>
</cp:coreProperties>
</file>