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3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ливченко Наталья Анатольевна 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5213,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 (1/3 в общей долевой собственности дол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 -330252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3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0559,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 (1/3 доли в общей долев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1408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EWOO MATIZ </w:t>
            </w:r>
            <w:r>
              <w:rPr/>
              <w:t>МХ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3доли в общей долев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(1/3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8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Южакова Ольга Николаевна старший специалист 3 разряда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7715,6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FUNCAPG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6600,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ERRAN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4,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4,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Макарова Татьяна Викторовна старший специалист 3 разряда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1325,62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630,2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цикл 8.103.10ИМЗ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Малькова Наталия Александровна старший специалист 3 разряда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912,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2057,03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ля с/х назначения (1/34 доли общая долевая) 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074, автоприцеп КМЗ 8284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6,0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6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6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Николаенко Михаил Сергеевич старший специалист 3 разряда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9059,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Кремлева Татьяна Юрьевна  старший казначей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6398,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5795,4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ля сельскохозяйственного назначения -  для ведения личного подсобного хозяйства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94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063, ГАЗ 5201, прицеп самодельный, трактор ДТ-75-Н, комбайн зерноуборочный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6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7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47:00Z</dcterms:modified>
  <cp:revision>6</cp:revision>
  <dc:subject/>
  <dc:title>Министерство финансов Российской Федерации</dc:title>
</cp:coreProperties>
</file>