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йлова Изалия Фарито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635,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16,57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7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20,0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7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биева Мнавара Ардаиловна  старший казначей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01021,07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33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Чепурная Ольга Петровна старший специалист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3 разряд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428,1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5090,52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Даутова Гульнур Рафаэловна старший специалист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 разряда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070,0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ог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8:00Z</dcterms:modified>
  <cp:revision>6</cp:revision>
  <dc:subject/>
  <dc:title>Министерство финансов Российской Федерации</dc:title>
</cp:coreProperties>
</file>