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данов Анатолий Степанович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25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общая совмест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VROLET NIVA,</w:t>
            </w:r>
          </w:p>
          <w:p>
            <w:pPr>
              <w:pStyle w:val="Normal"/>
              <w:rPr/>
            </w:pPr>
            <w:r>
              <w:rPr/>
              <w:t>автоприцеп 82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093,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общая совместна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ашкова Тамара Геннадьевна старший специалист 3 разряд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311,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446,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0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сан Елена Анатольевна старший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7730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2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корина Елена Валерьевна 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933,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есарева Татьяна Николаевна старший специалист 1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989,02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31029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45:00Z</dcterms:modified>
  <cp:revision>6</cp:revision>
  <dc:subject/>
  <dc:title>Министерство финансов Российской Федерации</dc:title>
</cp:coreProperties>
</file>