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их служащих Управления  Федерального казначейства по Курганской области</w:t>
      </w:r>
      <w:r>
        <w:rPr>
          <w:color w:val="000000"/>
          <w:spacing w:val="-4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5"/>
        <w:gridCol w:w="1274"/>
        <w:gridCol w:w="2976"/>
        <w:gridCol w:w="1136"/>
        <w:gridCol w:w="1134"/>
        <w:gridCol w:w="1842"/>
        <w:gridCol w:w="1983"/>
        <w:gridCol w:w="1080"/>
        <w:gridCol w:w="1192"/>
      </w:tblGrid>
      <w:tr>
        <w:trPr>
          <w:trHeight w:val="470" w:hRule="exact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  <w:tab w:val="left" w:pos="0" w:leader="none"/>
              </w:tabs>
              <w:spacing w:lineRule="exact" w:line="221"/>
              <w:ind w:left="218" w:hanging="0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</w:tabs>
              <w:spacing w:lineRule="exact" w:line="218"/>
              <w:ind w:left="190" w:right="142" w:firstLine="40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508" w:leader="none"/>
              </w:tabs>
              <w:ind w:left="6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25" w:hRule="atLeast"/>
        </w:trPr>
        <w:tc>
          <w:tcPr>
            <w:tcW w:w="21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упаев Сергей Аркадьевич</w:t>
            </w:r>
          </w:p>
          <w:p>
            <w:pPr>
              <w:pStyle w:val="Normal"/>
              <w:rPr/>
            </w:pPr>
            <w:r>
              <w:rPr/>
              <w:t xml:space="preserve">Руководитель Управлен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27802,5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долевая 1/3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6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rPr>
                <w:color w:val="000000"/>
              </w:rPr>
            </w:pPr>
            <w:r>
              <w:rPr>
                <w:color w:val="000000"/>
              </w:rPr>
              <w:t>TOYOTA HARRIER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7570,6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3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долевая 1/3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алькова Ирина Алексеевна</w:t>
            </w:r>
          </w:p>
          <w:p>
            <w:pPr>
              <w:pStyle w:val="Normal"/>
              <w:rPr/>
            </w:pPr>
            <w:r>
              <w:rPr/>
              <w:t xml:space="preserve">заместитель руководителя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19839.5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уймина Елена Владимировна заместитель руководител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81300,8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4776,6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25" w:hRule="atLeast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садов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6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ачный дом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раж (1/2 дол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батчиков Дмитрий Николаевич заместитель руководителя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22099,9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25" w:hRule="atLeast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25" w:hRule="atLeast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25" w:hRule="atLeast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84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25" w:hRule="atLeast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кин Владимир Александрович начальник отдел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66568,9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озбл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evrolet Niva 212300-55, автоприцеп КМЗ 82842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1712,8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адовый дом с земельным участк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рбатов Петр Васильевич помощник руководителя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5231,3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yota RAV</w:t>
            </w:r>
            <w:r>
              <w:rPr/>
              <w:t>-4, автоприцеп КМЗ 8136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7/9 общая, долев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0279,1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25" w:hRule="atLeast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2/9 доли общая долев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рламова</w:t>
            </w:r>
          </w:p>
          <w:p>
            <w:pPr>
              <w:pStyle w:val="Normal"/>
              <w:rPr/>
            </w:pPr>
            <w:r>
              <w:rPr/>
              <w:t>Раис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64843,4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65" w:hRule="atLeast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доми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лкова</w:t>
            </w:r>
          </w:p>
          <w:p>
            <w:pPr>
              <w:pStyle w:val="Normal"/>
              <w:rPr/>
            </w:pPr>
            <w:r>
              <w:rPr/>
              <w:t>Зинаид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48613,80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садов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 (1/2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 (1/2 доли в общей долевой собственности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лимашенко Елена Владимировна</w:t>
            </w:r>
          </w:p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75103,3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Toyota </w:t>
            </w:r>
            <w:r>
              <w:rPr>
                <w:lang w:val="en-US"/>
              </w:rPr>
              <w:t>Vista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9,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18530</w:t>
            </w:r>
            <w:r>
              <w:rPr/>
              <w:t>,</w:t>
            </w:r>
            <w:r>
              <w:rPr>
                <w:lang w:val="en-US"/>
              </w:rPr>
              <w:t>5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шилова Елена Анатольевна</w:t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5423</w:t>
            </w:r>
            <w:r>
              <w:rPr/>
              <w:t>,</w:t>
            </w:r>
            <w:r>
              <w:rPr>
                <w:lang w:val="en-US"/>
              </w:rPr>
              <w:t>6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для садоводств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е строение без права регистрации проживания на садовом участке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ВАЗ-21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 xml:space="preserve">LADA PRIORA </w:t>
            </w:r>
            <w:r>
              <w:rPr/>
              <w:t>21713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8485,0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для садоводства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З-21074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ADA PRIORA </w:t>
            </w:r>
            <w:r>
              <w:rPr/>
              <w:t>21713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5,6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69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е строение на садовом земельном участк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знецова Ольга Анатольевна</w:t>
            </w:r>
          </w:p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2000,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1452,9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nault Symbol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107687</w:t>
            </w:r>
            <w:r>
              <w:rPr/>
              <w:t>,0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расова Елена Васильевна</w:t>
            </w:r>
          </w:p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0278,0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990" w:hRule="atLeast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твеева Ольга Николаевна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7430,2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,3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пова Елена Леонидовна</w:t>
            </w:r>
          </w:p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9609,8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issan Note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никова Надежда Анатольевна</w:t>
            </w:r>
          </w:p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olksvagen Jetta (общая совместная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998,7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402,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olksvagen Jetta (общая совместная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4,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попова Елена Владимировна казначе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4365,0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8826,7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авникова Галина Германовна</w:t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1543,1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для садоводств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2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1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" w:hRule="atLeast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чны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" w:hRule="atLeast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озяйственное строе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2 доли в общей долевой собственност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лопина Марина Алексеевна</w:t>
            </w:r>
          </w:p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3270,4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стерина Татьяна Владимировна казначей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7124,5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,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 CERATO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(1/2 доли  общая долев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</w:rPr>
              <w:t>60,2</w:t>
            </w:r>
          </w:p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ча жилое строе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адовый участок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адрина Валентина Алексеевна</w:t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19377,4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375" w:hRule="atLeast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2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1383,2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4 доли в общей долевой собственност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issan Qashqai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3,9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40" w:hRule="atLeast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втушенко Мария Юрьевна старший казначей 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2992,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нщикова Екатерина Владимировна старший специалист 3 разряда 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9237,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для дачного строительст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61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40" w:hRule="atLeast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214,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АЗ </w:t>
            </w:r>
          </w:p>
          <w:p>
            <w:pPr>
              <w:pStyle w:val="Normal"/>
              <w:rPr/>
            </w:pPr>
            <w:r>
              <w:rPr/>
              <w:t>21070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40" w:hRule="atLeast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72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укрин Сергей Борисович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54694,8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RENAULT LOGAN </w:t>
            </w:r>
            <w:r>
              <w:rPr/>
              <w:t>SR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4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е строение без права регистрации проживания, расположенное на садовом участк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4 доли в общей долевой собственност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3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злов Александр Васильевич</w:t>
            </w:r>
          </w:p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68928,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Citroen</w:t>
            </w:r>
            <w:r>
              <w:rPr/>
              <w:t xml:space="preserve"> </w:t>
            </w:r>
            <w:r>
              <w:rPr>
                <w:lang w:val="en-US"/>
              </w:rPr>
              <w:t>Xsara</w:t>
            </w:r>
            <w:r>
              <w:rPr/>
              <w:t xml:space="preserve"> </w:t>
            </w:r>
            <w:r>
              <w:rPr>
                <w:lang w:val="en-US"/>
              </w:rPr>
              <w:t>Picasso</w:t>
            </w:r>
            <w:r>
              <w:rPr/>
              <w:t>, автоприцеп КМЗ-8136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3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8920</w:t>
            </w:r>
            <w:r>
              <w:rPr/>
              <w:t>,</w:t>
            </w:r>
            <w:r>
              <w:rPr>
                <w:lang w:val="en-US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3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рашкина Татьяна Витальевна</w:t>
            </w:r>
          </w:p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0683</w:t>
            </w:r>
            <w:r>
              <w:rPr/>
              <w:t>,</w:t>
            </w:r>
            <w:r>
              <w:rPr>
                <w:lang w:val="en-US"/>
              </w:rPr>
              <w:t>0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40084</w:t>
            </w:r>
            <w:r>
              <w:rPr/>
              <w:t>,</w:t>
            </w:r>
            <w:r>
              <w:rPr>
                <w:lang w:val="en-US"/>
              </w:rPr>
              <w:t>6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IA Spectra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DA PRIORA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6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чны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мирнов Андрей Викторович заместитель начальника отдел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6519,3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3 доли в общей долевой собственност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/>
              <w:t>дачный земельный участок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/2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406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,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/>
              <w:t>дач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/2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56824,5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чный земельный участок (общая  долевая собственность 1/2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,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ркова Надежда Николаевна специалист-эксперт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1214,4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2 доли в общей долевой собственност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40841,4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2 доли в общей долевой собственност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З 11730 «Калина»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вина Светлана Викторовна</w:t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5213,7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2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8308,3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2 доли в общей долевой собственност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ORD FOCUS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ышева Светлана Владимировна  начальник отдел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48914,3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2/3 доли в общей долевой собственност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ймушина Елена Кузьминична </w:t>
            </w:r>
          </w:p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5680,6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рюкова Вера Алексеевна</w:t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6849,0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2094,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D FOCUS I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,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53,9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,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8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лчанова Людмила Анатольевна</w:t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8578,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6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57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88170,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dge Caliber SE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шкова Екатерина Васильевна казначей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8734,9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92,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3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3739,9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yundai Tucson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4,6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19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29,57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92,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1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4,6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арова Лариса Васильевна заместитель начальника отдел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7300,1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62643,1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AURIS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02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жицына Юлия Геннадьевна старший специалист 3 разряд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3216,8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2/3 доли в общей долевой собственност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чный дом  (1/2 доли в общей долевой собственности)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HI PAJERO SPORT 3.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(1/2 доли в общей долевой собственности)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42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ч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96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6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42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3 доли в общей долевой собственност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HI PAJERO SPORT 3.2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1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чный дом  (1/2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rPr/>
            </w:pPr>
            <w:r>
              <w:rPr/>
              <w:t>(1/2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исова Анна Андреевна старший специалист 3 разряд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5381,7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3 доли в общей долевой собственност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2247,8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LADA SAMARA</w:t>
            </w:r>
            <w:r>
              <w:rPr/>
              <w:t xml:space="preserve"> ВАЗ 21144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5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икифорова Ольга</w:t>
            </w:r>
          </w:p>
          <w:p>
            <w:pPr>
              <w:pStyle w:val="Normal"/>
              <w:rPr/>
            </w:pPr>
            <w:r>
              <w:rPr/>
              <w:t>Сергеевна    старший специалист 1 разряд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7824,7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(1/2 доли в общей долевой собственност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703,0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(1/2 доли в общей долевой собственност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CHEVROLET </w:t>
            </w:r>
            <w:r>
              <w:rPr>
                <w:color w:val="000000"/>
                <w:lang w:val="en-US"/>
              </w:rPr>
              <w:t>CRUSE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нов Сергей Владимирович главный специалист-эксперт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0576,5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З-2111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1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;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4463,5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копьев Дмитрий Валентинович начальник отдел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43317,9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З-21074 (общая), Сhevolet Aveo (общая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,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0191,5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З-21074 (общая), Сhevolet Aveo (общая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нц Эдуард Юрьевич заместитель начальника отдел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61491,8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ROWN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6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ыкова Юлия Владимировна заместитель начальника отдел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3084,95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(1/2 доли в общей долевой собственности)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06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467" w:hRule="atLeast"/>
          <w:cantSplit w:val="true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дом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105" w:hRule="atLeast"/>
          <w:cantSplit w:val="true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2000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BMW-528(1)</w:t>
            </w:r>
            <w:r>
              <w:rPr/>
              <w:t>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DI A1 SPORTBA CK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квартир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25" w:hRule="atLeast"/>
          <w:cantSplit w:val="true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доми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жилое здание скла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(1/2 доли в общей долевой собственности)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садов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68,0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дом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19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405" w:hRule="atLeast"/>
          <w:cantSplit w:val="true"/>
        </w:trPr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68,0</w:t>
            </w:r>
          </w:p>
        </w:tc>
        <w:tc>
          <w:tcPr>
            <w:tcW w:w="11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дом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  <w:tc>
          <w:tcPr>
            <w:tcW w:w="11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дусева Кристина Александровна главный специалист-эксперт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3978,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00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6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360" w:hRule="atLeast"/>
          <w:cantSplit w:val="true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6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360" w:hRule="atLeast"/>
          <w:cantSplit w:val="true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Шиховцева Ольга Сергеевна </w:t>
            </w:r>
            <w:r>
              <w:rPr/>
              <w:t>старший специалист 2 разряда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7762,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З 21144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54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ксенова Ульяна Степановна</w:t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1796,8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для садоводств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3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7993,3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3 доли в общей долевой собственност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З-2106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убнова Анна Владимировна</w:t>
            </w:r>
          </w:p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6727,3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чнов Дмитрий Владимирович заместитель начальника отдел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8857,4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2 доли в общей долевой собственност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4248,0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2 доли в общей долевой собственност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95" w:hRule="atLeast"/>
          <w:cantSplit w:val="true"/>
        </w:trPr>
        <w:tc>
          <w:tcPr>
            <w:tcW w:w="21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расев Евгений Федорович заместитель начальника отдела</w:t>
            </w:r>
          </w:p>
        </w:tc>
        <w:tc>
          <w:tcPr>
            <w:tcW w:w="12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753,3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30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ортовой пикап </w:t>
            </w:r>
            <w:r>
              <w:rPr>
                <w:lang w:val="en-US"/>
              </w:rPr>
              <w:t>MITSUBISHI</w:t>
            </w:r>
            <w:r>
              <w:rPr/>
              <w:t xml:space="preserve"> L200</w:t>
            </w:r>
          </w:p>
        </w:tc>
        <w:tc>
          <w:tcPr>
            <w:tcW w:w="198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19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495" w:hRule="atLeast"/>
          <w:cantSplit w:val="true"/>
        </w:trPr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3502,4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1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чны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отников Олег Александрович начальник отдел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3891,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2 доли общей долевой собственност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00,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2 доли общей долевой собственност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  (1/2 доли 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  (1/2 доли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мойлова Алла Юрьевна</w:t>
            </w:r>
          </w:p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83580,1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общая долевая собственность1/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вартира совместная долевая собственность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ранова Анастасия Васильевна ведущий специалист-эксперт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7203,4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молин Владимир Андреевич</w:t>
            </w:r>
          </w:p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6736,8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З 2121,</w:t>
            </w:r>
          </w:p>
          <w:p>
            <w:pPr>
              <w:pStyle w:val="Normal"/>
              <w:rPr/>
            </w:pPr>
            <w:r>
              <w:rPr/>
              <w:t>LADA 21074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6955,9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садовый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З 21120,</w:t>
            </w:r>
          </w:p>
          <w:p>
            <w:pPr>
              <w:pStyle w:val="Normal"/>
              <w:rPr/>
            </w:pPr>
            <w:r>
              <w:rPr/>
              <w:t>автоприцеп КМЗ 8136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м нежил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браменко Татьяна Ивановна</w:t>
            </w:r>
          </w:p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7594,90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69,6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9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6684,2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З-2107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ынзер Екатерина Александровна главный казначе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0886,0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5 долевой собственност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0465,7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3,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ватских Ирина Баировна</w:t>
            </w:r>
          </w:p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83295,6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67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машева Нваталья Ивановна старший казначей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8261,6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асток сельскохозяйственного назначения (1/2 доли в общей долевой собственност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3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чный домик (1/2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сельскохозяйственного назнач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74,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73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,83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чный дом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3612,51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сельскохозяйственного назнач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74,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8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,83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чный дом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сельскохозяйственного назнач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6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,83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чный дом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ванова Наталья Викторовна  заместитель начальника отдел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8088,3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евой земельный участок (общая долевая 110/14575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9928,6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rd Mondeo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9,6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веткина Юлия Александровна начальник отдел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4474,9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RAV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4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57039,9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</w:t>
            </w:r>
            <w:r>
              <w:rPr>
                <w:lang w:val="en-US"/>
              </w:rPr>
              <w:t>ADA</w:t>
            </w:r>
            <w:r>
              <w:rPr/>
              <w:t xml:space="preserve"> 212140,</w:t>
            </w:r>
          </w:p>
          <w:p>
            <w:pPr>
              <w:pStyle w:val="Normal"/>
              <w:rPr/>
            </w:pPr>
            <w:r>
              <w:rPr/>
              <w:t>УАЗ 31512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8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ранцева Людмила Анатольевна главный казначей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8725,4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5391,21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nault SR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,2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1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,2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3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Турчанинова Ольга Сергеевна старший специалист 2 разряда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7885,91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2 доли в общей долевой собственности)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олова Лариса Владимировна</w:t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2841,3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rd Fiesta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7981,5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VOLVO</w:t>
            </w:r>
            <w:r>
              <w:rPr/>
              <w:t xml:space="preserve"> VNL 64T$., полуприцеп SAWO SN 240/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1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лышенкова Татьяна Трофимовна</w:t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4282,3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ая доля (1/2 доли в общей долевой собственност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3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875,1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9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уркина Светлана Михайловна главный казначей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6831,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4/9 доли в общей долевой собственност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 (1/3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ков Алексей Анатольевич заместитель начальника отдел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54248,3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общая совместная</w:t>
            </w:r>
            <w:r>
              <w:rPr>
                <w:lang w:val="en-US"/>
              </w:rPr>
              <w:t xml:space="preserve"> </w:t>
            </w:r>
            <w:r>
              <w:rPr/>
              <w:t>собственность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9,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ada 210740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7544,4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326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9155,0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9,1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3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Пашнов Сергей Михайлович  казначей 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3752,31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3/8 общая долевая собственность)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З 21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Супруга 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6015,03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3/8 общая долевая собственность)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4 общая долевая собственность)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корина Ольга Владимировна заместитель начальника отдела -заместитель главного бухгалтер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4047,0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CION XA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4735,0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нтелеева Татьяна Алексеевна главный казначей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5167,0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1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,4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6726,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eugeot 4007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лищева Елена Федоровна главный казначей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1208,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для садоводств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для садоводст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(1/3 дол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доми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7439,00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EXIA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дом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айтар  Ирина Нигаметжановна главный казначе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292,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6644,3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ADA PRIORA 217020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абер Алена Сергеевна старший казначе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427,1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yundai Getz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30,0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для производственной деятельности,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9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onda CR-V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19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общая совмест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ТМ нежило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1899,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5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усовитина Татьяна Ивановна</w:t>
            </w:r>
          </w:p>
          <w:p>
            <w:pPr>
              <w:pStyle w:val="Normal"/>
              <w:rPr/>
            </w:pPr>
            <w:r>
              <w:rPr/>
              <w:t>начальник отдела – главный бухгалтер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4798,4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OVOTA-Karina,</w:t>
            </w:r>
          </w:p>
          <w:p>
            <w:pPr>
              <w:pStyle w:val="Normal"/>
              <w:rPr/>
            </w:pPr>
            <w:r>
              <w:rPr/>
              <w:t>ВАЗ -21070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доми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ишкоедова Татьяна Евгентевна</w:t>
            </w:r>
          </w:p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07152,1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3/4 доли общедолева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2 доли общедолев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ч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4 доли общедолева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6 доли общедолев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09775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шня (коллективная -  долева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9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OVOTA AVENSIS,</w:t>
            </w:r>
          </w:p>
          <w:p>
            <w:pPr>
              <w:pStyle w:val="Normal"/>
              <w:rPr/>
            </w:pPr>
            <w:r>
              <w:rPr/>
              <w:t>УАЗ Патрио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3 доли общедолев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нашова Наталья Александровна главный казначей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6384,8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3 доли общая долевая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инкова Анна Владимировна старший казначей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011,7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60" w:hRule="atLeast"/>
          <w:cantSplit w:val="true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9140,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ната в общежитии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60" w:hRule="atLeast"/>
          <w:cantSplit w:val="true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60" w:hRule="atLeast"/>
          <w:cantSplit w:val="true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Дорошок Наталья Владимировна  старший специалист 1 разряда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9068,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360" w:hRule="atLeast"/>
          <w:cantSplit w:val="true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/>
              <w:t>Супруг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0889,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360" w:hRule="atLeast"/>
          <w:cantSplit w:val="true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попов Юрий Петрович начальник отдела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8826,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360" w:hRule="atLeast"/>
          <w:cantSplit w:val="true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4365,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менов Владимир Витальевич заместитель начальника отдела 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4105,5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olksvagen Passat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8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119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195" w:hRule="atLeast"/>
          <w:cantSplit w:val="true"/>
        </w:trPr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360" w:hRule="atLeast"/>
          <w:cantSplit w:val="true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рлова Ольга Анатольевна</w:t>
            </w:r>
          </w:p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3851,1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6713,8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CHEVROLET LACHETTI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57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встафьева Марина Анатольевна</w:t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7608,8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RD FOCUS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84045,05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цеп КМЗ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44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ванова Татьяна Александровна главный казначей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4885,4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52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918,6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З 2104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7,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2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птырева Татьяна Петровна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65820,4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(1/4 доли в общей долевой собственност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релина Яна Ивановна</w:t>
            </w:r>
          </w:p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572,5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2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чны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68,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чны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няева Алена Владимировна казначе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1160,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6337,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садовый участо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TY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>, автоприцеп КМЗ 82840В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9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9155.0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21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4511.81</w:t>
            </w:r>
          </w:p>
        </w:tc>
        <w:tc>
          <w:tcPr>
            <w:tcW w:w="29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n</w:t>
            </w:r>
          </w:p>
        </w:tc>
        <w:tc>
          <w:tcPr>
            <w:tcW w:w="1136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119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дченко Екатерина Александровна казначе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9057,9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5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43136,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(1/4 доли долевая собственность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itsubishi Galant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5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митриева Татьяна Геннадьевна начальник отдел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371062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вартира (1/3 доли </w:t>
            </w:r>
            <w:bookmarkStart w:id="0" w:name="OLE_LINK1"/>
            <w:r>
              <w:rPr/>
              <w:t>в общей долевой собственности</w:t>
            </w:r>
            <w:bookmarkEnd w:id="0"/>
            <w:r>
              <w:rPr/>
              <w:t>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4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чный земельный участок (1/2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9169,5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З 2107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ванова Светлана Викторовна</w:t>
            </w:r>
          </w:p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680,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терникова Любовь Константиновна главный казначе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1986,3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свирова Татьяна Алексеевна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8518,5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45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7921,9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завершенное строительство гараж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KODA OKTAVIА, автоприцеп КМ 38136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46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завершенное строительство гараж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3 доли в общей долевой собственност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Суровцева Мария Александровна старший специалист 1 разряд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1519,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2 доли совместна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Супруг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276,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2 доли совместна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Ж 2126 03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,19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,19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04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тулин Вячеслав Алексеевич заместитель начальника отде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5561,1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3 доли  общая долева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общая совмест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,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18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9004,5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общая совмест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м нежил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кулев Николай Анатольевич</w:t>
            </w:r>
          </w:p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4911,4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3 доли в общей долевой собственност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З 211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094,5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З «</w:t>
            </w:r>
            <w:r>
              <w:rPr>
                <w:lang w:val="en-US"/>
              </w:rPr>
              <w:t>Lada Kalina</w:t>
            </w:r>
            <w:r>
              <w:rPr/>
              <w:t>»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3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доми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ната 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рков Юрий Владимирович начальник отдел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40841,4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З-11730 «Калина»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2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1214,4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2 доли в общей долевой собственност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вина Светлана Михайловна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6208,7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Голышев Роман Андреевич  старший специалист 2 разряд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7834,5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3 доли в общей долевой собственност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оздов Андрей Валерьевич</w:t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2994,8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З-2107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7,7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доми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пехин Дмитрий Николаевич 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4616,6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1095,1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рюков Аркадий Викторович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2094,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RD FOCUS I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,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6849,0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53,9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,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8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синов Николай Николаевич </w:t>
            </w:r>
          </w:p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5505,6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З 21213,</w:t>
            </w:r>
          </w:p>
          <w:p>
            <w:pPr>
              <w:pStyle w:val="Normal"/>
              <w:rPr/>
            </w:pPr>
            <w:r>
              <w:rPr/>
              <w:t>ВАЗ 2114,</w:t>
            </w:r>
          </w:p>
          <w:p>
            <w:pPr>
              <w:pStyle w:val="Normal"/>
              <w:rPr/>
            </w:pPr>
            <w:r>
              <w:rPr/>
              <w:t>ИЖ «Планета 5»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8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имко Максим Витальевич главный специалист-эксперт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89629,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З 21099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54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е строение без права регистрации прожива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рков Роман Николаевич</w:t>
            </w:r>
          </w:p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5839,0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хомов Евгений Анатольевич</w:t>
            </w:r>
          </w:p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6510,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609,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3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ботин Алексей Арсентьевич  специалист-эксперт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2793,2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цик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Ж-Планета-3.02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Автомобиль </w:t>
            </w:r>
            <w:r>
              <w:rPr>
                <w:color w:val="000000"/>
                <w:lang w:val="en-US"/>
              </w:rPr>
              <w:t>DAEWOO NEXIA GLE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45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под личное подсобное хозяйств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9016,46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EWOO NEXIA GLE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5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тьяков Сергей Викторович</w:t>
            </w:r>
          </w:p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8833,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3376,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З-2112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4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айтар Валерий Антонович</w:t>
            </w:r>
          </w:p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6644,3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ADA PRIORA 217020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292,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йданов Андрей Валерьевич главный специалист-эксперт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61048,8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3 доли в общей долевой собственност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2568,4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3 доли в общей долевой собственност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анкина Анна Васильевна заместитель начальника отдел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6935,3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мякова Ксения Борисовна</w:t>
            </w:r>
          </w:p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8630,6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3 доли в общей долевой собственност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4386,3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3 доли в общей долевой собственност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RD MONDEO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3 доли в общей долевой собственност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мигалова Ольга Витальевн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ачальник отдел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8208,4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6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5712,5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RD FUSION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завершенное строительство  (гараж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урбанова Ольга Александровна главный специалист-эксперт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1304,5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для ведения садоводств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1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ленкова Светлана Ивановна старший специалист 2 разряда</w:t>
            </w:r>
          </w:p>
        </w:tc>
        <w:tc>
          <w:tcPr>
            <w:tcW w:w="12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499,8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8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119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55" w:hRule="atLeast"/>
          <w:cantSplit w:val="true"/>
        </w:trPr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чны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660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495" w:hRule="atLeast"/>
          <w:cantSplit w:val="true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707,9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3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495" w:hRule="atLeast"/>
          <w:cantSplit w:val="true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43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рефьева Светлана Владимировна</w:t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6288,6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3 доли в общей долевой собственност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3 доли в общей долевой собственност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4,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48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силюк Светлана Владимировна</w:t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2595,25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2 доли в общей долевой собственности)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76,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87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чны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7323,9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3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чны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рожденная Светлана Ивановна начальник отдел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2993,77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2 доли в общей долевой собственности)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69,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чны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19059,5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ITSUBISHI OUTLANDER XL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2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чны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завершенное строительство  (гараж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завершенное строительство (гараж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69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5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чны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стовалова Марина Владимировна казначе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8034,8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3221,0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72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кова Татьяна Александровна главный казначе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7544,4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54248,3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общая совместная  собственность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ADA 210740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9155,00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9,1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4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ванова Дарья Викторовна</w:t>
            </w:r>
          </w:p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7326,4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6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рбатова Марина Юрьевна</w:t>
            </w:r>
          </w:p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4028,4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мобиль (общая совместная) ВАЗ -21102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3145,54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мобиль (общая совместная) ВАЗ-211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6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,1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6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нина Елена Алексеевна</w:t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4768,21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для садоводства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3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адовый дом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4 доли в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546,81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З 21150, автоприцеп КМЗ-81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для садовод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адовы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4 доли в долевой собственности)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для садовод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адовы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ирева Любовь Владимировна заместитель начальника отдел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3102,3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пель Светлана Юрьевна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2606,5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3 доли в долевой собственност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IA ED (CEE"D)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9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9763,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EWOO NEXIA GLE,</w:t>
            </w:r>
          </w:p>
          <w:p>
            <w:pPr>
              <w:pStyle w:val="Normal"/>
              <w:rPr/>
            </w:pPr>
            <w:r>
              <w:rPr/>
              <w:t>автоприцеп КМЗ 338136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3 доли в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2/3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завершенное строительство (гараж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00,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3 доли в долевой собственност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Розенкина Наталья Николаевна казначей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2158,9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UGEOT 406 SR1.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68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Супруг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34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4,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Трапезникова Светлана Владимировна старший специалист 2 разряда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8162,3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Паскевич Елена Юрьевна старший специалист 2 разряд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4900,4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2 доли в общей долевой собственност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7,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Несовершеннолетний ребенок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5 доли в общей долевой собственност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orient="landscape" w:w="16838" w:h="11906"/>
      <w:pgMar w:left="992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7">
    <w:name w:val="Стиль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с отступом 2"/>
    <w:basedOn w:val="Normal"/>
    <w:qFormat/>
    <w:pPr>
      <w:ind w:left="-709" w:firstLine="360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jc w:val="center"/>
    </w:pPr>
    <w:rPr>
      <w:b/>
      <w:sz w:val="24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8:19:00Z</dcterms:created>
  <dc:creator>User011006</dc:creator>
  <dc:description/>
  <cp:keywords/>
  <dc:language>en-US</dc:language>
  <cp:lastModifiedBy>Zurbanova</cp:lastModifiedBy>
  <cp:lastPrinted>2012-05-12T11:00:00Z</cp:lastPrinted>
  <dcterms:modified xsi:type="dcterms:W3CDTF">2013-07-11T09:36:00Z</dcterms:modified>
  <cp:revision>113</cp:revision>
  <dc:subject/>
  <dc:title>Министерство финансов Российской Федерации</dc:title>
</cp:coreProperties>
</file>