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их служащих Управления  Федерального казначейства по Курганской области</w:t>
      </w:r>
      <w:r>
        <w:rPr>
          <w:color w:val="000000"/>
          <w:spacing w:val="-4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5"/>
        <w:gridCol w:w="1274"/>
        <w:gridCol w:w="2976"/>
        <w:gridCol w:w="1136"/>
        <w:gridCol w:w="1134"/>
        <w:gridCol w:w="1842"/>
        <w:gridCol w:w="1983"/>
        <w:gridCol w:w="1080"/>
        <w:gridCol w:w="1192"/>
      </w:tblGrid>
      <w:tr>
        <w:trPr>
          <w:trHeight w:val="470" w:hRule="exact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  <w:tab w:val="left" w:pos="0" w:leader="none"/>
              </w:tabs>
              <w:spacing w:lineRule="exact" w:line="221"/>
              <w:ind w:left="218" w:hanging="0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</w:tabs>
              <w:spacing w:lineRule="exact" w:line="218"/>
              <w:ind w:left="190" w:right="142" w:firstLine="40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508" w:leader="none"/>
              </w:tabs>
              <w:ind w:left="6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йкенова Алма Каиржановна</w:t>
            </w:r>
          </w:p>
          <w:p>
            <w:pPr>
              <w:pStyle w:val="Normal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0,0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8563,6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приусадебный участо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aewoo Nexia, трактор МТЗ-80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приусадеб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приусадеб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644,91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лякова Валентина Аверьяновна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6963,3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евой земельный участо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усадебный земельный участок,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48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1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7,7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4936,7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евой земельный участо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Mercedes 250 Д, автоприцеп к легковым  ТС КМЗ 8136, трактор </w:t>
            </w:r>
          </w:p>
          <w:p>
            <w:pPr>
              <w:pStyle w:val="Normal"/>
              <w:rPr/>
            </w:pPr>
            <w:r>
              <w:rPr/>
              <w:t>Т-16М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илкова Наталья Николаевна</w:t>
            </w:r>
          </w:p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7508,0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(1/4 общая долева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977,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евой земельный участо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З-21101, ЛУАЗ 969М, автоприцеп 2 ПТС-4, автоприцеп 2 ПТС-4, сельскохозяйственная техника МТЗ-82</w:t>
            </w:r>
          </w:p>
          <w:p>
            <w:pPr>
              <w:pStyle w:val="Normal"/>
              <w:rPr/>
            </w:pPr>
            <w:r>
              <w:rPr/>
              <w:t>комбайн з/у СКД-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2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улятьева Наталья Леонидовна</w:t>
            </w:r>
          </w:p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2249,37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70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2069,5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З-1111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ault SR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2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Палаткина Анастасия Вадимовна 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755,49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2 общая долевая)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40" w:hRule="atLeast"/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Супруг 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6808,27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1/2 общая долевая)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zda Famil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orient="landscape" w:w="16838" w:h="11906"/>
      <w:pgMar w:left="992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7">
    <w:name w:val="Стиль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с отступом 2"/>
    <w:basedOn w:val="Normal"/>
    <w:qFormat/>
    <w:pPr>
      <w:ind w:left="-709" w:firstLine="360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jc w:val="center"/>
    </w:pPr>
    <w:rPr>
      <w:b/>
      <w:sz w:val="24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16:00Z</dcterms:created>
  <dc:creator>User011006</dc:creator>
  <dc:description/>
  <cp:keywords/>
  <dc:language>en-US</dc:language>
  <cp:lastModifiedBy>Корюков А.В.</cp:lastModifiedBy>
  <cp:lastPrinted>2012-05-12T11:00:00Z</cp:lastPrinted>
  <dcterms:modified xsi:type="dcterms:W3CDTF">2013-05-22T08:37:00Z</dcterms:modified>
  <cp:revision>6</cp:revision>
  <dc:subject/>
  <dc:title>Министерство финансов Российской Федерации</dc:title>
</cp:coreProperties>
</file>