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4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ландарова Мар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5638,8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7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 собственность, 1/2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2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 собственность, 1/2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,8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убенецкая Ольга 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1283,2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hevrolet Spar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 собственность, 1/4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707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6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 собственность, 1/4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менцева Ири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1057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 собственность, 1/2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 собственность, 1/4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itsubishi Outlan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7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адосевич Валерий Георгиевич 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6546,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руковская Мария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1792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8318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сленникова Наталья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8942,4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,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5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8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ВАЗ 21104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,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vo XC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5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,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5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,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5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юзина Окса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8454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 собственность, 1/2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 собственность, 1/2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no Megan 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ландарова Мари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5638,8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,7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2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 собственность, 1/2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2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 собственность, 1/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1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,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2,8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убенецкая Ольга Леонид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1283,2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9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evrolet Spark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 собственность, 1/4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707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6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 собственность, 1/4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менцева Ири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1057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 собственность, 1/2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1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 собственность, 1/4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tsubishi Outlanda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7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адосевич Валерий Георгиевич 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6546,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4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руковская Мария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1792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8318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сленникова Наталья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8942,41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,4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5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8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ВАЗ 21104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,4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vo XC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5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,4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5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,4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5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юзина Окса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8454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 собственность, 1/2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 собственность, 1/2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no Megan 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36:00Z</dcterms:modified>
  <cp:revision>18</cp:revision>
  <dc:subject/>
  <dc:title/>
</cp:coreProperties>
</file>