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9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лкова Ирин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4470,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общая долевая собственность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½ часть жилого дома (общая долевая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яя кухня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й (общая долевая собственность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епнева Наталья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9446,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шкова Наталь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627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ова Юл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78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есова Юли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608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508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лкова Ирин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4470,8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общая долевая собственность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5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½ часть жилого дома (общая долевая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яя кухня 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й (общая долевая собственность, 1/3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епнева Наталья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9446,8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 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шкова Наталь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627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ова Юлия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78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0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есова Юлия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6081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508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39:00Z</dcterms:modified>
  <cp:revision>23</cp:revision>
  <dc:subject/>
  <dc:title/>
</cp:coreProperties>
</file>