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№ 17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79"/>
                              <w:gridCol w:w="1080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ордеева Ни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5 745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203576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3 1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203576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трова Ольга Фед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46 9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6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1 742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6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ord Fokus 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ещенко Ирина Анато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7 402,6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51 164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орская Ольга Григо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7 816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еркутова Наталья Геннад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0 561,3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 Тойота Королл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жилое пом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60 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 Форд Транзи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 Хундай Грандие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жилое помещение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жилое пом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илюкова Стелла Станислав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8 579,2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8 619,2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либекова Ирина Каз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2 649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дачный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чный дом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2 375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 ВАЗ 2107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дач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чны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харова Ольг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9 728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с хозяйственными постройкам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3 965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с хозяйственными постройкам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hevrol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la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ve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79"/>
                        <w:gridCol w:w="1080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ордеева Нина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5 745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,7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9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20357600,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3 1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,7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9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20357600,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трова Ольга Федо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46 9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3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6,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1 742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6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ord Fokus 2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3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ещенко Ирина Анатол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7 402,6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совместная 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51 164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совместная 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орская Ольга Григор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7 816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еркутова Наталья Геннад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0 561,3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27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 Тойота Королл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89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жилое помещ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,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60 0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89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 Форд Транзи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27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 Хундай Грандиер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жилое помещение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89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жилое помещ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,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27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илюкова Стелла Станислав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8 579,29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8 619,2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либекова Ирина Каз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2 649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дачный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,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чный дом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,01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2 375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 ВАЗ 2107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дач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,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чны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,01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харова Ольга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9 728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9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5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с хозяйственными постройка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,5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3 965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с хозяйственными постройкам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,5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hevrol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la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veo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5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IlichevaEA</cp:lastModifiedBy>
  <dcterms:modified xsi:type="dcterms:W3CDTF">2013-05-14T08:08:00Z</dcterms:modified>
  <cp:revision>31</cp:revision>
  <dc:subject/>
  <dc:title/>
</cp:coreProperties>
</file>