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внутреннего контроля и аудита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31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31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пылова Светлана Вита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3603,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улова Тамар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8 33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593 87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садовы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да Актав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фимова Ири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8 037,4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 566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 Golf II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мановская Светлан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09 4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тдеков Артур Абдрошитови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5916,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д Фоку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5233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1/14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7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пылова Светлана Вита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3603,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улова Тамара Анато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8 33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593 87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садовы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да Актав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фимова Ирина Серге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8 037,4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 566,1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 Golf II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мановская Светлан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09 41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тдеков Артур Абдрошитови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5916,9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д Фок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5233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1/14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18:00Z</dcterms:modified>
  <cp:revision>12</cp:revision>
  <dc:subject/>
  <dc:title/>
</cp:coreProperties>
</file>