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1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пова Еле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9300,7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узнецова Марин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5371,3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24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3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ьялова Ольга Пет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2416,2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425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аповалова Ири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9970,7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8605,4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но флюен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участок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аврова Людмил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0435,7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7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 (оставшаяся часть объекта 38%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2023,9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eely MK-CROS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 (оставшаяся часть объекта 38%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 (оставшаяся часть объекта 38%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 (оставшаяся часть объекта 38%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ухова Ирина Ю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9573,6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да 210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пова Еле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9300,7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узнецова Марина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5371,3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24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3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ьялова Ольга Пет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2416,2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425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аповалова Ирин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9970,7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8605,4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но флюен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участок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врова Людмила Евген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0435,74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7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(оставшаяся часть объекта 38%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2023,98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eely MK-CROS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(оставшаяся часть объекта 38%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(оставшаяся часть объекта 38%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7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(оставшаяся часть объекта 38%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ухова Ирина Ю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9573,6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да 210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42:00Z</dcterms:modified>
  <cp:revision>21</cp:revision>
  <dc:subject/>
  <dc:title/>
</cp:coreProperties>
</file>