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4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афимович Виктор Павл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5426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68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е имее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ликзянова Окса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5953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утинцева Светла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298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юхтина Татья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203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углова Анна Вале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214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афимович Виктор Павл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5426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9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68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9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имеет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ликзянова Окса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5953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утинцева Светла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298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юхтина Татья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2031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углова Анна Вале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2141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6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6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44:00Z</dcterms:modified>
  <cp:revision>28</cp:revision>
  <dc:subject/>
  <dc:title/>
</cp:coreProperties>
</file>