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Ленинградской области и подведомственных ему отделений </w:t>
      </w:r>
    </w:p>
    <w:p>
      <w:pPr>
        <w:pStyle w:val="Normal"/>
        <w:jc w:val="center"/>
        <w:rPr/>
      </w:pPr>
      <w:r>
        <w:rPr/>
        <w:t>за отчетный финансовый год с 1 января 2012 г. по 31 декабря 2012 г.</w:t>
      </w:r>
    </w:p>
    <w:p>
      <w:pPr>
        <w:pStyle w:val="Normal"/>
        <w:jc w:val="center"/>
        <w:rPr/>
      </w:pPr>
      <w:r>
        <w:rPr/>
        <w:t>(Отдел информационных систем)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297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2520"/>
                              <w:gridCol w:w="1081"/>
                              <w:gridCol w:w="1080"/>
                              <w:gridCol w:w="2340"/>
                              <w:gridCol w:w="1980"/>
                              <w:gridCol w:w="1080"/>
                              <w:gridCol w:w="1079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218" w:right="17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Фамилия, имя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гражданского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служащего, его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годовой доход (рублей)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44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 и транспортных средств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20" w:right="15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аходящего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тран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Транспортные средства (с указание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вида и марки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283" w:right="281" w:firstLine="3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8" w:righ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82" w:right="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0"/>
                                      <w:szCs w:val="20"/>
                                    </w:rPr>
                                    <w:t>Страна распо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sz w:val="20"/>
                                      <w:szCs w:val="20"/>
                                    </w:rPr>
                                    <w:t>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ролева Наталья Викто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37632,8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на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алакшина Елена Евген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28081,2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на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Аренда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5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на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Аренда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менов Никита Александро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16648,7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4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каров Андрей Сергее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едущи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82048,5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общая 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иноградова Татьяна Юр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едущи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44585,0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02462,7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уд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1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харян Жанна Баграт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едущи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141,6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0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седес Бенц (126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иноградова Ольга Павл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едущи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80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его ребенк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Цыгоняев Константин Сергее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едущи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8410,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4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Аренда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,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,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0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исарева Наталья Михайл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едущи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5526,5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56283,1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issan Tiid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3.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3.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ронник Марина Игор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едущи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978,2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0344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,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9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,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9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епанова Светлана Андре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едущи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14760.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8.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38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8.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8.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8.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ксова Вера Алексе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едущи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951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6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его ребенк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хорошкова Ирина Александ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3626,4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5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94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Аренда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Аренда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ихайлова Зоя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106,0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 воинской ч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аренда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8149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З-21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 воинской ч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итроен С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аренда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 воинской ч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аренда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ементьева Ольга Евген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5189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ель-универса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7584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з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а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,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топрицеп лодоч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В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дный транспорт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занка 5-М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,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1260"/>
                        <w:gridCol w:w="2520"/>
                        <w:gridCol w:w="1081"/>
                        <w:gridCol w:w="1080"/>
                        <w:gridCol w:w="2340"/>
                        <w:gridCol w:w="1980"/>
                        <w:gridCol w:w="1080"/>
                        <w:gridCol w:w="1079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18" w:right="17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Фамилия, имя,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гражданского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служащего, его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годовой доход (рублей)</w:t>
                            </w:r>
                          </w:p>
                        </w:tc>
                        <w:tc>
                          <w:tcPr>
                            <w:tcW w:w="70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44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 и транспортных средств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20" w:right="15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находящего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Страна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Транспортные средства (с указанием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вида и марки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283" w:right="281" w:firstLine="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8" w:righ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82" w:right="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0"/>
                                <w:szCs w:val="20"/>
                              </w:rPr>
                              <w:t>Страна располо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0"/>
                                <w:szCs w:val="20"/>
                              </w:rPr>
                              <w:t>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ролева Наталья Викто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37632,8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 (индивидуальная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на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9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алакшина Елена Евген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28081,2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на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Аренда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500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на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Аренда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менов Никита Александр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16648,7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4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каров Андрей Серге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едущи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82048,5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общая совместная собственность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иноградова Татьяна Юр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едущи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44585,0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78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02462,75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уд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,16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,4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харян Жанна Баграт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едущи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141,6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00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 (индивидуальная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седес Бенц (126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иноградова Ольга Павл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едущи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0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6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8000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его ребенк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Цыгоняев Константин Серге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едущи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8410,31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4 доли)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9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Аренда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,3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,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0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исарева Наталья Михайл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едущи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5526,59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,8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,7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,7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56283,1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issan Tiida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63.8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,7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,7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63.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ронник Марина Игор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едущи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978,22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0344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,2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95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,2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95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епанова Светлана Андре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едущи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14760.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8.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38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8.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8.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8.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ксова Вера Алексе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едущи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951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6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,0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 (индивидуальная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его ребенк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,2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хорошкова Ирина Александ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3626,4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5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9400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Аренда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4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Аренда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4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ихайлова Зоя Владими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106,04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 воинской ч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аренда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8149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З-21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 воинской ч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троен С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аренда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 воинской ч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аренда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ементьева Ольга Евген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5189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 (индивидуальная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ель-универса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1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7584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 (индивидуальная)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1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з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ан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,5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топрицеп лодоч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В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дный транспор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занка 5-М4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1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,5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09:00Z</dcterms:created>
  <dc:creator>IlichevaEA</dc:creator>
  <dc:description/>
  <cp:keywords/>
  <dc:language>en-US</dc:language>
  <cp:lastModifiedBy>KostikinaAA</cp:lastModifiedBy>
  <dcterms:modified xsi:type="dcterms:W3CDTF">2013-04-24T12:43:00Z</dcterms:modified>
  <cp:revision>31</cp:revision>
  <dc:subject/>
  <dc:title/>
</cp:coreProperties>
</file>