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6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менская Еле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1784,8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нетова Ни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1839,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н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tsubishi Outland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 жилищное строительство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68.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1.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н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1.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колова Еле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0799,5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2/5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vo F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втоприцеп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ielt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5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илипчук Любовь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3574,9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7318,5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-2107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зачёнок Наталья Сергеевна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3855,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9666,2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наева Наталья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5270,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оманишина Вероник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2482,5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дорова Ири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ngyon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8.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 жилищное строительство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8.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 жилищное строительство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утымов Евгений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5291,9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заров Александр Игор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6410,6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ntia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6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ригорьева Татьяна Конста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8356,8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0/31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2850,3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1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0/31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0/31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деева Ир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5149,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1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ВАЗ 21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менская Елен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1784,8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нетова Ни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1839,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 жилищное строительство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я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tsubishi Outland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 жилищное строительство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468.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51.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я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1.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колова Еле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0799,51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2/5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vo F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втоприцеп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ielto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5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илипчук Любовь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3574,9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7318,5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.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-2107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зачёнок Наталья Сергеевна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3855,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9666,26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наева Наталья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5270,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манишина Вероник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2482,5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0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дорова Ирин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 жилищное строительство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0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ngyon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8.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 жилищное строительство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8.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 жилищное строительство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утымов Евгений Анатол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5291,98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заров Александр Игор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6410,6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ntia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6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ригорьева Татьяна Константи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8356,86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0/31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2850,3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1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0/31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0/31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деева Ири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5149,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1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ВАЗ 21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35:00Z</dcterms:modified>
  <cp:revision>35</cp:revision>
  <dc:subject/>
  <dc:title/>
</cp:coreProperties>
</file>