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Юридический отдел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епанов Святослав Григо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1855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85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молин Алексей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5793,4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4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абилева Мар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4666,6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2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нутова Ольг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845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седес бен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9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паков Павел Викт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939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ицубис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ajer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е имеет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956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обов Владислав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8593,2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г Йонг Актио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епанов Святослав Григор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18558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85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молин Алексей Александ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5793,4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4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абилева Мари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4666,6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2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0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6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нутова Ольга Евген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845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помещ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седес бен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9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помещ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паков Павел Викто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9396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помещ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ицубис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ajer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имеет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956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обов Владислав Серг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8593,2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нг Йонг Актио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KostikinaAA</cp:lastModifiedBy>
  <dcterms:modified xsi:type="dcterms:W3CDTF">2013-05-14T07:34:00Z</dcterms:modified>
  <cp:revision>20</cp:revision>
  <dc:subject/>
  <dc:title/>
</cp:coreProperties>
</file>