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бюджетного учета и отчетности по операциям бюджето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ондырева Юлия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8086,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городный 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8481,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рпушко Юли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2180,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ксименко Светл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2001,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542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дов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вроле Трейл Блейз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д Эскей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З-53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седес 3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Южанинов Дмитрий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3454,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 Lanc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лкова Людмил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00062,7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нусевич Мария 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8996,8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бессрочное пользование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0342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дов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tsubishi Pajer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бессрочное пользование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нат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офимов Евгений Васи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880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нат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8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опатина Ди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75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ксимова Наталь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7977,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Федерац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ондырева Юлия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8086,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ородный земельный участо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8481,9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рпушко Юли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2180,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ксименко Светла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2001,0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5427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довый земельный участок 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вроле Трейл Блейз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д Эскей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З-53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седес 309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Южанинов Дмитрий 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3454,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 Lanc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лкова Людмил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00062,7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нусевич Мария Васи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8996,8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бессрочное пользование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0342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довый земельный участок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tsubishi Pajero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бессрочное пользование)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нат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офимов Евгений Васи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880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нат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8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опатина Дин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75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ксимова Наталья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7977,3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Федерация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33:00Z</dcterms:modified>
  <cp:revision>18</cp:revision>
  <dc:subject/>
  <dc:title/>
</cp:coreProperties>
</file>