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3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ветлов Николай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0267,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сквич 4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9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 Not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лыгина Зинаид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0990,6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206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ойцова Елена Герм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7969,8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5401,9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розова Инна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0708,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аршенкова Светла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5529,1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льзование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2593,4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льзование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льзование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ветлов Николай Серг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0267,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вич 41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9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 Note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лыгина Зинаид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0990,6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206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ойцова Елена Герм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7969,8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5401,9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розова Инна 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0708,3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аршенкова Светла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5529,14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льзование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2593,4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льзование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льзование)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26:00Z</dcterms:modified>
  <cp:revision>30</cp:revision>
  <dc:subject/>
  <dc:title/>
</cp:coreProperties>
</file>