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/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/>
        <w:t xml:space="preserve">Управления Федерального казначейства по Ленинградской области и подведомственных ему отделений </w:t>
      </w:r>
    </w:p>
    <w:p>
      <w:pPr>
        <w:pStyle w:val="Normal"/>
        <w:jc w:val="center"/>
        <w:rPr/>
      </w:pPr>
      <w:r>
        <w:rPr/>
        <w:t>за отчетный финансовый год с 1 января 2012 г. по 31 декабря 2012 г.</w:t>
      </w:r>
    </w:p>
    <w:p>
      <w:pPr>
        <w:pStyle w:val="Normal"/>
        <w:jc w:val="center"/>
        <w:rPr/>
      </w:pPr>
      <w:r>
        <w:rPr/>
        <w:t>(Отдел государственных закупок)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029700" cy="2976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0" cy="297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800"/>
                              <w:gridCol w:w="1260"/>
                              <w:gridCol w:w="2520"/>
                              <w:gridCol w:w="1081"/>
                              <w:gridCol w:w="1080"/>
                              <w:gridCol w:w="2340"/>
                              <w:gridCol w:w="1980"/>
                              <w:gridCol w:w="1080"/>
                              <w:gridCol w:w="1079"/>
                            </w:tblGrid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218" w:right="17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Фамилия, имя,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от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гражданского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служащего, его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Декларированны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годовой доход (рублей)</w:t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44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 и транспортных средств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20" w:right="15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находящего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4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Страна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располо</w:t>
                                    <w:softHyphen/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Транспортные средства (с указанием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вида и марки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283" w:right="281" w:firstLine="3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Вид объектов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58" w:righ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12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82" w:right="10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sz w:val="20"/>
                                      <w:szCs w:val="20"/>
                                    </w:rPr>
                                    <w:t>Страна распол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6"/>
                                      <w:sz w:val="20"/>
                                      <w:szCs w:val="20"/>
                                    </w:rPr>
                                    <w:t>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0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5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3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етров Сергей Николае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03086,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А СПЕКТР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,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 садовый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ройкина Дарья Михайл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едущий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9987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ната (безвозмездное 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pt;height:234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800"/>
                        <w:gridCol w:w="1260"/>
                        <w:gridCol w:w="2520"/>
                        <w:gridCol w:w="1081"/>
                        <w:gridCol w:w="1080"/>
                        <w:gridCol w:w="2340"/>
                        <w:gridCol w:w="1980"/>
                        <w:gridCol w:w="1080"/>
                        <w:gridCol w:w="1079"/>
                      </w:tblGrid>
                      <w:tr>
                        <w:trPr>
                          <w:trHeight w:val="470" w:hRule="exac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218" w:right="17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Фамилия, имя,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отчест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гражданского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служащего, его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Декларирован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годовой доход (рублей)</w:t>
                            </w:r>
                          </w:p>
                        </w:tc>
                        <w:tc>
                          <w:tcPr>
                            <w:tcW w:w="702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44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 и транспортных средств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13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20" w:right="15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находящего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4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Страна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располо</w:t>
                              <w:softHyphen/>
                              <w:t>же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Транспортные средства (с указанием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вида и марки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283" w:right="281" w:firstLine="3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Вид объектов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58" w:righ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8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12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82" w:right="10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20"/>
                                <w:szCs w:val="20"/>
                              </w:rPr>
                              <w:t>Страна располо</w:t>
                              <w:softHyphen/>
                            </w:r>
                            <w:r>
                              <w:rPr>
                                <w:color w:val="000000"/>
                                <w:spacing w:val="-16"/>
                                <w:sz w:val="20"/>
                                <w:szCs w:val="20"/>
                              </w:rPr>
                              <w:t>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0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5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3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етров Сергей Николае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03086,3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А СПЕКТР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4,1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садовый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ройкина Дарья Михайл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едущий специалист-экспер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9987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ната (безвозмездное 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1:09:00Z</dcterms:created>
  <dc:creator>IlichevaEA</dc:creator>
  <dc:description/>
  <cp:keywords/>
  <dc:language>en-US</dc:language>
  <cp:lastModifiedBy>MihaylovaAS</cp:lastModifiedBy>
  <dcterms:modified xsi:type="dcterms:W3CDTF">2013-04-01T07:54:00Z</dcterms:modified>
  <cp:revision>17</cp:revision>
  <dc:subject/>
  <dc:title/>
</cp:coreProperties>
</file>