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режима секретности и безопасности информации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юлин Игорь Ю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7440,9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 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тв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7437,6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тв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Яницкая Наталья Фед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1984,9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457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itroen Jamp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мна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йсковая часть 10953 (безвозмездное бессрочное 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ломатова Наталья Захаровна, 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8254,9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йсковая часть 10953 (безвозмездное бессрочное 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47639,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1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йсковая часть 10953 (безвозмездное бессрочное 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ольшева Валент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6412,7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9391,0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с надвор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голев Станислав Ю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6291,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5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5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теренберг Станислав Игор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5654,2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юлин Игорь Юрь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7440,9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 (1/2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тв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7437,6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тв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Яницкая Наталья Федо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1984,93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457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itroen Jamper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нат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йсковая часть 10953 (безвозмездное бессрочное 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ломатова Наталья Захаровна, 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8254,9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йсковая часть 10953 (безвозмездное бессрочное 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47639,4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1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йсковая часть 10953 (безвозмездное бессрочное 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ольшева Валенти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6412,75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0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9391,0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с надворными постройкам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голев Станислав Юр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6291,03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5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5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теренберг Станислав Игор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5654,2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53:00Z</dcterms:modified>
  <cp:revision>13</cp:revision>
  <dc:subject/>
  <dc:title/>
</cp:coreProperties>
</file>