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расходов и обслуживания силовых ведомст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ихина Ольг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0219,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исерова Татьян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011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TROYEN 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83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ISSAN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T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челова Татья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9486,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арыбина Людмил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34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72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69/810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unday Tuc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5/2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таева Наталь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9979,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1/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магази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ая стоя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0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магазин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ая стоянк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питченко Окса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й най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0475,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Qashqa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й най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й най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рнышова Вера 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684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икова Ольг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881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нд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окс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окс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осова Ольг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2518,7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24889,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д С-МАХ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чанова Виктория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9053,8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6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и 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зьмина Светла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685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457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вейкина Наталь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7662,9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5236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AEWOO-NEX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рочкина Еле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6449,2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хонова Людмила Свято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14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рнацкая Еле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8613,9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в коммунальной квартир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голкина Светла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0924,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амарина Пол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323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е комнаты в коммунальной квартир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троченко Ксен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6691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ихина Ольг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0219,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исерова Татьян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011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TROYEN 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83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NISSAN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челова Татья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9486,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рыбина Людмил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34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72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69/810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unday Tucson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5/2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таева Наталья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9979,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1/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магаз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ая стоя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0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магазин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ая стоянк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0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питченко Окса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оциальный най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0475,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Qashq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оциальный най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оциальный най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рнышова Вера Пав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684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икова Ольг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8817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нд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окс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окс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досова Ольг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2518,7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24889,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д С-МАХ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чанова Виктория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9053,8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6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и 8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зьмина Светла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685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4571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вейкина Наталья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7662,9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5236,1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AEWOO-NEX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рочкина Еле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6449,21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хонова Людмила Святослав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146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рнацкая Еле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8613,94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в коммунальной кварти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олкина Светла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0924,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амарина Пол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323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е комнаты в коммунальной кварти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троченко Ксения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6691,1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GulyaevaEA</cp:lastModifiedBy>
  <dcterms:modified xsi:type="dcterms:W3CDTF">2013-04-24T11:26:00Z</dcterms:modified>
  <cp:revision>19</cp:revision>
  <dc:subject/>
  <dc:title/>
</cp:coreProperties>
</file>