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3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ьяничева Еле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2976,0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Копенкина Любов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4909,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социальный найм, бессрочно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6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динцова Людмил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0785,5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ольшакова Ольга Пав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8616,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7316,3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4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ашкова Наталия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9773,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колова Еле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8301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-21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ssan X-TRAI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неева Вер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3910,9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,043,1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айбородина Реги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7605,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1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yota corol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1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ришина Ирина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4375,5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9445,6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IA CE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пелкина Юлия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6798,6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1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социальный найм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5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социальный найм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5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ьяничева Елена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2976,0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0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опенкина Любов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4909,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социальный найм, бессрочно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6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динцова Людмил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0785,5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ольшакова Ольга Пав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8616,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5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7316,3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4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4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5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ашкова Наталия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9773,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колова Еле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8301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2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-21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ssan X-TRAI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неева Вер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3910,9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,043,1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айбородина Реги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7605,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1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0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yota corol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1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ришина Ирина Леонид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4375,5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9445,6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IA CE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пелкина Юлия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6798,6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1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социальный найм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5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социальный найм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5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43:00Z</dcterms:modified>
  <cp:revision>23</cp:revision>
  <dc:subject/>
  <dc:title/>
</cp:coreProperties>
</file>