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5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ченец Юли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4879,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nt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1985,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-212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авченко Вера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790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62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evrole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ck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АЗ 21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язева Галина Рудольф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8962,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7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7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7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ахова Ольг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4027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642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ssa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2.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афнер Татьяна Андр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231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IA Picant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ванова Екатерина Игор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34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720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АЗ 21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ssa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красова Екатер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9845,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кворцова Светла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9854,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4525,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 111960 (Лада Калина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зова Окса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45984.3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тлярова Ольг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94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ko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abi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legan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4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85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4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4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комкина Александр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894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одческий земельный участок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трова Екатери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186,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0628,2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tsubishi Lanc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рнов Михаил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1501,7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yota Coroll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фронова Алина Игор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285,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vo S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акова Юлия Стани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859,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АЗ 2109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расева Екате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6676,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ибаков Леонид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8426,6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ченец Юлия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4879,1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nt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1985,0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-212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авченко Вера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7901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62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vrole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ck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АЗ 21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язева Галина Рудольф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8962,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7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7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7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ахова Ольг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4027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6424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ssa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2.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афнер Татьяна Андр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231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IA Picant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ванова Екатерина Игор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345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720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АЗ 21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ssa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красова Екатери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9845,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кворцова Светла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9854,9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4525,9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 111960 (Лада Калина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зова Окса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45984.3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тлярова Ольг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944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ko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bi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legan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4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85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4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4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комкина Александр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8941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одческий земельный участок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трова Екатерин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186,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0628,2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tsubishi Lancer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рнов Михаил Викто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1501,7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yota Coroll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фронова Алина Игор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285,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vo S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акова Юлия Станислав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859,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АЗ 2109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расева Екатери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6676,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ибаков Леонид Викто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8426,6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8:07:00Z</dcterms:modified>
  <cp:revision>37</cp:revision>
  <dc:subject/>
  <dc:title/>
</cp:coreProperties>
</file>