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Ленинградской области и подведомственных ему отделений </w:t>
      </w:r>
    </w:p>
    <w:p>
      <w:pPr>
        <w:pStyle w:val="Normal"/>
        <w:jc w:val="center"/>
        <w:rPr/>
      </w:pPr>
      <w:r>
        <w:rPr/>
        <w:t>за отчетный финансовый год с 1 января 2012 г. по 31 декабря 2012 г.</w:t>
      </w:r>
    </w:p>
    <w:p>
      <w:pPr>
        <w:pStyle w:val="Normal"/>
        <w:jc w:val="center"/>
        <w:rPr/>
      </w:pPr>
      <w:r>
        <w:rPr/>
        <w:t>(Отдел доходов)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29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07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лексеева Татьяна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0322,3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ирова Гал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808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8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ишлякова Еле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9419,5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-311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рченко Екатери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507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рициенко Елена Георги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5455,3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MW 5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горова Светла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8583,3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5/4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наева Ольг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6829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3436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пель Астра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алкин Александр Николаевич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1151,7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978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срочное 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льенкова Евгения Григо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8113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022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SSAN JUK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узьмичев Алексей 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0759,7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льксваген пасса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800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децкая Виктория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6972,9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ната (14/36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07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лексеева Татьяна Ю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0322,3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ирова Гали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808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8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ишлякова Еле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9419,55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-31105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рченко Екатери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507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рициенко Елена Георги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5455,3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MW 5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горова Светлана Анатол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8583,3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5/4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1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1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1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наева Ольг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6829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3436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пель Астра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алкин Александр Николаевич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1151,7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978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срочное 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льенкова Евгения Григо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8113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0225,0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SSAN JUK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узьмичев Алексей Александ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0759,7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льксваген пасса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8000,0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децкая Виктория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6972,9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а (14/36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8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9:00Z</dcterms:created>
  <dc:creator>IlichevaEA</dc:creator>
  <dc:description/>
  <cp:keywords/>
  <dc:language>en-US</dc:language>
  <cp:lastModifiedBy>GulyaevaEA</cp:lastModifiedBy>
  <dcterms:modified xsi:type="dcterms:W3CDTF">2013-04-30T11:55:00Z</dcterms:modified>
  <cp:revision>11</cp:revision>
  <dc:subject/>
  <dc:title/>
</cp:coreProperties>
</file>