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кассового обслуживания исполнения бюджетов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пова Марина Бор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94922,6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ssan Qashq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6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½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362,1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3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арбарец Вера Бор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9754,8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комна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7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6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долевая, 1/3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, Форд Монде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ер Трим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унина Елена Вале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9716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526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йцева Анжелика Вале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796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9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1945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4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eugeot Partn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4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гнова Наталья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9517,9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арина Екатерин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6650,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код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ctav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знецова Мари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9400,9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шакова Мари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3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3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6459,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седес Бен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3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3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3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аранова Надежд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0346,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кифорова Лидия Афанас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9283,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общая долевая, 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общая долевая, 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/15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машняя Екатери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8436,7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убинина Ольга Андр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337,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пова Марина Бори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94922,6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ssan Qashqai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6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½ 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362,18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6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3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арбарец Вера Бори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9754,8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комна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7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6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долевая, 1/3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7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, Форд Мондео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ер Трим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унина Елена Валенти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9716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5265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йцева Анжелика Вале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7964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9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1945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4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eugeot Partn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4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нова Наталья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9517,9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рина Екатерин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1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6650,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код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ctav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1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1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знецова Мария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9400,9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шакова Марин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3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3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6459,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седес Бенц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32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3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3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аранова Надежд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0346,0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кифорова Лидия Афанас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9283,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общая долевая, 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общая долевая, 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/15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машняя Екатери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8436,7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убинина Ольга Андр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337,03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ParaschinecNN</cp:lastModifiedBy>
  <cp:lastPrinted>2013-04-05T12:35:00Z</cp:lastPrinted>
  <dcterms:modified xsi:type="dcterms:W3CDTF">2013-05-08T06:39:00Z</dcterms:modified>
  <cp:revision>14</cp:revision>
  <dc:subject/>
  <dc:title/>
</cp:coreProperties>
</file>