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Руководство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99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баков Владимир Георги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уководитель Управ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59495,4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довый 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I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e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8767,2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ассель Татьяна Арнольд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руководителя Управ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15200,5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участок 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участок 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участок 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22010,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д фоку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зда СХ-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ачный дом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убоятников Александр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руководителя Управ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6459,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Мерседенс Бен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3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5 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0822,6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дотова Ирина Николаевна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заместитель руководителя Управ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4314,0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дальцова Елен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руководителя Управ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79215,4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рачева Ольга Павл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мощник руководителя Управ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1 656,1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500 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В 320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exu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отоцик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yosung RX-12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2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99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80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баков Владимир Георги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уководитель Управлен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59495,4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довый земельный участок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8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I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e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8767,2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ассель Татьяна Арнольд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руководителя Управлен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15200,5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участок 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участок 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участок 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22010,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д фокус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1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зда СХ-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ачный дом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убоятников Александр Андре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руководителя Управлен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6459,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Мерседенс Бенц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32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5 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0822,6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дотова Ирина Николаевна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заместитель руководителя Управл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4314,0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дальцова Елена Ива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руководителя Управл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79215,4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рачева Ольга Павл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мощник руководителя Управлен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1 656,18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500 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В 320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exu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30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отоцикл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yosung RX-125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UdalovaNN</cp:lastModifiedBy>
  <dcterms:modified xsi:type="dcterms:W3CDTF">2013-05-14T07:38:00Z</dcterms:modified>
  <cp:revision>8</cp:revision>
  <dc:subject/>
  <dc:title/>
</cp:coreProperties>
</file>