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7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льникова Мари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7901,4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ль «Инсигния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троен Ксара Пикас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латова Ан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8996,2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2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това Еле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7795,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2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йота «Ленд Крузер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линовская Ир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3730,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рещенко Ольг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089,2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2576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да-октав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аснова Ольг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689,7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ль Вект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онова Наталь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5492,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229,,8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сильева Еле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3877,8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Ямилов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4169,2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н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льникова Марин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7901,4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ль «Инсигния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троен Ксара Пикас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латова Ан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8996,2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2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това Елен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7795,8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2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йота «Ленд Крузер»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линовская Ир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3730,1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рещенко Ольг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089,2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2576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10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да-октав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аснова Ольг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689,7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0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8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ль Вектр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онова Наталь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5492,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229,,8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сильева Еле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3877,8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Ямилова И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4169,2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но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22:00Z</dcterms:modified>
  <cp:revision>26</cp:revision>
  <dc:subject/>
  <dc:title/>
</cp:coreProperties>
</file>