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8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39"/>
                              <w:gridCol w:w="1981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липова Наталья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722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шутинская Ольга Алекс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4454,0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7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8818,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 собственность, 1/4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yundai Elantra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тер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 собственность, 1/4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ебедева Еле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7471,8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 собственность, 1/3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6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1097,6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 собственность, 1/3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УАЗ 469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ЛАДА 2171,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тоцикл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мамутдинова Вероника Ильда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2076,1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злова Екатери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7653,5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 собственность, 1/5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ихеева Ольг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1079,3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2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0631,5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 собственность, 1/4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ord Mondeo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2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 собственность, 1/4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 собственность, 1/4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39"/>
                        <w:gridCol w:w="1981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липова Наталья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722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шутинская Ольга Алекс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4454,07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7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8818,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 собственность, 1/4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yundai Elantra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тер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 собственность, 1/4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7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3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ебедева Еле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7471,8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 собственность, 1/3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60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1097,65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 собственность, 1/3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2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УАЗ 469</w:t>
                            </w:r>
                          </w:p>
                        </w:tc>
                        <w:tc>
                          <w:tcPr>
                            <w:tcW w:w="19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ЛАДА 2171,</w:t>
                            </w:r>
                          </w:p>
                        </w:tc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тоцикл</w:t>
                            </w:r>
                          </w:p>
                        </w:tc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мамутдинова Вероника Ильда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2076,1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злова Екатери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7653,5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 собственность, 1/5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ихеева Ольг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1079,37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2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0631,52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 собственность, 1/4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2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ord Mondeo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3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2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 собственность, 1/4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 собственность, 1/4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39:00Z</dcterms:modified>
  <cp:revision>23</cp:revision>
  <dc:subject/>
  <dc:title/>
</cp:coreProperties>
</file>