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ведения федеральных реестров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голев Виталий Вячеслав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4483,3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299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ольшова Татья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9656,8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алактионова Мари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245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3/95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9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 Tigua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ова Екатери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7359,3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оролец Юлия Викторов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4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1017,1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голев Виталий Вячеслав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4483,3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299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ольшова Татья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9656,8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алактионова Марина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2458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3/95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9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 Tiguan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,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ова Екатерин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7359,3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оролец Юлия Викторов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4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1017,1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13:11:00Z</dcterms:modified>
  <cp:revision>18</cp:revision>
  <dc:subject/>
  <dc:title/>
</cp:coreProperties>
</file>