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№ 2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537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537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ветлова Ирина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2369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3 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da Prior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3 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огинова Ни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598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долевая, 1/2 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2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pel Astr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араева Надежд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503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4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6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индивидуальный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4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рко Ирин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727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-211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комна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3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юллеонен Ирина Борис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3087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42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ветлова Ирина Ив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2369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3 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da Prior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3 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огинова Ни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5984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долевая, 1/2 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2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pel Astr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араева Надежд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5034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4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6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индивидуальный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4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рко Ирина Анато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727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-211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комнат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,3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юллеонен Ирина Борис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3087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индивидуаль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7:28:00Z</dcterms:modified>
  <cp:revision>12</cp:revision>
  <dc:subject/>
  <dc:title/>
</cp:coreProperties>
</file>