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1 (Ломоносов)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ядина Людмила Вяче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72 951,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2 966,7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молка Ларис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1 128,2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улькова Елена Вале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2 929,6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аловенко Оксан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8 959,6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иберт Татья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8 581,6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6 663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ванова Татья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3 718,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ядина Людмила Вячеслав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2 951,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2 966,76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молка Лариса Бо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1 128,2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1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улькова Елена Вале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2 929,6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аловенко Оксана Бо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8 959,6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иберт Татья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8 581,6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6 663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ванова Татья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3 718,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4-05T11:15:00Z</dcterms:modified>
  <cp:revision>22</cp:revision>
  <dc:subject/>
  <dc:title/>
</cp:coreProperties>
</file>