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кадров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унакова Ирина Фед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64128,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18/70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чный дом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тина Еле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2619,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lantr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.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L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5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847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5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2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5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5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далова Наталья Николаевна 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7113,4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льичева Екатерина Александровна 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7324,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хайлова Анна Сергеевна 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230,4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evrolet Lacett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9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22/7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ord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nsi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МАЗ 555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КАМАЗ 53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23/7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аращинец Нина Николаевна 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9025,8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7100,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рокина Ольга Сергеевна 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7307,7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0033,0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7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накова Ирина Фед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64128,9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участок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18/70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чный дом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тина Еле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2619,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 жилищное строительство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lant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.6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L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5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,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847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общая совместная собственность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5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2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5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,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5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далова Наталья Николаевна главны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7113,4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льичева Екатерина Александровна 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7324,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хайлова Анна Сергеевна 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230,49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vrolet Lacett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9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22/7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For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nsi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ые автомобил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МАЗ 55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КАМАЗ 53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23/7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аращинец Нина Николаевна 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9025,8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7100,8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7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рокина Ольга Сергеевна старший специалист 1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7307,7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7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0033,08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7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IlichevaEA</cp:lastModifiedBy>
  <dcterms:modified xsi:type="dcterms:W3CDTF">2013-05-14T08:06:00Z</dcterms:modified>
  <cp:revision>33</cp:revision>
  <dc:subject/>
  <dc:title/>
</cp:coreProperties>
</file>