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Административный отдел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устов Игорь Пет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1604,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Земельный участок под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индивидуальное жилищ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строительство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2550,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Земельный участок под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индивидуальное жилищ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0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0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роз Игорь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351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 М-20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вроле Кру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 садовы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5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а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нча Светла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3675,8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леев Александр Энгельс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496,6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тоци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Ж «Юпитер-2К»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46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инова Валерия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9656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но мег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драшова Валент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 сельхоз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25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И А-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СЕД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устов Игорь Пет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1604,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Земельный участок под </w:t>
                            </w: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индивидуальное жилищ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строительство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2550,7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Земельный участок под </w:t>
                            </w: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индивидуальное жилищ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строительств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0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0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роз Игорь Владими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3514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 М-20,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вроле Кру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ок садовы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53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а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нча Светла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3675,8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леев Александр Энгельс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496,6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цик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Ж «Юпитер-2К»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463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зинова Валерия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9656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но мег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драшова Валенти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 сельхозна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25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И А-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СЕД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2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52:00Z</dcterms:modified>
  <cp:revision>25</cp:revision>
  <dc:subject/>
  <dc:title/>
</cp:coreProperties>
</file>