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перационный отдел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дова Евгения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3518,6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1540 ЛАДА Сама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hkod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ab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A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рниенко Ир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719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85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/ч  950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/ч  950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колова Надежд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7939,7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мнат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каченко Яна Пет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600,3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4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3189,7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4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4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ндреева Ольг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4412,9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ванова Еле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43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487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ord Fiest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отева Светла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4879,4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ммунальная комнат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ммунальная комнат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китин Алексей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1480,2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ндаи элантр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X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24476,3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дова Евгения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3518,65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1540 ЛАДА Самар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hkod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bia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A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рниенко Ири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719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85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/ч  950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/ч  950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колова Надежд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7939,7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нат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каченко Яна Пет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600,3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4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3189,72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4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4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ндреева Ольг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4412,9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5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ванова Еле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43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487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ord Fiest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отева Светла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4879,4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мунальная комнат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мунальная комнат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китин Алексей Анатол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1480,2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ндаи элантр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X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24476,3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MihaylovaAS</cp:lastModifiedBy>
  <dcterms:modified xsi:type="dcterms:W3CDTF">2013-04-17T10:33:00Z</dcterms:modified>
  <cp:revision>25</cp:revision>
  <dc:subject/>
  <dc:title/>
</cp:coreProperties>
</file>