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0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сьянова Елена Венедик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5719,8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9586,3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дов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PA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EA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.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торная лодка «Днепр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итвинова Еле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5942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угляков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0881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510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таличева Наталь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900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000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6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7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да-Кали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прице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хнова Виктори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498,6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 часть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1524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2 часть индивиду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йота Корол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 часть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ргина Светла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4751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под индивидуальное жилищное 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здание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сьянова Елена Венедик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5719,8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9586,3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довый земельный участок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PA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EA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.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рная лодка «Днепр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твинова Еле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5942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7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углякова Ири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0881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510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1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таличева Наталья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900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000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6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7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да-Кали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прице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хнова Виктория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498,6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 часть жилого до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1524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2 часть индивидуальной собственност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йота Королл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 часть жилого до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ргина Светла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4751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под индивидуальное жилищное строительств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здание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5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41:00Z</dcterms:modified>
  <cp:revision>27</cp:revision>
  <dc:subject/>
  <dc:title/>
</cp:coreProperties>
</file>