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финансового обеспечения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714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4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лыгина Еле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7454,9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8115,7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1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evrolet Epi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скалько Лиди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6239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5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ньшикова Елена Вита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1015,5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нисова Еле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1026,6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6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рюнова Елена Игор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158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Lad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6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ловьева Ан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43614,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ова Светла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4358,6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2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4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хметшина Вероник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2665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, 01.01.2012-31.12.2012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, 01.01.2012-31.12.2012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стило Юлия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0969,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асяская Варвар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727,6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рлова Екатерина Олег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4477,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¼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убаева Мар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9058,7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авникова Ли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558,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2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9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лыгина Еле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7454,9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8115,7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1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vrolet Epi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скалько Лиди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6239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5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ньшикова Елена Вита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1015,5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нисова Еле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1026,6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6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юнова Елена Игор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1580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Lad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06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ловьева Анн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43614,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ова Светла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4358,6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52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4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хметшина Вероник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2665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, 01.01.2012-31.12.2012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, 01.01.2012-31.12.2012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стило Юлия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0969,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сяская Варвар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727,6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рлова Екатерина Олег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4477,1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¼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убаева Мари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9058,7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авникова Л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558,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2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ParaschinecNN</cp:lastModifiedBy>
  <dcterms:modified xsi:type="dcterms:W3CDTF">2013-04-15T11:00:00Z</dcterms:modified>
  <cp:revision>10</cp:revision>
  <dc:subject/>
  <dc:title/>
</cp:coreProperties>
</file>