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5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олярчук Владимир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5237,6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– личное подсобное хозяйство (доли ½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ault Megane I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доли ½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епомящая Ольг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3366,9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дом (доли ¼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гараж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9270,5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ль Омег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 (1/4 доли, 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малова Татьяна Витальевна 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8784,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ЗАЗ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N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,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лубева Окса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2082,9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ибиткина Ольг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2707,9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2074,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вич «ОДА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укшанова Юли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6475,1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ссрочное, безвозмездное,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рашова Светла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234,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олярчук Владимир Ива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5237,6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– личное подсобное хозяйство (доли ½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ault Megane II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доли ½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епомящая Ольг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3366,9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дом (доли ¼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гараж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0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9270,5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ль Омег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 (1/4 доли, 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малова Татьяна Витальевна 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8784,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ЗАЗ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, 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лубева Окса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2082,9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биткина Ольг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2707,9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2074,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ич «ОДА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кшанова Юли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6475,1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ссрочное, безвозмездное,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рашова Светла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234,0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имеет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13:00Z</dcterms:modified>
  <cp:revision>28</cp:revision>
  <dc:subject/>
  <dc:title/>
</cp:coreProperties>
</file>