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2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нтонова Ма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2136,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, 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7010,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odge Journe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 27 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орова Наталь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1307,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но Мег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д Транзи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лодцова Надеж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8209.8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2.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1942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2.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харукова Ири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2763,3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0290,6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 Corolla Axi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рслова Татья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3134,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, 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4157,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, 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ершинская Ири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1452,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еничко Ольг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3123,6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85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нтонова Мари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2136,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, 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7010,2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dge Journey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 27 0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дорова Наталь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1307,3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но Мег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д Транз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лодцова Надеж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8209.8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2.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1942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2.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харукова Ири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2763,3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0290,6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 Corolla Axi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рслова Татья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3134,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78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, 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4157,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, 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ершинская Ири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1452,1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еничко Ольг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3123,6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851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KostikinaAA</cp:lastModifiedBy>
  <dcterms:modified xsi:type="dcterms:W3CDTF">2013-05-14T09:59:00Z</dcterms:modified>
  <cp:revision>30</cp:revision>
  <dc:subject/>
  <dc:title/>
</cp:coreProperties>
</file>