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Мари-Турек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30"/>
        <w:gridCol w:w="1600"/>
        <w:gridCol w:w="1713"/>
        <w:gridCol w:w="1379"/>
        <w:gridCol w:w="1677"/>
        <w:gridCol w:w="1853"/>
        <w:gridCol w:w="1205"/>
        <w:gridCol w:w="1855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лександр Никола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 889,6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63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сукова Светлана Никола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 322,9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-MATIZ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6</w:t>
            </w:r>
            <w:r>
              <w:rPr>
                <w:sz w:val="20"/>
                <w:szCs w:val="20"/>
              </w:rPr>
              <w:t>,56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ычкова Галина Александ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 295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217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рахманова Миляуша Ками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 104,6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70,4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Гульсум Зиатди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 729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063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Римма Игнат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 713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ыгина Эльвира Павл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структурного подразделения «Специалисты по кассовому обслуживанию по исполнению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 227,3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80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Светлана Евген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 193,9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7 490,7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Оксана Юр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07,63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873,3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Майя Джанат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215,1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92,1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ыгина Антонида Фед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873,03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1И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 479,0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3:00Z</dcterms:created>
  <dc:creator>kadr</dc:creator>
  <dc:description/>
  <cp:keywords/>
  <dc:language>en-US</dc:language>
  <cp:lastModifiedBy>MogunovaED</cp:lastModifiedBy>
  <cp:lastPrinted>2010-05-04T15:21:00Z</cp:lastPrinted>
  <dcterms:modified xsi:type="dcterms:W3CDTF">2011-02-04T13:03:00Z</dcterms:modified>
  <cp:revision>2</cp:revision>
  <dc:subject/>
  <dc:title>ПРИЛОЖЕНИЕ</dc:title>
</cp:coreProperties>
</file>