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Оршан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133"/>
        <w:gridCol w:w="1965"/>
        <w:gridCol w:w="1369"/>
        <w:gridCol w:w="1516"/>
        <w:gridCol w:w="2021"/>
        <w:gridCol w:w="1000"/>
        <w:gridCol w:w="1796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ырова Айсылу Габдулхак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дноэтажный, кирп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сара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 (одноэтажный кирпичный доми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вспомогательного использования (одноэтажная деревянная ба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спомогательного использования (хоз. сарай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 (одноэтажный, кирп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одноэтажный, кирпичны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97,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елина Татьяна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 отдела бюджетного учета и отчет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49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50,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Галина Ивановна, главны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34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00</w:t>
            </w:r>
          </w:p>
        </w:tc>
      </w:tr>
      <w:tr>
        <w:trPr>
          <w:trHeight w:val="16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Светлана Вениаминовна, 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3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зненное наследуемое влад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3,00</w:t>
            </w:r>
          </w:p>
        </w:tc>
      </w:tr>
      <w:tr>
        <w:trPr>
          <w:trHeight w:val="161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зненное наследуемое влад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зненное наследуемое влад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Галина Петровна, старший казначей отдела бюджетного учета и отчет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«природа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34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41,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скина Татьяна Николаевна, казначей отдела бюджетного учета и отчет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кина Наталья Леонидовна, казначей структурного подразделения «Специалисты по кассовому обслуживанию исполнения бюджетов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9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15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 Елена Валерьевна, казначей отдела бюджетного учета и отчет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5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W GOLF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41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цев Михаил Александрович, старший специалист 2 разряда структурного подразделения «Специалист по информационным технологиям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50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67,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07:00Z</dcterms:created>
  <dc:creator>LenaG</dc:creator>
  <dc:description/>
  <cp:keywords/>
  <dc:language>en-US</dc:language>
  <cp:lastModifiedBy>ShvalevGS</cp:lastModifiedBy>
  <cp:lastPrinted>2010-05-05T10:20:00Z</cp:lastPrinted>
  <dcterms:modified xsi:type="dcterms:W3CDTF">2011-02-17T05:43:00Z</dcterms:modified>
  <cp:revision>5</cp:revision>
  <dc:subject/>
  <dc:title>Адресат</dc:title>
</cp:coreProperties>
</file>