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г. Волжску и Волжскому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22"/>
        <w:gridCol w:w="1618"/>
        <w:gridCol w:w="1712"/>
        <w:gridCol w:w="1377"/>
        <w:gridCol w:w="1676"/>
        <w:gridCol w:w="1851"/>
        <w:gridCol w:w="1203"/>
        <w:gridCol w:w="196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Владимир Николаевич,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706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56,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рова Ольга Никола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495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Лилия Никола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юджетного учета и отчетности –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279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62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Ирин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 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17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Лидия Семен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332,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ева Лилия Глимьяновна, старший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55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237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гина Алевтина Владимировна, старший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60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Лариса Викторовна, старший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381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имова Елена Васил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 отдела бюджетного учета и отчет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138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Дмитрий Геннадьевич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554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9,0</w:t>
            </w:r>
          </w:p>
        </w:tc>
      </w:tr>
      <w:tr>
        <w:trPr>
          <w:trHeight w:val="75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лена Евгеньевна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1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ушкина Анастасия Терентьевна, 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312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онкина Наталья 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расходов и операционной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935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791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Дмитрий Николаевич, главный специалист-эксперт структурного подразделения «Специалист по информационным технологиям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 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Joanna MT" w:hAnsi="Joanna MT" w:cs="Joanna MT"/>
                <w:sz w:val="20"/>
                <w:szCs w:val="20"/>
                <w:vertAlign w:val="subscript"/>
              </w:rPr>
            </w:pPr>
            <w:r>
              <w:rPr>
                <w:rFonts w:cs="Joanna MT" w:ascii="Joanna MT" w:hAnsi="Joanna MT"/>
                <w:sz w:val="20"/>
                <w:szCs w:val="20"/>
                <w:vertAlign w:val="subscrip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15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anna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45:00Z</dcterms:created>
  <dc:creator>LenaG</dc:creator>
  <dc:description/>
  <cp:keywords/>
  <dc:language>en-US</dc:language>
  <cp:lastModifiedBy>MogunovaED</cp:lastModifiedBy>
  <cp:lastPrinted>2010-05-04T16:51:00Z</cp:lastPrinted>
  <dcterms:modified xsi:type="dcterms:W3CDTF">2011-02-04T11:46:00Z</dcterms:modified>
  <cp:revision>4</cp:revision>
  <dc:subject/>
  <dc:title>Адресат</dc:title>
</cp:coreProperties>
</file>