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Медведевскому  району Управления Федерального казначейства по Республике Марий Э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92"/>
        <w:gridCol w:w="1596"/>
        <w:gridCol w:w="1710"/>
        <w:gridCol w:w="1370"/>
        <w:gridCol w:w="1672"/>
        <w:gridCol w:w="1845"/>
        <w:gridCol w:w="1282"/>
        <w:gridCol w:w="1956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 Нина Константиновна, руководитель Отд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87,36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75,4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ева Наталья Викторовн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руководителя – начальник операционного отде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,53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5,16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Тамара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5,34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а Наталия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72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-Пегасс 1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63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90,0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Алевтин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отдела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10,13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нтон Евген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отдела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28,8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1,2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Наталья Евгеньевна, старший казначей отдела бюджетного учета и отч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9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нина Татьяна Анатольевна, старший казначей отдела бюджетного учета и отч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60,0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шманова Ирина Васильевна, старший казначей операционного отдел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2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99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 Наталья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31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KARINA 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аталия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8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Кашка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37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Викторовна, казначей операционного отде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6,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792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алентин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 отдела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66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а Вера Ю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 отдела бюджетного учета и отч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5:00Z</dcterms:created>
  <dc:creator>LenaG</dc:creator>
  <dc:description/>
  <cp:keywords/>
  <dc:language>en-US</dc:language>
  <cp:lastModifiedBy>MogunovaED</cp:lastModifiedBy>
  <cp:lastPrinted>2010-05-04T09:46:00Z</cp:lastPrinted>
  <dcterms:modified xsi:type="dcterms:W3CDTF">2011-02-04T13:05:00Z</dcterms:modified>
  <cp:revision>2</cp:revision>
  <dc:subject/>
  <dc:title>Адресат</dc:title>
</cp:coreProperties>
</file>