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Звениговскому району Управления Федерального казначейства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45"/>
        <w:gridCol w:w="1890"/>
        <w:gridCol w:w="1788"/>
        <w:gridCol w:w="1079"/>
        <w:gridCol w:w="1564"/>
        <w:gridCol w:w="1852"/>
        <w:gridCol w:w="1361"/>
        <w:gridCol w:w="1946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ва Светлана Васильевна, руководитель Отде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76,18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ход -№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99,7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 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Анна Федоровна, начальник отдела-главный бухгалтер отдела бюджетного учета и отчет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3,4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потова Ирина Васи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8,5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YI LANSER 1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68,44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ва Надежда Алексеевна, старший казначей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48,17</w:t>
            </w:r>
          </w:p>
        </w:tc>
      </w:tr>
      <w:tr>
        <w:trPr>
          <w:trHeight w:val="8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нова Ольга Ринатовна, старший казначей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55,6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33,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4,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дежда Константиновна, старший казначей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32,98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София Владимировна, старший казначей отдела бюджетного учета и отчет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8,35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цова Галина Аркадьевна, казначей отдела бюджетного учета и отчет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97,8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1,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ицких Ольга Викторовна, казначей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0,94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ашева Татьяна Николаевна, казначей отдела бюджетного учета и отчет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7,2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ELANTRA 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 GLS M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72,0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ина Ирина Александровна, старший специалист 3 разряда отдела расходов и операционной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4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94,48</w:t>
            </w:r>
          </w:p>
        </w:tc>
      </w:tr>
      <w:tr>
        <w:trPr>
          <w:trHeight w:val="12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Андрей Анатольевич, главный специалист-эксперт структурного подразделения «Специалист по информационным технологиям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польз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9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4:00Z</dcterms:created>
  <dc:creator>LenaG</dc:creator>
  <dc:description/>
  <cp:keywords/>
  <dc:language>en-US</dc:language>
  <cp:lastModifiedBy>MogunovaED</cp:lastModifiedBy>
  <cp:lastPrinted>2010-05-04T13:01:00Z</cp:lastPrinted>
  <dcterms:modified xsi:type="dcterms:W3CDTF">2011-02-04T12:24:00Z</dcterms:modified>
  <cp:revision>2</cp:revision>
  <dc:subject/>
  <dc:title>Адресат</dc:title>
</cp:coreProperties>
</file>