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ведения 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я по Советскому району Управления Федерального казначейства по Республике Марий Э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30"/>
        <w:gridCol w:w="1600"/>
        <w:gridCol w:w="1713"/>
        <w:gridCol w:w="1379"/>
        <w:gridCol w:w="1677"/>
        <w:gridCol w:w="1853"/>
        <w:gridCol w:w="1205"/>
        <w:gridCol w:w="1963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ванова Зоя Ион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 664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в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2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акова Галина Григорьевна, начальник отдела – главный бухгалтер Отде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164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плева Светлана Александровна, казначей структурного подразделения «Специалисты по кассовому обслуживанию исполнения бюджетов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488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Любовь Николаевна, 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882,0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Татьяна Даниловна,  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940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хова Ираида Игнатьевна, старший казначей структурного подразделения «Специалисты по кассовому обслуживанию исполнения бюджетов»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 233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 722,0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сынкова Лидия Игнатьевна, главны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9 087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22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 954,0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ганова Ольга Николаевна, старший 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доля в праве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½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 272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½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 960,0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5:00Z</dcterms:created>
  <dc:creator>LenaG</dc:creator>
  <dc:description/>
  <cp:keywords/>
  <dc:language>en-US</dc:language>
  <cp:lastModifiedBy>MogunovaED</cp:lastModifiedBy>
  <cp:lastPrinted>2010-05-04T15:23:00Z</cp:lastPrinted>
  <dcterms:modified xsi:type="dcterms:W3CDTF">2011-02-04T13:25:00Z</dcterms:modified>
  <cp:revision>2</cp:revision>
  <dc:subject/>
  <dc:title>Адресат</dc:title>
</cp:coreProperties>
</file>