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федеральных государственных служащих Отделения по г. Козьмодемьянску и Горномарийскому району Управления Федерального казначейства по Республике Марий Э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316"/>
        <w:gridCol w:w="1618"/>
        <w:gridCol w:w="1881"/>
        <w:gridCol w:w="1351"/>
        <w:gridCol w:w="1663"/>
        <w:gridCol w:w="1878"/>
        <w:gridCol w:w="1179"/>
        <w:gridCol w:w="1941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государственный гражданский служащий (Ф.И.О., должность), его супруг(а) и несовершеннолетние дети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уемый годовой доход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недвижимого имуще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ков Владимир Викторович, руководитель Отде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фоку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04,39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: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75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,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рова Любовь Александровна, начальник отдела расходов и операционной работ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1/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92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8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75</w:t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укова Галина Никола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-главный бухгалтер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273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226</w:t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якова Ольга Александровна, старший казначей отдела расходов и операционной работ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1/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62,87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 1/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212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Ж-Ю-4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90,73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тина Наталья Петровна, казначей отдела расходов и операционной работ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5,94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Елена Николаевна, казначей отдела расходов и операционной работ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9,23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29,2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ина Елена Геннадьевна, казначей отдела расходов и операционной работ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0,6</w:t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ов Алексей Владимирович, казначей отдела расходов и операционной работ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-SIERR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58,47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3,80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 Ирина Евгеньевна, казначей отдела расходов и операционной работ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5</w:t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ская Анна Александровна, казначей отдела расходов и операционной работ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80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: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АЗ-969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Лилия Леонидовна, старший казначей отдела бюджетного учета и отчетно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13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52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атрова Маргарита Всеволодовна, старший казначей отдела бюджетного учета и отчетно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с\х назна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11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56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ля с\х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с\х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с\х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11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7/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 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2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 Александр Владимирович, главный специалист-эксперт по информационным технология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3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638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2:13:00Z</dcterms:created>
  <dc:creator>LenaG</dc:creator>
  <dc:description/>
  <cp:keywords/>
  <dc:language>en-US</dc:language>
  <cp:lastModifiedBy>MogunovaED</cp:lastModifiedBy>
  <cp:lastPrinted>2010-04-23T15:44:00Z</cp:lastPrinted>
  <dcterms:modified xsi:type="dcterms:W3CDTF">2011-02-04T13:19:00Z</dcterms:modified>
  <cp:revision>3</cp:revision>
  <dc:subject/>
  <dc:title>Адресат</dc:title>
</cp:coreProperties>
</file>