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Отделения по г. Заозерску Управления Федерального казначейства по Мурманской области за отчетный финансовый год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с 1 января 2009 года по 31 декабря 2009 год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160"/>
        <w:gridCol w:w="2064"/>
        <w:gridCol w:w="1648"/>
        <w:gridCol w:w="1508"/>
        <w:gridCol w:w="2066"/>
      </w:tblGrid>
      <w:tr>
        <w:trPr>
          <w:trHeight w:val="179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09 г. (руб.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0" w:first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 (вид, марка)</w:t>
            </w:r>
          </w:p>
        </w:tc>
      </w:tr>
      <w:tr>
        <w:trPr>
          <w:trHeight w:val="94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0" w:first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spacing w:lineRule="auto" w:line="360"/>
              <w:ind w:left="-560" w:first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0" w:first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360"/>
              <w:ind w:left="-560" w:first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0" w:first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360"/>
              <w:ind w:left="-560" w:first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 -</w:t>
            </w:r>
          </w:p>
          <w:p>
            <w:pPr>
              <w:pStyle w:val="Normal"/>
              <w:spacing w:lineRule="auto" w:line="360"/>
              <w:ind w:left="-560" w:first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рторийски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й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От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2264,4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оциальный найм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ев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ежд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3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iguan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6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циальный найм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2</w:t>
            </w:r>
            <w:r>
              <w:rPr>
                <w:color w:val="000000"/>
                <w:sz w:val="24"/>
                <w:szCs w:val="24"/>
              </w:rPr>
              <w:t>,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енк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760,5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ов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339,3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157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40" w:leader="none"/>
                <w:tab w:val="center" w:pos="924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лужебное жилье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лотска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664,9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181,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да 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924" w:leader="none"/>
              </w:tabs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почкин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690,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 собственнос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3%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204,8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ытин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636,3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167,52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лужебное жилье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дмаев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фья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чей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56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2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egan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дан Ольг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знач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104,7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331,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ык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специалис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919,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00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циальный най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ьмин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– главный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860,8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3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ndai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an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e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>
          <w:trHeight w:val="3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омарёв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507,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vensis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лужебное жилье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к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есс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7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7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лужебное жилье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но Лога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ёнова Ма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нач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081,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44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лужебное жилье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ачек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012,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974,3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A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YONG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YRON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овска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а Петровн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35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47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лужебное жилье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шова Лилия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- 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91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67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o Megan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44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Самара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коммерческий найм сроком на 5 лет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?? 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;MT Extra" w:hAnsi="Symbol;MT Extra" w:eastAsia="Times New Roman;Times New Roman" w:cs="Symbol;MT Extra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1152" w:hanging="0"/>
    </w:pPr>
    <w:rPr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;?? ??" w:hAnsi="Tahoma;?? ??" w:cs="Tahoma;?? 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32:00Z</dcterms:created>
  <dc:creator>O_Varich</dc:creator>
  <dc:description/>
  <cp:keywords/>
  <dc:language>en-US</dc:language>
  <cp:lastModifiedBy>PoddubnayaLN</cp:lastModifiedBy>
  <cp:lastPrinted>2010-04-29T11:56:00Z</cp:lastPrinted>
  <dcterms:modified xsi:type="dcterms:W3CDTF">2010-05-13T13:16:00Z</dcterms:modified>
  <cp:revision>3</cp:revision>
  <dc:subject/>
  <dc:title>ФЕДЕРАЛЬНОЕ КАЗНАЧЕЙСТВО</dc:title>
</cp:coreProperties>
</file>