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, представленные федеральными государственными служащими  Отделения по Терскому району Управления Федерального казначейства по Мурманской области за отчетный финансовый год с 1 января 2009 года по 31 декабря 2009 год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244"/>
        <w:gridCol w:w="1648"/>
        <w:gridCol w:w="1648"/>
        <w:gridCol w:w="2050"/>
      </w:tblGrid>
      <w:tr>
        <w:trPr>
          <w:trHeight w:val="179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09 г. (руб.)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0" w:firstLine="6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93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560" w:firstLine="560"/>
              <w:jc w:val="center"/>
              <w:rPr/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ind w:left="-560" w:firstLine="560"/>
              <w:jc w:val="center"/>
              <w:rPr/>
            </w:pPr>
            <w:r>
              <w:rPr>
                <w:sz w:val="24"/>
                <w:szCs w:val="24"/>
              </w:rPr>
              <w:t>располож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- </w:t>
            </w:r>
          </w:p>
          <w:p>
            <w:pPr>
              <w:pStyle w:val="Normal"/>
              <w:ind w:left="-560"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Вер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4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ВАЗ 21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3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ВАЗ 2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упруго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»Восход» ( собственнос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Алл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9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детьми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8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 с сестро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общ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ю с сестро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ченко Алл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4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обственностью с муже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общая собственностью с жен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еанова Марина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-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86,8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сыно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66,3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УАЗ 315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ВАЗ 21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матерью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Ольга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алева Наталь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03,9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\м </w:t>
            </w:r>
            <w:r>
              <w:rPr>
                <w:sz w:val="24"/>
                <w:szCs w:val="24"/>
                <w:lang w:val="en-US"/>
              </w:rPr>
              <w:t>CYT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AR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Ольга Геннад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76,3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Светлана Арк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бственность с брато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ам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1152" w:hanging="0"/>
    </w:pPr>
    <w:rPr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8:00Z</dcterms:created>
  <dc:creator>O_Varich</dc:creator>
  <dc:description/>
  <cp:keywords/>
  <dc:language>en-US</dc:language>
  <cp:lastModifiedBy>PoddubnayaLN</cp:lastModifiedBy>
  <cp:lastPrinted>2010-05-12T15:08:00Z</cp:lastPrinted>
  <dcterms:modified xsi:type="dcterms:W3CDTF">2010-05-14T04:19:00Z</dcterms:modified>
  <cp:revision>5</cp:revision>
  <dc:subject/>
  <dc:title>ФЕДЕРАЛЬНОЕ КАЗНАЧЕЙСТВО</dc:title>
</cp:coreProperties>
</file>