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, федеральных государственных служащих Отделения по Валдайскому району Управления Федерального казначейства по Новгородской области, а также их супругов и несовершеннолетних детей за  период с 1 января 2010 г. по 31 декабря 2010 г., размещаемые на официальном сайте УФК по Новгородской области в порядке, утверждённом Указом Президента Российской Федерации от 18 мая 2009г. № 5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353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ин Николай Влади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981,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2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АЗ-21065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шегова Ларис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89,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, 1/2 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Hyundaj Tucson 2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дов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82,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а И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569,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собственность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4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 Владими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91,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собственность 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228,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собственность 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орова Наталья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825,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З-210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панова Тать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574,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3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2109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Монде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возова Надежда Ль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397,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агина Ири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10,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собственность 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а Татья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74,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ова Ксени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335,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елева Татьяна Вита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,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 Иван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746,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,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нова Ма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ио. начальника отдела – главного бухгалтер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6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05:00Z</dcterms:created>
  <dc:creator>GEG</dc:creator>
  <dc:description/>
  <cp:keywords/>
  <dc:language>en-US</dc:language>
  <cp:lastModifiedBy>1</cp:lastModifiedBy>
  <cp:lastPrinted>2011-02-04T13:08:00Z</cp:lastPrinted>
  <dcterms:modified xsi:type="dcterms:W3CDTF">2011-05-06T11:47:00Z</dcterms:modified>
  <cp:revision>33</cp:revision>
  <dc:subject/>
  <dc:title>                                                                                      </dc:title>
</cp:coreProperties>
</file>