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редставленные федеральными государственными гражданскими Отделения по Солецкому району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Управления Федерального казначейства по Новгородской области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отчетный финансовый год с 1 января 2010 г. по 31 декабря 2010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2479"/>
        <w:gridCol w:w="2296"/>
        <w:gridCol w:w="2115"/>
        <w:gridCol w:w="1421"/>
        <w:gridCol w:w="1966"/>
        <w:gridCol w:w="2087"/>
      </w:tblGrid>
      <w:tr>
        <w:trPr>
          <w:trHeight w:val="645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ашова Светлана Анатольевн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тделе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896,4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земельный участок 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(общая долевая собственность, </w:t>
            </w:r>
            <w:r>
              <w:rPr>
                <w:sz w:val="26"/>
                <w:szCs w:val="26"/>
              </w:rPr>
              <w:t>½ доли</w:t>
            </w:r>
            <w:r>
              <w:rPr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(общая долевая собственность </w:t>
            </w:r>
            <w:r>
              <w:rPr>
                <w:sz w:val="26"/>
                <w:szCs w:val="26"/>
              </w:rPr>
              <w:t>½ доли</w:t>
            </w:r>
            <w:r>
              <w:rPr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общая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евая собственность 1/3 доли)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н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аренд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т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лесина Елена Борисовн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- главный бухгалтер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5842,6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4535,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втомобиль ВАЗ 111113-ОКА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Автомобиль </w:t>
            </w:r>
            <w:r>
              <w:rPr>
                <w:color w:val="000000"/>
                <w:sz w:val="26"/>
                <w:szCs w:val="26"/>
                <w:lang w:val="en-US"/>
              </w:rPr>
              <w:t>Matis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трашова Ирина Анатольевн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ший казначе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28352,4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общая долевая собственность 1/3 доли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броходова Светлана Анатольевн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наче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1569,6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индивидуальная собственность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емякина Екатерина Владимировн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значей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5110,7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031,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втомобиль </w:t>
            </w:r>
            <w:r>
              <w:rPr>
                <w:color w:val="000000"/>
                <w:sz w:val="26"/>
                <w:szCs w:val="26"/>
                <w:lang w:val="en-US"/>
              </w:rPr>
              <w:t>OPEL AstraH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пользование)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чнова Ольга Вячеславовн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ший казначе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5551,8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 (собственность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,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944,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,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т 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рынник Надежда Александровн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ший казначе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34396,56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пользование)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8079,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общая долевая собственность 1/2 доли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втомобиль ВАЗ 2170-Приора 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общая долевая собственность 1/4 доли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общая долевая собственность 1/4 доли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злова Надежда Михайловн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наче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7982,7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асток (индивидуальная собственность)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довый домик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т 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селев Дмитрий Александрович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ший специалист 2 разряд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594,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 ВАЗ 21102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 ВАЗ 2107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380,4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2:00Z</dcterms:created>
  <dc:creator>GEG</dc:creator>
  <dc:description/>
  <dc:language>en-US</dc:language>
  <cp:lastModifiedBy>Руководитель</cp:lastModifiedBy>
  <cp:lastPrinted>2011-05-12T12:39:00Z</cp:lastPrinted>
  <dcterms:modified xsi:type="dcterms:W3CDTF">2011-05-12T08:53:00Z</dcterms:modified>
  <cp:revision>17</cp:revision>
  <dc:subject/>
  <dc:title>                                                                                      </dc:title>
</cp:coreProperties>
</file>