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государственных служащих Отделения по Маловишерскому району Управления Федерального казначейства по Новгородской области, а также их супругов и несовершеннолетних детей за период с 1 января 2010 г. по 31 декабря 2010 г., размещаемые на официальном сайте УФК по Новгородской области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еева Галина Ефи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85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мачева Лариса Алексее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51046,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2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29,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189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  <w:r>
              <w:rPr>
                <w:sz w:val="26"/>
                <w:szCs w:val="26"/>
                <w:lang w:val="en-US"/>
              </w:rPr>
              <w:t>GREAT WA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зова И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 главный бухгалт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39888,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4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9218,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Лада ВАЗ 21074-21-0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ьева Людмила Ефи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61716,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1995,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безвозмездное, бессроч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Лада ВАЗ 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а Лил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8877,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2338,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рова Раиса Сем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5714,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0985,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(безвозмездное, бессрочное пользование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, бессроч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ИЖ 2126-0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зинова Зинаид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2949,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ната в 3-х комнатной квартире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омнаты в 3-х комнатной квартире (безвозмездное, бессроч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4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аренда, на 5 лет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ind w:left="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260"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Россия    </w:t>
            </w:r>
          </w:p>
          <w:p>
            <w:pPr>
              <w:pStyle w:val="Normal"/>
              <w:ind w:left="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Россия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NISSAN </w:t>
            </w:r>
            <w:r>
              <w:rPr>
                <w:sz w:val="26"/>
                <w:szCs w:val="26"/>
                <w:lang w:val="en-US"/>
              </w:rPr>
              <w:t>NAVAR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УАЗ 39099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 маломерное судно Обь-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южная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6306,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безвозмездное, бессроч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безвозмездное, бессроч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а Наталья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7860,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безвозмездное, бессрочное 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усткина Ольг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-го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59427,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44918,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Лада ВАЗ 21074-21-0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8:00Z</dcterms:created>
  <dc:creator>GEG</dc:creator>
  <dc:description/>
  <dc:language>en-US</dc:language>
  <cp:lastModifiedBy>Ishakova_N_G</cp:lastModifiedBy>
  <cp:lastPrinted>2011-05-10T11:50:00Z</cp:lastPrinted>
  <dcterms:modified xsi:type="dcterms:W3CDTF">2011-05-10T07:55:00Z</dcterms:modified>
  <cp:revision>14</cp:revision>
  <dc:subject/>
  <dc:title>                                                                                      </dc:title>
</cp:coreProperties>
</file>