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г.Старая Русса Управления Федерального казначейства по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лошенюк Валентина Ивановн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6380,7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10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FIAT ALBEA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19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9/10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лова Галина Николае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руководителя Отдел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512,3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 совместная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 (собственность совмест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07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нова Галина Альфред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853,6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2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това Лариса Григорье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659,1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1/3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Лада 2107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3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(собственность, 1/3 доли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 Татьяна Василье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139,9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омнаты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489,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омнаты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омнаты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омнаты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врилина Любовь Михайл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787,7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322,1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Рено Лога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CHEVROLET LACHETTI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ова Надежда Евгенье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458,7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а Ири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ший казнач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161,5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6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жевникова Елена Валентин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знач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351,7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Volkswagen Transpor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69,3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, 1/4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4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.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ьева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7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9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озова Наталья Виктор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394,7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соева Нина Михайл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27,2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, 1/2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шкин Александр Тимофее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839,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7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(собственность, 0,7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ьников Денис Евгенье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545,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ВАЗ 2109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09,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5:00Z</dcterms:created>
  <dc:creator>GEG</dc:creator>
  <dc:description/>
  <cp:keywords/>
  <dc:language>en-US</dc:language>
  <cp:lastModifiedBy>isa</cp:lastModifiedBy>
  <cp:lastPrinted>2011-05-10T11:31:00Z</cp:lastPrinted>
  <dcterms:modified xsi:type="dcterms:W3CDTF">2011-05-10T07:31:00Z</dcterms:modified>
  <cp:revision>12</cp:revision>
  <dc:subject/>
  <dc:title>                                                                                      </dc:title>
</cp:coreProperties>
</file>