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федеральных государственных служащих Отделения по Чудовскому району УФК по Новгородской области, а также их супругов и несовершеннолетних детей за период с 1 января 2010г по 31 декабря 2010 г.,размещаемые на официальном сайте УФК по Новгородской области в порядке, утвержденном Указом Президента Российской Федерации от 18 мая 2009г. № 561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4"/>
        <w:gridCol w:w="2480"/>
        <w:gridCol w:w="2255"/>
        <w:gridCol w:w="3030"/>
        <w:gridCol w:w="1259"/>
        <w:gridCol w:w="1799"/>
        <w:gridCol w:w="2031"/>
      </w:tblGrid>
      <w:tr>
        <w:trPr>
          <w:trHeight w:val="645" w:hRule="atLeast"/>
        </w:trPr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Фамилия, имя, отчество</w:t>
            </w:r>
          </w:p>
        </w:tc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</w:t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Общая сумма декларированного годового дохода </w:t>
              <w:br/>
              <w:t>за 2010 г. (руб.)</w:t>
            </w:r>
          </w:p>
        </w:tc>
        <w:tc>
          <w:tcPr>
            <w:tcW w:w="6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645" w:hRule="atLeast"/>
        </w:trPr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.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ролова Марина Павлов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37095,78 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) 1/3 дол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ач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льзование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0,8,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5064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льзование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льзование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льзование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6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Автомобиль RENAULT LOGAN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Ильичева Надежда Степановн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-гл.бухгалтер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1645,17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½ дол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менова Татьяна Николаевн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расходов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334170,82 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,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ВАЗ-11184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убчикова Валентина Евгеньевн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Административного отдела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772,05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льзование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ВАЗ- 2108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амонова Екатерина Александровн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Главный специалист- эксперт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990,78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льзование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Автомобиль Volksvagen Lupo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Болонская Ирина Сергеевн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казначей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6215,44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на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11,38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собственность) ½ дол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7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геева Лариса Юрьевн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казначей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965,66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) 1/3 дол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2805,80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собственность) 1/3 дол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вартира(собственность) 1/3 дол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сильева Любовь Борисовн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значей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23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собственность) ½ дол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,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есникова Татьяна Николаевн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значей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9952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½ дол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13" w:hRule="atLeast"/>
        </w:trPr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5043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Автомобиль </w:t>
            </w:r>
            <w:r>
              <w:rPr>
                <w:sz w:val="26"/>
                <w:szCs w:val="26"/>
                <w:lang w:val="en-US"/>
              </w:rPr>
              <w:t>Renault Logan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Дочь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собственность) ½ дол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ыбкина Ольга Викторовн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значей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208,60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пользование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(собственность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Автомобиль Mi</w:t>
            </w:r>
            <w:r>
              <w:rPr>
                <w:sz w:val="26"/>
                <w:szCs w:val="26"/>
                <w:lang w:val="en-US"/>
              </w:rPr>
              <w:t>tsubishi OUTLENDER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Скрыпникова Юлия Андреевн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значей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720,66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пользование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76,54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собственность) ¼ дол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  211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1:34:00Z</dcterms:created>
  <dc:creator>GEG</dc:creator>
  <dc:description/>
  <dc:language>en-US</dc:language>
  <cp:lastModifiedBy>lavrova</cp:lastModifiedBy>
  <cp:lastPrinted>2011-05-05T15:44:00Z</cp:lastPrinted>
  <dcterms:modified xsi:type="dcterms:W3CDTF">2011-05-05T11:44:00Z</dcterms:modified>
  <cp:revision>4</cp:revision>
  <dc:subject/>
  <dc:title>                                                                                      </dc:title>
</cp:coreProperties>
</file>