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государственных служащих Отделения по Любытинскому району Управления Федерального казначейства по Новгородской области,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749"/>
        <w:gridCol w:w="2248"/>
        <w:gridCol w:w="4267"/>
        <w:gridCol w:w="1230"/>
        <w:gridCol w:w="1799"/>
        <w:gridCol w:w="2091"/>
      </w:tblGrid>
      <w:tr>
        <w:trPr>
          <w:trHeight w:val="64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 Галина Николаев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122,0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 xml:space="preserve">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.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Не </w:t>
            </w:r>
            <w:r>
              <w:rPr>
                <w:sz w:val="26"/>
                <w:szCs w:val="26"/>
              </w:rPr>
              <w:t>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шина Татьяна Николаевна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3742,4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6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0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ВАЗ-2100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9213,35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 Роза Абдиев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главный бухгалте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29,8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 долевая собственность 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000,00    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 долевая собственность 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ВАЗ-2107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-фоку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3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рова Елена Влади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1946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,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ова Наталия Леонид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6723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долевая 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99,8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долевая собственность ¼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АЗЛК-21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Нисс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 Наталья Федоров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расх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88,8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 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Юлия Владимиров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бюджетного учета и отчет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4653,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7307,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емельный участок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\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аньева Тамар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бюджетного учета и отчет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4214,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 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307,4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долевая собственность ½ доли)         ,квартира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кода Октав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Виктория Вяче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бюджетного учета и отчет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4514,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228,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(долевая собственность ½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Форд Монде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 39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орова Зинаид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 отдела рас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4978,9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27,2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индивидуальная 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Рено Лог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40:00Z</dcterms:created>
  <dc:creator>GEG</dc:creator>
  <dc:description/>
  <cp:keywords/>
  <dc:language>en-US</dc:language>
  <cp:lastModifiedBy>lubitino</cp:lastModifiedBy>
  <cp:lastPrinted>2011-05-12T16:33:00Z</cp:lastPrinted>
  <dcterms:modified xsi:type="dcterms:W3CDTF">2011-05-12T12:43:00Z</dcterms:modified>
  <cp:revision>7</cp:revision>
  <dc:subject/>
  <dc:title>                                                                                      </dc:title>
</cp:coreProperties>
</file>