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Новосергиевскому району</w:t>
      </w:r>
      <w:r>
        <w:rPr/>
        <w:t xml:space="preserve"> УФК по Оренбургской области     за отчетный финансовый год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4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"/>
        <w:gridCol w:w="2521"/>
        <w:gridCol w:w="2502"/>
        <w:gridCol w:w="1872"/>
        <w:gridCol w:w="1074"/>
        <w:gridCol w:w="1556"/>
        <w:gridCol w:w="2336"/>
      </w:tblGrid>
      <w:tr>
        <w:trPr>
          <w:trHeight w:val="106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88" w:hRule="atLeast"/>
        </w:trPr>
        <w:tc>
          <w:tcPr>
            <w:tcW w:w="24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сакин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орис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80216,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ка: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6.113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83</w:t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1583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земельного участка: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Брежне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– бюджетного учета и отчет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90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/>
              <w:t>под индив. жилищ. строит-во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: сельхоз. угодья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: сельхоз. угодья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>жилового дома,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прицеп - Сармат</w:t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 – бюджетного учета и отчет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1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общая)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,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298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(общая)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,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Матушки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и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 – бюджетного учета и отчет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478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Галее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Эльв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Хачимо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 – бюджетного учета и отчет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33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77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Осипов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еннадий Николае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 – бюджетного учета и отчет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03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KozhevnikovaNV</dc:creator>
  <dc:description/>
  <cp:keywords/>
  <dc:language>en-US</dc:language>
  <cp:lastModifiedBy>KozhevnikovaNV</cp:lastModifiedBy>
  <cp:lastPrinted>2010-05-21T16:34:00Z</cp:lastPrinted>
  <dcterms:modified xsi:type="dcterms:W3CDTF">2010-05-21T10:34:00Z</dcterms:modified>
  <cp:revision>48</cp:revision>
  <dc:subject/>
  <dc:title>Руководителям отделений</dc:title>
</cp:coreProperties>
</file>