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Матвеевскому району</w:t>
      </w:r>
      <w:r>
        <w:rPr/>
        <w:t xml:space="preserve"> УФК по Оренбургской области за отчетный финансовый год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522"/>
        <w:gridCol w:w="2614"/>
        <w:gridCol w:w="1719"/>
        <w:gridCol w:w="1074"/>
        <w:gridCol w:w="1556"/>
        <w:gridCol w:w="2331"/>
      </w:tblGrid>
      <w:tr>
        <w:trPr>
          <w:trHeight w:val="106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 (вид, марка)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Наталья Александров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71,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63,6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99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7,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63,6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 Светлана Владимиров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сходов – бюджетного учета и отчет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09,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15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1,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х Ольг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 расходов – бюджетного учета и отчет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01,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24,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пова Марина Николаев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 расходов – бюджетного учета и отчет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68,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97,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илова Светлана Анатольев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 отдела  расходов – бюджетного учета и отчет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69,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86,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</w:tr>
      <w:tr>
        <w:trPr>
          <w:trHeight w:val="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 Эльмира Игламов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 расходов – бюджетного учета и отчет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83,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-PIKANTO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6:00Z</dcterms:created>
  <dc:creator>KozhevnikovaNV</dc:creator>
  <dc:description/>
  <cp:keywords/>
  <dc:language>en-US</dc:language>
  <cp:lastModifiedBy>KozhevnikovaNV</cp:lastModifiedBy>
  <cp:lastPrinted>2010-05-21T16:29:00Z</cp:lastPrinted>
  <dcterms:modified xsi:type="dcterms:W3CDTF">2010-05-21T10:30:00Z</dcterms:modified>
  <cp:revision>7</cp:revision>
  <dc:subject/>
  <dc:title>Руководителям отделений</dc:title>
</cp:coreProperties>
</file>