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по Северному району </w:t>
      </w:r>
      <w:r>
        <w:rPr/>
        <w:t>УФК по Оренбургской области  за отчетный финансовый год с 1 января 2009 г. по 31 декабря 2009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наименование отделения)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"/>
        <w:gridCol w:w="2540"/>
        <w:gridCol w:w="2646"/>
        <w:gridCol w:w="1596"/>
        <w:gridCol w:w="1074"/>
        <w:gridCol w:w="1556"/>
        <w:gridCol w:w="2359"/>
        <w:gridCol w:w="1504"/>
      </w:tblGrid>
      <w:tr>
        <w:trPr>
          <w:trHeight w:val="10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г. 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жеватова Нина Ильинич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1771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4764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ролева Любовь Федоров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- бюджетного учета и отчет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2174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1/2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23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27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1/2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ролова Надежда Иванов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- бюджетного учета и отчет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5619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      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4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      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110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атчикова Любовь Александров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- бюджетного учета и отчет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71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манова Татьяна Анатольев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 отдела расходов- бюджетного учета и отчет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84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0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102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едова Татьяна Сергеев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значей отдела расходов- бюджетного учета и отчет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60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074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26:00Z</dcterms:created>
  <dc:creator>EMaksimova</dc:creator>
  <dc:description/>
  <cp:keywords/>
  <dc:language>en-US</dc:language>
  <cp:lastModifiedBy>KozhevnikovaNV</cp:lastModifiedBy>
  <cp:lastPrinted>2010-05-24T12:29:00Z</cp:lastPrinted>
  <dcterms:modified xsi:type="dcterms:W3CDTF">2010-05-24T06:29:00Z</dcterms:modified>
  <cp:revision>54</cp:revision>
  <dc:subject/>
  <dc:title/>
</cp:coreProperties>
</file>