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Домбаровскому району</w:t>
      </w:r>
      <w:r>
        <w:rPr/>
        <w:t xml:space="preserve">  УФК по Оренбургской области за отчетный финансовый год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</w:t>
      </w:r>
      <w:r>
        <w:rPr/>
        <w:t>с 1 января  2009 г. по 31 декабря 2009 г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"/>
        <w:gridCol w:w="2542"/>
        <w:gridCol w:w="2641"/>
        <w:gridCol w:w="1596"/>
        <w:gridCol w:w="1074"/>
        <w:gridCol w:w="1556"/>
        <w:gridCol w:w="2355"/>
        <w:gridCol w:w="1497"/>
      </w:tblGrid>
      <w:tr>
        <w:trPr>
          <w:trHeight w:val="1066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ыжкова Галина Анатолье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ременно исполняющая обязанности руководителя Отд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32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7,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</w:t>
            </w:r>
            <w:r>
              <w:rPr/>
              <w:t>7543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6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уди-100; мототранспорт «Урал»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ловая Наталья Александро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 – бюджетного учета и отчетности Отд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</w:t>
            </w:r>
            <w:r>
              <w:rPr/>
              <w:t>286292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453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1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5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ельный участок для ведения личного подсобного хозяйства в пользовании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в пользовании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в пользовании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араж 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453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1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гина Елена Сергее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ременно исполняющая обязанности начальника отдела расходов – бюджетного учета и отчетности Отд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</w:t>
            </w:r>
            <w:r>
              <w:rPr/>
              <w:t>259359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55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51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48448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в пользовании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55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51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T-</w:t>
            </w:r>
            <w:r>
              <w:rPr/>
              <w:t>ФОРД «Фокус»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в пользовании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55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51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ухватулина Елена Анатолье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расходов – бюджетного учета и отчетности Отд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161842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(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</w:t>
            </w:r>
            <w:r>
              <w:rPr/>
              <w:t>217957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 (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анилей Павел Васильевич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расходов – бюджетного учета и отчетности Отд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</w:t>
            </w:r>
            <w:r>
              <w:rPr/>
              <w:t>202860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14:00Z</dcterms:created>
  <dc:creator>KozhevnikovaNV</dc:creator>
  <dc:description/>
  <cp:keywords/>
  <dc:language>en-US</dc:language>
  <cp:lastModifiedBy>KozhevnikovaNV</cp:lastModifiedBy>
  <cp:lastPrinted>2010-05-21T16:18:00Z</cp:lastPrinted>
  <dcterms:modified xsi:type="dcterms:W3CDTF">2010-05-21T10:19:00Z</dcterms:modified>
  <cp:revision>28</cp:revision>
  <dc:subject/>
  <dc:title>Руководителям отделений</dc:title>
</cp:coreProperties>
</file>