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Сакмарскому району</w:t>
      </w:r>
      <w:r>
        <w:rPr/>
        <w:t xml:space="preserve"> УФК по Оренбургской области   за отчетный финансовый год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6"/>
        <w:gridCol w:w="2518"/>
        <w:gridCol w:w="2616"/>
        <w:gridCol w:w="1758"/>
        <w:gridCol w:w="1074"/>
        <w:gridCol w:w="1556"/>
        <w:gridCol w:w="2334"/>
        <w:gridCol w:w="1452"/>
      </w:tblGrid>
      <w:tr>
        <w:trPr>
          <w:trHeight w:val="1066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ельников Николай Михайлович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29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61</w:t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16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икулина Антонина Николае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сходов – бюджетного учета и отчет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36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14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24"/>
        <w:gridCol w:w="2616"/>
        <w:gridCol w:w="1758"/>
        <w:gridCol w:w="1074"/>
        <w:gridCol w:w="1556"/>
        <w:gridCol w:w="2334"/>
      </w:tblGrid>
      <w:tr>
        <w:trPr>
          <w:trHeight w:val="29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иноходова Марина Николаевна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расходов – бюджетного учета и отчетности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55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32</w:t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4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32</w:t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улик Ольга Михайлов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расходов – бюджетного учета и отчет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7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9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24"/>
        <w:gridCol w:w="2616"/>
        <w:gridCol w:w="1758"/>
        <w:gridCol w:w="1074"/>
        <w:gridCol w:w="1556"/>
        <w:gridCol w:w="2334"/>
      </w:tblGrid>
      <w:tr>
        <w:trPr>
          <w:trHeight w:val="29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убарева Ольга Михайловна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 отдела расходов – бюджетного учета и отчетности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38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уракина Елена Владимиров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расходов – бюджетного учета и отчет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8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9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6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29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28:00Z</dcterms:created>
  <dc:creator>Ryzhina</dc:creator>
  <dc:description/>
  <cp:keywords/>
  <dc:language>en-US</dc:language>
  <cp:lastModifiedBy>KozhevnikovaNV</cp:lastModifiedBy>
  <cp:lastPrinted>2010-05-24T12:24:00Z</cp:lastPrinted>
  <dcterms:modified xsi:type="dcterms:W3CDTF">2010-05-24T06:24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Сакмарскому району УФК по Оренбургской области   за отчетный финансовый год </dc:title>
</cp:coreProperties>
</file>