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 xml:space="preserve">Отделения  по г.Новотроицку </w:t>
      </w:r>
      <w:r>
        <w:rPr/>
        <w:t>УФК по Оренбургской области  за отчетный финансовый год с 1 января 2009 г.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31 декабря 2009 г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"/>
        <w:gridCol w:w="2543"/>
        <w:gridCol w:w="2643"/>
        <w:gridCol w:w="1596"/>
        <w:gridCol w:w="1074"/>
        <w:gridCol w:w="1556"/>
        <w:gridCol w:w="2357"/>
        <w:gridCol w:w="1500"/>
      </w:tblGrid>
      <w:tr>
        <w:trPr>
          <w:trHeight w:val="1066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 годового дохода за 2009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осолапкова Любовь Александровн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37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9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отоцикл «Урал»</w:t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рачева Наталья Николаевн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32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1,7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5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Томина Людмила Викторовн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339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1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Ford</w:t>
            </w:r>
            <w:r>
              <w:rPr/>
              <w:t xml:space="preserve">  </w:t>
            </w:r>
            <w:r>
              <w:rPr>
                <w:lang w:val="en-US"/>
              </w:rPr>
              <w:t>Mandeo</w:t>
            </w:r>
            <w:r>
              <w:rPr/>
              <w:t>»</w:t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Буркова Наталья Викторовн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начальника отдела рас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0834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Буданова Татьяна Евгеньевн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1294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304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«Фольцваген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ольф-4»</w:t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Лапшенко Наталья Анатольевн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7696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337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99</w:t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кунева Людмила Васильевн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03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дземный гараж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39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строенное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З-2217</w:t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ецурин Сергей Витальевич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едущий специалист эксперт отдела рас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927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Чернова Лидия Петровн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433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17:00Z</dcterms:created>
  <dc:creator>KozhevnikovaNV</dc:creator>
  <dc:description/>
  <cp:keywords/>
  <dc:language>en-US</dc:language>
  <cp:lastModifiedBy>KozhevnikovaNV</cp:lastModifiedBy>
  <cp:lastPrinted>2010-05-24T16:16:00Z</cp:lastPrinted>
  <dcterms:modified xsi:type="dcterms:W3CDTF">2010-05-24T10:20:00Z</dcterms:modified>
  <cp:revision>14</cp:revision>
  <dc:subject/>
  <dc:title>Руководителям отделений</dc:title>
</cp:coreProperties>
</file>