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  по Саракташскому району</w:t>
      </w:r>
      <w:r>
        <w:rPr/>
        <w:t xml:space="preserve"> Управления Федерального казначейства по Оренбургской области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за отчетный финансовый год с 1 января 2009 г. по 31 декабря 2009 г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"/>
        <w:gridCol w:w="2781"/>
        <w:gridCol w:w="2255"/>
        <w:gridCol w:w="1985"/>
        <w:gridCol w:w="1074"/>
        <w:gridCol w:w="1556"/>
        <w:gridCol w:w="2358"/>
        <w:gridCol w:w="1502"/>
      </w:tblGrid>
      <w:tr>
        <w:trPr>
          <w:trHeight w:val="1066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 годового дохода за 2009г   (руб.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етров Александр Сергеевич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39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213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8601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онова Ольга Ивановна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асходов- бюджетног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учета и отчетн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87803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65886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15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ванченкова Нина Владимировна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отдела расходов- бюджетного учета 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отчетн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8105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¼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99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идченко Анна Ивановна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отдела расходов-бюджетного  учета и отчетн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498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смагилова Алмира Фариховна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асходов- бюджетног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учета и отчетн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6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оловина Галина Ивановна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расходов-бюджетного учета и отчетн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471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34493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32093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Емец Ольга Николаевна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расходов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-бюджетного учета и отчетн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9033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¼ часть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7317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¼ часть квартиры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¼ часть квартиры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¼ часть квартиры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5:53:00Z</dcterms:created>
  <dc:creator>EGracheva-OFK31</dc:creator>
  <dc:description/>
  <cp:keywords/>
  <dc:language>en-US</dc:language>
  <cp:lastModifiedBy>KozhevnikovaNV</cp:lastModifiedBy>
  <cp:lastPrinted>2010-05-24T12:25:00Z</cp:lastPrinted>
  <dcterms:modified xsi:type="dcterms:W3CDTF">2010-05-24T06:26:00Z</dcterms:modified>
  <cp:revision>10</cp:revision>
  <dc:subject/>
  <dc:title>Приложение № 2 </dc:title>
</cp:coreProperties>
</file>