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Бузулукского отделения</w:t>
      </w:r>
      <w:r>
        <w:rPr/>
        <w:t xml:space="preserve"> Управления Федерального казначейства по Оренбургской области     за отчетный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финансовый год 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91"/>
        <w:gridCol w:w="2476"/>
        <w:gridCol w:w="1985"/>
        <w:gridCol w:w="1613"/>
        <w:gridCol w:w="1556"/>
        <w:gridCol w:w="2213"/>
        <w:gridCol w:w="1203"/>
      </w:tblGrid>
      <w:tr>
        <w:trPr>
          <w:trHeight w:val="106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рцыбашева Людмила Борис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 Отд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21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2\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ое строитель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717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84,9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9,5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90,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городников Александр Викторо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7049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1,6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41363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9,8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50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9,8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лександрова Елена Владими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1196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4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hevrole Lacetti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1909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4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4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икитин Иван Владимиро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кассового обслуживания исполнения бюдже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95839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5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76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2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5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76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рмишина Клавдия Борис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перационного отдел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5575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9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605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8,7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9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9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аева Ольга  Михайл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610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1\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под индивидуальное жилищное строительство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1\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70,7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1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14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798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1\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под индивидуальное жилищное строительство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1\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70,7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1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60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абалова Елена Александ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начальника отдела кассового обслуживания исполнения бюдже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7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51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ляхин Андрей Валерье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начальника операционного отдел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112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ндивидуальной застройки жилой дом 1\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81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1645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ндивидуальной застройки жилой дом 1\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81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ндивидуальной застройки жилой дом 1\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81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Чернова Ольга Валентин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дела расход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6042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\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1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1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ляхина Ирина Василье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дела бюджетного учета и отчет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507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8,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900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72,2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8,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- 21074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Чурсина Галина Вениамин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дела бюджетного учета и отчет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6551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308,4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2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50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154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08,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2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Ж 2126-030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ончарова Анастасия Николае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дела бюджетного учета и отчет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9386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индивидуальной жилой застройк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026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78,6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1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714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1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 </w:t>
            </w:r>
            <w:r>
              <w:rPr>
                <w:lang w:val="en-US"/>
              </w:rPr>
              <w:t>Fokus</w:t>
            </w:r>
            <w:r>
              <w:rPr/>
              <w:t>-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Трактор Т-25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ндреева Ольга Юрье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9110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4,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69123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4,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олотых Альбина Владими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кассового обслуживания исполнения бюдже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2908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7,8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9377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2,6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9,02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7,8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61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7,8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льбаев Алик Анасов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кассового обслуживания испол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9572,0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9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незавершенным строительством дом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ый строительством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99,0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152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незавершенным строительством дом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ый строительством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99,0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незавершенным строительством дом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ый строительством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99,01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Чудакова Татьяна Михайл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кассового обслуживания испол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5826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ы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ищным строительств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3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2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2149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ы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ищным строительств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3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2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7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ы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ищным строительств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3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2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ы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ищным строительств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3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2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лексеева Татьяна Алексее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1896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47,9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2,2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5,9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47,9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2,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Еняшина Евгения Андрее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831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500,03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04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6487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етров Сергей Владимиро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2 разряда отдела кассового обслуживания исполнения бюдже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483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2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160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2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олмачева Юлия Федо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 операционного отдел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519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2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8886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2,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бежимова Елена Владими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 отдела бюджетного учета и отчет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8236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0,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4,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5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4,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02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рохов Игорь Александро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7526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7,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116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7,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довина Марина Федо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перационного отдел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8310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1\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1,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AZDA-6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92672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1,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1,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лищ Наталья Александров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перационного отдел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0683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9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1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9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14:00Z</dcterms:created>
  <dc:creator>KozhevnikovaNV</dc:creator>
  <dc:description/>
  <cp:keywords/>
  <dc:language>en-US</dc:language>
  <cp:lastModifiedBy>KozhevnikovaNV</cp:lastModifiedBy>
  <cp:lastPrinted>2010-05-21T16:13:00Z</cp:lastPrinted>
  <dcterms:modified xsi:type="dcterms:W3CDTF">2010-05-21T10:13:00Z</dcterms:modified>
  <cp:revision>12</cp:revision>
  <dc:subject/>
  <dc:title>Руководителям отделений</dc:title>
</cp:coreProperties>
</file>