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 xml:space="preserve">Отделения по Светлинскому району </w:t>
      </w:r>
      <w:r>
        <w:rPr/>
        <w:t xml:space="preserve">УФК по Оренбургской области  за отчетный финансовый год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с 1 января 2009 г. по 31 декабря 2009 г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5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"/>
        <w:gridCol w:w="2375"/>
        <w:gridCol w:w="2246"/>
        <w:gridCol w:w="1980"/>
        <w:gridCol w:w="1074"/>
        <w:gridCol w:w="1556"/>
        <w:gridCol w:w="2200"/>
        <w:gridCol w:w="1319"/>
      </w:tblGrid>
      <w:tr>
        <w:trPr>
          <w:trHeight w:val="1094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3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3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адыко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си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афаиловн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758,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2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харо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авловн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 – бюджетного учета и отчетнос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7 220, 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9 75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лексее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лавный казначей отдела расходов – бюджетного учета и отчетнос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 531, 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гонин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танислав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ячеславович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расходов – бюджетного учета и отчетнос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1 394, 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Лещенк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авловн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расходов – бюджетного учета и отчетнос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6 897, 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уленко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еоргиевн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тдела расходов – бюджетного учета и отчетнос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94 234, 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59:00Z</dcterms:created>
  <dc:creator>KozhevnikovaNV</dc:creator>
  <dc:description/>
  <cp:keywords/>
  <dc:language>en-US</dc:language>
  <cp:lastModifiedBy>KozhevnikovaNV</cp:lastModifiedBy>
  <cp:lastPrinted>2010-05-24T12:27:00Z</cp:lastPrinted>
  <dcterms:modified xsi:type="dcterms:W3CDTF">2010-05-24T06:28:00Z</dcterms:modified>
  <cp:revision>18</cp:revision>
  <dc:subject/>
  <dc:title>Руководителям отделений</dc:title>
</cp:coreProperties>
</file>