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u w:val="single"/>
        </w:rPr>
        <w:t>Отделения по ЗАТО Комаровский</w:t>
      </w:r>
      <w:r>
        <w:rPr/>
        <w:t xml:space="preserve"> УФК по Оренбургской области за отчетный финансовый год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отделения)</w:t>
      </w:r>
    </w:p>
    <w:p>
      <w:pPr>
        <w:pStyle w:val="Normal"/>
        <w:jc w:val="center"/>
        <w:rPr/>
      </w:pPr>
      <w:r>
        <w:rPr/>
        <w:t>с 1 января 2009 г. по 31 декабря 2009 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tbl>
      <w:tblPr>
        <w:tblW w:w="16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"/>
        <w:gridCol w:w="2497"/>
        <w:gridCol w:w="2593"/>
        <w:gridCol w:w="2090"/>
        <w:gridCol w:w="1074"/>
        <w:gridCol w:w="1556"/>
        <w:gridCol w:w="2313"/>
        <w:gridCol w:w="1411"/>
      </w:tblGrid>
      <w:tr>
        <w:trPr>
          <w:trHeight w:val="1066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 годового дохода за 2009 (руб.)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озднякова Тамара Константиновна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298,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9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511,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9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лейникова Оксана Юрьевна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отдела расходов – бюджетного учета и отчетност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58,5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собственности, 1/5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АЗ-2705</w:t>
            </w:r>
          </w:p>
        </w:tc>
        <w:tc>
          <w:tcPr>
            <w:tcW w:w="1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собственности, 1/5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льмухамедова Марина Адилбаевна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Главный казначей отдела расходов – бюджетного учета и отчетност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23,8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паликов Владимир Олегович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казначей отдела расходов – бюджетного учета и отчетност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84,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собственности, 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оваленко Ирина Викторовна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азначей отдела расходов – бюджетного учета и отчетност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2,4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Бражникова Вера Петровна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специалист 2 разряда отдела расходов – бюджетного учета и отчетност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61,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(в пользовании,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 комнат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бзалилов Салават Раянович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специалист 3 разряда отдела расходов – бюджетного учета и отчетност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42,5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4:15:00Z</dcterms:created>
  <dc:creator>KozhevnikovaNV</dc:creator>
  <dc:description/>
  <cp:keywords/>
  <dc:language>en-US</dc:language>
  <cp:lastModifiedBy>KozhevnikovaNV</cp:lastModifiedBy>
  <cp:lastPrinted>2010-05-21T15:44:00Z</cp:lastPrinted>
  <dcterms:modified xsi:type="dcterms:W3CDTF">2010-05-21T09:44:00Z</dcterms:modified>
  <cp:revision>8</cp:revision>
  <dc:subject/>
  <dc:title>Руководителям отделений</dc:title>
</cp:coreProperties>
</file>