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, представленные федеральным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сударственными гражданскими служащими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Отделения по Переволоцкому району  </w:t>
      </w:r>
      <w:r>
        <w:rPr>
          <w:sz w:val="28"/>
          <w:szCs w:val="28"/>
        </w:rPr>
        <w:t>УФК по Оренбургской области</w:t>
      </w:r>
    </w:p>
    <w:p>
      <w:pPr>
        <w:pStyle w:val="Normal"/>
        <w:rPr>
          <w:color w:val="000000"/>
          <w:spacing w:val="-5"/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16"/>
          <w:szCs w:val="16"/>
        </w:rPr>
        <w:t>(</w:t>
      </w:r>
      <w:r>
        <w:rPr>
          <w:color w:val="000000"/>
          <w:spacing w:val="-5"/>
          <w:sz w:val="16"/>
          <w:szCs w:val="16"/>
        </w:rPr>
        <w:t>наименование отделения)</w:t>
      </w:r>
    </w:p>
    <w:p>
      <w:pPr>
        <w:pStyle w:val="Normal"/>
        <w:jc w:val="center"/>
        <w:rPr/>
      </w:pPr>
      <w:r>
        <w:rPr>
          <w:color w:val="000000"/>
          <w:spacing w:val="-5"/>
          <w:sz w:val="28"/>
          <w:szCs w:val="28"/>
        </w:rPr>
        <w:t>за отчетный финансовый год с 1 января 2009 года по 31 декабря 2009 года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2520"/>
        <w:gridCol w:w="1980"/>
        <w:gridCol w:w="1260"/>
        <w:gridCol w:w="1440"/>
        <w:gridCol w:w="2520"/>
      </w:tblGrid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 за 2009 (в рублях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транспортных средств, принадлежащих на праве собственности (вид и марка</w:t>
            </w:r>
            <w:r>
              <w:rPr/>
              <w:t>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охина Любовь Петро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166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 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9,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7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1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,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горова Елена Петро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 отдела расходов-бюджетного учета и отчетност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409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4/6 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усадеб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⅓ </w:t>
            </w:r>
            <w:r>
              <w:rPr/>
              <w:t>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9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00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й ⅓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00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⅓ </w:t>
            </w:r>
            <w:r>
              <w:rPr/>
              <w:t>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⅓ </w:t>
            </w:r>
            <w:r>
              <w:rPr/>
              <w:t>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9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й ⅓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00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вчинникова Вера Ивано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расходов-бюджетного учета и отчетност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927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2,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 2123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усадеб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½ 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41,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800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 21213</w:t>
            </w:r>
          </w:p>
        </w:tc>
      </w:tr>
      <w:tr>
        <w:trPr>
          <w:trHeight w:val="569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¼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2,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усадеб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41,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кова Любовь Ивано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 отдела расходов-бюджетного учета и отчетност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43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          ВАЗ 2106;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>-</w:t>
            </w:r>
            <w:r>
              <w:rPr>
                <w:lang w:val="en-US"/>
              </w:rPr>
              <w:t>COROLLA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264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индина Елена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 отдела расходов-бюджетного учета и отчетност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765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1,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00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1,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нкарева Ольга Владимиро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 отдела расходов-бюджетного учета и отчетност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612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1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,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106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усадеб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1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,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1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,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усадеб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1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,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4:10:00Z</dcterms:created>
  <dc:creator>пион</dc:creator>
  <dc:description/>
  <cp:keywords/>
  <dc:language>en-US</dc:language>
  <cp:lastModifiedBy>KozhevnikovaNV</cp:lastModifiedBy>
  <cp:lastPrinted>2010-05-24T12:20:00Z</cp:lastPrinted>
  <dcterms:modified xsi:type="dcterms:W3CDTF">2010-05-24T06:21:00Z</dcterms:modified>
  <cp:revision>29</cp:revision>
  <dc:subject/>
  <dc:title>Сведения </dc:title>
</cp:coreProperties>
</file>