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деления по Матвеевскому району  УФК п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160"/>
        <w:gridCol w:w="2160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гтярева Ната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на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ен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89448-</w:t>
            </w:r>
            <w:r>
              <w:rPr>
                <w:sz w:val="26"/>
                <w:szCs w:val="26"/>
                <w:lang w:val="en-US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,61 </w:t>
            </w:r>
            <w:r>
              <w:rPr/>
              <w:t>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-21099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8055-</w:t>
            </w:r>
            <w:r>
              <w:rPr>
                <w:sz w:val="26"/>
                <w:szCs w:val="26"/>
                <w:lang w:val="en-US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,61 </w:t>
            </w:r>
            <w:r>
              <w:rPr/>
              <w:t>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ева Свет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097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ых Оль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429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56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усадебный) 1/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,0 кв. м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усадебный) 1/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,0 кв. м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усадебный) 1/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,0 кв. м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пова Ма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249-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олевой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8,3 </w:t>
            </w:r>
            <w:r>
              <w:rPr/>
              <w:t>кв.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50-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8,3 </w:t>
            </w:r>
            <w:r>
              <w:rPr/>
              <w:t>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-33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8,3 </w:t>
            </w:r>
            <w:r>
              <w:rPr/>
              <w:t>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илова Свет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118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68-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6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фуллина Эльм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лам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920-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8,7 </w:t>
            </w:r>
            <w:r>
              <w:rPr/>
              <w:t>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IA-PIKANTO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9:00Z</dcterms:created>
  <dc:creator>GEG</dc:creator>
  <dc:description/>
  <cp:keywords/>
  <dc:language>en-US</dc:language>
  <cp:lastModifiedBy>ReznichenkoSA</cp:lastModifiedBy>
  <cp:lastPrinted>2011-03-21T12:32:00Z</cp:lastPrinted>
  <dcterms:modified xsi:type="dcterms:W3CDTF">2011-05-11T08:30:00Z</dcterms:modified>
  <cp:revision>4</cp:revision>
  <dc:subject/>
  <dc:title>                                                                                      </dc:title>
</cp:coreProperties>
</file>