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Кувандыкского отделения УФК  по Оренбургской области  за отчетный финансовый год с 1 января 2010 г. по 31 декабря 2010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"/>
        <w:gridCol w:w="2234"/>
        <w:gridCol w:w="2314"/>
        <w:gridCol w:w="3399"/>
        <w:gridCol w:w="1155"/>
        <w:gridCol w:w="1556"/>
        <w:gridCol w:w="2072"/>
        <w:gridCol w:w="913"/>
      </w:tblGrid>
      <w:tr>
        <w:trPr>
          <w:trHeight w:val="1066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 2010 ( руб.)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блуков Андрей Иванович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10,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40"/>
        <w:gridCol w:w="2314"/>
        <w:gridCol w:w="3399"/>
        <w:gridCol w:w="1155"/>
        <w:gridCol w:w="1556"/>
        <w:gridCol w:w="2072"/>
      </w:tblGrid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ранча Ирина Серге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41,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     </w:t>
            </w: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</w:t>
            </w:r>
            <w:r>
              <w:rPr>
                <w:lang w:val="en-US"/>
              </w:rPr>
              <w:t xml:space="preserve"> RIO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4270,50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м ½ 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 (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ое строительство)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ое строительство)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40"/>
        <w:gridCol w:w="2314"/>
        <w:gridCol w:w="3399"/>
        <w:gridCol w:w="1155"/>
        <w:gridCol w:w="1556"/>
        <w:gridCol w:w="2072"/>
      </w:tblGrid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цова</w:t>
            </w:r>
          </w:p>
          <w:p>
            <w:pPr>
              <w:pStyle w:val="Normal"/>
              <w:jc w:val="center"/>
              <w:rPr/>
            </w:pPr>
            <w:r>
              <w:rPr/>
              <w:t>Найля Фатых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Главный казнач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1313,8</w:t>
            </w:r>
            <w:r>
              <w:rPr>
                <w:lang w:val="en-US"/>
              </w:rPr>
              <w:t>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2/3 доли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ниченко Татьяна Михай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Главный казнач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67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дание бытового обслуживания долевое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Lantra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40"/>
        <w:gridCol w:w="2314"/>
        <w:gridCol w:w="3399"/>
        <w:gridCol w:w="1155"/>
        <w:gridCol w:w="1556"/>
        <w:gridCol w:w="2072"/>
      </w:tblGrid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еева Окса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казнач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2699,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½ доля (собственное) (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½ доля (собствен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0,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½ доля (собственное) (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½ доля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6,0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40"/>
        <w:gridCol w:w="2314"/>
        <w:gridCol w:w="3399"/>
        <w:gridCol w:w="1155"/>
        <w:gridCol w:w="1556"/>
        <w:gridCol w:w="2072"/>
      </w:tblGrid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строительство)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Светла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азнач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88,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88,6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- 3110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ьникова Ирина Асхат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Казначе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597,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395,0</w:t>
            </w:r>
            <w:r>
              <w:rPr>
                <w:lang w:val="en-US"/>
              </w:rPr>
              <w:t>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– 211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itcubisi-Lanser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40"/>
        <w:gridCol w:w="2314"/>
        <w:gridCol w:w="3399"/>
        <w:gridCol w:w="1155"/>
        <w:gridCol w:w="1556"/>
        <w:gridCol w:w="2072"/>
      </w:tblGrid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 Герасим Валери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9000,0</w:t>
            </w:r>
            <w:r>
              <w:rPr>
                <w:lang w:val="en-US"/>
              </w:rPr>
              <w:t>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 2114</w:t>
            </w:r>
          </w:p>
          <w:p>
            <w:pPr>
              <w:pStyle w:val="Normal"/>
              <w:jc w:val="center"/>
              <w:rPr/>
            </w:pPr>
            <w:r>
              <w:rPr/>
              <w:t>ВАЗ-1111 «ОКА»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ыкина Олеся Таг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08,8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нин Евгений Александ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08,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WILL  CUPHA</w:t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1,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леся</dc:creator>
  <dc:description/>
  <cp:keywords/>
  <dc:language>en-US</dc:language>
  <cp:lastModifiedBy>ReznichenkoSA</cp:lastModifiedBy>
  <cp:lastPrinted>2011-05-12T15:47:00Z</cp:lastPrinted>
  <dcterms:modified xsi:type="dcterms:W3CDTF">2011-05-12T10:03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Кувандыкского отделения УФК  по Оренбургской области  за отчетный финансовый год с 1 января 2010 г</dc:title>
</cp:coreProperties>
</file>