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чинского Отделения УФК по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тиков Виталий Петрович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Отделения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107,0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17,2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ORD MONDEO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347,7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17,2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17,2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яев Владимир </w:t>
              <w:br/>
              <w:t>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Отде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783,7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земельный участо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жилой д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1/2 доля кварти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земельный участ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koda Octavia Tou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94263</w:t>
            </w:r>
            <w:r>
              <w:rPr>
                <w:sz w:val="26"/>
                <w:szCs w:val="26"/>
              </w:rPr>
              <w:t>,5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1/2 доля квартиры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) 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,4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анасьева Оксан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юджетного учета и отчетнос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225,6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 ½  доли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 ½  дол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 -211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машева Наталья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 отдела бюджетного учета и отчетнос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697,3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6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 -21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6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72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6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антьева Еле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 отдела расходов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563,5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9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9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бина Елена Дмитр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 отдела расходов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519,0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½ дол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7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  <w:r>
              <w:rPr>
                <w:sz w:val="26"/>
                <w:szCs w:val="26"/>
                <w:lang w:val="en-US"/>
              </w:rPr>
              <w:t xml:space="preserve"> LADA 217230 ½ </w:t>
            </w:r>
            <w:r>
              <w:rPr>
                <w:sz w:val="26"/>
                <w:szCs w:val="26"/>
              </w:rPr>
              <w:t>дол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526,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½ дол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7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Автомобиль</w:t>
            </w:r>
            <w:r>
              <w:rPr>
                <w:sz w:val="26"/>
                <w:szCs w:val="26"/>
                <w:lang w:val="en-US"/>
              </w:rPr>
              <w:t xml:space="preserve"> LADA 217230 ½ </w:t>
            </w:r>
            <w:r>
              <w:rPr>
                <w:sz w:val="26"/>
                <w:szCs w:val="26"/>
              </w:rPr>
              <w:t>дол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7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7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ова Евгения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расходов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166,8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682,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1119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2:00Z</dcterms:created>
  <dc:creator>GEG</dc:creator>
  <dc:description/>
  <cp:keywords/>
  <dc:language>en-US</dc:language>
  <cp:lastModifiedBy>ReznichenkoSA</cp:lastModifiedBy>
  <cp:lastPrinted>2011-05-12T16:06:00Z</cp:lastPrinted>
  <dcterms:modified xsi:type="dcterms:W3CDTF">2011-05-12T10:07:00Z</dcterms:modified>
  <cp:revision>9</cp:revision>
  <dc:subject/>
  <dc:title>                                                                                      </dc:title>
</cp:coreProperties>
</file>