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3528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.4pt" to="323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u w:val="single"/>
        </w:rPr>
        <w:t>Отделения по Тоцкому району УФК по Оренбургской области</w:t>
      </w:r>
      <w:r>
        <w:rPr/>
        <w:t xml:space="preserve">  за отчетный финансовый год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1 января 2010 г. по 31 декабря 2010 г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52"/>
        <w:gridCol w:w="2361"/>
        <w:gridCol w:w="2563"/>
        <w:gridCol w:w="1116"/>
        <w:gridCol w:w="1556"/>
        <w:gridCol w:w="2180"/>
        <w:gridCol w:w="1136"/>
      </w:tblGrid>
      <w:tr>
        <w:trPr>
          <w:trHeight w:val="1066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rPr/>
            </w:pPr>
            <w:r>
              <w:rPr/>
              <w:t>Долж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 2010 г. (руб.)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Бантиков Петр Петрович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тдел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71288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участок для гаража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участок для ведения подс. хоз-ва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участок для ведения подс. хоз-ва на праве 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6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9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28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9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kus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8</w:t>
            </w:r>
            <w:r>
              <w:rPr/>
              <w:t>000-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 для строительства дома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 под магазин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 с/х назначения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jc w:val="center"/>
              <w:rPr/>
            </w:pPr>
            <w:r>
              <w:rPr/>
              <w:t>помещение под магазин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2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9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000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номарева Людмила Анатоль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руководителя Отделен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6493-4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на  праве 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 под инд. жил. стр-во на праве 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9,1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0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131912-00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находящийся в пользовани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 под инд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. стр-во, находящий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9,1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ГАЗ-5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иронов Андрей Викторович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расходов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69746-1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 под инд. жил. стр-во, долевая собственность (1/2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3,3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>Nissan-Note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33347</w:t>
            </w:r>
            <w:r>
              <w:rPr/>
              <w:t>-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, долевая собственность (1/2 доля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 под инд. жил. стр-во, долевая собственность (1/2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3,3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находящий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3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находящий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3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сина Ольга Василь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расходов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88165-7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 праве 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1,0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0400-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ходящая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1,0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АЗ-21099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отникова Любовь Серге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расходов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71429-4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, находящийся в пользовани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 с/х назначен.находящий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5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400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ГАЗ-3302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89599-8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/х назначен. на праве 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5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400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merivo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Трактор МТЗ-5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авыдова Светлана Павл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251721</w:t>
            </w:r>
            <w:r>
              <w:rPr/>
              <w:t>-3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ходящая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ВАЗ-2114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108919</w:t>
            </w:r>
            <w:r>
              <w:rPr/>
              <w:t>-4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 праве 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ходящая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ходящая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Ходоровский Сергей Михайлович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едущий специалист-эксперт отдела расходов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257458</w:t>
            </w:r>
            <w:r>
              <w:rPr/>
              <w:t>-6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ходящая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6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АЗ-21099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гнатов Владимир Александрович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пециалист-эксперт отдела расходов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215761</w:t>
            </w:r>
            <w:r>
              <w:rPr/>
              <w:t>-18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5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АЗ-2110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СЕАЗ-11113-02 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амохвалова Оксана Александ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обслуживания силовых ведомств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91470-3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 праве 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2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рансон Аксана Никола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азряда отдела обслуживания силовых ведомств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5313-15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ходящая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,7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ходящая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,7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лухина Людмила Александ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 бюджетного учета и отчет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498073</w:t>
            </w:r>
            <w:r>
              <w:rPr/>
              <w:t>-5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</w:t>
            </w:r>
            <w:r>
              <w:rPr/>
              <w:t>/5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 под инд. жил. стр-во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,5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5,9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2,5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102031</w:t>
            </w:r>
            <w:r>
              <w:rPr/>
              <w:t>-4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д инд. жил. стр-во, долевая собственность (1/2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,5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5,9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2,5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5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автоприцеп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АЗ-8299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рпова Наталья Вячеслав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бюджетного учета и отчет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407629</w:t>
            </w:r>
            <w:r>
              <w:rPr/>
              <w:t>-9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 под инд. жил. стр-во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,1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6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192153</w:t>
            </w:r>
            <w:r>
              <w:rPr/>
              <w:t>-2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 под инд. жил. стр-во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,1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6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/>
              <w:t>ВАЗ-2115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lang w:val="en-US"/>
              </w:rPr>
              <w:t>LADA</w:t>
            </w:r>
            <w:r>
              <w:rPr/>
              <w:t xml:space="preserve">-217010  </w:t>
            </w:r>
            <w:r>
              <w:rPr>
                <w:lang w:val="en-US"/>
              </w:rPr>
              <w:t>PRIORA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прицеп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</w:t>
            </w:r>
            <w:r>
              <w:rPr/>
              <w:t>САЗ-8299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 под инд. жил. стр-во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,1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6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 под инд. жил. стр-во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4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,1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6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оронова Вера Александ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 отдела бюджетного учета и отчетно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923-8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000-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ходящая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ходящая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оболева Ольга Василь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 отдела бюджетного учета и отчет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8398-3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. участок с/х назначения на праве долевой собственност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45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6,1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200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66506-7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долевая собственнос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6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ВАЗ-2104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прицеп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ТС- 82130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озлова Юл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отдела обслуживания силовых ведомст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1045-2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ходящая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66084-1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ходящая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RENO-CLIO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, находящая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Безуглова Инн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ерге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 отдела расход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225850</w:t>
            </w:r>
            <w:r>
              <w:rPr/>
              <w:t>-2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 находящийся в пользован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27:00Z</dcterms:created>
  <dc:creator>KozhevnikovaNV</dc:creator>
  <dc:description/>
  <cp:keywords/>
  <dc:language>en-US</dc:language>
  <cp:lastModifiedBy>ReznichenkoSA</cp:lastModifiedBy>
  <cp:lastPrinted>2011-05-12T16:06:00Z</cp:lastPrinted>
  <dcterms:modified xsi:type="dcterms:W3CDTF">2011-05-18T08:01:00Z</dcterms:modified>
  <cp:revision>8</cp:revision>
  <dc:subject/>
  <dc:title>Руководителям отделений</dc:title>
</cp:coreProperties>
</file>