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Акбулакскому району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/>
        <w:tab/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"/>
        <w:gridCol w:w="2258"/>
        <w:gridCol w:w="2531"/>
        <w:gridCol w:w="2026"/>
        <w:gridCol w:w="1258"/>
        <w:gridCol w:w="1556"/>
        <w:gridCol w:w="2340"/>
        <w:gridCol w:w="1464"/>
      </w:tblGrid>
      <w:tr>
        <w:trPr>
          <w:trHeight w:val="1066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 годового дохода за 2010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оболев Сергей Михайлович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5692,5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41,2 кв.м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Шевроле-Ни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ве)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82921,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1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ова Ольга Валентиновн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6 25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еева Зифа Фагимовн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Главный казначей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316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757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1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533,0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32"/>
        <w:gridCol w:w="2410"/>
        <w:gridCol w:w="1974"/>
        <w:gridCol w:w="1310"/>
        <w:gridCol w:w="1445"/>
        <w:gridCol w:w="2343"/>
      </w:tblGrid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бдрахманова Гульсум Талащак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казнач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8116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0 кв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79,0 кв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Лада-Калина -111830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Мельникова Светлана Андре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2149,9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5 кв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инник Денис Алексее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0290,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Лада-Калина - 11183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3:00Z</dcterms:created>
  <dc:creator>KozhevnikovaNV</dc:creator>
  <dc:description/>
  <cp:keywords/>
  <dc:language>en-US</dc:language>
  <cp:lastModifiedBy>ReznichenkoSA</cp:lastModifiedBy>
  <cp:lastPrinted>2011-04-14T15:39:00Z</cp:lastPrinted>
  <dcterms:modified xsi:type="dcterms:W3CDTF">2011-05-11T07:56:00Z</dcterms:modified>
  <cp:revision>3</cp:revision>
  <dc:subject/>
  <dc:title>Руководителям отделений</dc:title>
</cp:coreProperties>
</file>