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ь-Илецкого отделения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216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ова Татьяна Никола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26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муж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5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в собств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деева Юлия Александ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39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ж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49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 собств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-21074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 1117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а Наталья Федо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7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мужа  в пользовании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 211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45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 индивидуальная собственность         Земельный участок под индивидуальное жилищное строитель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2,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 11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в пользовании</w:t>
            </w:r>
            <w:r>
              <w:rPr/>
              <w:t xml:space="preserve">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в пользовании</w:t>
            </w:r>
            <w:r>
              <w:rPr/>
              <w:t xml:space="preserve">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в пользовании</w:t>
            </w:r>
            <w:r>
              <w:rPr/>
              <w:t xml:space="preserve">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шунова Лариса Викто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142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родителей </w:t>
            </w: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родителей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арен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3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21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инская Татьяна Леонид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33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69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2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38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 под индивидуальное жилищное строитель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69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78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муж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5960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 собств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2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манова Ольга Владими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97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 муж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 1119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84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 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 под индивидуальное жилищное строитель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5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-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¼ доля в пользовани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шакова Наталья Александ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9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Жилой дом родителей в пользова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37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Жилой дом в пользован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ышников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бств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6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индивидуальная собствен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2170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енк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6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 в собств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ахметкин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 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4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 в собствен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2 доля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2 доля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1/2 доля в пользован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37:00Z</dcterms:created>
  <dc:creator>GEG</dc:creator>
  <dc:description/>
  <cp:keywords/>
  <dc:language>en-US</dc:language>
  <cp:lastModifiedBy>ReznichenkoSA</cp:lastModifiedBy>
  <cp:lastPrinted>2011-05-11T15:26:00Z</cp:lastPrinted>
  <dcterms:modified xsi:type="dcterms:W3CDTF">2011-05-12T10:06:00Z</dcterms:modified>
  <cp:revision>5</cp:revision>
  <dc:subject/>
  <dc:title>                                                                                      </dc:title>
</cp:coreProperties>
</file>