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ения по ЗАТО Комаровский УФК по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299"/>
        <w:gridCol w:w="2021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днякова Тамара Константи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тдел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191,8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64,79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702,3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64,79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йникова Оксан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003,2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ГАЗ 270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31,3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аликов Владимир Олег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791,4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73,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жникова Вер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3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813,8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 (поднае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6:00Z</dcterms:created>
  <dc:creator>GEG</dc:creator>
  <dc:description/>
  <cp:keywords/>
  <dc:language>en-US</dc:language>
  <cp:lastModifiedBy>ReznichenkoSA</cp:lastModifiedBy>
  <cp:lastPrinted>2011-05-12T15:33:00Z</cp:lastPrinted>
  <dcterms:modified xsi:type="dcterms:W3CDTF">2011-05-12T09:33:00Z</dcterms:modified>
  <cp:revision>5</cp:revision>
  <dc:subject/>
  <dc:title>                                                                                      </dc:title>
</cp:coreProperties>
</file>