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980"/>
        <w:gridCol w:w="2340"/>
        <w:gridCol w:w="1440"/>
        <w:gridCol w:w="2100"/>
        <w:gridCol w:w="2693"/>
      </w:tblGrid>
      <w:tr>
        <w:trPr>
          <w:trHeight w:val="525" w:hRule="atLeast"/>
        </w:trPr>
        <w:tc>
          <w:tcPr>
            <w:tcW w:w="148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тавленные федеральными государственными гражданскими служащими 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/>
              <w:t>Бугурусланского отделения УФК по Оренбургской области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 отчетный финансовый год с 1 января 2010 года по 31 декабря 2010 года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уемого годового дохода за 2010г.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екрут Венера Юнус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87836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73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192887</w:t>
            </w:r>
            <w:r>
              <w:rPr/>
              <w:t>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5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5/6 до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3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Шефер Лидия Карл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03882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</w:tc>
      </w:tr>
      <w:tr>
        <w:trPr>
          <w:trHeight w:val="56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Рыкова Любовь Владимировн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тдела расходо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46976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1/2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00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72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493700</w:t>
            </w:r>
            <w:r>
              <w:rPr/>
              <w:t>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– под индивидуальное жилищное строительство (1/2 дол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– дачный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00,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2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Гунько Елена Алексе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тдела бюджетного учета и отчет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1717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Земельный участок – под индивидуальное жилищное строительство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7082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ын 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банова Надежда Алексе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Начальник операционн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0404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в пользован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121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в пользован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11113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Лошаков Анатолий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Главный специалист – эксперт отдела бюджетного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59378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ВАЗ 21074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0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8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78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Арефьева Елена Валер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операционн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42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–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1/2 доли)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(1/2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Мясникова Екатерина Евген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азначей отдела расхо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250322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Павловский Руслан Дмитри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Старший специалист 2 разряда отдела бюджетного учета и отчет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191433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37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39:00Z</dcterms:created>
  <dc:creator>Your User Name</dc:creator>
  <dc:description/>
  <cp:keywords/>
  <dc:language>en-US</dc:language>
  <cp:lastModifiedBy>ReznichenkoSA</cp:lastModifiedBy>
  <cp:lastPrinted>2011-04-07T16:04:00Z</cp:lastPrinted>
  <dcterms:modified xsi:type="dcterms:W3CDTF">2011-05-05T10:55:00Z</dcterms:modified>
  <cp:revision>4</cp:revision>
  <dc:subject/>
  <dc:title>Приложение № 2</dc:title>
</cp:coreProperties>
</file>