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деления по Новоорскому району</w:t>
      </w:r>
      <w:r>
        <w:rPr>
          <w:sz w:val="28"/>
          <w:szCs w:val="28"/>
        </w:rPr>
        <w:t xml:space="preserve">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142"/>
        <w:gridCol w:w="2274"/>
        <w:gridCol w:w="2853"/>
        <w:gridCol w:w="1620"/>
        <w:gridCol w:w="1821"/>
        <w:gridCol w:w="2057"/>
      </w:tblGrid>
      <w:tr>
        <w:trPr>
          <w:trHeight w:val="6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якин Александр Никола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423,5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: долевая собственность 1/5              жилой дом: индивидуальная      Земельные участк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совмес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собственность          индивиду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1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2138,52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«</w:t>
            </w:r>
            <w:r>
              <w:rPr>
                <w:sz w:val="26"/>
                <w:szCs w:val="26"/>
                <w:lang w:val="en-US"/>
              </w:rPr>
              <w:t>Thunderbird</w:t>
            </w:r>
            <w:r>
              <w:rPr>
                <w:sz w:val="26"/>
                <w:szCs w:val="26"/>
              </w:rPr>
              <w:t>», автоприцеп ММЗ 81024, сельхоз.прицеп 2ПТС-4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221,6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: долевая собственность 1/5 Земельные участки: совместная собственность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2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137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шина Екатерина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470,4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82,5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15, автоприцеп НОЭМЗ-8269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,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иенко Ольга Вячесла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начальника отдел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109,3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  индивидуальная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,6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 Российская Федер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юцкая Оксана Васил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казначе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437,6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: 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,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,0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лова Галина Валенти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знач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237,7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10,7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: 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: УАЗ-452,    ГАЗ- 31029, ВАЗ-2107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якин Александ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3 разряд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705,5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: долевая собственность 1/5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41,4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41,4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34:00Z</dcterms:created>
  <dc:creator>GEG</dc:creator>
  <dc:description/>
  <cp:keywords/>
  <dc:language>en-US</dc:language>
  <cp:lastModifiedBy>ReznichenkoSA</cp:lastModifiedBy>
  <cp:lastPrinted>2011-05-12T15:34:00Z</cp:lastPrinted>
  <dcterms:modified xsi:type="dcterms:W3CDTF">2011-05-12T09:34:00Z</dcterms:modified>
  <cp:revision>5</cp:revision>
  <dc:subject/>
  <dc:title>                                                                                      </dc:title>
</cp:coreProperties>
</file>