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33528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6.4pt" to="323.95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Бузулукского отделения Управления Федерального казначейства по Оренбургской области     за отчетный </w:t>
      </w:r>
      <w:r>
        <w:rPr>
          <w:u w:val="single"/>
        </w:rPr>
        <w:t>финансовый год с 1 января 2010г. по 31 декабря 2010</w:t>
      </w:r>
      <w:r>
        <w:rPr/>
        <w:t xml:space="preserve"> г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отдел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2372"/>
        <w:gridCol w:w="2457"/>
        <w:gridCol w:w="1983"/>
        <w:gridCol w:w="1594"/>
        <w:gridCol w:w="1556"/>
        <w:gridCol w:w="2196"/>
        <w:gridCol w:w="1168"/>
      </w:tblGrid>
      <w:tr>
        <w:trPr>
          <w:trHeight w:val="1066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ab/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left="522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 годового дохода з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10(руб.)</w:t>
            </w:r>
          </w:p>
        </w:tc>
        <w:tc>
          <w:tcPr>
            <w:tcW w:w="5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рцыбашева Людмила Борисовн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уководитель  Отделени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931 014,2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Незавершенное строительство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717,0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90,6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84,9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00 кв.м.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PRIMERA</w:t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6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городников Александр Викторович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аместитель руководителя Отделени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 840 783,7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доля 1\2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9,8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lang w:val="en-US"/>
              </w:rPr>
            </w:pPr>
            <w:r>
              <w:rPr/>
              <w:t>Российская Федерац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HERY TIGGO</w:t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51 050,99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доля 1\2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9,8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1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9,8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9,8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лександрова Елена Владимировн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75 717,7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доля 1/3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4,3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Shevrole Lacetti</w:t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77 612,4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доля 1/3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4,3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доля 1/3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4,3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рмишина Клавдия Борисовн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45 156,5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9,7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93 923,4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Гараж с погреб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8,7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29,7 кв.м.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9,7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аева Ольга  Михайловн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48 257,7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доля 1\4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под индивидуальное жилищное строительство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Дом саманный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доля 1\4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70,7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1,3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АЗ-21144</w:t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6 527,5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доля 1\4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под индивидуальное жилищное строительство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м саманный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доля 1\4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70,7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1,3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АЗ-21061</w:t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абалова Елена Александровн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01 019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000,0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0,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35 764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000,0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0,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000,0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0,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ляхин Андрей Валерьевич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01 329,8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Одноэтажный саманный жилой  дом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доля 1\2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81,0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0,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86 238,8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Одноэтажный саманный жилой  дом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доля 1\2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81,0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0,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ВАЗ 21102</w:t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Одноэтажный саманный жилой  дом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доля 1\2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81,0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0,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ернова Ольга Валентиновн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тарший казначей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65 146,6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доля 1\2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10,0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1,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урсина Галина Вениаминовн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96 551,0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доля 1\2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доля 1\2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279,19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2,7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94,0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1,2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АЗ 21150</w:t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17 086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279,19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2,7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2,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ИЖ 2126030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Газель автобус 3269-0000010-03</w:t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ляхина Ирина Васильевн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тарший казначей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56 795,8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8,4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6,8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 Российская Федерац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46 332,27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72,2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8,4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АЗ - 21074</w:t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нчарова Анастасия Николаевн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тарший казначей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87 189,48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 индивидуальной жилой застройки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Незавершенный строительством 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026,0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78,6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0,3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72 504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0,3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ГАЗ 322132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>
                <w:lang w:val="en-US"/>
              </w:rPr>
              <w:t>CHEVROLET NIVA 212300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Трактор Т-25</w:t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2 637,1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0,3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ндреева Ольга Юрьевн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04 709,5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Общая долевая (доля  в праве ½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79,0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4,5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56 671,91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Общая долевая (доля  в праве ½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79,0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4,5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KIA Spectra</w:t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0 077,3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4,5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олотых Альбина Владимировн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14 279,8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7,9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74 524,3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3,1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9,3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7,9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ФОРД-ФЬЮЖН</w:t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7,9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льбаев Алик Анасов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16 439,9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Незавершенный  строительством жилой до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000,0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99,01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АЗ-11183</w:t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38 886,7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 под индивидуальное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жилищное строительство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Незавершенный строительством 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000,0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99,01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Незавершенный строительством 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000,0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99,01 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удакова Татьяна Михайловн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6 8918,5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Земельный участок под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жилым домом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Одноэтажный жилой до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30,0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2,3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90 245,13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 под жилым дом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Одноэтажный 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30,0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2,3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АЗ-2107</w:t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 под жилым дом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Одноэтажный 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30,0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2,3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лексеева Татьяна Алексеевн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азначей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27 617,2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01,0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5,9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47,9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2,2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47,9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2,2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няшина Евгения Андреевн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Старший специалист 2 разряда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авершенный строительством 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500,07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20,0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00,0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4,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76 487,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00,0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4,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АЗ 2106</w:t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 094,5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(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00,0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4,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аева Наталья Викторовн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08 957,9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м саманный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70,7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1,3 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06 827,9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доля 1\4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под индивидуальное жилищное строительство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Дом саманный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доля 1\4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70,7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1,3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 826,7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под индивидуальное жилищное строительство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Дом саманный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70,7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1,3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етров Сергей Владимирович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тарший казначей 2 разряд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00 897,8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00,0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2,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24 519,7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00,0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2,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олмачева Юлия Федоровн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Старший специалист 2 разряда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06 037,9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доля 1\2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4,5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31 382,3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доля1\2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4,5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8247,3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4,5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Федерац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бежимова Елена Владимировн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32 439,5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доля1\3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  </w:t>
            </w: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(в пользовании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0,0 кв.м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4,1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7 709,4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4,1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АЗ-21102</w:t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4,1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рохов Игорь Александрович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92 951,0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доля 1\2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5,2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98 227,5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доля 1\2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5.2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довина Марина Федоровн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Старший специалист 3 разряда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02 556,1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доля 1\2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1,2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MAZDA-6</w:t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упруг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19 713,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доля 1\2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1,2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1,2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лищ Наталья Александровн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Старший специалист 3 разряда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95 033,9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7,8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3 322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7,8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едова Карина Владимировн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тарший специалист 2 разряд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19 843,9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4,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43 247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4,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4,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5:32:00Z</dcterms:created>
  <dc:creator>KozhevnikovaNV</dc:creator>
  <dc:description/>
  <cp:keywords/>
  <dc:language>en-US</dc:language>
  <cp:lastModifiedBy>ReznichenkoSA</cp:lastModifiedBy>
  <cp:lastPrinted>2011-05-12T15:26:00Z</cp:lastPrinted>
  <dcterms:modified xsi:type="dcterms:W3CDTF">2011-05-12T09:26:00Z</dcterms:modified>
  <cp:revision>3</cp:revision>
  <dc:subject/>
  <dc:title>Руководителям отделений</dc:title>
</cp:coreProperties>
</file>