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1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ОТДЕЛ    РАСХОДОВ</w:t>
            </w:r>
          </w:p>
        </w:tc>
      </w:tr>
      <w:tr>
        <w:trPr>
          <w:trHeight w:val="57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с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ам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99545,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ременени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Татьяна   Виктор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 начальник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76,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Екатерина 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 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75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6,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 219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як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Екатерина  Анатоль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рший 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540.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160.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е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Ольга   Павл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64,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, бессрочное пользо</w:t>
            </w:r>
            <w:r>
              <w:rPr>
                <w:sz w:val="20"/>
                <w:szCs w:val="20"/>
                <w:lang w:val="en-US"/>
              </w:rPr>
              <w:t>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Фаина    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96,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(безвозмездное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961,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ан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Наталья Викто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16,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83,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лло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Геннадьевна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7,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 Аван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3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2:23:00Z</dcterms:modified>
  <cp:revision>2</cp:revision>
  <dc:subject/>
  <dc:title>Приложение № 1</dc:title>
</cp:coreProperties>
</file>