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5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мофе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Александровна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63,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29.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   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Шкода FABI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.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лия Алексеевна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41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гор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 Валентиновна 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51.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66.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ву NEXIA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втина Александровна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25,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дмила Алексее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45,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2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09:00Z</dcterms:modified>
  <cp:revision>3</cp:revision>
  <dc:subject/>
  <dc:title>Приложение № 1</dc:title>
</cp:coreProperties>
</file>