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4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ер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Иван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83,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01,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2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76.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бортовой с тент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вель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Николаевна 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91,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земель населенных пунктов для индивидуального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0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08:00Z</dcterms:modified>
  <cp:revision>3</cp:revision>
  <dc:subject/>
  <dc:title>Приложение № 1</dc:title>
</cp:coreProperties>
</file>