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spacing w:val="-6"/>
        </w:rPr>
      </w:pPr>
      <w:r>
        <w:rPr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</w:rPr>
      </w:pPr>
      <w:r>
        <w:rPr>
          <w:spacing w:val="-5"/>
        </w:rPr>
        <w:t xml:space="preserve">о доходах, об имуществе и обязательствах имущественного характера, представленные гражданскими служащими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spacing w:val="-5"/>
        </w:rPr>
        <w:t>Управления Федерального казначейства по Псковской области, 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60"/>
        <w:gridCol w:w="2521"/>
        <w:gridCol w:w="1080"/>
        <w:gridCol w:w="1080"/>
        <w:gridCol w:w="2340"/>
        <w:gridCol w:w="2701"/>
        <w:gridCol w:w="900"/>
        <w:gridCol w:w="1080"/>
      </w:tblGrid>
      <w:tr>
        <w:trPr>
          <w:trHeight w:val="470" w:hRule="exac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Отдел кассового обслуживания исполнения бюджетов  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ам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юбовь Юрьев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366,9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91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л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Любовь Александровн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70,4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як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бовь Его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лавный казнач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14,0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ожк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 Александ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58,2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имма Никола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18,6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8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йк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а Вениамин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22126.8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 xml:space="preserve">(1/2 </w:t>
            </w:r>
            <w:r>
              <w:rPr>
                <w:sz w:val="20"/>
                <w:szCs w:val="20"/>
              </w:rPr>
              <w:t>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126-60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7587.4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0.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дрявц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ия Никола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85,9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емельный участок для сельскохозяйственного использования (½ 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едор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я Валерь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47,0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мнаты в квартире</w:t>
            </w:r>
          </w:p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врил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я Владимировна старший специалист 1 разряд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10,5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35,3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нчаренко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льга Николаев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1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01,2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5,7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ркал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Лариса Марьян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81,1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ковл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ия Евгень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60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833,3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ВАЗ 211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ahoma" w:hAnsi="Arial;Tahoma" w:cs="Arial;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33:00Z</dcterms:created>
  <dc:creator>GEG</dc:creator>
  <dc:description/>
  <cp:keywords/>
  <dc:language>en-US</dc:language>
  <cp:lastModifiedBy>RacheevaTA</cp:lastModifiedBy>
  <cp:lastPrinted>2012-04-16T17:24:00Z</cp:lastPrinted>
  <dcterms:modified xsi:type="dcterms:W3CDTF">2013-05-14T05:39:00Z</dcterms:modified>
  <cp:revision>4</cp:revision>
  <dc:subject/>
  <dc:title>Приложение № 1</dc:title>
</cp:coreProperties>
</file>