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6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дежда Николаевна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39,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ариса Владими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51.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85.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етлана Константиновна старш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пециалист 3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33.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3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09:00Z</dcterms:modified>
  <cp:revision>3</cp:revision>
  <dc:subject/>
  <dc:title>Приложение № 1</dc:title>
</cp:coreProperties>
</file>