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5"/>
        <w:gridCol w:w="1065"/>
        <w:gridCol w:w="15"/>
        <w:gridCol w:w="2325"/>
        <w:gridCol w:w="15"/>
        <w:gridCol w:w="2686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ОТДЕЛ   ВНУТРЕННЕГО КОНТРОЛЯ 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а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ита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32,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б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74,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8/34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53,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-Tiid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6,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59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13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одка «</w:t>
            </w:r>
            <w:r>
              <w:rPr>
                <w:sz w:val="20"/>
                <w:szCs w:val="20"/>
                <w:lang w:val="en-US"/>
              </w:rPr>
              <w:t>Nissamaran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Обь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«Нептун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одочный мотор «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(1/3 доли)                          67,7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6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56,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ный бл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ке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фик Амирзя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9,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0226,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5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2:45:00Z</dcterms:modified>
  <cp:revision>2</cp:revision>
  <dc:subject/>
  <dc:title>Приложение № 1</dc:title>
</cp:coreProperties>
</file>