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spacing w:val="-6"/>
        </w:rPr>
      </w:pPr>
      <w:r>
        <w:rPr>
          <w:spacing w:val="-6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</w:rPr>
      </w:pPr>
      <w:r>
        <w:rPr>
          <w:spacing w:val="-5"/>
        </w:rPr>
        <w:t xml:space="preserve">о доходах, об имуществе и обязательствах имущественного характера, представленные гражданскими служащими 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spacing w:val="-5"/>
        </w:rPr>
        <w:t>Управления Федерального казначейства по Псковской области, 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260"/>
        <w:gridCol w:w="2521"/>
        <w:gridCol w:w="1080"/>
        <w:gridCol w:w="1080"/>
        <w:gridCol w:w="2340"/>
        <w:gridCol w:w="2701"/>
        <w:gridCol w:w="900"/>
        <w:gridCol w:w="1080"/>
      </w:tblGrid>
      <w:tr>
        <w:trPr>
          <w:trHeight w:val="470" w:hRule="exac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лощадь </w:t>
            </w:r>
            <w:r>
              <w:rPr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Страна </w:t>
            </w:r>
            <w:r>
              <w:rPr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  <w:t xml:space="preserve">Площадь </w:t>
            </w:r>
            <w:r>
              <w:rPr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5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тдел ведения федеральных реестров  </w:t>
            </w:r>
          </w:p>
        </w:tc>
      </w:tr>
      <w:tr>
        <w:trPr>
          <w:trHeight w:val="455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рамцов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нна Ивановн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290,0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Дом дачный (безвозмездное,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37,7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ач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218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 Фольксваген В3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Шаран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вартира  (безвозмездное, бессрочно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3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, бессрочное поль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дач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, бессрочное пользование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дее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Елена Никола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522,1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¼ дол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757,3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¼ дол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: </w:t>
            </w:r>
          </w:p>
          <w:p>
            <w:pPr>
              <w:pStyle w:val="Normal"/>
              <w:shd w:fill="FFFFFF" w:val="clear"/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Октавия</w:t>
            </w:r>
          </w:p>
          <w:p>
            <w:pPr>
              <w:pStyle w:val="Normal"/>
              <w:shd w:fill="FFFFFF" w:val="clear"/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 ¼ дол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 ребен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 ¼ дол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е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льг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ячеславов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477,5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 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00,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А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en-US"/>
              </w:rPr>
              <w:t>(безвозмездное, бес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рочное 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98,3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en-US"/>
              </w:rPr>
              <w:t>(безвозмездное, бес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рочное 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0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ргеев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а Владимиров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108,6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713,61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ind w:lef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3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Дача (</w:t>
            </w:r>
            <w:r>
              <w:rPr>
                <w:sz w:val="20"/>
                <w:szCs w:val="20"/>
                <w:lang w:val="en-US"/>
              </w:rPr>
              <w:t>безвозмездное</w:t>
            </w:r>
            <w:r>
              <w:rPr>
                <w:sz w:val="20"/>
                <w:szCs w:val="20"/>
              </w:rPr>
              <w:t xml:space="preserve">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</w:t>
            </w:r>
            <w:r>
              <w:rPr>
                <w:sz w:val="20"/>
                <w:szCs w:val="20"/>
                <w:lang w:val="en-US"/>
              </w:rPr>
              <w:t>безвозмездное</w:t>
            </w:r>
            <w:r>
              <w:rPr>
                <w:sz w:val="20"/>
                <w:szCs w:val="20"/>
              </w:rPr>
              <w:t xml:space="preserve"> бессрочной пользование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Гараж (</w:t>
            </w:r>
            <w:r>
              <w:rPr>
                <w:sz w:val="20"/>
                <w:szCs w:val="20"/>
                <w:lang w:val="en-US"/>
              </w:rPr>
              <w:t>безвозмездное</w:t>
            </w:r>
            <w:r>
              <w:rPr>
                <w:sz w:val="20"/>
                <w:szCs w:val="20"/>
              </w:rPr>
              <w:t xml:space="preserve">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 ребен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лександр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ина Яковл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специалист 1 разряд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581,4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30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748,3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 пользование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30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56.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autoSpaceDE w:val="false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40" w:right="458" w:gutter="0" w:header="709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altName w:val="Tahoma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;Tahoma" w:hAnsi="Arial;Tahoma" w:cs="Arial;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29:00Z</dcterms:created>
  <dc:creator>GEG</dc:creator>
  <dc:description/>
  <cp:keywords/>
  <dc:language>en-US</dc:language>
  <cp:lastModifiedBy>RacheevaTA</cp:lastModifiedBy>
  <cp:lastPrinted>2012-04-16T17:24:00Z</cp:lastPrinted>
  <dcterms:modified xsi:type="dcterms:W3CDTF">2013-05-14T05:38:00Z</dcterms:modified>
  <cp:revision>3</cp:revision>
  <dc:subject/>
  <dc:title>Приложение № 1</dc:title>
</cp:coreProperties>
</file>