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82"/>
        <w:gridCol w:w="998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2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 Михайл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96,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85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х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Викто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81,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13,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ву NEXI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 81144 Зубрено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средства: 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ИМ 38103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лия Анато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52,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01,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даш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78,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ли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83,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он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 Викторовна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2,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ват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Борисовна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26,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носель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Пет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33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 xml:space="preserve">HYUNDAI SOLARIS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Александровна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12,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346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т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на Викто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94,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45,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Мицубиси LANCER1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на Викторовна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3,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6,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ена Геннадьевна старший казначе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82,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3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лип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Юрьевна старший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04,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6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стасия Геннадьевна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98,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есни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 Анатолье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4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7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CR-V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Беркут 37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чу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рина Анато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2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а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 Игоре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64,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лаш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 Николае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32,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43,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Алексее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48,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CORS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LADA PRIORA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вли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Анатольевна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62,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ф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геньевна старший специалист 1 раз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70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яр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 Владимировна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13,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ушник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 Александрович старший специалист 1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13,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6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58:00Z</dcterms:modified>
  <cp:revision>4</cp:revision>
  <dc:subject/>
  <dc:title>Приложение № 1</dc:title>
</cp:coreProperties>
</file>