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л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13,7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6,0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нат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Артем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40,08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33,52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7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81,37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5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3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12,0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тсваген Мультиве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10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8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4:00Z</dcterms:modified>
  <cp:revision>3</cp:revision>
  <dc:subject/>
  <dc:title>Приложение № 1</dc:title>
</cp:coreProperties>
</file>