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82"/>
        <w:gridCol w:w="998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ДЕЛ  ГОСУДАРСТВЕННЫХ ЗАКУПОК </w:t>
            </w:r>
          </w:p>
        </w:tc>
      </w:tr>
      <w:tr>
        <w:trPr>
          <w:trHeight w:val="70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Серге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21,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92,5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ума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Игор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61,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3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стин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26,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-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2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рина Евген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76,7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2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34,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нос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2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дим  Олег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48,9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55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5:45:00Z</dcterms:modified>
  <cp:revision>3</cp:revision>
  <dc:subject/>
  <dc:title>Приложение № 1</dc:title>
</cp:coreProperties>
</file>