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spacing w:val="-6"/>
        </w:rPr>
      </w:pPr>
      <w:r>
        <w:rPr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</w:rPr>
      </w:pPr>
      <w:r>
        <w:rPr>
          <w:spacing w:val="-5"/>
        </w:rPr>
        <w:t xml:space="preserve">о доходах, об имуществе и обязательствах имущественного характера, представленные гражданскими служащими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spacing w:val="-5"/>
        </w:rPr>
        <w:t>Управления Федерального казначейства по Псковской области, 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260"/>
        <w:gridCol w:w="2521"/>
        <w:gridCol w:w="1080"/>
        <w:gridCol w:w="1080"/>
        <w:gridCol w:w="2340"/>
        <w:gridCol w:w="2701"/>
        <w:gridCol w:w="900"/>
        <w:gridCol w:w="82"/>
        <w:gridCol w:w="998"/>
      </w:tblGrid>
      <w:tr>
        <w:trPr>
          <w:trHeight w:val="470" w:hRule="exac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ЮРИДИЧЕСКИЙ        ОТДЕЛ </w:t>
            </w:r>
          </w:p>
        </w:tc>
      </w:tr>
      <w:tr>
        <w:trPr>
          <w:trHeight w:val="230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л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дия Василь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812318,6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ссрочное пользование)</w:t>
            </w:r>
          </w:p>
        </w:tc>
        <w:tc>
          <w:tcPr>
            <w:tcW w:w="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ригорье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 Александров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181,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,ВАЗ-21093,ВАЗ-21140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-огород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495,0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85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ль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Татьяна Владимиров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178,9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1/2 дол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O MEGANEII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33,2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PORAGE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опушанский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орь Олегович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609,5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(безвозмездное бессрочн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лексей Геннадьевич специалист-экспер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3396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- Авенсис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(безвозмездное  бессрочн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огдан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 Александро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286,4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силь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 Андре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 1 разряд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759,2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02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2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-пасса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altName w:val="Tahoma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ahoma" w:hAnsi="Arial;Tahoma" w:cs="Arial;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57:00Z</dcterms:created>
  <dc:creator>GEG</dc:creator>
  <dc:description/>
  <cp:keywords/>
  <dc:language>en-US</dc:language>
  <cp:lastModifiedBy>RacheevaTA</cp:lastModifiedBy>
  <cp:lastPrinted>2012-04-16T17:24:00Z</cp:lastPrinted>
  <dcterms:modified xsi:type="dcterms:W3CDTF">2013-05-14T05:47:00Z</dcterms:modified>
  <cp:revision>6</cp:revision>
  <dc:subject/>
  <dc:title>Приложение № 1</dc:title>
</cp:coreProperties>
</file>