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>
          <w:trHeight w:val="34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Михайл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02,38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4,62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28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346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Викторо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49,1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4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,0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д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Михай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64,1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0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атьяна Ю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58,0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-02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фо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Михай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75,6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65,0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3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3:00Z</dcterms:modified>
  <cp:revision>3</cp:revision>
  <dc:subject/>
  <dc:title>Приложение № 1</dc:title>
</cp:coreProperties>
</file>