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СУЛЬТАНТ  ПО   ВОПРОСАМ   ГРАЖДАНСКОЙ   ОБОРОНЫ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82"/>
        <w:gridCol w:w="99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еш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ладимиро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5,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0,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4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47:00Z</dcterms:modified>
  <cp:revision>3</cp:revision>
  <dc:subject/>
  <dc:title>Приложение № 1</dc:title>
</cp:coreProperties>
</file>