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593"/>
        <w:gridCol w:w="1080"/>
        <w:gridCol w:w="972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4" w:hRule="atLeast"/>
        </w:trPr>
        <w:tc>
          <w:tcPr>
            <w:tcW w:w="15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ОТДЕЛ  № 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8"/>
        <w:gridCol w:w="1259"/>
        <w:gridCol w:w="2525"/>
        <w:gridCol w:w="1081"/>
        <w:gridCol w:w="1081"/>
        <w:gridCol w:w="2333"/>
        <w:gridCol w:w="2703"/>
        <w:gridCol w:w="1082"/>
        <w:gridCol w:w="898"/>
      </w:tblGrid>
      <w:tr>
        <w:trPr>
          <w:trHeight w:val="816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едор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Александ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0401.44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 с Федоровым Д.А., Федоровым А.Д.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818.00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 с Федоровой Е.А., Федоровым  А.Д.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онде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ссрочное, безвозмездное пользование)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10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ирю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на Михайл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36,21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Жилой дом без-возмездное,бессрочное пользование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700,00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4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аренда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 ребенок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звозмездное, бессрочное пользование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рейваль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 Валер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194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 с Фрейвальд Р., Фрейвальд  .Д., Фрейвальд К.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.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959.34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Квартира (общая совместная собственность Фрейвальд И., Фрейвальд  .Д., Фрейвальд К.) 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.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410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 ребенок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  <w:tab w:val="center" w:pos="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0,0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 Фрейвальд Р., Фрейвальд  .Д., Фрейвальд И.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.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34" w:hRule="atLeas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 ребенок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 Фрейвальд Р., Фрейвальд  .К., Фрейвальд И.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.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фанась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я Никола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18,03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общая совместная собственность с супруго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REN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ngoo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70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яйственными постройками (общая совместная собственность с супруго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6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2000.00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общая совместная собственность с супругой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</w:t>
            </w:r>
          </w:p>
        </w:tc>
        <w:tc>
          <w:tcPr>
            <w:tcW w:w="10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ngoo</w:t>
            </w:r>
          </w:p>
        </w:tc>
        <w:tc>
          <w:tcPr>
            <w:tcW w:w="270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90" w:hRule="atLeast"/>
        </w:trPr>
        <w:tc>
          <w:tcPr>
            <w:tcW w:w="26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яйственными постройками (общая совместная собственность с супругой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ндорф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а Александ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1222.61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общая совместная собственность с супруго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27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яйственными постройками (общая совместная собственность с супруго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830" w:leader="none"/>
                <w:tab w:val="left" w:pos="1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Супруг</w:t>
              <w:tab/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527.16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общая совместная собственность с супругой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27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110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яйственными постройками (общая совместная собственность с супругой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56:00Z</dcterms:created>
  <dc:creator>GEG</dc:creator>
  <dc:description/>
  <cp:keywords/>
  <dc:language>en-US</dc:language>
  <cp:lastModifiedBy>RacheevaTA</cp:lastModifiedBy>
  <cp:lastPrinted>2012-04-16T17:24:00Z</cp:lastPrinted>
  <dcterms:modified xsi:type="dcterms:W3CDTF">2013-05-14T06:18:00Z</dcterms:modified>
  <cp:revision>3</cp:revision>
  <dc:subject/>
  <dc:title>Приложение № 1</dc:title>
</cp:coreProperties>
</file>