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ЕЛ   ИНФОРМАЦИОННЫХ    СИСТЕМ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Васи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993.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Юрьевич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96,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9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й специалист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14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ви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4,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,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икидз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5644,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Тайота Камри 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льксваген Гольф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8,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енк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Елена Борис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–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91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13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йота Корол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ван Сергее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15,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2,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,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,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Вале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80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33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23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0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г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лентина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64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8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«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82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70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1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hanging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3,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-Crosse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хля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59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2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528i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вор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7,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5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48:00Z</dcterms:modified>
  <cp:revision>3</cp:revision>
  <dc:subject/>
  <dc:title>Приложение № 1</dc:title>
</cp:coreProperties>
</file>