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77"/>
        <w:gridCol w:w="1081"/>
        <w:gridCol w:w="1081"/>
        <w:gridCol w:w="2339"/>
        <w:gridCol w:w="2825"/>
        <w:gridCol w:w="900"/>
        <w:gridCol w:w="900"/>
      </w:tblGrid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ладимир Владими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4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3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дежда Михай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22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63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28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21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7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0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З 311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76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Геннад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93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личное подсобное хозяйств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0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личное подсобное хозяйств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30,6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ое подсобное хозяйство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1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6:00Z</dcterms:modified>
  <cp:revision>3</cp:revision>
  <dc:subject/>
  <dc:title>Приложение № 1</dc:title>
</cp:coreProperties>
</file>