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Отдел бюджетного учета и отчетности по операциям бюджетов  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уруп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талья Алексеевна начальник отдела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038.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юдмила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18824,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00,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½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½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79,8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УАЗ – 452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67,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н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на Яковл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21,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йя Евген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льш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31,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3/1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  <w:r>
              <w:rPr>
                <w:sz w:val="20"/>
                <w:szCs w:val="20"/>
                <w:lang w:val="en-US"/>
              </w:rPr>
              <w:t>S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0,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9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39:00Z</dcterms:modified>
  <cp:revision>4</cp:revision>
  <dc:subject/>
  <dc:title>Приложение № 1</dc:title>
</cp:coreProperties>
</file>