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442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7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ина Александровна 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41,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 033175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 Прокофьевна 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00322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7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ур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натольевна старший специалист 3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72,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4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3:24:00Z</dcterms:modified>
  <cp:revision>2</cp:revision>
  <dc:subject/>
  <dc:title>Приложение № 1</dc:title>
</cp:coreProperties>
</file>