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3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дежда Павловна 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039.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пифан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Анатольевна заместитель начальника отдел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23,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Епифановой И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мчен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Ю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92,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етлана Викто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арши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99,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PICAN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5,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0, ВАЗ 21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мма Ивановна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86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з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еся Владимир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12,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59,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олоб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Михай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25,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5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Александровна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95,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5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(аренд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фим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47,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енич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алентиновна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2,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87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Нива-Шеврол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8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6:08:00Z</dcterms:modified>
  <cp:revision>3</cp:revision>
  <dc:subject/>
  <dc:title>Приложение № 1</dc:title>
</cp:coreProperties>
</file>