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spacing w:val="-6"/>
        </w:rPr>
      </w:pPr>
      <w:r>
        <w:rPr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</w:rPr>
      </w:pPr>
      <w:r>
        <w:rPr>
          <w:spacing w:val="-5"/>
        </w:rPr>
        <w:t xml:space="preserve">о доходах, об имуществе и обязательствах имущественного характера, представленные гражданскими служащими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spacing w:val="-5"/>
        </w:rPr>
        <w:t>Управления Федерального казначейства по Псковской области, 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tbl>
      <w:tblPr>
        <w:tblW w:w="15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60"/>
        <w:gridCol w:w="2521"/>
        <w:gridCol w:w="1080"/>
        <w:gridCol w:w="1080"/>
        <w:gridCol w:w="2340"/>
        <w:gridCol w:w="2701"/>
        <w:gridCol w:w="900"/>
        <w:gridCol w:w="1010"/>
      </w:tblGrid>
      <w:tr>
        <w:trPr>
          <w:trHeight w:val="470" w:hRule="exac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ЕРАЦИОННЫЙ     ОТДЕЛ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ваненко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  Геннадь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88592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981,7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 ХС7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ярчу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ежд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значей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96.4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3469.1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кода Октавия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(безвозмездное, 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37,3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(безвозмездное, 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рион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настасия Никола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значей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46,2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17,5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безвозмездное, 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тников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Юлия  Геннад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07,5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(безвозмездное, 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Santa Fe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(безвозмездное, 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(безвозмездное, 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безвозмездное, 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т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Наталья    Александ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разря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04,2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(безвозмездное, 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тров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 Владимировна старший специалист 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71,4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715,2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2 доли)</w:t>
            </w:r>
          </w:p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Awensis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безвозмездное, бес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7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ahoma" w:hAnsi="Arial;Tahoma" w:cs="Arial;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20:00Z</dcterms:created>
  <dc:creator>GEG</dc:creator>
  <dc:description/>
  <cp:keywords/>
  <dc:language>en-US</dc:language>
  <cp:lastModifiedBy>RacheevaTA</cp:lastModifiedBy>
  <cp:lastPrinted>2012-04-16T17:24:00Z</cp:lastPrinted>
  <dcterms:modified xsi:type="dcterms:W3CDTF">2013-05-14T05:36:00Z</dcterms:modified>
  <cp:revision>4</cp:revision>
  <dc:subject/>
  <dc:title>Приложение № 1</dc:title>
</cp:coreProperties>
</file>