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593"/>
        <w:gridCol w:w="108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0"/>
        <w:gridCol w:w="1207"/>
        <w:gridCol w:w="2525"/>
        <w:gridCol w:w="1081"/>
        <w:gridCol w:w="1081"/>
        <w:gridCol w:w="2333"/>
        <w:gridCol w:w="2703"/>
        <w:gridCol w:w="1080"/>
        <w:gridCol w:w="900"/>
      </w:tblGrid>
      <w:tr>
        <w:trPr>
          <w:trHeight w:val="5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Лилия  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84,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ссрочно</w:t>
            </w:r>
            <w:r>
              <w:rPr>
                <w:sz w:val="20"/>
                <w:szCs w:val="20"/>
                <w:lang w:val="en-US"/>
              </w:rPr>
              <w:t>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,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36,71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Валентина  Семе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отдел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29,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41,6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тни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65,7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с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ряд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11,6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9,2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безвозмездное,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п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ряд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95,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азряд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9,5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скивч-214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льксваген-Т-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азряда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18,3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11,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шен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Маргарита Серг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33,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с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разря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99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ын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разряд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4,07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орд фие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7,81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5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3T13:55:00Z</dcterms:modified>
  <cp:revision>2</cp:revision>
  <dc:subject/>
  <dc:title>Приложение № 1</dc:title>
</cp:coreProperties>
</file>