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59"/>
        <w:gridCol w:w="2577"/>
        <w:gridCol w:w="1081"/>
        <w:gridCol w:w="1081"/>
        <w:gridCol w:w="2339"/>
        <w:gridCol w:w="2825"/>
        <w:gridCol w:w="900"/>
        <w:gridCol w:w="900"/>
      </w:tblGrid>
      <w:tr>
        <w:trPr>
          <w:trHeight w:val="170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Генн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6,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 с надворными постройками и для ведения личного подсобного хозяйства ( 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6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 (1/1160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 (½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19,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3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пег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9,8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1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 Джет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62,6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1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 Венто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ЛТЗ-55А</w:t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1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 (1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/8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ам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са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8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у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19,05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91,9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2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56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0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65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ENIC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 ребено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6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11:00Z</dcterms:modified>
  <cp:revision>3</cp:revision>
  <dc:subject/>
  <dc:title>Приложение № 1</dc:title>
</cp:coreProperties>
</file>