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8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 ТЕХНОЛОГИЧЕСКОГО ОБЕСПЕ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80"/>
      </w:tblGrid>
      <w:tr>
        <w:trPr>
          <w:trHeight w:val="69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стопал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 Владими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73,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62,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88406,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ц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Юрьевна старший специалист 1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6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,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роника Алексе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61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ry Tiggo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стер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Вита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62,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7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49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5:51:00Z</dcterms:modified>
  <cp:revision>5</cp:revision>
  <dc:subject/>
  <dc:title>Приложение № 1</dc:title>
</cp:coreProperties>
</file>