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ОТДЕЛ  № 1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Фед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48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vo S-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и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лия Вале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32,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куд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1315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49,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LADA PRIO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г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Алекс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0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50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илей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Никола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главны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76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ридо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аленти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47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ел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74,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оме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43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34,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жух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Пет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3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15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явк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9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нато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87,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 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чинн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ладимир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33392,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вин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Юр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88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0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92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итсубиси Паджаро 2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итсубиси Паджаро 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ш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14,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АЗ 21013, 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но MEGAN SCENIC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юе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сана Валер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15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8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Иван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7,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нке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91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З 3110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VW Shara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гайлен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атьяна Петро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95,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 MATRIX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8618,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0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20T10:47:00Z</dcterms:modified>
  <cp:revision>6</cp:revision>
  <dc:subject/>
  <dc:title>Приложение № 1</dc:title>
</cp:coreProperties>
</file>