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469"/>
        <w:gridCol w:w="1081"/>
        <w:gridCol w:w="1008"/>
        <w:gridCol w:w="2343"/>
        <w:gridCol w:w="2238"/>
        <w:gridCol w:w="961"/>
        <w:gridCol w:w="1003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врил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984,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та Корол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5,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 (жилой до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912,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LADA ALINA»-1119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вч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Анатольевна заместитель начальника отдела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45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ханова  Ирина Алексе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18,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д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 Викто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99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9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9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DA-111740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11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ненок Алла Иван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95,16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¼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2000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,0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-213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¼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уськ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Людмила Павловна старший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6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21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номарева Наталия Бронислав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104,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4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619,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-2141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-«Zemfira»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ида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талья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4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0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4;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52,0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ное помещение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лаух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Алексеевна 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62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безвозмездное бессрочное пользование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выдова Надежд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3,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оросова Елизавета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93,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ин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18,23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(фактическое предоставление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17,09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ма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онид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9,9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йко  Ольг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19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сина Наталья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4,6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29,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A CAREN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06,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12:00Z</dcterms:created>
  <dc:creator>ОИТ</dc:creator>
  <dc:description/>
  <cp:keywords/>
  <dc:language>en-US</dc:language>
  <cp:lastModifiedBy>ОИТ</cp:lastModifiedBy>
  <dcterms:modified xsi:type="dcterms:W3CDTF">2013-03-28T05:20:00Z</dcterms:modified>
  <cp:revision>5</cp:revision>
  <dc:subject/>
  <dc:title>СВЕДЕНИЯ</dc:title>
</cp:coreProperties>
</file>