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"/>
        <w:gridCol w:w="1822"/>
        <w:gridCol w:w="1539"/>
        <w:gridCol w:w="2485"/>
        <w:gridCol w:w="1093"/>
        <w:gridCol w:w="9"/>
        <w:gridCol w:w="1008"/>
        <w:gridCol w:w="59"/>
        <w:gridCol w:w="2263"/>
        <w:gridCol w:w="26"/>
        <w:gridCol w:w="2247"/>
        <w:gridCol w:w="939"/>
        <w:gridCol w:w="31"/>
        <w:gridCol w:w="921"/>
        <w:gridCol w:w="91"/>
      </w:tblGrid>
      <w:tr>
        <w:trPr>
          <w:trHeight w:val="470" w:hRule="exact"/>
        </w:trPr>
        <w:tc>
          <w:tcPr>
            <w:tcW w:w="18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Противень Алексей Александр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начальник отдел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31906,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DAEWWO MATIZ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15010,36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0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Соколова Наталья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99 738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огородный 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</w:t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Дергоусова Любовь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старший 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04 180,84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27 917,4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автомобиль RENAULT SR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огородный 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левой (1/2151 доли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000,0</w:t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Байкина Мария Ивано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4 758,89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 автомобиль HYUNDAI SOLARIS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 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Щербакова Марина Викторо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казначей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28 573,35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Волосянко Анна Викторо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казнач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 975, 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 автомобиль ВАЗ 2108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35 000,0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автомобиль ВАЗ 11183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грузоподъемный 700 кг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Отеп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Наталья Владимировна главный специалист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экспер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23 398,3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00 000,0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0000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Семенова Наталья Николаевна старший специалист 1 разряд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95 608,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08:00Z</dcterms:created>
  <dc:creator>ОИТ</dc:creator>
  <dc:description/>
  <cp:keywords/>
  <dc:language>en-US</dc:language>
  <cp:lastModifiedBy>ОИТ</cp:lastModifiedBy>
  <cp:lastPrinted>2013-04-01T15:13:00Z</cp:lastPrinted>
  <dcterms:modified xsi:type="dcterms:W3CDTF">2013-04-01T11:13:00Z</dcterms:modified>
  <cp:revision>3</cp:revision>
  <dc:subject/>
  <dc:title>СВЕДЕНИЯ</dc:title>
</cp:coreProperties>
</file>