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541"/>
        <w:gridCol w:w="1052"/>
        <w:gridCol w:w="999"/>
        <w:gridCol w:w="2335"/>
        <w:gridCol w:w="2232"/>
        <w:gridCol w:w="955"/>
        <w:gridCol w:w="989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бович Макси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ис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941,17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315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т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28,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20,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б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74,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логуб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94,5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08,63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лткова 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373,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01,5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13</w:t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ндаренко Валент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65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39,2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 зем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ноград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дежда Григо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64,0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23,8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джимирзо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ля Ражиди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8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еч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ь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82,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Toyota Corolla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l Corsa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ье (безвозмездное бессрочное         пользование)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ье 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ье 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игоря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овна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54,23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8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20,24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 211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исовна старши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51,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83,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мовец Наталья Владимировна старши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21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186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оботова 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стантиновна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945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уг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95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624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6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жевникова 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49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32,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евцова Валент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18,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05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пользование)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22131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тви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овна начальник отдел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785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0,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 KIA POWER COMB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сев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ентиновна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75,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ьцева Анна Александровна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13,5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0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LOGAN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роно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дмила Владимировна главны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88,7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87,6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A ED (Cee’d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ова Елена Александровна главный специалист - экспер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48,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296,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венко Светлана Игоревна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342,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1/2 дол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6 доли)     (безвозмездное бессрочное            пользование)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 (1/2 доля)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6 доли) 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шенко Галина Александровна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24,8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  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00,0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юкова Наталья Юрьевна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27,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скова Марина Владислав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85,89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седес-Бенц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ерседес-Бенц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игуб Евгения Евгеньевна,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92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28,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snapToGrid w:val="false"/>
              <w:ind w:left="-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53" w:leader="none"/>
              </w:tabs>
              <w:ind w:left="-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пользова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left="-40" w:right="-40" w:hanging="0"/>
      <w:jc w:val="center"/>
      <w:outlineLvl w:val="0"/>
    </w:pPr>
    <w:rPr>
      <w:b/>
      <w:b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2:00Z</dcterms:created>
  <dc:creator>ОИТ</dc:creator>
  <dc:description/>
  <cp:keywords/>
  <dc:language>en-US</dc:language>
  <cp:lastModifiedBy>ОИТ</cp:lastModifiedBy>
  <dcterms:modified xsi:type="dcterms:W3CDTF">2013-03-22T13:00:00Z</dcterms:modified>
  <cp:revision>3</cp:revision>
  <dc:subject/>
  <dc:title>СВЕДЕНИЯ</dc:title>
</cp:coreProperties>
</file>