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539"/>
        <w:gridCol w:w="2482"/>
        <w:gridCol w:w="12"/>
        <w:gridCol w:w="1078"/>
        <w:gridCol w:w="18"/>
        <w:gridCol w:w="999"/>
        <w:gridCol w:w="23"/>
        <w:gridCol w:w="2212"/>
        <w:gridCol w:w="116"/>
        <w:gridCol w:w="2282"/>
        <w:gridCol w:w="23"/>
        <w:gridCol w:w="952"/>
        <w:gridCol w:w="18"/>
        <w:gridCol w:w="997"/>
      </w:tblGrid>
      <w:tr>
        <w:trPr>
          <w:trHeight w:val="470" w:hRule="exact"/>
        </w:trPr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рош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дел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177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_______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Бароева Лидия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 отдел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2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214/240 доли)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е жилищное строительство (214/240доли)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04,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вой земельный участок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0,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0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.5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ind w:left="-32" w:hanging="0"/>
              <w:rPr/>
            </w:pPr>
            <w:r>
              <w:rPr>
                <w:color w:val="000000"/>
                <w:sz w:val="20"/>
                <w:szCs w:val="20"/>
              </w:rPr>
              <w:t>индивидуальное жилищное строительство( безвозмездное бессрочное 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льцова Наталья Георгиевна старший казначей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7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осов Дмитрий 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лавный специалист - эксперт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714,4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85,84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 строительство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геева Наталья Андре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75,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Хундай Акцент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500,0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 строительство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евченко Светлана Владимировна, 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36, 78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  строительство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с хозяйственными постройками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кулова Лариса Николаевна,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542,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10,0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доли)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38:00Z</dcterms:created>
  <dc:creator>ОИТ</dc:creator>
  <dc:description/>
  <cp:keywords/>
  <dc:language>en-US</dc:language>
  <cp:lastModifiedBy>ОИТ</cp:lastModifiedBy>
  <dcterms:modified xsi:type="dcterms:W3CDTF">2013-03-25T12:33:00Z</dcterms:modified>
  <cp:revision>5</cp:revision>
  <dc:subject/>
  <dc:title>СВЕДЕНИЯ</dc:title>
</cp:coreProperties>
</file>