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Управления Федерального казначейства по Ставропольскому краю, их супругов (супруг) и несовершеннолетних детей </w:t>
      </w:r>
      <w:r>
        <w:rPr/>
        <w:t>за период с 1 января 2011 года по 31 декабря 2011 года</w:t>
      </w:r>
    </w:p>
    <w:tbl>
      <w:tblPr>
        <w:tblW w:w="5000" w:type="pct"/>
        <w:jc w:val="left"/>
        <w:tblInd w:w="-4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18"/>
        <w:gridCol w:w="32"/>
        <w:gridCol w:w="1506"/>
        <w:gridCol w:w="32"/>
        <w:gridCol w:w="2462"/>
        <w:gridCol w:w="1096"/>
        <w:gridCol w:w="1023"/>
        <w:gridCol w:w="2357"/>
        <w:gridCol w:w="2253"/>
        <w:gridCol w:w="948"/>
        <w:gridCol w:w="28"/>
        <w:gridCol w:w="1015"/>
      </w:tblGrid>
      <w:tr>
        <w:trPr>
          <w:trHeight w:val="470" w:hRule="exact"/>
        </w:trPr>
        <w:tc>
          <w:tcPr>
            <w:tcW w:w="18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5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69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2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, м)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, м)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942" w:hRule="atLeast"/>
        </w:trPr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бушкина Светлана Александровна начальник отдела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473922,9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6" w:hRule="atLeast"/>
        </w:trPr>
        <w:tc>
          <w:tcPr>
            <w:tcW w:w="1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верзева Надежда Дмитриевна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/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296,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2" w:hRule="atLeast"/>
        </w:trPr>
        <w:tc>
          <w:tcPr>
            <w:tcW w:w="1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1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ранник Оксана Григорьевна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/>
            </w:pPr>
            <w:r>
              <w:rPr>
                <w:b/>
                <w:sz w:val="20"/>
                <w:szCs w:val="20"/>
              </w:rPr>
              <w:t>главный казначей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930,7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DA 21154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ссрочное безвозмездное пользование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</w:t>
            </w:r>
          </w:p>
        </w:tc>
        <w:tc>
          <w:tcPr>
            <w:tcW w:w="1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933,36</w:t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ссрочное безвозмездное пользование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1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безвозмездное пользование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1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5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бессрочное безвозмездное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безвозмездное пользование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</w:t>
            </w:r>
          </w:p>
        </w:tc>
        <w:tc>
          <w:tcPr>
            <w:tcW w:w="1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5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безвозмездное пользование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40" w:hRule="atLeast"/>
        </w:trPr>
        <w:tc>
          <w:tcPr>
            <w:tcW w:w="1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right="-4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безвозмездное пользование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</w:t>
            </w:r>
          </w:p>
        </w:tc>
        <w:tc>
          <w:tcPr>
            <w:tcW w:w="1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446" w:hRule="atLeast"/>
        </w:trPr>
        <w:tc>
          <w:tcPr>
            <w:tcW w:w="1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ынько Елена Николаевна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/>
            </w:pPr>
            <w:r>
              <w:rPr>
                <w:b/>
                <w:sz w:val="20"/>
                <w:szCs w:val="20"/>
              </w:rPr>
              <w:t>старший казначей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 776,36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1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1" w:hRule="atLeast"/>
        </w:trPr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 652,6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1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Щербинина Марина Александровна главный казначей </w:t>
            </w:r>
          </w:p>
        </w:tc>
        <w:tc>
          <w:tcPr>
            <w:tcW w:w="15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348 802,04</w:t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11193 LADA KALINA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Жилой дом (безвозмездное, бессрочное пользование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56,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721" w:hRule="atLeast"/>
        </w:trPr>
        <w:tc>
          <w:tcPr>
            <w:tcW w:w="1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1" w:hRule="atLeast"/>
        </w:trPr>
        <w:tc>
          <w:tcPr>
            <w:tcW w:w="1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1" w:hRule="atLeast"/>
        </w:trPr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лик Елена Александровна  старший казначей 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 237,2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2" w:hRule="atLeast"/>
        </w:trPr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406 869,4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67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-ний ребенок  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85" w:hRule="atLeast"/>
        </w:trPr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/>
            </w:pPr>
            <w:r>
              <w:rPr>
                <w:sz w:val="20"/>
                <w:szCs w:val="20"/>
              </w:rPr>
              <w:t xml:space="preserve">Несовершеннолет-ний ребенок 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11" w:hRule="atLeast"/>
        </w:trPr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ршков Юрий Владимирович казначей 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391,7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 NISSAN ALMERA CLASSIC 1,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 684,2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1" w:hRule="atLeast"/>
        </w:trPr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/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1" w:hRule="atLeast"/>
        </w:trPr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есова Татьяна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евна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значей 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217856,6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1" w:hRule="atLeast"/>
        </w:trPr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219626,6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безвозмездное пользование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1" w:hRule="atLeast"/>
        </w:trPr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/>
            </w:pPr>
            <w:r>
              <w:rPr>
                <w:sz w:val="20"/>
                <w:szCs w:val="20"/>
              </w:rPr>
              <w:t xml:space="preserve">Несовершеннолет-ний ребенок 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безвозмездное пользование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21" w:hRule="atLeast"/>
        </w:trPr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нева Наталья Сергеевна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значей 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846,3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1" w:hRule="atLeast"/>
        </w:trPr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 40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230 LADA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/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60" w:hRule="atLeast"/>
        </w:trPr>
        <w:tc>
          <w:tcPr>
            <w:tcW w:w="1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мбурцева Елена Вячеславовна 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значей </w:t>
            </w:r>
          </w:p>
        </w:tc>
        <w:tc>
          <w:tcPr>
            <w:tcW w:w="15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96,7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безвозмездное пользование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безвозмездное пользование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905,3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1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80" w:hRule="atLeast"/>
        </w:trPr>
        <w:tc>
          <w:tcPr>
            <w:tcW w:w="1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безвозмездное пользование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5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фактическое предоставление)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безвозмездное пользование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1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безвозмездное пользование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пова Ольга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на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азначей</w:t>
            </w:r>
          </w:p>
        </w:tc>
        <w:tc>
          <w:tcPr>
            <w:tcW w:w="15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363,18</w:t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1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1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1" w:hRule="atLeast"/>
        </w:trPr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ищенко Инна Валерьевна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значей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234258,6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1" w:hRule="atLeast"/>
        </w:trPr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Аккорд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1" w:hRule="atLeast"/>
        </w:trPr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/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1" w:hRule="atLeast"/>
        </w:trPr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ынова Наталья Федоровна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значей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336863,19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\4 доли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8" w:hRule="atLeast"/>
        </w:trPr>
        <w:tc>
          <w:tcPr>
            <w:tcW w:w="1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лющенко Нина Васильевна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значей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69,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tsubishi Lanser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гаражом (аренда)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безвозмездное пользование)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1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41,8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3" w:hRule="atLeast"/>
        </w:trPr>
        <w:tc>
          <w:tcPr>
            <w:tcW w:w="1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-ний ребенок </w:t>
            </w:r>
          </w:p>
        </w:tc>
        <w:tc>
          <w:tcPr>
            <w:tcW w:w="15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17,7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безвозмездное пользование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безвозмездное пользование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ан Наталья Викторовна,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значей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5,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безвозмездное пользование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0,0</w:t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безвозмездное пользование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26" w:footer="0" w:bottom="11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0:00:00Z</dcterms:created>
  <dc:creator>ОИТ</dc:creator>
  <dc:description/>
  <cp:keywords/>
  <dc:language>en-US</dc:language>
  <cp:lastModifiedBy>ОИТ</cp:lastModifiedBy>
  <dcterms:modified xsi:type="dcterms:W3CDTF">2013-04-01T06:32:00Z</dcterms:modified>
  <cp:revision>5</cp:revision>
  <dc:subject/>
  <dc:title>СВЕДЕНИЯ</dc:title>
</cp:coreProperties>
</file>