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, его супруги (супруга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39"/>
        <w:gridCol w:w="1981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Усенко Татьяна Михайло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419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-индивидуальн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7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индивидуальн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6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пцова Ирина Александровна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003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долевая  собственность-( 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бко Елена Валерье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79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осифова Эмма Шота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304,0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411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Шкода – октави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опсахалова Мария Семе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2,2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ользование, </w:t>
            </w:r>
            <w:r>
              <w:rPr>
                <w:color w:val="000000"/>
                <w:spacing w:val="-5"/>
                <w:sz w:val="20"/>
                <w:szCs w:val="20"/>
              </w:rPr>
              <w:t>фактическое предоставле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 xml:space="preserve">57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LADA 111930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ользование, </w:t>
            </w:r>
            <w:r>
              <w:rPr>
                <w:color w:val="000000"/>
                <w:spacing w:val="-5"/>
                <w:sz w:val="20"/>
                <w:szCs w:val="20"/>
              </w:rPr>
              <w:t>фактическое предоставле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 xml:space="preserve">57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ользование, </w:t>
            </w:r>
            <w:r>
              <w:rPr>
                <w:color w:val="000000"/>
                <w:spacing w:val="-5"/>
                <w:sz w:val="20"/>
                <w:szCs w:val="20"/>
              </w:rPr>
              <w:t>фактическое предоставле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 xml:space="preserve">57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рян Нелли Арк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85558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Фактическое предоста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Фактическое предоставле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/>
            </w:pPr>
            <w:r>
              <w:rPr>
                <w:b/>
                <w:sz w:val="20"/>
                <w:szCs w:val="20"/>
              </w:rPr>
              <w:t xml:space="preserve">Губенко Артем Петрович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269142,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 собственность-( 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- Газ 3110 Индивидуальная собственность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86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долевая  собственность-( 2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, фактическое предоставле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ухин Александр Сергеевич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211 152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3:00Z</dcterms:created>
  <dc:creator>ChepcovaIA</dc:creator>
  <dc:description/>
  <cp:keywords/>
  <dc:language>en-US</dc:language>
  <cp:lastModifiedBy>ОИТ</cp:lastModifiedBy>
  <cp:lastPrinted>2013-04-01T15:15:00Z</cp:lastPrinted>
  <dcterms:modified xsi:type="dcterms:W3CDTF">2013-04-01T11:15:00Z</dcterms:modified>
  <cp:revision>4</cp:revision>
  <dc:subject/>
  <dc:title>ПРИМЕР ЗАПОЛНЕНИЯ № 11</dc:title>
</cp:coreProperties>
</file>