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супругов (супруг) и несовершеннолетних детей </w:t>
      </w:r>
      <w:r>
        <w:rPr/>
        <w:t>за период с 1 января 2011 года по 31 декабря 2011 года</w:t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32"/>
        <w:gridCol w:w="1512"/>
        <w:gridCol w:w="32"/>
        <w:gridCol w:w="2471"/>
        <w:gridCol w:w="1100"/>
        <w:gridCol w:w="1027"/>
        <w:gridCol w:w="2366"/>
        <w:gridCol w:w="2261"/>
        <w:gridCol w:w="62"/>
        <w:gridCol w:w="918"/>
        <w:gridCol w:w="1019"/>
      </w:tblGrid>
      <w:tr>
        <w:trPr>
          <w:trHeight w:val="470" w:hRule="exact"/>
        </w:trPr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13" w:hRule="atLeast"/>
        </w:trPr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санова Елена Анатольевн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766,73     </w:t>
            </w:r>
          </w:p>
          <w:p>
            <w:pPr>
              <w:pStyle w:val="Normal"/>
              <w:shd w:fill="FFFFFF" w:val="clear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111940-Калина тип «Комби»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лотарев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 Виктор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9272,76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8,5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твомобтль Subaru Outback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иркина Елена Юрьевна старший казначей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67,5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а Надежда Владимировна старший казначей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89,5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3,7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бович Наталья Игоревна,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1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(безвозмездное бессрочное пользование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, бессрочно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41,17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, бессрочно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ирюкова Елена Владимировна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56,6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21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лгакова Ольга Юрьевна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 132,95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 206,2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3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134" w:gutter="0" w:header="0" w:top="326" w:footer="0" w:bottom="14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02:00Z</dcterms:created>
  <dc:creator>ОИТ</dc:creator>
  <dc:description/>
  <cp:keywords/>
  <dc:language>en-US</dc:language>
  <cp:lastModifiedBy>ОИТ</cp:lastModifiedBy>
  <dcterms:modified xsi:type="dcterms:W3CDTF">2013-03-29T06:47:00Z</dcterms:modified>
  <cp:revision>5</cp:revision>
  <dc:subject/>
  <dc:title>СВЕДЕНИЯ</dc:title>
</cp:coreProperties>
</file>