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7"/>
        <w:gridCol w:w="1539"/>
        <w:gridCol w:w="2494"/>
        <w:gridCol w:w="1096"/>
        <w:gridCol w:w="1023"/>
        <w:gridCol w:w="2357"/>
        <w:gridCol w:w="2253"/>
        <w:gridCol w:w="976"/>
        <w:gridCol w:w="1015"/>
      </w:tblGrid>
      <w:tr>
        <w:trPr>
          <w:trHeight w:val="470" w:hRule="exac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жко Татьяна Михайл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чальник отде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36,8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ВАЗ-21074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073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8152 ДОН-300 (общая совместная собственность)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8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ВАЗ-21074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чный земельный участок (общая совместная собственность)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073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8152 ДОН-300    (общая совместная собственность)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йбакова Евгения Дмитри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лавный казнач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5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Hyundai Solaris» (общая совмест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8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  (индивидуаль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Hyundai Solaris» (общая совмест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гольникова Галина Никола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арший казнач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240,7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 земельный участок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 земельный  участок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аврильченко Любовь 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значей  отдел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748,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ой земельный участок  (общая долевая собственность, доля в праве: 6/325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   участок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ой земельный участок  (общая долевая собственность, доля в праве: 6/325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   участок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удова Светлана Василь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азначей  отде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687,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074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УВН 81008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общая совместная собственность) 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7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ВАЗ-21074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УВН 81008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96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танькова Людмил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значей  отдела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08,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с хозяйственными постройками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2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йбаков Юрий Владими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едущий специалист-эксперт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8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 земельный участок (индивидуаль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Hyundai Solaris» (общая совмест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5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Hyundai Solaris» (общая совмест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хнов Алексей Иванови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едущий специалист  –экспер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50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4,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 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8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14:00Z</dcterms:created>
  <dc:creator>ОИТ</dc:creator>
  <dc:description/>
  <cp:keywords/>
  <dc:language>en-US</dc:language>
  <cp:lastModifiedBy>ОИТ</cp:lastModifiedBy>
  <dcterms:modified xsi:type="dcterms:W3CDTF">2013-03-28T05:14:00Z</dcterms:modified>
  <cp:revision>2</cp:revision>
  <dc:subject/>
  <dc:title>СВЕДЕНИЯ</dc:title>
</cp:coreProperties>
</file>