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"/>
        <w:gridCol w:w="1912"/>
        <w:gridCol w:w="15"/>
        <w:gridCol w:w="1532"/>
        <w:gridCol w:w="2471"/>
        <w:gridCol w:w="1081"/>
        <w:gridCol w:w="999"/>
        <w:gridCol w:w="2334"/>
        <w:gridCol w:w="2229"/>
        <w:gridCol w:w="944"/>
        <w:gridCol w:w="18"/>
        <w:gridCol w:w="1000"/>
      </w:tblGrid>
      <w:tr>
        <w:trPr>
          <w:trHeight w:val="470" w:hRule="exact"/>
        </w:trPr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0" w:leader="none"/>
              </w:tabs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ерзликина Галина Викторовна начальник отдела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58025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pacing w:val="-6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3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51</w:t>
            </w:r>
            <w:r>
              <w:rPr>
                <w:color w:val="000000"/>
                <w:spacing w:val="-7"/>
                <w:sz w:val="20"/>
                <w:szCs w:val="20"/>
              </w:rPr>
              <w:t>,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1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9431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безвозмездное бессроч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51,1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безвозмездное бессрочное пользование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30,0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8,2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лесниченко Нина Михайловна главный казначей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pacing w:val="-6"/>
                <w:sz w:val="20"/>
                <w:szCs w:val="20"/>
              </w:rPr>
              <w:t>92299,1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Жилой дом (безвозмездное бессрочное пользование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pacing w:val="-7"/>
                <w:sz w:val="20"/>
                <w:szCs w:val="20"/>
              </w:rPr>
              <w:t>8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pacing w:val="-7"/>
                <w:sz w:val="20"/>
                <w:szCs w:val="20"/>
              </w:rPr>
              <w:t>8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звозмездное бессроч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9304,95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 xml:space="preserve">Жилой дом  (безвозмездное бессрочное пользование)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1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звозмездное бессроч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мельченко Тамара Николаевна старший казначей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19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Чернова Наталья Ильинична старший казначей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53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2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0,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ербина Галина Васильевна казначей 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1912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 xml:space="preserve">ВАЗ 21101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(безвозмездное бессрочное пользование)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 xml:space="preserve">,0     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ой 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620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 xml:space="preserve">КАМАЗ 55102 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5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ретьякова Марина Сергеевна казначей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7721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</w:rPr>
              <w:t>9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бессрочное пользование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9,0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9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бессрочное пользование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вод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геев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55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ерседес-Бенс Е200 компрессор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1" w:leader="none"/>
              </w:tabs>
              <w:spacing w:lineRule="exact" w:line="240"/>
              <w:ind w:right="51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0,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 (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0,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both"/>
              <w:rPr/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Мерседес-Бенс 313 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века</w:t>
            </w:r>
            <w:r>
              <w:rPr/>
              <w:t xml:space="preserve"> 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firstLine="36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,0</w:t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рубушкина Елена Викторовна</w:t>
            </w:r>
            <w:r>
              <w:rPr/>
              <w:t xml:space="preserve">   </w:t>
            </w:r>
            <w:r>
              <w:rPr>
                <w:b/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 336,6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00,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5"/>
                <w:sz w:val="18"/>
                <w:szCs w:val="18"/>
              </w:rPr>
              <w:t>(1/2 доли 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44,5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ный земельный участок </w:t>
            </w:r>
            <w:r>
              <w:rPr>
                <w:color w:val="000000"/>
                <w:spacing w:val="-5"/>
                <w:sz w:val="18"/>
                <w:szCs w:val="18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39,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18"/>
                <w:szCs w:val="18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59,4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66,3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дмездное бессрочное пользование</w:t>
            </w:r>
            <w:r>
              <w:rPr>
                <w:color w:val="000000"/>
                <w:spacing w:val="-6"/>
                <w:sz w:val="18"/>
                <w:szCs w:val="18"/>
              </w:rPr>
              <w:t>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3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аршин Денис Анатольевич ведущий специалист – эксперт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21,65+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5,0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5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 бессроч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5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8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5:00Z</dcterms:created>
  <dc:creator>ОИТ</dc:creator>
  <dc:description/>
  <cp:keywords/>
  <dc:language>en-US</dc:language>
  <cp:lastModifiedBy>ОИТ</cp:lastModifiedBy>
  <dcterms:modified xsi:type="dcterms:W3CDTF">2013-04-01T11:01:00Z</dcterms:modified>
  <cp:revision>3</cp:revision>
  <dc:subject/>
  <dc:title>СВЕДЕНИЯ</dc:title>
</cp:coreProperties>
</file>