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775"/>
        <w:gridCol w:w="12"/>
        <w:gridCol w:w="1524"/>
        <w:gridCol w:w="23"/>
        <w:gridCol w:w="2468"/>
        <w:gridCol w:w="32"/>
        <w:gridCol w:w="1061"/>
        <w:gridCol w:w="1020"/>
        <w:gridCol w:w="64"/>
        <w:gridCol w:w="2291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зовая Ольг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65,79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92,67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 ACCENT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льникова Галин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809,31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49,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  <w:tab w:val="center" w:pos="862" w:leader="none"/>
              </w:tabs>
              <w:spacing w:lineRule="exact" w:line="242"/>
              <w:ind w:left="-40" w:right="-4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  <w:tab w:val="center" w:pos="862" w:leader="none"/>
              </w:tabs>
              <w:spacing w:lineRule="exact" w:line="242"/>
              <w:ind w:left="-40" w:right="-4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ab/>
              <w:t>Супруг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Ланос»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9,8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огодина Галина Викторовна Главный казначей 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881,12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для выращивания садово-огородных культу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0,0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жилое строение без права регистрации проживания, расположенное на садовом земельном участке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18,3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,Автомобиль легковой Опель «Астр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, Автомобиль грузовой ИЖ 27175-037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звозмездное пользование)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ак Елена Юрьевна главный казнач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33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общая,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,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hd w:fill="FFFFFF" w:val="clear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3,</w:t>
            </w:r>
          </w:p>
          <w:p>
            <w:pPr>
              <w:pStyle w:val="Normal"/>
              <w:shd w:fill="FFFFFF" w:val="clear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«Нива»</w:t>
            </w:r>
          </w:p>
          <w:p>
            <w:pPr>
              <w:pStyle w:val="Normal"/>
              <w:shd w:fill="FFFFFF" w:val="clear"/>
              <w:ind w:hanging="36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ГАЗ 52-0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еми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6 345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60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 Land Rover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elander II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объект -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4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шикова Ольга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на  казначей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19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16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6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25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лой дом (4/9 част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6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 210993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2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60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утюнова Диана 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52,81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6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8</w:t>
            </w:r>
          </w:p>
        </w:tc>
        <w:tc>
          <w:tcPr>
            <w:tcW w:w="106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79,8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аркуша Сергей Владимирович казначей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218,29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ВАЗ-21093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OPEL-FRONTERA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78,96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4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2:00Z</dcterms:created>
  <dc:creator>ОИТ</dc:creator>
  <dc:description/>
  <cp:keywords/>
  <dc:language>en-US</dc:language>
  <cp:lastModifiedBy>ОИТ</cp:lastModifiedBy>
  <cp:lastPrinted>2013-03-29T14:13:00Z</cp:lastPrinted>
  <dcterms:modified xsi:type="dcterms:W3CDTF">2013-03-29T10:14:00Z</dcterms:modified>
  <cp:revision>5</cp:revision>
  <dc:subject/>
  <dc:title>СВЕДЕНИЯ</dc:title>
</cp:coreProperties>
</file>