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супруги (супруга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1539"/>
        <w:gridCol w:w="2553"/>
        <w:gridCol w:w="1124"/>
        <w:gridCol w:w="1052"/>
        <w:gridCol w:w="2343"/>
        <w:gridCol w:w="2060"/>
        <w:gridCol w:w="1006"/>
        <w:gridCol w:w="1043"/>
      </w:tblGrid>
      <w:tr>
        <w:trPr>
          <w:trHeight w:val="470" w:hRule="exac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апсиев Игорь Сергеевич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2075,8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hanging="101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itsubishi  Outlander 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, севооборот (51/1000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54900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, севооборот (51/1000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,0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72,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поселений, гаражи 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0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нко Александра Юрьевна заместитель руководителя 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774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 xml:space="preserve"> комб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н Сергей Вячеславович заместитель руководителя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39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-Qashgai+2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69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ьцова Раиса Андреевна заместитель руководителя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827,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0,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илова Ирина Витал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63,2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19,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пша Дмитрий Сергеевич помощник руководителя Управлен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96,8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53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Джаз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6:00Z</dcterms:created>
  <dc:creator>ОИТ</dc:creator>
  <dc:description/>
  <cp:keywords/>
  <dc:language>en-US</dc:language>
  <cp:lastModifiedBy>ОИТ</cp:lastModifiedBy>
  <dcterms:modified xsi:type="dcterms:W3CDTF">2013-03-28T05:54:00Z</dcterms:modified>
  <cp:revision>3</cp:revision>
  <dc:subject/>
  <dc:title/>
</cp:coreProperties>
</file>