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7"/>
        <w:gridCol w:w="1539"/>
        <w:gridCol w:w="2494"/>
        <w:gridCol w:w="1096"/>
        <w:gridCol w:w="1023"/>
        <w:gridCol w:w="2357"/>
        <w:gridCol w:w="2253"/>
        <w:gridCol w:w="976"/>
        <w:gridCol w:w="1015"/>
      </w:tblGrid>
      <w:tr>
        <w:trPr>
          <w:trHeight w:val="470" w:hRule="exac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ловатова Надежда Владимир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499,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сельскохозяйственного производства    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сельскохозяйственного производства, доля в праве 1/67    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610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лик Людмила Владимировна заместитель начальника отдел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347,6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.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, бессрочное пользование, 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.0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20,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50,0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мышанова Инна Васильевна, старший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9070,8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, бессрочное пользование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1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84,56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1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сельскохозяйственного  производств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0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сельскохозяйственного  производств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0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 фактическое предоставлени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1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бессрочное пользование фактическое предоставлени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1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нченко Наталья Александровна                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816,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9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бессрочное пользование, фактическое предоставлени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788,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CHEVROLET LACETTE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9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режная Татьяна Викторовна старший специалист 2 разряд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552,8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ивенченко Наталь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специалист 2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948,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 1/4 дол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ли для сельскохозяйственного производства, доля в праве  6/10498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682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для сельскохозяйственного производства , доля в праве  48/10498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682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76,16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,  3/8 дол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ли для сельскохозяйственного производства, доля в праве    9/10498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682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1394,16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, 3/8 дол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ли для сельскохозяйственного производства, доля в праве    9/10498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682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лешко Ольга Иван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854,8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75,09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 автомобиль ВАЗ 2107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 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ментовский Сергей Геннадьевич главный специалист-эксперт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360,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43:00Z</dcterms:created>
  <dc:creator>ОИТ</dc:creator>
  <dc:description/>
  <cp:keywords/>
  <dc:language>en-US</dc:language>
  <cp:lastModifiedBy>ОИТ</cp:lastModifiedBy>
  <dcterms:modified xsi:type="dcterms:W3CDTF">2013-03-22T07:53:00Z</dcterms:modified>
  <cp:revision>3</cp:revision>
  <dc:subject/>
  <dc:title>СВЕДЕНИЯ</dc:title>
</cp:coreProperties>
</file>