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780"/>
        <w:gridCol w:w="9"/>
        <w:gridCol w:w="21"/>
        <w:gridCol w:w="1535"/>
        <w:gridCol w:w="26"/>
        <w:gridCol w:w="23"/>
        <w:gridCol w:w="2456"/>
        <w:gridCol w:w="50"/>
        <w:gridCol w:w="41"/>
        <w:gridCol w:w="984"/>
        <w:gridCol w:w="120"/>
        <w:gridCol w:w="90"/>
        <w:gridCol w:w="676"/>
        <w:gridCol w:w="151"/>
        <w:gridCol w:w="15"/>
        <w:gridCol w:w="53"/>
        <w:gridCol w:w="2240"/>
        <w:gridCol w:w="251"/>
        <w:gridCol w:w="26"/>
        <w:gridCol w:w="15"/>
        <w:gridCol w:w="1973"/>
        <w:gridCol w:w="288"/>
        <w:gridCol w:w="15"/>
        <w:gridCol w:w="18"/>
        <w:gridCol w:w="601"/>
        <w:gridCol w:w="6"/>
        <w:gridCol w:w="303"/>
        <w:gridCol w:w="9"/>
        <w:gridCol w:w="75"/>
        <w:gridCol w:w="680"/>
      </w:tblGrid>
      <w:tr>
        <w:trPr>
          <w:trHeight w:val="471" w:hRule="exact"/>
        </w:trPr>
        <w:tc>
          <w:tcPr>
            <w:tcW w:w="1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1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4" w:hRule="atLeast"/>
        </w:trPr>
        <w:tc>
          <w:tcPr>
            <w:tcW w:w="1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4" w:hRule="atLeast"/>
        </w:trPr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2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0" w:leader="none"/>
              </w:tabs>
              <w:spacing w:lineRule="exact" w:line="240"/>
              <w:ind w:left="-40" w:right="-5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ержпинская Алевтина Петровна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10" w:leader="none"/>
              </w:tabs>
              <w:spacing w:lineRule="exact" w:line="240"/>
              <w:ind w:left="-40" w:right="-5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85 933,67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под индивидуальное жилищное строительство (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под индивидуальное жилищное строительство (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7.21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Escape XLT (индивидуальная собственность)</w:t>
            </w:r>
          </w:p>
        </w:tc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(в розыске) (индивидуальная собственность)</w:t>
            </w:r>
          </w:p>
        </w:tc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 строительство (безвозмездное бессрочное пользование) </w:t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ономарёв Владимир Владимирович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24 294,5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втомобиль  </w:t>
            </w:r>
            <w:r>
              <w:rPr/>
              <w:t xml:space="preserve">ВАЗ 2106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3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аренда)</w:t>
            </w:r>
          </w:p>
        </w:tc>
        <w:tc>
          <w:tcPr>
            <w:tcW w:w="9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– садовый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– садо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  <w:r>
              <w:rPr>
                <w:sz w:val="20"/>
                <w:szCs w:val="20"/>
              </w:rPr>
              <w:t xml:space="preserve"> в общей долевой собственности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15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сакова Наталия Алексеевна главный  казначей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26,73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15,0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оронина Любовь Александровна главный  казначей 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83786,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410843.57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индивидуальная собственность)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1,2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5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лотушкина Яна Юр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262,63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504,0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3022 (индивидуальная собственность)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итус Юлия Александровна  казначей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97.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Опель (индивидуальная собственность)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ндарева Евгения Сергее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152,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 (индивидуальная собственность) 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53,12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бессрочное пользование) 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0,3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0,3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0,3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2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акова Ольга Александро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2.07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доли в общей долевой собственности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3,73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 собственность)</w:t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.4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7.7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арматина Диана Марсовна  казначей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922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3 доли) в общей долевой собственности 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37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1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диенко Елена Владимиро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4,0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Ниссан March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78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5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5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урова Ольга Викторовна  казначей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957.07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126281,26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 ВАЗ 2109 (индивидуальная собственность)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,9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 в общей долевой собственности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горулько Елена Евгеньевна  казначей 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32,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  в общей долевой собственности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3021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Мерседес Бенз SLK 320 (индивидуальная собственность)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з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50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9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3,3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56,9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3,3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щенко Екатерина Серге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45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 в общей долевой собственности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     ВАЗ 2104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hetty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53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 ребенок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53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 ребенок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</w:tc>
        <w:tc>
          <w:tcPr>
            <w:tcW w:w="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53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0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умарева Елена Владимировна 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9614.96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074 (индивидуальная собственность)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</w:t>
            </w:r>
            <w:r>
              <w:rPr>
                <w:sz w:val="20"/>
                <w:szCs w:val="20"/>
                <w:lang w:val="en-US"/>
              </w:rPr>
              <w:t>274.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50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0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88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50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0</w:t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каровская Татьяна Николаевна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622,14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951,72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  <w:r>
              <w:rPr/>
              <w:t>)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06:00Z</dcterms:created>
  <dc:creator>ОИТ</dc:creator>
  <dc:description/>
  <cp:keywords/>
  <dc:language>en-US</dc:language>
  <cp:lastModifiedBy>ОИТ</cp:lastModifiedBy>
  <cp:lastPrinted>2013-03-28T09:47:00Z</cp:lastPrinted>
  <dcterms:modified xsi:type="dcterms:W3CDTF">2013-03-28T05:48:00Z</dcterms:modified>
  <cp:revision>5</cp:revision>
  <dc:subject/>
  <dc:title>СВЕДЕНИЯ</dc:title>
</cp:coreProperties>
</file>