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"/>
        <w:gridCol w:w="1929"/>
        <w:gridCol w:w="1539"/>
        <w:gridCol w:w="2466"/>
        <w:gridCol w:w="1083"/>
        <w:gridCol w:w="15"/>
        <w:gridCol w:w="989"/>
        <w:gridCol w:w="2310"/>
        <w:gridCol w:w="29"/>
        <w:gridCol w:w="2226"/>
        <w:gridCol w:w="932"/>
        <w:gridCol w:w="32"/>
        <w:gridCol w:w="907"/>
        <w:gridCol w:w="82"/>
      </w:tblGrid>
      <w:tr>
        <w:trPr>
          <w:trHeight w:val="470" w:hRule="exact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кина Нин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87,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усадебный  (индивидуальная собственность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Жилой дом  с надворными постройками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4,0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>Жукова Наталия Геннадьевна заместитель начальника отдел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857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приусадебный) (1/2 доли в общей долевой собственности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2 доли в общей долевой собственности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 (приусадебный) (1/2 доли в общей долевой собственности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4 (индивидуальная собственность)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2 доли в общей долевой собственност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ий ребенок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убова Светлана Николаевна старший казначей 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7445,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½ доли в общей долевой собственности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в общей долевой собственности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9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right="-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0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9,8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½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в общей долевой собственности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орнякова Светлана Алексеевна, старший казнач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0195,54</w:t>
            </w:r>
          </w:p>
        </w:tc>
        <w:tc>
          <w:tcPr>
            <w:tcW w:w="2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Жилой дом  (индивидуальная собственность)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0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19" w:leader="none"/>
              </w:tabs>
              <w:spacing w:lineRule="exact" w:line="240"/>
              <w:ind w:right="-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риусадебный участок (индивидуальная собственность)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00,0</w:t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,34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Жилой дом  (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06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куменко Светла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9290,4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2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евашова Виктория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57,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3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7"/>
                <w:sz w:val="20"/>
                <w:szCs w:val="20"/>
              </w:rPr>
              <w:t>144,4</w:t>
            </w:r>
          </w:p>
          <w:p>
            <w:pPr>
              <w:pStyle w:val="Normal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12 </w:t>
            </w: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44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3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льяников Андрей Сергеевич, казнач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4764,5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Жилой дом с надворными постройками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97,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70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Жилой дом с надворными постройками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97,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9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70,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Жилой дом с надворными постройками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40,6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00" w:leader="none"/>
              </w:tabs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ченко Владимир Викторович, главный специалист-эксперт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70,53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9,28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злова Елена Владимировна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3787,4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 (общая долевая собственность 1/147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87416000,0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32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99 </w:t>
            </w: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right="-4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1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00" w:leader="none"/>
              </w:tabs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оненко Илья Викто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иалист –эксперт 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4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надворными постройками (общая совместная собственность)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8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00" w:leader="none"/>
              </w:tabs>
              <w:snapToGrid w:val="false"/>
              <w:spacing w:lineRule="exact" w:line="240"/>
              <w:ind w:left="-40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общая совместная собственность)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1394,2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Сорокина Любовь Николаевна специалист 3 разряд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5894,0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3:00Z</dcterms:created>
  <dc:creator>ОИТ</dc:creator>
  <dc:description/>
  <cp:keywords/>
  <dc:language>en-US</dc:language>
  <cp:lastModifiedBy>ОИТ</cp:lastModifiedBy>
  <cp:lastPrinted>2013-04-01T15:06:00Z</cp:lastPrinted>
  <dcterms:modified xsi:type="dcterms:W3CDTF">2013-04-01T11:06:00Z</dcterms:modified>
  <cp:revision>3</cp:revision>
  <dc:subject/>
  <dc:title>СВЕДЕНИЯ</dc:title>
</cp:coreProperties>
</file>