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7"/>
        <w:gridCol w:w="1539"/>
        <w:gridCol w:w="2494"/>
        <w:gridCol w:w="1096"/>
        <w:gridCol w:w="1023"/>
        <w:gridCol w:w="2212"/>
        <w:gridCol w:w="2398"/>
        <w:gridCol w:w="976"/>
        <w:gridCol w:w="1015"/>
      </w:tblGrid>
      <w:tr>
        <w:trPr>
          <w:trHeight w:val="470" w:hRule="exact"/>
        </w:trPr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дава Геннадий Алексеевич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дел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714,42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2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КАМРИ</w:t>
            </w:r>
          </w:p>
        </w:tc>
        <w:tc>
          <w:tcPr>
            <w:tcW w:w="2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1/2 доли в общей долевой  собственности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 жилищное строительств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 жилищное строительств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7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692687,9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 RAV-4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2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2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2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одионова Марина Евгеньевна заместитель начальника отдела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642,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Шевченко Юлия Сергеевна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заместитель начальника отдел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2 555,76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ЕО МАТИС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 858,36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ловьева Светлана Иван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авный 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98,56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 жилищное строительство</w:t>
            </w:r>
          </w:p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5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ЛИФАН 214813</w:t>
            </w:r>
          </w:p>
        </w:tc>
        <w:tc>
          <w:tcPr>
            <w:tcW w:w="2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1/6 доли в общей долевой  собственности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,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 жилищное строительство</w:t>
            </w:r>
          </w:p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 в общей долевой  собственности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1/4 доли в общей  долевой  собственности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5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5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айцев Виктор Васильевич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203,0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½ доли в общей долевой собственности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аркова Елена Анатольев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353,0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анов Алексей Вячеслав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казначей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59,42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.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203,15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.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Храмова Ольга Александровна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355,7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альцева Елена Станиславов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 xml:space="preserve">казначей 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463,03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224,0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 индивидуальное жилищное строительство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КОРОЛ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бессрочное пользование)</w:t>
            </w:r>
          </w:p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ихайлюк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Людмила Сергеевна  казначей 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91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7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Жу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атьяна Валерьевна   казначей 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93 901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,5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¼ доли в общей долевой  собственности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93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,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81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,5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Гребеню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ина Серге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 xml:space="preserve">казначей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87,5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¼  доли в общей долевой собственности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¼  доли в общей долевой собственности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ативка Елена Александров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лина Сергеев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казначей 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744,15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моцева Людмила Викторов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азначей 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658,94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70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качев Лев Евгеньевич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главный специалист-эксперт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311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50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61128,0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(1/6 доли в общей долевой собственности)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 2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Галушко Игорь Владимирович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едущий специалист-эксперт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227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61946,0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760,0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якив Оксана Игор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азначей 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 849,2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КАМРИ</w:t>
            </w:r>
          </w:p>
        </w:tc>
        <w:tc>
          <w:tcPr>
            <w:tcW w:w="2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нежилое строительств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строение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5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26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53:00Z</dcterms:created>
  <dc:creator>ОИТ</dc:creator>
  <dc:description/>
  <cp:keywords/>
  <dc:language>en-US</dc:language>
  <cp:lastModifiedBy>ОИТ</cp:lastModifiedBy>
  <dcterms:modified xsi:type="dcterms:W3CDTF">2013-03-22T07:37:00Z</dcterms:modified>
  <cp:revision>5</cp:revision>
  <dc:subject/>
  <dc:title>СВЕДЕНИЯ</dc:title>
</cp:coreProperties>
</file>