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Ставропольскому краю, их </w:t>
      </w:r>
      <w:r>
        <w:rPr>
          <w:color w:val="000000"/>
          <w:spacing w:val="-4"/>
          <w:sz w:val="22"/>
          <w:szCs w:val="22"/>
        </w:rPr>
        <w:t xml:space="preserve">супругов (супруг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1 года по 31 декабря 2011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ab/>
      </w:r>
    </w:p>
    <w:tbl>
      <w:tblPr>
        <w:tblW w:w="5000" w:type="pct"/>
        <w:jc w:val="left"/>
        <w:tblInd w:w="-4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8"/>
        <w:gridCol w:w="1538"/>
        <w:gridCol w:w="2503"/>
        <w:gridCol w:w="866"/>
        <w:gridCol w:w="819"/>
        <w:gridCol w:w="2215"/>
        <w:gridCol w:w="2998"/>
        <w:gridCol w:w="848"/>
        <w:gridCol w:w="855"/>
      </w:tblGrid>
      <w:tr>
        <w:trPr>
          <w:trHeight w:val="470" w:hRule="exac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40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, м)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, м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валева Ирина Николае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939,8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7</w:t>
            </w:r>
          </w:p>
        </w:tc>
        <w:tc>
          <w:tcPr>
            <w:tcW w:w="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488,69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 Ssang jong</w:t>
            </w:r>
          </w:p>
        </w:tc>
        <w:tc>
          <w:tcPr>
            <w:tcW w:w="2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(безвозмездное бессрочное пользование,)</w:t>
            </w:r>
          </w:p>
        </w:tc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7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Юсупова Айшат Искак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455,32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3 жилого дома (безвозмездное бессрочное пользование, 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3 жилого дома(безвозмездное бессрочное пользование, 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зинова Александра Андреевна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541,2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 (безвозмездное бессрочное пользование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,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2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 (безвозмездное бессрочное пользование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42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ишина Марина Анатольевна главный казначей</w:t>
            </w:r>
          </w:p>
        </w:tc>
        <w:tc>
          <w:tcPr>
            <w:tcW w:w="1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109,73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,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38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 (безвозмездное бессрочное пользование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,0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алиев Булат Борисович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450,08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Ваз 2107 седан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9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 (безвозмездное бессрочное пользование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0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арченко Галина Серге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пециалист-эксперт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979,77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 ВАЗ 11113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(безвозмездное бессрочное пользование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Янина Нелли Валериевна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значей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701,76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 LADA PRIORA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00,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 бессрочное пользование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релова Елена Валентин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значей</w:t>
            </w:r>
          </w:p>
        </w:tc>
        <w:tc>
          <w:tcPr>
            <w:tcW w:w="1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234,39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</w:t>
            </w:r>
          </w:p>
        </w:tc>
        <w:tc>
          <w:tcPr>
            <w:tcW w:w="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 (безвозмездное бессрочное пользование</w:t>
            </w:r>
          </w:p>
        </w:tc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,0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-огородны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одько Галина Алексее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значей</w:t>
            </w:r>
          </w:p>
        </w:tc>
        <w:tc>
          <w:tcPr>
            <w:tcW w:w="1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968,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(общая -долевая собственность доля в праве 1/3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1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-2109</w:t>
            </w:r>
          </w:p>
        </w:tc>
        <w:tc>
          <w:tcPr>
            <w:tcW w:w="2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 участок для ведения личного подсобного хозяйства (общая -долевая собственность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(общая- долевая собственность ,доля в праве 1/3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9</w:t>
            </w:r>
          </w:p>
        </w:tc>
        <w:tc>
          <w:tcPr>
            <w:tcW w:w="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колова Наталья Борис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значей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823,52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ВАЗ 21074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ы в общежитии (безвозмездное бессрочное пользование,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063,77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ы в общежитии (безвозмездное бессрочное пользование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ы в общежитии (безвозмездное бессрочное пользование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192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ижельская Анна Георгие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значей</w:t>
            </w:r>
          </w:p>
        </w:tc>
        <w:tc>
          <w:tcPr>
            <w:tcW w:w="1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284,66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(безвозмездное бессрочное пользование) Земельный участок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92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(безвозмездное бессрочное пользование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,0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 (безвозмездное бессрочное пользование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,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2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заренко Марина Олег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значей</w:t>
            </w:r>
          </w:p>
        </w:tc>
        <w:tc>
          <w:tcPr>
            <w:tcW w:w="1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716,66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791" w:hRule="atLeast"/>
        </w:trPr>
        <w:tc>
          <w:tcPr>
            <w:tcW w:w="192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 (безвозмездное бессрочное пользование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0,0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8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2</w:t>
            </w:r>
          </w:p>
        </w:tc>
        <w:tc>
          <w:tcPr>
            <w:tcW w:w="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овой автомобиль: Фиат Дукато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 (безвозмездное бессрочное пользование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 (безвозмездное бессрочное пользование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192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,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 (безвозмездное бессрочное пользование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00,0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92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 (безвозмездное бессрочное пользование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00,0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26" w:footer="0" w:bottom="2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spacing w:lineRule="exact" w:line="240"/>
      <w:jc w:val="center"/>
    </w:pPr>
    <w:rPr>
      <w:b/>
      <w:bCs/>
      <w:color w:val="000000"/>
      <w:spacing w:val="-8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24:00Z</dcterms:created>
  <dc:creator>ОИТ</dc:creator>
  <dc:description/>
  <cp:keywords/>
  <dc:language>en-US</dc:language>
  <cp:lastModifiedBy>ОИТ</cp:lastModifiedBy>
  <dcterms:modified xsi:type="dcterms:W3CDTF">2013-04-01T10:03:00Z</dcterms:modified>
  <cp:revision>5</cp:revision>
  <dc:subject/>
  <dc:title>СВЕДЕНИЯ</dc:title>
</cp:coreProperties>
</file>