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1539"/>
        <w:gridCol w:w="2457"/>
        <w:gridCol w:w="1124"/>
        <w:gridCol w:w="1003"/>
        <w:gridCol w:w="2337"/>
        <w:gridCol w:w="2296"/>
        <w:gridCol w:w="889"/>
        <w:gridCol w:w="997"/>
      </w:tblGrid>
      <w:tr>
        <w:trPr>
          <w:trHeight w:val="470" w:hRule="exac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62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пурная Вера Анатольевна начальник отдел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102,6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общая совместная 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154 Lada Samara (общая совместная собственность)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ГАЗ 3110 (общая совместная собственность)   </w:t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(подвал)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(хоз. постройка)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ание (хоз. постройка) 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90,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154 Lada Samara (общая совместная 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ГАЗ 3110 (общая совместная собственность)</w:t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(подвал)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(хоз. постройка)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ание (хоз. постройка) 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Шеянов Дмитрий Владимирович заместитель начальника отдел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009,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4 доли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550,8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4 доли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икитина Елена Владимировна старший казначей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 507,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,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 CEVROLET AVEO (общая совместная собственность)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5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504,9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 CEVROLET AVEO (общая совместная собственность)</w:t>
            </w:r>
          </w:p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повая Антонина Пет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азначей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127,3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с хозяйственными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ройками (общая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LADA-111930 KALINA (общая</w:t>
            </w:r>
          </w:p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ая собственность)</w:t>
            </w:r>
          </w:p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общая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1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309,9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с хозяйственными постройками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LADA-111930 KALINA (общая</w:t>
            </w:r>
          </w:p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общая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1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   сельскохозяйственного   производства (общая долевая собственность, доля в праве 4/4321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5630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тета Надежда Михайловн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азначей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43,9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общая совместная собственност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70 ( общая совместная собственность)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ешенец Галина 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казначей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32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о-огородный участок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070 (общая совместная собственность)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участок  (1/3 доли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703 (общая совместная собственность)</w:t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- легковой  САЗ82994 (общая совместная собственность)</w:t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4833,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дово - огородный участок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070 (общая совместная собственность)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участок (1/3 доли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703 (общая совместная собственность)</w:t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(1/3 доли)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- легковой  САЗ82994 (общая совместная собственность)</w:t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 фактическое предоставление 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 фактическое предоставление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роицкая Елена Владимировна казначей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640,6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да 3 (общая совместная собственность)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8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10,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да 3 (общая совместная собственность)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8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7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</w:t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безвозмездное бессрочное пользование фактическое предоставле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9" w:hRule="atLeast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/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 (безвозмездное бессрочное пользование фактическое предоставление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8,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</w:t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 фактическое предоставление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 (безвозмездное бессрочное пользование фактическое предоставление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8,0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убанов Алексей Алексеевич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тарший специалист 1 разряд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702,9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,</w:t>
            </w:r>
          </w:p>
          <w:p>
            <w:pPr>
              <w:pStyle w:val="Normal"/>
              <w:shd w:fill="FFFFFF" w:val="clear"/>
              <w:ind w:left="-6" w:hanging="0"/>
              <w:rPr/>
            </w:pPr>
            <w:r>
              <w:rPr>
                <w:color w:val="000000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67,31</w:t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,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7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,0</w:t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,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Пригода Тамара Алексеевна старший специалист 2 разряд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247.4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 участок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94,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-21093 (индивидуальная собственность)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общая совмест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540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рмильцев Денис Александрович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390,8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безвозмездное бессрочное пользование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0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7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40,71</w:t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безвозмездное бессрочное пользование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безвозмездное бессрочное пользование</w:t>
            </w:r>
          </w:p>
          <w:p>
            <w:pPr>
              <w:pStyle w:val="Normal"/>
              <w:shd w:fill="FFFFFF" w:val="clear"/>
              <w:ind w:left="-6" w:hanging="0"/>
              <w:rPr/>
            </w:pPr>
            <w:r>
              <w:rPr>
                <w:color w:val="000000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0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утко Ирина Ивановна старший специалис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разряд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83,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(1/3 доли в общей долевой собственности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безвозмездное  бессрочное пользование фактическое предоставление)      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1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(индивидуальная собственность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 фактическое предоставление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0"/>
      <w:ind w:left="-40" w:right="-40" w:hanging="0"/>
      <w:jc w:val="center"/>
      <w:outlineLvl w:val="0"/>
    </w:pPr>
    <w:rPr>
      <w:b/>
      <w:bCs/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02:00Z</dcterms:created>
  <dc:creator>ОИТ</dc:creator>
  <dc:description/>
  <cp:keywords/>
  <dc:language>en-US</dc:language>
  <cp:lastModifiedBy>ОИТ</cp:lastModifiedBy>
  <dcterms:modified xsi:type="dcterms:W3CDTF">2013-03-05T10:02:00Z</dcterms:modified>
  <cp:revision>2</cp:revision>
  <dc:subject/>
  <dc:title>СВЕДЕНИЯ</dc:title>
</cp:coreProperties>
</file>