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39"/>
        <w:gridCol w:w="2544"/>
        <w:gridCol w:w="1119"/>
        <w:gridCol w:w="1049"/>
        <w:gridCol w:w="2381"/>
        <w:gridCol w:w="2057"/>
        <w:gridCol w:w="1003"/>
        <w:gridCol w:w="1035"/>
      </w:tblGrid>
      <w:tr>
        <w:trPr>
          <w:trHeight w:val="470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6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има Петр Григорье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50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/х производства (Долевая 1/1570 дол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/х производства (Долевая /1570дол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41870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7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/х производства (Долевая 1/1570 доли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7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изина Ольга Михайловна  заместитель начальник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34,71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0,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Индивидуальная собственность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легковой ВАЗ -2115 (индивидуальная собственность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хов Николай Михайлович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 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73,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, для ведения личного  подсобного хозяйства (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атная (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9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57,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, для ведения личного подсобного хозяйства (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-х комнатная (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</w:t>
            </w:r>
          </w:p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има Анна Владимировна  Старший казначей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21,7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 (общая долевая собственность, доля в праве 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9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(общая долевая собственность, доля в праве 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0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99,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(Общая долевая собственность, Доля в праве 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9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ИЖ-2715 (Индивидуальная собственность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(общая долевая собственность, доля в праве 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0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ябина Наталья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83,62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5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рнаухова Любовь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09,2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6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60,9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5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ржикова Светлана Геннадьев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52,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(Индивидуаль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119,85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Фактическое предоставление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9:00Z</dcterms:created>
  <dc:creator>ОИТ</dc:creator>
  <dc:description/>
  <cp:keywords/>
  <dc:language>en-US</dc:language>
  <cp:lastModifiedBy>ОИТ</cp:lastModifiedBy>
  <dcterms:modified xsi:type="dcterms:W3CDTF">2013-03-28T05:28:00Z</dcterms:modified>
  <cp:revision>6</cp:revision>
  <dc:subject/>
  <dc:title>СВЕДЕНИЯ</dc:title>
</cp:coreProperties>
</file>