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7"/>
        <w:gridCol w:w="1539"/>
        <w:gridCol w:w="2494"/>
        <w:gridCol w:w="1096"/>
        <w:gridCol w:w="1023"/>
        <w:gridCol w:w="2357"/>
        <w:gridCol w:w="2253"/>
        <w:gridCol w:w="976"/>
        <w:gridCol w:w="1015"/>
      </w:tblGrid>
      <w:tr>
        <w:trPr>
          <w:trHeight w:val="470" w:hRule="exact"/>
        </w:trPr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37" w:hRule="atLeast"/>
        </w:trPr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Яйлиди Марина Анатольевна начальник отдел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09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,2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скоровайная Нина Борисовна заместитель начальника отдел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315,5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(1/2 дол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(1/2 дол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273,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.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4 дол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4 дол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чарова Вера Витальевна старший 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833,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2/3 дол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94,8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чный домик </w:t>
            </w:r>
          </w:p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ежилое здание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складское помещение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складское помещение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дютина Светлана 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164,9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. Фактическое предоставление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0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Безвозмездное бессрочное пользование.)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</w:t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ева Марина Борис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25.97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99.16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Lada Priora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. Фактическое предоставление)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аров Александр Владимир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специалист  3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54,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ча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ом (1/3 ча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ачный (1/3 ча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дом (1/3 ча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1/3 часть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6:00Z</dcterms:created>
  <dc:creator>ОИТ</dc:creator>
  <dc:description/>
  <cp:keywords/>
  <dc:language>en-US</dc:language>
  <cp:lastModifiedBy>ОИТ</cp:lastModifiedBy>
  <dcterms:modified xsi:type="dcterms:W3CDTF">2013-03-25T11:59:00Z</dcterms:modified>
  <cp:revision>4</cp:revision>
  <dc:subject/>
  <dc:title>СВЕДЕНИЯ</dc:title>
</cp:coreProperties>
</file>