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пор Таис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45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огород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предоставление 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сельхозназначе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обще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64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сельхозназначе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обще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(индивидуальная собственность)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ACCENT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приусадеб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лый Александр Витальевич заместитель начальника отдел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43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.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ада - 210740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47.19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127,63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27,63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2,52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губова Людмила Анатолье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83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85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BMW X 3 (индивидуальная собственность)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сельхозназнач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(1/7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дерева Ольга Николае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124,07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260,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ожковская Ольга Алексеевна казначей отдел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619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орошун Елена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11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5 доли в общей долевой собственности) 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10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102 (индивидуальная собственность)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1/5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5 доли в общей долевой собственности) 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.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рокин Дмитрий Геннадьевич, главный специалист-эксперт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10,25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приусадебный  (Общедолевая собственность, 1/2 доли)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едолевая собственность, 1/2 доли)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04,0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емельный участок -приусадеб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едолевая собственность, 1/2 доли)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едолевая собственность, 1/2 доли)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приусадебный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ченко Виктор Иванович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1-го разряда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57437.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– 2126</w:t>
            </w:r>
          </w:p>
          <w:p>
            <w:pPr>
              <w:pStyle w:val="Normal"/>
              <w:shd w:fill="FFFFFF" w:val="clear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3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ое   предоставлени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3:00Z</dcterms:created>
  <dc:creator>ОИТ</dc:creator>
  <dc:description/>
  <cp:keywords/>
  <dc:language>en-US</dc:language>
  <cp:lastModifiedBy>ОИТ</cp:lastModifiedBy>
  <dcterms:modified xsi:type="dcterms:W3CDTF">2013-03-25T11:23:00Z</dcterms:modified>
  <cp:revision>4</cp:revision>
  <dc:subject/>
  <dc:title>СВЕДЕНИЯ</dc:title>
</cp:coreProperties>
</file>