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539"/>
        <w:gridCol w:w="2457"/>
        <w:gridCol w:w="1124"/>
        <w:gridCol w:w="1003"/>
        <w:gridCol w:w="2337"/>
        <w:gridCol w:w="2232"/>
        <w:gridCol w:w="955"/>
        <w:gridCol w:w="994"/>
      </w:tblGrid>
      <w:tr>
        <w:trPr>
          <w:trHeight w:val="470" w:hRule="exac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олькова 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кто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408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оиванова Ал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орг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351,81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kcwagn  Passa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8,18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х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4547,78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докимов Витал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влович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спе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79,66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; ВАЗ-21093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6455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тюц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ер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ист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93,21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ого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038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апочкина 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натол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7653,12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8,75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общая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 собственность)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 CARIN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Гор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98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под индивидуальное жилищное строительств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2,0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гол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45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оз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 разряд</w:t>
            </w: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85,1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93,59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роен, Газ-3110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705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-3507, Маз-5549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74508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лешко 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37,14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76,8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da Kalina ВАЗ 11117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 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36:00Z</dcterms:created>
  <dc:creator>ОИТ</dc:creator>
  <dc:description/>
  <cp:keywords/>
  <dc:language>en-US</dc:language>
  <cp:lastModifiedBy>ОИТ</cp:lastModifiedBy>
  <dcterms:modified xsi:type="dcterms:W3CDTF">2013-03-25T11:30:00Z</dcterms:modified>
  <cp:revision>5</cp:revision>
  <dc:subject/>
  <dc:title>СВЕДЕНИЯ</dc:title>
</cp:coreProperties>
</file>