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560"/>
        <w:gridCol w:w="2520"/>
        <w:gridCol w:w="1200"/>
        <w:gridCol w:w="1080"/>
        <w:gridCol w:w="2641"/>
        <w:gridCol w:w="1801"/>
        <w:gridCol w:w="1080"/>
        <w:gridCol w:w="960"/>
      </w:tblGrid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ейкина Гали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тдела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59043,0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 участок, земли сельскохозяйственного назначе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8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40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0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2739,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8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, земли сельскохозяйственного назначения, для сельскохозяйственного производства (общая долевая собственность, доля в праве: 100/38009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871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брывкина Татьяна Васильевна  заместитель начальника отде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13277,8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08,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0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рунова Анна Владимировна  старший казначе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95,8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с хозяйственными постройками и сооружения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Земельный участок, земли населенных пунктов,  для ведения личного подсобного хозяйст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, 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453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,  для ведения личного подсобного хозяйств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ВАЗ 2106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, земли сельскохозяйственного назначения, для сельскохозяйственного производства (общая долевая собственность, доля в праве: 100/38009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871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равцова  Елена  Николаевна  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196551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4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        </w:t>
            </w:r>
            <w:r>
              <w:rPr>
                <w:color w:val="000000"/>
                <w:spacing w:val="-6"/>
                <w:sz w:val="20"/>
                <w:szCs w:val="20"/>
              </w:rPr>
              <w:t>ВАЗ 21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44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6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6"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1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 дл, до 5 м РАФ22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0,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-39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яина Ольга Анатольевна казначе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4347,9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188,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           </w:t>
            </w:r>
            <w:r>
              <w:rPr>
                <w:color w:val="000000"/>
                <w:sz w:val="20"/>
                <w:szCs w:val="20"/>
              </w:rPr>
              <w:t xml:space="preserve"> ВАЗ 211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итвинов Юрий Владимирович ведущий специалист-эксперт 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83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,1/4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населенных пунктов для ведения личного подсобного хозяйства (общая долевая собственность,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 xml:space="preserve">Земельный участок, земли населенных пунктов для ведения личного подсобного хозяйства (общая долевая собственность,1/2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1/2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9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3,1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8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sz w:val="20"/>
                <w:szCs w:val="20"/>
              </w:rPr>
              <w:t>Земельный участок, земли населенных пунктов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0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1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8,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-39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населенных пунктов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0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арабанов Андрей Григорьевич      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             2 разряд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6563,7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 участок, под индивидуальное жилищное строительство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здание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9839,37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 участок, под индивидуальное жилищное строительств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здание)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яева Т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0" w:leader="none"/>
              </w:tabs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                    3 разряд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0267,9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сельскохозяйственного назначения, для сельскохозяйственного производства  (общая долевая собственность, доля в праве 100/40600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8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дученок Лариса Викторовна</w:t>
            </w:r>
          </w:p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разряд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43,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50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населенных пунктов,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, земли населенных пунктов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сельскохозяйственного назначения, для сельскохозяйственного производства (общая долевая собственность, доля в праве 100/3615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1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37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ВАЗ 2121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населенных пунк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50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, земли населенных пунктов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26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8:00Z</dcterms:created>
  <dc:creator>ОИТ</dc:creator>
  <dc:description/>
  <cp:keywords/>
  <dc:language>en-US</dc:language>
  <cp:lastModifiedBy>ОИТ</cp:lastModifiedBy>
  <dcterms:modified xsi:type="dcterms:W3CDTF">2013-03-04T10:21:00Z</dcterms:modified>
  <cp:revision>4</cp:revision>
  <dc:subject/>
  <dc:title>СВЕДЕНИЯ</dc:title>
</cp:coreProperties>
</file>