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560"/>
        <w:gridCol w:w="2520"/>
        <w:gridCol w:w="1200"/>
        <w:gridCol w:w="1080"/>
        <w:gridCol w:w="2641"/>
        <w:gridCol w:w="1801"/>
        <w:gridCol w:w="1080"/>
        <w:gridCol w:w="960"/>
      </w:tblGrid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ищенко Ольга Михайловна начальник отде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63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47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ада 210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/>
              <w:t xml:space="preserve"> (б</w:t>
            </w:r>
            <w:r>
              <w:rPr>
                <w:sz w:val="20"/>
                <w:szCs w:val="20"/>
              </w:rPr>
              <w:t>езвозмездное бессрочное польз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и эксплуатации гараж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для строительства и эксплуатации гаража (аренда)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и эксплуатации гараж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оисеева Наталия Павловна заместитель  началь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70,0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приусадебный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6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5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37,7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Леганс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39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ССАНГ ЯНГ КАЙРОН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z w:val="20"/>
                <w:szCs w:val="20"/>
              </w:rPr>
              <w:t>Земельный участок приусадебный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таркова Елена Сергеевна старший казнач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38,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  <w:r>
              <w:rPr/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риусадебны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-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92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риусадебны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рыжная Марина Валерьевна старший казнач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3282,0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това Татьяна Евгеньевна старший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0470,4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3 доли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9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3 доли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Тойота Таун Айс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строительства и эксплуатации гараж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Щербатенко Елена Васильевна казнач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94,2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left="-40" w:right="-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тонова Юлия Викторовна, казнач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8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3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2 дол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right="-4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еляйкин Евгений Вадимович ведущий специалист-экспе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рева Татьяна Владимировна ведущий специалист-экспе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12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31,6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АЗ 2115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7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Цаплева Наталья Сергеевна ведущий специалист – экспер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9596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45086,41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Toyota Land Cruiser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  <w:r>
              <w:rPr>
                <w:sz w:val="20"/>
                <w:szCs w:val="20"/>
              </w:rPr>
              <w:t xml:space="preserve">(1/2 доли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ечта Наталья Алексеевна старший специалист 1 разря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1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30,6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дол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6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мьянова Юлия Александров-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76338,4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3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5:00Z</dcterms:created>
  <dc:creator>ОИТ</dc:creator>
  <dc:description/>
  <cp:keywords/>
  <dc:language>en-US</dc:language>
  <cp:lastModifiedBy>ОИТ</cp:lastModifiedBy>
  <dcterms:modified xsi:type="dcterms:W3CDTF">2013-03-28T06:05:00Z</dcterms:modified>
  <cp:revision>2</cp:revision>
  <dc:subject/>
  <dc:title>СВЕДЕНИЯ</dc:title>
</cp:coreProperties>
</file>