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7"/>
        <w:gridCol w:w="1539"/>
        <w:gridCol w:w="2494"/>
        <w:gridCol w:w="1096"/>
        <w:gridCol w:w="1023"/>
        <w:gridCol w:w="2357"/>
        <w:gridCol w:w="2253"/>
        <w:gridCol w:w="976"/>
        <w:gridCol w:w="1015"/>
      </w:tblGrid>
      <w:tr>
        <w:trPr>
          <w:trHeight w:val="470" w:hRule="exact"/>
        </w:trPr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ницк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409,09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1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/>
            </w:pPr>
            <w:r>
              <w:rPr>
                <w:color w:val="000000"/>
                <w:sz w:val="20"/>
                <w:szCs w:val="20"/>
              </w:rPr>
              <w:t>Приусадебный земельный участок (аренда)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505900,3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/>
            </w:pPr>
            <w:r>
              <w:rPr>
                <w:color w:val="000000"/>
                <w:sz w:val="20"/>
                <w:szCs w:val="20"/>
              </w:rPr>
              <w:t>Жилой дом (безвозмездное</w:t>
            </w:r>
          </w:p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3,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  (безвозмезд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динов Иван Васильевич заместитель начальника отдела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611,4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5 доли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орд Мондео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4 доли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доров Игорь Иванович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431,8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56,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ч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336,56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шманов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тьяна Владимировн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рший казначей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259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,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 строительство гаража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пков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тьяна Константиновна старший казначей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064,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амцова Ольга Александровна старший казначей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167,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ущенко Наталья Петровн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рший казначей 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747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092.53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-31105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дратов Юрий Егорович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специалист-эксперт  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271,8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ФОРД ФЬЮЖН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дом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662,85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итов Русла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ридович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специалист-эксперт  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93,82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З 2107 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валева Ольга Алексеевн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значей 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234,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данова Нэиля Касим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азначей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597,5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пова Римма Александровна казначей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699,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73" w:hRule="atLeast"/>
        </w:trPr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ыбалко Елена Васильевн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значей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977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6" w:footer="0" w:bottom="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00:00Z</dcterms:created>
  <dc:creator>ОИТ</dc:creator>
  <dc:description/>
  <cp:keywords/>
  <dc:language>en-US</dc:language>
  <cp:lastModifiedBy>ОИТ</cp:lastModifiedBy>
  <dcterms:modified xsi:type="dcterms:W3CDTF">2013-03-14T08:10:00Z</dcterms:modified>
  <cp:revision>3</cp:revision>
  <dc:subject/>
  <dc:title>СВЕДЕНИЯ</dc:title>
</cp:coreProperties>
</file>