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539"/>
        <w:gridCol w:w="2469"/>
        <w:gridCol w:w="1081"/>
        <w:gridCol w:w="1008"/>
        <w:gridCol w:w="2343"/>
        <w:gridCol w:w="2238"/>
        <w:gridCol w:w="961"/>
        <w:gridCol w:w="1003"/>
      </w:tblGrid>
      <w:tr>
        <w:trPr>
          <w:trHeight w:val="470" w:hRule="exac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нездилова  Светлан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0098,19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 пользование)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55,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безвозмездное бессрочное 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друк Наталья Викторовна заместитель начальник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58,6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2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бнина Нэлл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123,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0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  АУДИ А6 (индивидуальная собственность)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:  DAF 95 ATI (индивидуальная собственность)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: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ИТЦ СКВО (индивидуальная собственность)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бряшова Ольга Алекс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589,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340,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KIA RIO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намарева Людмил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88,5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бедева Ларис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81,35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 участок)(Безвозмездное бессрочное 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 участо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ачный участо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75,63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40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 участо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од индивидуальное жилищное строительство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люк Наталья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61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21 (индивидуальная собственность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21(индивидуальная собственность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7 (индивидуальная собственность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журинская Ма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66,5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 бессрочное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979,98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ндивидуальное жилищное строительство (общая совместная собственнос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/>
            </w:pPr>
            <w:r>
              <w:rPr>
                <w:color w:val="000000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робьева Ольга Александровна, ведущий специалист-экспер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44,3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78,73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Toyota Corolla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безвозмездное бессрочное пользование 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безвозмездное бессрочное </w:t>
            </w:r>
          </w:p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 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 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рлицына Татья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34,45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6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40,27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6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Hyundai ix 35</w:t>
            </w:r>
          </w:p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6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лченкова Людмила Михайл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3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 квартиры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но Наталья Ивановна  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009,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ильщикова Елена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4,34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72,79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Toyota Corolla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личенко Ирин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007,56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1:00Z</dcterms:created>
  <dc:creator>ОИТ</dc:creator>
  <dc:description/>
  <cp:keywords/>
  <dc:language>en-US</dc:language>
  <cp:lastModifiedBy>ОИТ</cp:lastModifiedBy>
  <dcterms:modified xsi:type="dcterms:W3CDTF">2013-03-25T12:02:00Z</dcterms:modified>
  <cp:revision>4</cp:revision>
  <dc:subject/>
  <dc:title>СВЕДЕНИЯ</dc:title>
</cp:coreProperties>
</file>