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32"/>
        <w:gridCol w:w="1506"/>
        <w:gridCol w:w="32"/>
        <w:gridCol w:w="2462"/>
        <w:gridCol w:w="1096"/>
        <w:gridCol w:w="1023"/>
        <w:gridCol w:w="64"/>
        <w:gridCol w:w="2293"/>
        <w:gridCol w:w="2253"/>
        <w:gridCol w:w="948"/>
        <w:gridCol w:w="28"/>
        <w:gridCol w:w="1015"/>
      </w:tblGrid>
      <w:tr>
        <w:trPr>
          <w:trHeight w:val="470" w:hRule="exact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кутская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76,9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48,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их Светла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08,6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бенчук Татья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76,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2/3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4,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втомобиль                     ВАЗ-10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чинская Наталья Дмитри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32,0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3/5 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3/5 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манова Зоя Борис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ны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5281,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4/5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46,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nos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кунов Евгений Геннадьевич, главный казнач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64,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11174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2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1118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Татья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26,4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32008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i Pajer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dai Solaris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назначения  «земли населенных пунктов» (15/100 доли в общей долевой собственност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здание) (15/100 доли в общей долевой собственност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3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Жилое  строе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3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чева Дарья 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03,59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LADA11193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а Юлия Ива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639,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4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щенко Наталья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82,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 506,8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йникова Надежда 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868,5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кина  Татьяна Пет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41,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6,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ина Дина 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58,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Nissan Almera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ченко Виктория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9,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липская Ларис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39,3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47,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-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кулова Наталья    Олег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3,84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5:00Z</dcterms:created>
  <dc:creator>ОИТ</dc:creator>
  <dc:description/>
  <cp:keywords/>
  <dc:language>en-US</dc:language>
  <cp:lastModifiedBy>ОИТ</cp:lastModifiedBy>
  <cp:lastPrinted>2013-03-29T10:38:00Z</cp:lastPrinted>
  <dcterms:modified xsi:type="dcterms:W3CDTF">2013-03-29T06:40:00Z</dcterms:modified>
  <cp:revision>7</cp:revision>
  <dc:subject/>
  <dc:title>СВЕДЕНИЯ</dc:title>
</cp:coreProperties>
</file>