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149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6"/>
        <w:gridCol w:w="1071"/>
        <w:gridCol w:w="2143"/>
        <w:gridCol w:w="1061"/>
        <w:gridCol w:w="1080"/>
        <w:gridCol w:w="3019"/>
        <w:gridCol w:w="2441"/>
        <w:gridCol w:w="928"/>
        <w:gridCol w:w="1181"/>
      </w:tblGrid>
      <w:tr>
        <w:trPr>
          <w:trHeight w:val="825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хова  Еле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ихайловна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398167,</w:t>
            </w:r>
            <w:r>
              <w:rPr>
                <w:bCs/>
                <w:iCs/>
                <w:sz w:val="20"/>
                <w:szCs w:val="20"/>
                <w:lang w:val="en-US"/>
              </w:rPr>
              <w:t>5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  <w:r>
              <w:rPr>
                <w:bCs/>
                <w:iCs/>
                <w:sz w:val="20"/>
                <w:szCs w:val="20"/>
                <w:lang w:val="en-US"/>
              </w:rPr>
              <w:t>1</w:t>
            </w:r>
            <w:r>
              <w:rPr>
                <w:bCs/>
                <w:iCs/>
                <w:sz w:val="20"/>
                <w:szCs w:val="20"/>
              </w:rPr>
              <w:t>7000,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АЗ 21041-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2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яда Людмила Степан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46448,3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-2107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кова  Елена Леонид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2 764,72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Citroen C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Найм, 1 год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2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 002,39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, 1 год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1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Литвинова  Еле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03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99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земельный участок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12382,2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(Омега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земельный участок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7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57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земельный участок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а Эло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6568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жилой дом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безвозмездное 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7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(безвозмездное 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 (безвозмездное 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7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(безвозмездное 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акова Любовь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43,8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4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227546,24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 (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 (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под индивидуальное жилищное строительство (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Зорькина  Любовь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асильевна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4495,8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1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8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 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222845,8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66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-210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-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 (безвозмездное  бессрочное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 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таев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,1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4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акова Еле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5,96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549171,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9,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АЗ 469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16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агазин с летней площадкой для кафе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9,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2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акова Жан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и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  <w:r>
              <w:rPr>
                <w:bCs/>
                <w:iCs/>
                <w:sz w:val="20"/>
                <w:szCs w:val="20"/>
                <w:lang w:val="en-US"/>
              </w:rPr>
              <w:t>9546</w:t>
            </w:r>
            <w:r>
              <w:rPr>
                <w:bCs/>
                <w:iCs/>
                <w:sz w:val="20"/>
                <w:szCs w:val="20"/>
              </w:rPr>
              <w:t>4,</w:t>
            </w:r>
            <w:r>
              <w:rPr>
                <w:bCs/>
                <w:iCs/>
                <w:sz w:val="20"/>
                <w:szCs w:val="20"/>
                <w:lang w:val="en-US"/>
              </w:rPr>
              <w:t>26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6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- Yar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13,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-дивидуальное жилищное строитель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5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-дивидуальное жилищное строитель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3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бессрочное  пользование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дивидуальное жилищное строительство 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 (безвозмездное бессрочное 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7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цегоров Игорь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- эксперт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7792,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(1/2 доли в общей долевой собственности)   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1/2 доли в общей долевой собственности)    </w:t>
            </w:r>
            <w:r>
              <w:rPr/>
              <w:t>(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30114,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(1/2 доли в общей долевой собственности)   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 xml:space="preserve">(1/2 доли в общей долевой собственности)   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(1/2 доли в общей долевой собственности)   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7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1/2 доли в общей долевой собственности)    </w:t>
            </w:r>
            <w:r>
              <w:rPr/>
              <w:t>(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(1/2 доли в общей долевой собственности)    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7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1/2 доли в общей долевой собственности)    </w:t>
            </w:r>
            <w:r>
              <w:rPr/>
              <w:t>(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ински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- эксперт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178,62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ссроч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101,4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8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нко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алина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специалист  1 разряд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53,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найм на неопределенный с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2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40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алина Иван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арший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6231,9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орячкина   Ни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84</w:t>
            </w:r>
            <w:r>
              <w:rPr>
                <w:sz w:val="20"/>
                <w:szCs w:val="20"/>
                <w:lang w:val="en-US"/>
              </w:rPr>
              <w:t>,4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ссрочное поль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5809,3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 МАТИЗ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2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14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5:00Z</dcterms:created>
  <dc:creator>ОИТ</dc:creator>
  <dc:description/>
  <cp:keywords/>
  <dc:language>en-US</dc:language>
  <cp:lastModifiedBy>ОИТ</cp:lastModifiedBy>
  <dcterms:modified xsi:type="dcterms:W3CDTF">2013-03-25T10:25:00Z</dcterms:modified>
  <cp:revision>3</cp:revision>
  <dc:subject/>
  <dc:title>СВЕДЕНИЯ</dc:title>
</cp:coreProperties>
</file>