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"/>
        <w:gridCol w:w="1775"/>
        <w:gridCol w:w="12"/>
        <w:gridCol w:w="1524"/>
        <w:gridCol w:w="23"/>
        <w:gridCol w:w="2468"/>
        <w:gridCol w:w="32"/>
        <w:gridCol w:w="1061"/>
        <w:gridCol w:w="1020"/>
        <w:gridCol w:w="2354"/>
        <w:gridCol w:w="2238"/>
        <w:gridCol w:w="12"/>
        <w:gridCol w:w="941"/>
        <w:gridCol w:w="31"/>
        <w:gridCol w:w="1015"/>
        <w:gridCol w:w="23"/>
      </w:tblGrid>
      <w:tr>
        <w:trPr>
          <w:trHeight w:val="470" w:hRule="exact"/>
        </w:trPr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Алексе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80,3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долевая собственность (1/3 доля в праве собственности на кварти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3,5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долевая собственность (1/3 доля в праве собственности на кварти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долевая собственность (1/3 доля в праве собственности на кварти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Баиева Мария Исмагиловна, главный специалист-эксперт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3,09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бъект незавершенного строительства (здание)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5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Kia Picant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-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5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2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Богданова Ольга Николаевна</w:t>
            </w:r>
          </w:p>
          <w:p>
            <w:pPr>
              <w:pStyle w:val="Normal"/>
              <w:shd w:fill="FFFFFF" w:val="clear"/>
              <w:spacing w:lineRule="exact" w:line="242"/>
              <w:ind w:left="-40" w:right="-42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 (общая совместная собственность) «CEVROLET LACETTI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484,6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 (общая совместная собственность) «CEVROLET LACETTI»</w:t>
            </w:r>
          </w:p>
          <w:p>
            <w:pPr>
              <w:pStyle w:val="Normal"/>
              <w:shd w:fill="FFFFFF" w:val="clear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4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лексенцева Наталья Андреевна, ведущий специалист-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6289,3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812,9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2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2" w:right="-117"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 xml:space="preserve">-    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5" w:right="-118" w:hanging="0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08,6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08,6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ономаренко Елена Сергеевна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едущий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специалист-эксперт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3,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,4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6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0,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083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Микроавтобус ГАЗ 3221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9,4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86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,6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88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етнев Игорь Алексееви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96,4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1400/9681640 доли в общедолевой собственност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2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right="-125" w:hanging="0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1400/9681640 доли в общедолевой собственност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2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усуек Василий Петрович специалист-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68,1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8"/>
                <w:sz w:val="20"/>
                <w:szCs w:val="20"/>
              </w:rPr>
              <w:t>80,0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улевская Таисия Валерьевна специалист-экспер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141,86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довый домик, нежилое строе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МВ-52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19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Пустовая  Наталья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пециалист – эксперт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02,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Мercedes «А» клас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9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арченко Мари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03,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Легковой автомобиль ауди-100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ктор МТЗ-80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ришин Андрей Вячеславович, специалист-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695,0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5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 автомобиль       ВАЗ 2115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0:00Z</dcterms:created>
  <dc:creator>ОИТ</dc:creator>
  <dc:description/>
  <cp:keywords/>
  <dc:language>en-US</dc:language>
  <cp:lastModifiedBy>ОИТ</cp:lastModifiedBy>
  <cp:lastPrinted>2013-04-01T11:03:00Z</cp:lastPrinted>
  <dcterms:modified xsi:type="dcterms:W3CDTF">2013-04-01T08:06:00Z</dcterms:modified>
  <cp:revision>4</cp:revision>
  <dc:subject/>
  <dc:title>СВЕДЕНИЯ</dc:title>
</cp:coreProperties>
</file>