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</w:t>
      </w:r>
      <w:r>
        <w:rPr>
          <w:color w:val="000000"/>
          <w:spacing w:val="-4"/>
          <w:sz w:val="22"/>
          <w:szCs w:val="22"/>
        </w:rPr>
        <w:t xml:space="preserve">супругов (супруг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7"/>
        <w:gridCol w:w="1539"/>
        <w:gridCol w:w="2494"/>
        <w:gridCol w:w="1096"/>
        <w:gridCol w:w="1023"/>
        <w:gridCol w:w="2357"/>
        <w:gridCol w:w="2253"/>
        <w:gridCol w:w="976"/>
        <w:gridCol w:w="1015"/>
      </w:tblGrid>
      <w:tr>
        <w:trPr>
          <w:trHeight w:val="470" w:hRule="exact"/>
        </w:trPr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, м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, м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тренко Григорий Василье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347,9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Шевроле - авео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/>
            </w:pPr>
            <w:r>
              <w:rPr>
                <w:color w:val="000000"/>
                <w:sz w:val="20"/>
                <w:szCs w:val="20"/>
              </w:rPr>
              <w:t>Жилой дом (безвозмездное бессрочное пользование фактическое предоставление)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звозмездное бессрочное пользование фактическое предоставление)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помеще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ружение (подвал)</w:t>
            </w:r>
          </w:p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½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72,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4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х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талья Андреевна, заместитель начальник</w:t>
            </w: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07,6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5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044,6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HYUNDAI ELANTRA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, фактическое предоставление)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21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5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5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розова Елена Борис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402,76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406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 LADA111830 (индивидуальная собственность)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ыстрова Татьяна 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825,3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LADA 21703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дреева Наталь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16,23</w:t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 918,12</w:t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d Focus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ссрочное,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осова Анна Васи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казначей  </w:t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04,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,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,0</w:t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0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  <w:tc>
          <w:tcPr>
            <w:tcW w:w="10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,0</w:t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0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  <w:tc>
          <w:tcPr>
            <w:tcW w:w="10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,0</w:t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наит Татьяна Иван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начей</w:t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476,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бет «CIMO» S-12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0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лодов Валерий Анатольевич главный специалист -эксперт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140,09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ссрочное безвозмездное пользование, фактическое предоставл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70,7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, фактическое предоставл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бессрочное безвозмездное пользование, фактическое предоставл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Лавренко Михаил Леонидович специалист -эксперт 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88.96</w:t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1/3 доли в общей долевой собственности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Daewoo Nexia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22,34</w:t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аплыгина Анна Васильевна старший специалист 3 разряд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248,56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-21074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867.9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АУДИ А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виденко Ольга Павловна старший специалист 3 разряда 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 739,6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орисова Людмила Владимировна старший специалист 3-го разряда отдела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780.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ссрочное безвозмездное пользование, фактическое предоставление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54:00Z</dcterms:created>
  <dc:creator>ОИТ</dc:creator>
  <dc:description/>
  <cp:keywords/>
  <dc:language>en-US</dc:language>
  <cp:lastModifiedBy>ОИТ</cp:lastModifiedBy>
  <dcterms:modified xsi:type="dcterms:W3CDTF">2013-03-25T11:51:00Z</dcterms:modified>
  <cp:revision>4</cp:revision>
  <dc:subject/>
  <dc:title>СВЕДЕНИЯ</dc:title>
</cp:coreProperties>
</file>