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69"/>
        <w:gridCol w:w="1081"/>
        <w:gridCol w:w="1008"/>
        <w:gridCol w:w="2343"/>
        <w:gridCol w:w="2238"/>
        <w:gridCol w:w="961"/>
        <w:gridCol w:w="1003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квитин Сергей Иванович 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117,4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    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                 участок 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06,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общая долевая собственность 98/ 30051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5500,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 (общая долевая  собственность 1/193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2800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икова Наталья Вячеслав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06,37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ссонов Алексей 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96,89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44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61,27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атохина Антонина Каз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76,66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           (безвозмездное бессрочное     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6,8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вой земельный участок   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ева Еле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96,69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иусадебный  земельный участок  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24,38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1/2 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 Ваз 11183 « Lada kalina»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1/2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     ( 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             (безвозмездное бессрочное      пользование,)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 земельный участок    (безвозмездное бессрочное      пользование,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алишина Наталья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01,65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           (безвозмездное бессрочное      пользование,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0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общая долевая собственность 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14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           (безвозмездное бессрочное      пользование,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           (безвозмездное бессрочное     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,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атохина Анна Алекс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783,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с хозяйственными постройками ( 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 Ваз 2105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0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00:00Z</dcterms:created>
  <dc:creator>ОИТ</dc:creator>
  <dc:description/>
  <cp:keywords/>
  <dc:language>en-US</dc:language>
  <cp:lastModifiedBy>ОИТ</cp:lastModifiedBy>
  <dcterms:modified xsi:type="dcterms:W3CDTF">2013-03-25T10:23:00Z</dcterms:modified>
  <cp:revision>4</cp:revision>
  <dc:subject/>
  <dc:title>СВЕДЕНИЯ</dc:title>
</cp:coreProperties>
</file>