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1539"/>
        <w:gridCol w:w="2469"/>
        <w:gridCol w:w="1081"/>
        <w:gridCol w:w="1008"/>
        <w:gridCol w:w="2343"/>
        <w:gridCol w:w="2238"/>
        <w:gridCol w:w="961"/>
        <w:gridCol w:w="1003"/>
      </w:tblGrid>
      <w:tr>
        <w:trPr>
          <w:trHeight w:val="470" w:hRule="exac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476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ртавых Наталья Викто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 286,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  пользование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  предоставле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66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ндивидуальное жилищное  строительство (безвозмездное бессрочное   пользование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астухова Наталья Евгеньевна, заместитель начальника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640,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 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(безвозмездное бессрочное пользование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ставление)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Евсенева Любовь Анатольевна, старший казначей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870,04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, бессрочное пользование, фактическое представле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, бессрочное пользование, фактическое представле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972,51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9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льченко Ирина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976,5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ванникова Елена Григор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значей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765,9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 собственность, ½ дол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5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1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вчарова Любов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значей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82,4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вой земельный участок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вой земельный участок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596,69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к легковым транспортным средствам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, бессрочное пользование, фактическое представле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йлов Иван Алексееви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арший специалист 1 разряд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654,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 фактическое представле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ндивидуальное жилищное  строительство (безвозмездное бессрочное   пользование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 фактическое представле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ндивидуальное жилищное  строительство (безвозмездное бессрочное   пользование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 фактическое представле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ндивидуальное жилищное  строительство (безвозмездное бессрочное   пользование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26:00Z</dcterms:created>
  <dc:creator>ОИТ</dc:creator>
  <dc:description/>
  <cp:keywords/>
  <dc:language>en-US</dc:language>
  <cp:lastModifiedBy>ОИТ</cp:lastModifiedBy>
  <cp:lastPrinted>2013-04-01T14:59:00Z</cp:lastPrinted>
  <dcterms:modified xsi:type="dcterms:W3CDTF">2013-04-01T10:59:00Z</dcterms:modified>
  <cp:revision>4</cp:revision>
  <dc:subject/>
  <dc:title>СВЕДЕНИЯ</dc:title>
</cp:coreProperties>
</file>