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Ставропольскому краю, их </w:t>
      </w:r>
      <w:r>
        <w:rPr>
          <w:color w:val="000000"/>
          <w:spacing w:val="-4"/>
          <w:sz w:val="22"/>
          <w:szCs w:val="22"/>
        </w:rPr>
        <w:t xml:space="preserve">супругов (супруг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1 года по 31 декабря 2011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ab/>
      </w:r>
    </w:p>
    <w:tbl>
      <w:tblPr>
        <w:tblW w:w="5000" w:type="pct"/>
        <w:jc w:val="left"/>
        <w:tblInd w:w="-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7"/>
        <w:gridCol w:w="1539"/>
        <w:gridCol w:w="2494"/>
        <w:gridCol w:w="1096"/>
        <w:gridCol w:w="1023"/>
        <w:gridCol w:w="2357"/>
        <w:gridCol w:w="2253"/>
        <w:gridCol w:w="976"/>
        <w:gridCol w:w="1015"/>
      </w:tblGrid>
      <w:tr>
        <w:trPr>
          <w:trHeight w:val="470" w:hRule="exact"/>
        </w:trPr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, м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, м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това Татьяна Петровна начальник отдела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162,8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,0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shd w:fill="FFFFFF" w:val="clear"/>
              <w:ind w:left="-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20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0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реглазова Галина Ивановна заместитель начальника отдела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28,4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строительство (общая совместная собственность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общая совместная собственность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2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3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стеренко Вера Михайловна старший казначей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707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строительство( общая совместная собственность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,36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( общая совместная собственность)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строительство (общая совместная собственность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,36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 общая совместная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зьминска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лли  Иван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значей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721,33</w:t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строительство(общая совместная собственность)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 автомобиль Lifan  (общая совместная собственность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, бессрочное,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 (безвозмездное, бессрочное,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00,0</w:t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строительство(общая совместная собственность)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 автомобиль Lifan  (общая совместная собственность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, бессрочное,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 (безвозмездное, бессрочное,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играева Наталья Александровна  казначей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38,3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АЗ-53212 (общая совместная собственность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 250,65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АЗ-53212 (общая совместная собственность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бессрочно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бессрочно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ражинскене Ирина Михайл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казначей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 715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  (общая совместная собственность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3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   (общая совместная собственность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 04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  (общая совместная собственность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3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ВАЗ 21101 (индивидуальная)</w:t>
            </w:r>
          </w:p>
        </w:tc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   (общая совместная собственность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, бессрочное,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23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spacing w:lineRule="exact" w:line="240"/>
      <w:jc w:val="center"/>
    </w:pPr>
    <w:rPr>
      <w:b/>
      <w:bCs/>
      <w:color w:val="000000"/>
      <w:spacing w:val="-8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6:45:00Z</dcterms:created>
  <dc:creator>ОИТ</dc:creator>
  <dc:description/>
  <cp:keywords/>
  <dc:language>en-US</dc:language>
  <cp:lastModifiedBy>ОИТ</cp:lastModifiedBy>
  <dcterms:modified xsi:type="dcterms:W3CDTF">2013-03-28T06:02:00Z</dcterms:modified>
  <cp:revision>6</cp:revision>
  <dc:subject/>
  <dc:title>СВЕДЕНИЯ</dc:title>
</cp:coreProperties>
</file>