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"/>
        <w:gridCol w:w="1893"/>
        <w:gridCol w:w="1589"/>
        <w:gridCol w:w="2585"/>
        <w:gridCol w:w="1130"/>
        <w:gridCol w:w="1053"/>
        <w:gridCol w:w="2440"/>
        <w:gridCol w:w="2365"/>
        <w:gridCol w:w="1005"/>
        <w:gridCol w:w="984"/>
        <w:gridCol w:w="61"/>
      </w:tblGrid>
      <w:tr>
        <w:trPr>
          <w:trHeight w:val="470" w:hRule="exact"/>
        </w:trPr>
        <w:tc>
          <w:tcPr>
            <w:tcW w:w="19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58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 xml:space="preserve">Пенкина Наталья Павло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47,5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: садово-огород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69,08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рестовая Татьяна Викторовна – заместитель начальника отдел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990,3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-  садово-огородны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41,7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«Иж-Юпитер-5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уков Александр Викторович – главный 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17,0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,0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,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иманен Татьяна Викторовна - старший казначей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455,4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-огородный участок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88,0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о-огородный земельный участок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безвозмездное бессрочное пользование, фактическое предоставление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 бессрочное пользование, фактическое предоставл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Гринь Зинаида Борисовна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54,6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: садово-огородны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льникова Виктория Анатоль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20,15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утина Ирина Анатольевна - казнач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536,0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рников Николай Александрович – специалист 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63,68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 ВАЗ- 21074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безвозмездное бессрочное 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2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59:00Z</dcterms:created>
  <dc:creator>ОИТ</dc:creator>
  <dc:description/>
  <cp:keywords/>
  <dc:language>en-US</dc:language>
  <cp:lastModifiedBy>ОИТ</cp:lastModifiedBy>
  <cp:lastPrinted>2013-04-01T14:54:00Z</cp:lastPrinted>
  <dcterms:modified xsi:type="dcterms:W3CDTF">2013-04-01T10:55:00Z</dcterms:modified>
  <cp:revision>5</cp:revision>
  <dc:subject/>
  <dc:title>СВЕДЕНИЯ</dc:title>
</cp:coreProperties>
</file>