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Ставропольскому краю, их </w:t>
      </w:r>
      <w:r>
        <w:rPr>
          <w:color w:val="000000"/>
          <w:spacing w:val="-4"/>
          <w:sz w:val="22"/>
          <w:szCs w:val="22"/>
        </w:rPr>
        <w:t xml:space="preserve">супругов (супруг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1 года по 31 декабря 2011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4900" w:type="pct"/>
        <w:jc w:val="left"/>
        <w:tblInd w:w="-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5"/>
        <w:gridCol w:w="1525"/>
        <w:gridCol w:w="2465"/>
        <w:gridCol w:w="1082"/>
        <w:gridCol w:w="1011"/>
        <w:gridCol w:w="2205"/>
        <w:gridCol w:w="2227"/>
        <w:gridCol w:w="965"/>
        <w:gridCol w:w="1003"/>
      </w:tblGrid>
      <w:tr>
        <w:trPr>
          <w:trHeight w:val="470" w:hRule="exact"/>
        </w:trPr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, м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, м)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ичко Таисия Николаевна начальник  отдел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43 109,75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4" w:firstLine="7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ind w:left="-74" w:firstLine="7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     под индивидуальное жилищное строительство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74" w:firstLine="7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90,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74" w:firstLine="7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апунова Елена Николаев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отдел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 803,18</w:t>
            </w:r>
          </w:p>
        </w:tc>
        <w:tc>
          <w:tcPr>
            <w:tcW w:w="2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ВАЗ21102 (индивидуальная собственность)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4" w:firstLine="7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4" w:firstLine="7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индивидуальное жилищное строительство (безвозмездное бессрочное пользование)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 223,66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4" w:firstLine="7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ind w:left="-74" w:firstLine="7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 ное строительство  (индивидуальная собственность)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622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74" w:firstLine="7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4" w:firstLine="7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4" w:firstLine="7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и тельство (безвозмездное бессрочное пользование)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язанкина Светла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тарший казначей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084,47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индивидуальное жилищное строительство (индивидуальная собственность)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ВАЗ  015(индивидуальная собственность)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4" w:firstLine="7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74" w:firstLine="7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600,0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помещение (½ доли в общей долевой собственности)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4" w:firstLine="7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индивидуальное жилищное строитель ство (безвозмездное бессрочное пользование)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евой земельный участок 1/37 доли в общей долевой собственности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12 100,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4" w:firstLine="7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 (безвозмездное бессрочное пользование)</w:t>
            </w:r>
          </w:p>
          <w:p>
            <w:pPr>
              <w:pStyle w:val="Normal"/>
              <w:shd w:fill="FFFFFF" w:val="clear"/>
              <w:ind w:left="-74" w:firstLine="7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Чебаненко Ольга Пет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знач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 910,7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4" w:firstLine="7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ind w:left="-74" w:firstLine="7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74" w:firstLine="7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пай 1/37 общая долевая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21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74" w:firstLine="7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Яковенко  Ольга Иванов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казначе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732,39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евой земельный участок (1/37 доли в общей долевой собственности)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21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4" w:firstLine="7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 (безвозмездное бессрочное пользование)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4" w:firstLine="7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индивидуального жилищного  строительства (безвозмездное бессрочное пользование)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 (индивидуальная собственность)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ВАЗ-2107 (индивидуальная собственность)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4" w:firstLine="7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ind w:left="-74" w:firstLine="7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74" w:firstLine="7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сакина Валентина Иванов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казначе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 575,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4" w:firstLine="7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4" w:firstLine="7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ительство (безвозмездное бессрочное пользование)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 854,9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0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СHEYROLET LANOS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индивидуальная собственность)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4" w:firstLine="7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ind w:left="-74" w:firstLine="7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7" w:hRule="atLeast"/>
        </w:trPr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(индивидуальная собственность)  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.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74" w:firstLine="7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щупкина Ирина Анатоль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азначей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 988,7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4" w:firstLine="7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строительство</w:t>
            </w:r>
          </w:p>
          <w:p>
            <w:pPr>
              <w:pStyle w:val="Normal"/>
              <w:shd w:fill="FFFFFF" w:val="clear"/>
              <w:ind w:left="-74" w:firstLine="7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безвозмездное бессрочное пользование)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4" w:firstLine="7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(безвозмездное бессрочное пользование)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4" w:firstLine="7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hd w:fill="FFFFFF" w:val="clear"/>
              <w:ind w:left="-74" w:firstLine="7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безвозмездное бессрочное пользование)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800,3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0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53 (индивидуальная собственность)</w:t>
            </w:r>
          </w:p>
        </w:tc>
        <w:tc>
          <w:tcPr>
            <w:tcW w:w="2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4" w:firstLine="7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ind w:left="-74" w:firstLine="7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 земельный участок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 к легковому автомобилю (индивидуальная собственность)</w:t>
            </w:r>
          </w:p>
        </w:tc>
        <w:tc>
          <w:tcPr>
            <w:tcW w:w="2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74" w:firstLine="7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74" w:firstLine="7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икандр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лександр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ихайлов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специалист-экспер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285,09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4" w:firstLine="7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4" w:firstLine="7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     под индивидуальное жилищное строи тельство(безвозмездное бессрочное пользование)</w:t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307,81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4" w:firstLine="7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00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4" w:firstLine="7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     под индивидуальное жилищное строи тельство(безвозмездное бессрочное пользование)</w:t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сленко Евгений Геннадиевич старший специалист 2 разряд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 147,5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ВАЗ 21114 (индивидуальная собственность)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4" w:firstLine="7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 дом (безвозмездное бессрочное пользование)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4" w:firstLine="7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ительство (безвозмездное бессрочное пользование)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,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4" w:firstLine="7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 дом  (безвозмездное бессрочное пользование)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4" w:firstLine="7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ительство (безвозмездное бессрочное пользование)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26" w:footer="0" w:bottom="2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spacing w:lineRule="exact" w:line="240"/>
      <w:jc w:val="center"/>
    </w:pPr>
    <w:rPr>
      <w:b/>
      <w:bCs/>
      <w:color w:val="000000"/>
      <w:spacing w:val="-8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13:00Z</dcterms:created>
  <dc:creator>ОИТ</dc:creator>
  <dc:description/>
  <cp:keywords/>
  <dc:language>en-US</dc:language>
  <cp:lastModifiedBy>ОИТ</cp:lastModifiedBy>
  <dcterms:modified xsi:type="dcterms:W3CDTF">2013-03-25T11:00:00Z</dcterms:modified>
  <cp:revision>7</cp:revision>
  <dc:subject/>
  <dc:title>СВЕДЕНИЯ</dc:title>
</cp:coreProperties>
</file>