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"/>
        <w:gridCol w:w="1775"/>
        <w:gridCol w:w="12"/>
        <w:gridCol w:w="1524"/>
        <w:gridCol w:w="23"/>
        <w:gridCol w:w="2468"/>
        <w:gridCol w:w="32"/>
        <w:gridCol w:w="1061"/>
        <w:gridCol w:w="1020"/>
        <w:gridCol w:w="2354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валева Светлана Ильинична</w:t>
            </w:r>
          </w:p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 -заместитель главного бухгалтер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1 586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453,6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ED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CEED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Финько Жанна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 -заместитель главного бухгалтер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724,1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napToGrid w:val="false"/>
              <w:spacing w:lineRule="exact" w:line="242"/>
              <w:ind w:left="-40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napToGrid w:val="false"/>
              <w:spacing w:lineRule="exact" w:line="242"/>
              <w:ind w:left="-40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814,8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53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2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Терновая Елена Михайл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64,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3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аз-2105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Никола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40" w:leader="none"/>
              </w:tabs>
              <w:spacing w:lineRule="exact" w:line="240"/>
              <w:ind w:left="-40" w:right="80" w:hanging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562,8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4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right="80"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гранович Ирина Геннад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right="80"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right="80"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827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72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0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мовец Марина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ind w:left="-40" w:righ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ind w:left="-40"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ind w:left="-40"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ind w:left="-40"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ind w:left="-40"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302,95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01,1</w:t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нецова Любовь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95550,5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сильченко Людмила Юр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1 628,5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итина Мариа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7420,5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е здание </w:t>
            </w:r>
            <w:r>
              <w:rPr>
                <w:sz w:val="20"/>
                <w:szCs w:val="20"/>
              </w:rPr>
              <w:t>(79/100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6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ind w:left="-40"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лицына Наталья Федо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0 852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left="-40" w:righ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left="-40" w:righ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left="-40" w:righ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66,4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left="-40" w:right="80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фактическое предоставлени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 индивидуальное жилищное строительство (фактическое предоставлени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фактическое предоставле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 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ind w:left="-40" w:right="8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, 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нко Юлия Александровна главный казначей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427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40"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0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Ж 21061-030 «Фабула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-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Лепетюха Юлия Владимиров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 – заместитель главного бухгалтера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 403,05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1,9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78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74,6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1,9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78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1,9</w:t>
            </w:r>
          </w:p>
        </w:tc>
        <w:tc>
          <w:tcPr>
            <w:tcW w:w="1069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,0</w:t>
            </w:r>
          </w:p>
        </w:tc>
        <w:tc>
          <w:tcPr>
            <w:tcW w:w="1069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78,0</w:t>
            </w:r>
          </w:p>
        </w:tc>
        <w:tc>
          <w:tcPr>
            <w:tcW w:w="1069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уцаенко Ирина Николаев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15,7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648,4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ссрочное безвозмездное пользование 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7,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узьмичкин Максим  Иванови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 175,36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– 21074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9,6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olt Sandero 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а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856,96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пользование 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5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ЖС (безвозмездное пользование 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36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под ИЖС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Малкова Юлия Павлов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108,9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фактическое предоставление, бессрочное 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6,2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9:00Z</dcterms:created>
  <dc:creator>ОИТ</dc:creator>
  <dc:description/>
  <cp:keywords/>
  <dc:language>en-US</dc:language>
  <cp:lastModifiedBy>ОИТ</cp:lastModifiedBy>
  <cp:lastPrinted>2013-04-01T10:58:00Z</cp:lastPrinted>
  <dcterms:modified xsi:type="dcterms:W3CDTF">2013-04-01T06:59:00Z</dcterms:modified>
  <cp:revision>5</cp:revision>
  <dc:subject/>
  <dc:title>СВЕДЕНИЯ</dc:title>
</cp:coreProperties>
</file>