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"/>
        <w:gridCol w:w="1778"/>
        <w:gridCol w:w="1442"/>
        <w:gridCol w:w="97"/>
        <w:gridCol w:w="2494"/>
        <w:gridCol w:w="1096"/>
        <w:gridCol w:w="12"/>
        <w:gridCol w:w="1011"/>
        <w:gridCol w:w="62"/>
        <w:gridCol w:w="2266"/>
        <w:gridCol w:w="29"/>
        <w:gridCol w:w="2253"/>
        <w:gridCol w:w="942"/>
        <w:gridCol w:w="34"/>
        <w:gridCol w:w="921"/>
        <w:gridCol w:w="94"/>
      </w:tblGrid>
      <w:tr>
        <w:trPr>
          <w:trHeight w:val="470" w:hRule="exact"/>
        </w:trPr>
        <w:tc>
          <w:tcPr>
            <w:tcW w:w="1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Гринько Алла 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49883,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453 505,9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Ford C-Mаx  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Пелешко Елена Геннадьевна заместитель начальника отдел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266674,2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4136,0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цваген «Пассат»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автомобилю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Фоменко Еле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cтарший казначей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4811,99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Янченко Екатерина Алексеевна ведущий специалист –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98125,25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бессрочное пользование)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53,4   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3028,14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Хендай Акцент 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46,3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узнецова 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казначей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1264,86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       </w:t>
            </w: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приусадебный участок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14466,62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3 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 xml:space="preserve">Жилой дом (безвозмездное    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(безвозмездное    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 00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 xml:space="preserve">Жилой дом (безвозмездное    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(безвозмездное    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 00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Лисюч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8561,85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Квартира ( ¼ доли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8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3737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¼ доли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абди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Лид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9200,6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23782,38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совместная собственность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assat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Аксанов Владимир Леонидович старший специалист 1 разряда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229669,52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и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15,00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метанина Ларис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тарший специалист  2 разря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29027,37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4586,91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7:00Z</dcterms:created>
  <dc:creator>ОИТ</dc:creator>
  <dc:description/>
  <cp:keywords/>
  <dc:language>en-US</dc:language>
  <cp:lastModifiedBy>ОИТ</cp:lastModifiedBy>
  <dcterms:modified xsi:type="dcterms:W3CDTF">2013-04-01T11:12:00Z</dcterms:modified>
  <cp:revision>3</cp:revision>
  <dc:subject/>
  <dc:title>СВЕДЕНИЯ</dc:title>
</cp:coreProperties>
</file>