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отдела мобилизационной подготовки и гражданской обороны Управления  Федерального казначейства по Ставропольскому краю,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х </w:t>
      </w:r>
      <w:r>
        <w:rPr>
          <w:color w:val="000000"/>
          <w:spacing w:val="-4"/>
          <w:sz w:val="22"/>
          <w:szCs w:val="22"/>
        </w:rPr>
        <w:t xml:space="preserve"> супругов 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вч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35,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3,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шуев Владимир Михайлович 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96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166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4.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-1118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6"/>
              <w:ind w:right="4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8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64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4.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менов Александр Владимирович ведущи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5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054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1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-210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717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50,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_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</w:t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)</w:t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3:00Z</dcterms:created>
  <dc:creator>ОИТ</dc:creator>
  <dc:description/>
  <cp:keywords/>
  <dc:language>en-US</dc:language>
  <cp:lastModifiedBy>Елена Василюшкина</cp:lastModifiedBy>
  <cp:lastPrinted>2012-03-13T16:18:00Z</cp:lastPrinted>
  <dcterms:modified xsi:type="dcterms:W3CDTF">2013-05-27T11:54:00Z</dcterms:modified>
  <cp:revision>9</cp:revision>
  <dc:subject/>
  <dc:title>СВЕДЕНИЯ</dc:title>
</cp:coreProperties>
</file>