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а № 3 Управления Федерального казначейства по</w:t>
      </w:r>
      <w:r>
        <w:rPr>
          <w:color w:val="000000"/>
          <w:spacing w:val="-5"/>
          <w:sz w:val="22"/>
          <w:szCs w:val="22"/>
        </w:rPr>
        <w:t xml:space="preserve">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4"/>
        <w:gridCol w:w="1259"/>
        <w:gridCol w:w="2521"/>
        <w:gridCol w:w="1082"/>
        <w:gridCol w:w="1081"/>
        <w:gridCol w:w="2341"/>
        <w:gridCol w:w="1980"/>
        <w:gridCol w:w="1080"/>
        <w:gridCol w:w="1083"/>
      </w:tblGrid>
      <w:tr>
        <w:trPr>
          <w:trHeight w:val="470" w:hRule="exact"/>
          <w:cantSplit w:val="true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8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кина Наталья Павловна – начальник отдела №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417,5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 садово-огородны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Ford Focus 3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11,00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,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стовая Татьяна Викторовна – заместитель начальника отдел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 778,3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-  садово-огородны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нь Зинаида Борисовна - 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840, 9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 садово-огородны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" w:firstLine="3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 Александр Викторович – главны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 072,61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черица Виктория Анатольевна - казначей 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85,32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670, 67</w:t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KIA SPEKTRA (FB 2272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17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й ребенок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0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усадебный земельный участок   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утина Ирина Анатольевна - казнач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8 473,4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анен Татьяна Викторовна- старший 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6 149,9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е участки                           дачный участ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9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иков Николай Александрович – специалист эксперт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9 984,56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9 593,1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й ребенок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й ребенок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-40" w:right="-40" w:hanging="0"/>
      <w:jc w:val="center"/>
      <w:outlineLvl w:val="0"/>
    </w:pPr>
    <w:rPr>
      <w:b/>
      <w:bCs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57:00Z</dcterms:created>
  <dc:creator>GEG</dc:creator>
  <dc:description/>
  <cp:keywords/>
  <dc:language>en-US</dc:language>
  <cp:lastModifiedBy>Елена Василюшкина</cp:lastModifiedBy>
  <cp:lastPrinted>2012-05-11T17:12:00Z</cp:lastPrinted>
  <dcterms:modified xsi:type="dcterms:W3CDTF">2013-05-22T07:28:00Z</dcterms:modified>
  <cp:revision>8</cp:revision>
  <dc:subject/>
  <dc:title>Приложение № 1</dc:title>
</cp:coreProperties>
</file>