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</w:t>
      </w:r>
      <w:r>
        <w:rPr/>
        <w:t xml:space="preserve"> года</w:t>
      </w:r>
    </w:p>
    <w:tbl>
      <w:tblPr>
        <w:tblW w:w="14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234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сачева Ир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 ведения федеральных реестр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8 582,9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692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плю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кольна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атольевна, заместитель началь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27 320,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на 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396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5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година Галин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8 257</w:t>
            </w:r>
            <w:r>
              <w:rPr>
                <w:sz w:val="20"/>
                <w:szCs w:val="20"/>
              </w:rPr>
              <w:t>,9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для выращивания садово-огородных культу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, 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жилое строение без права регистрации проживания, расположенное на садовом земельном участк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42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«Ас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грузовой ИЖ 27175-0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Федюшина Юлия Владимировна, старши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19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750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ганев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н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6</w:t>
            </w:r>
            <w:r>
              <w:rPr>
                <w:sz w:val="20"/>
                <w:szCs w:val="20"/>
              </w:rPr>
              <w:t>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тет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рина Юрьевна,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55,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тычев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леся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6 574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 xml:space="preserve"> Kia Spek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53:00Z</dcterms:created>
  <dc:creator>ShkolnayaNA</dc:creator>
  <dc:description/>
  <cp:keywords/>
  <dc:language>en-US</dc:language>
  <cp:lastModifiedBy>Елена Василюшкина</cp:lastModifiedBy>
  <cp:lastPrinted>2012-04-13T13:13:00Z</cp:lastPrinted>
  <dcterms:modified xsi:type="dcterms:W3CDTF">2013-05-27T11:32:00Z</dcterms:modified>
  <cp:revision>19</cp:revision>
  <dc:subject/>
  <dc:title>СВЕДЕНИЯ</dc:title>
</cp:coreProperties>
</file>