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 центрального аппарата Федерального казначейства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080"/>
        <w:gridCol w:w="2520"/>
        <w:gridCol w:w="1081"/>
        <w:gridCol w:w="1080"/>
        <w:gridCol w:w="2340"/>
        <w:gridCol w:w="1979"/>
        <w:gridCol w:w="108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89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ма Петр Григорьевич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чальник отдела №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52 292,21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48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/х производства (долевая 1/1570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4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4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/х производства (долевая 1/1570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7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, регистрация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558,6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/х производства (долевая 1/1570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Автомобиль легковой Шкода «</w:t>
            </w:r>
            <w:r>
              <w:rPr>
                <w:sz w:val="20"/>
                <w:szCs w:val="20"/>
                <w:lang w:val="en-US"/>
              </w:rPr>
              <w:t>OKTAVI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Мизина Ольга Михайловна  заместитель начальника отдела №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142,7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для с/х производства (долевая1/1570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/х производств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1660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/х производства (долевая 1/1660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7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5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, регистрация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6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емельный пай 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1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-211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бессрочное пользование, регистрация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Приусадебный 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>
          <w:trHeight w:val="2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има Анна Владимировна  старший казначей отдела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41 965,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.Земли населенных пунктов для ведения личного подсобного хозяйства  (общая долевая собственность. Доля в праве ½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Квартира (общая долевая собственность. Доля в праве ½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96,9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8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585 926,7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Земли населенных пунктов для ведения личного подсобного хозяйства (общая долевая собственность. Доля в праве ½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Квартира (общая долевая собственность. Доля в праве ½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96,9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8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Автомобиль ИЖ-2715 (индивидуальная собственность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90,4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Земли населенных пунктов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96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ябина Наталья Николаевна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казначей отдела №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295,9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Жилой дом (безвозмездное бессрочное пользование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аухов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Васильевна    казначей отдела №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3,4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Приусадебный земельный участок 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Коржикова Светлана Геннадьевна    казначей отдела №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11 698,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Земли населенных пунктов для ведения личного подсобного хозяйства (индивидуальная собственность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40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242,8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Жилой дом (безвозмездное бессрочное пользование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Земли населенных пунктов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, регистрация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ов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Николай Михайлович     главный специалист-эксперт отдела №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93 428,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Земли населенных пунктов, для ведения личного  подсобного хозяйства (совместная собственность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38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92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02 (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50 612,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, для ведения личного подсобного хозяйства (совместная собственность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.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92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38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92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.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38:00Z</dcterms:created>
  <dc:creator>Зима</dc:creator>
  <dc:description/>
  <cp:keywords/>
  <dc:language>en-US</dc:language>
  <cp:lastModifiedBy>Елена Василюшкина</cp:lastModifiedBy>
  <cp:lastPrinted>2013-04-23T11:37:00Z</cp:lastPrinted>
  <dcterms:modified xsi:type="dcterms:W3CDTF">2013-05-22T13:21:00Z</dcterms:modified>
  <cp:revision>12</cp:revision>
  <dc:subject/>
  <dc:title>ПРИМЕР ЗАПОЛНЕНИЯ № 11</dc:title>
</cp:coreProperties>
</file>