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607"/>
        <w:gridCol w:w="1677"/>
        <w:gridCol w:w="1266"/>
        <w:gridCol w:w="1257"/>
        <w:gridCol w:w="1508"/>
        <w:gridCol w:w="2252"/>
        <w:gridCol w:w="1239"/>
        <w:gridCol w:w="1295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5"/>
                <w:sz w:val="18"/>
                <w:szCs w:val="18"/>
              </w:rPr>
              <w:t>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гражданского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служащего, его </w:t>
            </w:r>
            <w:r>
              <w:rPr>
                <w:color w:val="000000"/>
                <w:spacing w:val="-5"/>
                <w:sz w:val="18"/>
                <w:szCs w:val="18"/>
              </w:rPr>
              <w:t>должность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одовой доход (рублей)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18"/>
                <w:szCs w:val="18"/>
              </w:rPr>
              <w:t>находящегося в пользовани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4"/>
                <w:sz w:val="18"/>
                <w:szCs w:val="18"/>
              </w:rPr>
              <w:t>(кв. 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5"/>
                <w:sz w:val="18"/>
                <w:szCs w:val="18"/>
              </w:rPr>
              <w:t>располо</w:t>
              <w:softHyphen/>
              <w:t>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18"/>
                <w:szCs w:val="18"/>
              </w:rPr>
              <w:t>вида и марки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6"/>
                <w:sz w:val="18"/>
                <w:szCs w:val="18"/>
              </w:rPr>
              <w:t>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8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12"/>
                <w:sz w:val="18"/>
                <w:szCs w:val="18"/>
              </w:rPr>
              <w:t>(кв. 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18"/>
                <w:szCs w:val="18"/>
              </w:rPr>
              <w:t>же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снокут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8873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6227.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лгих Светла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6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left="-68" w:right="70" w:hanging="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бенчук Татьяна Иван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9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8" w:hanging="0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8 507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втомобиль                     ВАЗ-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урчинская Наталья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главный казначей отдела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4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64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1/3 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4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5 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5 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садовы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олманова Зоя Бор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главный казначей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523 607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/>
            </w:pPr>
            <w:r>
              <w:rPr>
                <w:sz w:val="20"/>
                <w:szCs w:val="20"/>
              </w:rPr>
              <w:t>Квартира (4/5 доли)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3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8,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щенко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390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 627,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8"/>
                <w:szCs w:val="18"/>
                <w:lang w:val="en-US"/>
              </w:rPr>
            </w:pPr>
            <w:r>
              <w:rPr>
                <w:color w:val="000000"/>
                <w:spacing w:val="-1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Пискунов Евгений Геннадьевич, главный казначей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 442 479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3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LADA111740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18"/>
                <w:szCs w:val="18"/>
                <w:lang w:val="en-US"/>
              </w:rPr>
            </w:pPr>
            <w:r>
              <w:rPr>
                <w:color w:val="000000"/>
                <w:spacing w:val="-13"/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 228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1118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кина  Татьяна Петр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арший казначей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4 541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16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розова Татья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арший казначей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93.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6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8.1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3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02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right="-91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8.0</w:t>
            </w:r>
          </w:p>
          <w:p>
            <w:pPr>
              <w:pStyle w:val="Normal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ubaru Outback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8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91" w:hanging="0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Жилое стро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.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91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, назначения  «земли населенных пунктов» (15/100 доли 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80.0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ind w:left="-68" w:right="-91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 здание) (15/100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98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ind w:left="-68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98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йникова Надежда Геннад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 7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6" w:right="-143" w:firstLine="16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6" w:right="-143" w:firstLine="1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ричева Дарья Михайл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арший казначей 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 096,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2,0</w:t>
            </w:r>
          </w:p>
          <w:p>
            <w:pPr>
              <w:pStyle w:val="Normal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втомобиль Легковой LADA111930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5,2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3,8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а Юлия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арший казначей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6 178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4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ченко Виктори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26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7,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ина Дина Геннад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255 7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41 879,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бессрочное пользование, регистрация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липская Ларис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.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,  </w:t>
            </w: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8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6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-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кулова Наталья    Олег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0  742</w:t>
            </w:r>
            <w:r>
              <w:rPr>
                <w:sz w:val="20"/>
                <w:szCs w:val="20"/>
              </w:rPr>
              <w:t>,4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18"/>
                <w:szCs w:val="18"/>
              </w:rPr>
              <w:t>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хина Мария Андре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03.8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 xml:space="preserve"> 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4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, (фактическое предоставление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и боксового типа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5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(1/2 до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4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, </w:t>
            </w:r>
            <w:r>
              <w:rPr>
                <w:sz w:val="20"/>
                <w:szCs w:val="20"/>
              </w:rPr>
              <w:t>(безвозмездное бессрочное пользование, регистрация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6:00Z</dcterms:created>
  <dc:creator>ОИТ</dc:creator>
  <dc:description/>
  <cp:keywords/>
  <dc:language>en-US</dc:language>
  <cp:lastModifiedBy>ОИТ</cp:lastModifiedBy>
  <cp:lastPrinted>2013-04-08T09:47:00Z</cp:lastPrinted>
  <dcterms:modified xsi:type="dcterms:W3CDTF">2013-05-27T05:40:00Z</dcterms:modified>
  <cp:revision>18</cp:revision>
  <dc:subject/>
  <dc:title>СВЕДЕНИЯ</dc:title>
</cp:coreProperties>
</file>