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240" w:before="36" w:after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10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ивень Наталья Максимовна начальник отдел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7 812,7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ГАЗ 2752; грузовы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89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81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53 619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; легков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лена Владимировна заместитель начальника отдела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9 194,7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ВАЗ «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pacing w:val="-6"/>
                <w:sz w:val="20"/>
                <w:szCs w:val="20"/>
              </w:rPr>
              <w:t>»; легков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260 784,4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»; легков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 49 ле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уркова Лариса Дмитриевна, старший казначей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61 448</w:t>
            </w:r>
            <w:r>
              <w:rPr>
                <w:color w:val="000000"/>
                <w:spacing w:val="-6"/>
                <w:sz w:val="20"/>
                <w:szCs w:val="20"/>
              </w:rPr>
              <w:t>,7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ВАЗ 21150; легков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1 120,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1,0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лименко Константин Павлович главный специалист –эксперт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7 735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твиенко Тимофей Сергеевич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7 62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сыновая Ирина Юрьевна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8 726,2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920 695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; легк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12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VOLKSWAGEN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, легк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1:00Z</dcterms:created>
  <dc:creator>GEG</dc:creator>
  <dc:description/>
  <cp:keywords/>
  <dc:language>en-US</dc:language>
  <cp:lastModifiedBy>Елена Василюшкина</cp:lastModifiedBy>
  <cp:lastPrinted>2013-05-08T14:38:00Z</cp:lastPrinted>
  <dcterms:modified xsi:type="dcterms:W3CDTF">2013-05-23T06:26:00Z</dcterms:modified>
  <cp:revision>9</cp:revision>
  <dc:subject/>
  <dc:title>Приложение № 1</dc:title>
</cp:coreProperties>
</file>