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 гражданских служащих  отдела № 19 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рольков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09267,0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рноиванов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еоргие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9596,5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olkcwagn  Pass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6233,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0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-21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мохи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7899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0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вдокимов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влович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экспер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3676,7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-2107; ВАЗ-210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55850,68</w:t>
            </w:r>
          </w:p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, бессроч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итюцк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лерьевич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экспер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5577,7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ссрочное 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9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льскохозяйственного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изводства (долев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303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апочки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3530,7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6148,2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ло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2939,7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5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голенко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8943,7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розов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01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01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8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4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, Газ-311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-3507, Маз-5549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99995,03</w:t>
            </w:r>
          </w:p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color w:val="000000"/>
                <w:spacing w:val="-9"/>
                <w:sz w:val="20"/>
                <w:szCs w:val="20"/>
              </w:rPr>
              <w:t>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4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лешко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0781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01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2150,7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ВАЗ 11117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 дом (безвозмездное 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6:00Z</dcterms:created>
  <dc:creator>GEG</dc:creator>
  <dc:description/>
  <cp:keywords/>
  <dc:language>en-US</dc:language>
  <cp:lastModifiedBy>Елена Василюшкина</cp:lastModifiedBy>
  <cp:lastPrinted>2013-04-25T09:27:00Z</cp:lastPrinted>
  <dcterms:modified xsi:type="dcterms:W3CDTF">2013-05-27T07:53:00Z</dcterms:modified>
  <cp:revision>32</cp:revision>
  <dc:subject/>
  <dc:title>Приложение № 1</dc:title>
</cp:coreProperties>
</file>