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28 Управления Федерального казначейства по</w:t>
      </w:r>
      <w:r>
        <w:rPr>
          <w:color w:val="000000"/>
          <w:spacing w:val="-5"/>
          <w:sz w:val="22"/>
          <w:szCs w:val="22"/>
        </w:rPr>
        <w:t xml:space="preserve">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253"/>
        <w:gridCol w:w="6"/>
        <w:gridCol w:w="2512"/>
        <w:gridCol w:w="7"/>
        <w:gridCol w:w="1075"/>
        <w:gridCol w:w="6"/>
        <w:gridCol w:w="1080"/>
        <w:gridCol w:w="2343"/>
        <w:gridCol w:w="1981"/>
        <w:gridCol w:w="1079"/>
        <w:gridCol w:w="1082"/>
      </w:tblGrid>
      <w:tr>
        <w:trPr>
          <w:trHeight w:val="470" w:hRule="exac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ицка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8 624,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31 845,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HYUNDAI ELANTR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1,6 GL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55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динов Иван Васильевич, заместитель начальника отдела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34 228,3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9/20 доли </w:t>
            </w:r>
            <w:r>
              <w:rPr>
                <w:sz w:val="20"/>
                <w:szCs w:val="20"/>
              </w:rPr>
              <w:t>в общей долевой собственности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</w:rPr>
              <w:t>Форд</w:t>
            </w:r>
            <w:r>
              <w:rPr>
                <w:sz w:val="20"/>
                <w:szCs w:val="21"/>
              </w:rPr>
              <w:t xml:space="preserve"> Мондео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7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идоров Игорь Иванович,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6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9,7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3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</w:t>
            </w:r>
            <w:r>
              <w:rPr>
                <w:sz w:val="20"/>
                <w:szCs w:val="20"/>
              </w:rPr>
              <w:t xml:space="preserve"> в общей долевой собственности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лимченко Наталья Николаевна, старший казначей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5,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7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шма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90,0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lang w:val="en-US"/>
              </w:rPr>
              <w:t>ФОРД ФОКУ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620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)Нежилое здание литер 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Нежилое помещение литер Б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Нежилое помещ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ер Г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) 6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) 29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опков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тьяна Константиновна, старший казначей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4 321,2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амцова Ольга Александровна,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73,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996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ущенко Наталья Петр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 088,1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49 150,07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2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/>
              <w:t>ГАЗ -31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ратов Юрий Егорович, </w:t>
            </w:r>
          </w:p>
          <w:p>
            <w:pPr>
              <w:pStyle w:val="Normal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2,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43,1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ФОРД ФЬЮЖ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2"/>
              </w:rPr>
              <w:t>580,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ачный дом 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38,5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4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43,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итов Руслан Фаридович,</w:t>
            </w:r>
          </w:p>
          <w:p>
            <w:pPr>
              <w:pStyle w:val="Normal"/>
              <w:ind w:left="-40" w:right="-4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3,98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регистрация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63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Рыбалко Елена Васильевна, казначей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Жилой дом (</w:t>
            </w: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бессрочное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ведения общего домашнего хозяйства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8,0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Журавлева Мария Сергеевна, казначей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23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5 449,6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лдырев Александр Игоревич, казначей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 282,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ева Ольга Алексеевна, старший казначей  отдела № 28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5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57:00Z</dcterms:created>
  <dc:creator>GEG</dc:creator>
  <dc:description/>
  <cp:keywords/>
  <dc:language>en-US</dc:language>
  <cp:lastModifiedBy>ОИТ</cp:lastModifiedBy>
  <cp:lastPrinted>2013-04-18T10:59:00Z</cp:lastPrinted>
  <dcterms:modified xsi:type="dcterms:W3CDTF">2013-05-24T13:33:00Z</dcterms:modified>
  <cp:revision>126</cp:revision>
  <dc:subject/>
  <dc:title>Приложение № 1</dc:title>
</cp:coreProperties>
</file>