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 года</w:t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1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енко 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92985,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9,6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41,6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Раводина Инна Вячеславовна старший казнач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71323,5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5737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1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,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нченко Екатерина Алексеевна ведущий специалист –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8,9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(безвозмездное бессрочное пользование, регистрац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13,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2105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Светл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312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312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51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9"/>
                <w:sz w:val="20"/>
                <w:szCs w:val="20"/>
              </w:rPr>
              <w:t>индивидуальная собственность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приусадебный участок (индивидуальная собственность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49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9"/>
                <w:sz w:val="20"/>
                <w:szCs w:val="20"/>
              </w:rPr>
              <w:t>индивидуальная собственность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 (индивидуальная собственност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й дом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ссрочное пользование, регистрация)</w:t>
            </w:r>
          </w:p>
          <w:p>
            <w:pPr>
              <w:pStyle w:val="Normal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Приусадебный земельный участок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4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й дом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ссрочное пользование, регистрация)</w:t>
            </w:r>
          </w:p>
          <w:p>
            <w:pPr>
              <w:pStyle w:val="Normal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Приусадебный земельный участок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4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й дом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ссрочное пользование, регистрация)</w:t>
            </w:r>
          </w:p>
          <w:p>
            <w:pPr>
              <w:pStyle w:val="Normal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Приусадебный земельный участок (б</w:t>
            </w:r>
            <w:r>
              <w:rPr>
                <w:sz w:val="20"/>
                <w:szCs w:val="20"/>
              </w:rPr>
              <w:t xml:space="preserve">езвозмездное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4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сю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3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8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е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бдилов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дия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89,4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9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8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4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6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2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вленко Мария Анатолье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8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левой земельный участок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Приусадебный земельный участок 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с 1 декабря 2013 по 30 апреля 2013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69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7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с 1 декабря 2013 по 30 апреля 2013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санов Владимир Леонидович старший специалист 1 разря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24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бессрочное пользование, регистрация)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7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9:00Z</dcterms:created>
  <dc:creator>Елена Василюшкина</dc:creator>
  <dc:description/>
  <cp:keywords/>
  <dc:language>en-US</dc:language>
  <cp:lastModifiedBy>111</cp:lastModifiedBy>
  <cp:lastPrinted>2013-04-29T11:54:00Z</cp:lastPrinted>
  <dcterms:modified xsi:type="dcterms:W3CDTF">2013-05-26T17:34:00Z</dcterms:modified>
  <cp:revision>3</cp:revision>
  <dc:subject/>
  <dc:title>Приложение </dc:title>
</cp:coreProperties>
</file>