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отдела № 21 Управления Федерального казначейства по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4"/>
        <w:gridCol w:w="1266"/>
        <w:gridCol w:w="2518"/>
        <w:gridCol w:w="1083"/>
        <w:gridCol w:w="1080"/>
        <w:gridCol w:w="2338"/>
        <w:gridCol w:w="2261"/>
        <w:gridCol w:w="900"/>
        <w:gridCol w:w="1080"/>
      </w:tblGrid>
      <w:tr>
        <w:trPr>
          <w:trHeight w:val="470" w:hRule="exac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ейкина Гали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6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908,1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емельный  участок, земли сельскохозяйственного назначен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7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8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Однокомнатная квартир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3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1227,3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8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, земли сельскохозяйственного назначения, для сельскохозяйственного производства (общая долевая собственность, доля в праве: 100/38009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871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брывкина Татьяна Васильевна  заместитель начальника             отдела 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34718,69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0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firstLine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рунова Анна Владимировна  старший казначей 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92,1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Жилой дом с хозяйственными постройками и сооружениям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/>
            </w:pPr>
            <w:r>
              <w:rPr>
                <w:sz w:val="20"/>
                <w:szCs w:val="20"/>
              </w:rPr>
              <w:t>Земельный участок, земли населенных пунктов, для ведения личного подсобного хозяйств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1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,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6884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,  для ведения личного подсобного хозяйства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ВАЗ 2106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, земли сельскохозяйственного назначения, для сельскохозяйственного производства (общая долевая собственность, доля в праве: 100/38009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871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равцо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лена Николаевна           казначей                     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2417,70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        </w:t>
            </w:r>
            <w:r>
              <w:rPr>
                <w:color w:val="000000"/>
                <w:spacing w:val="-6"/>
                <w:sz w:val="20"/>
                <w:szCs w:val="20"/>
              </w:rPr>
              <w:t>ВАЗ 210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,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21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дл. до 5 м                  РАФ 22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1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Несовершенно- 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-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-39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оряина Ольга Анатольевна казначей                  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6749,8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½ доли в общей долевой собственност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  <w:r>
              <w:rPr>
                <w:sz w:val="20"/>
                <w:szCs w:val="20"/>
              </w:rPr>
              <w:t>(½ доли в общей долевой собственност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045,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½ доли в общей долевой собственност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           </w:t>
            </w:r>
            <w:r>
              <w:rPr>
                <w:color w:val="000000"/>
                <w:sz w:val="20"/>
                <w:szCs w:val="20"/>
              </w:rPr>
              <w:t xml:space="preserve"> ВАЗ 21102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  <w:r>
              <w:rPr>
                <w:sz w:val="20"/>
                <w:szCs w:val="20"/>
              </w:rPr>
              <w:t>(½ доли в общей долевой собственности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23</w:t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итвинов Юрий Владимирович ведущий специалист-эксперт 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2,4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,1/4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населенных пунктов для ведения личного подсобного хозяйства (общая долевая собственность,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403" w:hanging="2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6,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(общая долевая собственность,1/2)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1/2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3,1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-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50,00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1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-39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1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арабанов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ндрей Григорьевич           старший специалист              2 разряда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5084,2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емельный  участок, под индивидуальное жилищное строительство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0999,94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емельный  участок, под индивидуальное жилищное строительств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left="-39" w:right="-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яева Т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на старший специалист                     3 разряда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72,5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сельскохозяйственного назначения, для сельскохозяйственного производства  (общая долевая собственность, доля в праве 100/40600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8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, земли населенных пунктов, 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дученок Лариса Викторовна</w:t>
            </w:r>
          </w:p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hanging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разряда 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654,5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сельскохозяйственного назначения, для сельскохозяйственного производства (общая долевая собственность, доля в праве 100/36152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1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1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, земли населенных пунктов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13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ВАЗ 2121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населенных пункто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0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, земли населенных пунктов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31:00Z</dcterms:created>
  <dc:creator>SheikinaGN</dc:creator>
  <dc:description/>
  <cp:keywords/>
  <dc:language>en-US</dc:language>
  <cp:lastModifiedBy>Елена Василюшкина</cp:lastModifiedBy>
  <cp:lastPrinted>2013-04-12T12:16:00Z</cp:lastPrinted>
  <dcterms:modified xsi:type="dcterms:W3CDTF">2013-05-27T08:31:00Z</dcterms:modified>
  <cp:revision>5</cp:revision>
  <dc:subject/>
  <dc:title>СВЕДЕНИЯ</dc:title>
</cp:coreProperties>
</file>