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39"/>
        <w:gridCol w:w="1980"/>
        <w:gridCol w:w="1081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Усенко Татьяна Михайло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53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менюк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 Александровна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410,9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 собственность-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99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1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бко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Валерье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814,9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 приусадебный  участок (безвозмездное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1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звозмездное, бессрочное пользование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осифова Эмма Шота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183,5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, бессрочное польз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94,7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Шкода – октави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</w:rPr>
              <w:t xml:space="preserve"> 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, бессрочное 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9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 xml:space="preserve">(безвозмездное, бессрочное пользование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 xml:space="preserve">(безвозмездное, бессрочное 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опсахалова Мария Семе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10,4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рян Нелли Аркад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86,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енко Артем Петрович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508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долевая  собственность,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86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долевая  собственность2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WVY MATIZ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2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ухин Александр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770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5:00Z</dcterms:created>
  <dc:creator>ChepcovaIA</dc:creator>
  <dc:description/>
  <cp:keywords/>
  <dc:language>en-US</dc:language>
  <cp:lastModifiedBy>Елена Василюшкина</cp:lastModifiedBy>
  <cp:lastPrinted>2012-04-02T09:09:00Z</cp:lastPrinted>
  <dcterms:modified xsi:type="dcterms:W3CDTF">2013-05-27T07:31:00Z</dcterms:modified>
  <cp:revision>33</cp:revision>
  <dc:subject/>
  <dc:title>ПРИМЕР ЗАПОЛНЕНИЯ № 11</dc:title>
</cp:coreProperties>
</file>