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12 Управления Федерального казначейства по</w:t>
      </w:r>
      <w:r>
        <w:rPr>
          <w:color w:val="000000"/>
          <w:spacing w:val="-5"/>
          <w:sz w:val="22"/>
          <w:szCs w:val="22"/>
        </w:rPr>
        <w:t xml:space="preserve">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6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лищенко Людмила  Филипповна, начальник </w:t>
            </w:r>
          </w:p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3071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Федюркова Галина Ивановна заместитель начальника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65,1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0000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бунова Наталья Алексеевна,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26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35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0,9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алустов Сергей Акимович, главный специалист - экспер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43,8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ВАЗ 111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465"/>
        <w:gridCol w:w="1855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адина Наталья Викторовна, казн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8343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4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41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115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адирова Татьяна Александровна, 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10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6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ригорова Александра Егоровна, старший специалист 2 разряд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03,9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96,1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адин Роман Анатольевич, старший специалист 1 раз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40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Лада 1183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2:00Z</dcterms:created>
  <dc:creator>Luda</dc:creator>
  <dc:description/>
  <cp:keywords/>
  <dc:language>en-US</dc:language>
  <cp:lastModifiedBy>111</cp:lastModifiedBy>
  <cp:lastPrinted>2013-04-01T16:01:00Z</cp:lastPrinted>
  <dcterms:modified xsi:type="dcterms:W3CDTF">2013-05-26T17:21:00Z</dcterms:modified>
  <cp:revision>17</cp:revision>
  <dc:subject/>
  <dc:title>СВЕДЕНИЯ</dc:title>
</cp:coreProperties>
</file>