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1539"/>
        <w:gridCol w:w="2553"/>
        <w:gridCol w:w="1124"/>
        <w:gridCol w:w="1052"/>
        <w:gridCol w:w="2343"/>
        <w:gridCol w:w="2060"/>
        <w:gridCol w:w="1006"/>
        <w:gridCol w:w="1043"/>
      </w:tblGrid>
      <w:tr>
        <w:trPr>
          <w:trHeight w:val="470" w:hRule="exac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апсиев Игорь Сергеевич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2075,8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hanging="10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itsubishi  Outlander 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, севооборот (51/1000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54900,0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, севооборот (5/1000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,0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,0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72,7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поселений, гаражи (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0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нко Александра Юрьевна заместитель руководителя Управ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774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 xml:space="preserve"> комб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н Сергей Вячеславович заместитель руководителя Управл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039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-Qashgai+2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69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ьцова Раиса Андреевна заместитель руководителя Управл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827,5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40,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шилова Ирина Витал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63,2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19,4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пша Дмитрий Сергеевич помощник руководителя Управлен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96,8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53,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Джаз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6:00Z</dcterms:created>
  <dc:creator>ОИТ</dc:creator>
  <dc:description/>
  <cp:keywords/>
  <dc:language>en-US</dc:language>
  <cp:lastModifiedBy>Шаповалова И.Г.</cp:lastModifiedBy>
  <dcterms:modified xsi:type="dcterms:W3CDTF">2014-05-20T05:10:00Z</dcterms:modified>
  <cp:revision>4</cp:revision>
  <dc:subject/>
  <dc:title/>
</cp:coreProperties>
</file>