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 </w:t>
      </w:r>
      <w:r>
        <w:rPr/>
        <w:t>года</w:t>
      </w:r>
    </w:p>
    <w:tbl>
      <w:tblPr>
        <w:tblW w:w="1529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1313"/>
        <w:gridCol w:w="2625"/>
        <w:gridCol w:w="1126"/>
        <w:gridCol w:w="1125"/>
        <w:gridCol w:w="2437"/>
        <w:gridCol w:w="2354"/>
        <w:gridCol w:w="933"/>
        <w:gridCol w:w="1125"/>
      </w:tblGrid>
      <w:tr>
        <w:trPr>
          <w:trHeight w:val="470" w:hRule="exact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ько Жанна Викторовна начальник отдел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83,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чны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3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анян Татьяна Михайловна заместитель начальника отдела – заместитель главного бухгалтер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325 007,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6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, бессроч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, бессроч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лк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лия Павловна, заместитель начальника отдела – заместитель  главного бухгалтер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48 863,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1/4 доли)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знецова Любовь Ивановна, старший казнач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2 224,9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(1/3 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н</w:t>
            </w:r>
            <w:r>
              <w:rPr>
                <w:color w:val="000000"/>
                <w:spacing w:val="-6"/>
                <w:sz w:val="20"/>
                <w:szCs w:val="20"/>
              </w:rPr>
              <w:t>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80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(1/2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8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1/2 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 Николаевна, главный казнач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72,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right="-18" w:firstLine="16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реб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0" w:right="-18"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ая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ветлана Николае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7747,0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54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лия Александровна  главный казначей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5 046,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061-030 «ФАБУЛА»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чкин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 Иванович  главный казнач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353,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 21074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97,45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9" w:hanging="0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ссроч-</w:t>
            </w:r>
          </w:p>
          <w:p>
            <w:pPr>
              <w:pStyle w:val="Normal"/>
              <w:shd w:fill="FFFFFF" w:val="clear"/>
              <w:spacing w:lineRule="exact" w:line="240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ссрочное 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2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гранович Ирина Геннадьевна старший казначей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90,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97</w:t>
            </w:r>
            <w:r>
              <w:rPr>
                <w:sz w:val="20"/>
                <w:szCs w:val="20"/>
              </w:rPr>
              <w:t>,17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9" w:hanging="0"/>
              <w:jc w:val="both"/>
              <w:rPr/>
            </w:pPr>
            <w:r>
              <w:rPr>
                <w:sz w:val="20"/>
                <w:szCs w:val="20"/>
              </w:rPr>
              <w:t>Квартира (бессроч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безвозмездное пользование)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лицына Наталья Фед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44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 </w:t>
            </w:r>
            <w:r>
              <w:rPr>
                <w:sz w:val="20"/>
                <w:szCs w:val="20"/>
              </w:rPr>
              <w:t>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</w:t>
            </w:r>
            <w:r>
              <w:rPr>
                <w:sz w:val="20"/>
                <w:szCs w:val="20"/>
              </w:rPr>
              <w:t>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безвозмездное пользование,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ана Геннадьев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67 825,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5/6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79/100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овец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687,76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, регистрац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2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о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 Олег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00,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 X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8:00Z</dcterms:created>
  <dc:creator>ОИТ</dc:creator>
  <dc:description/>
  <cp:keywords/>
  <dc:language>en-US</dc:language>
  <cp:lastModifiedBy>Елена Василюшкина</cp:lastModifiedBy>
  <cp:lastPrinted>2013-04-11T18:42:00Z</cp:lastPrinted>
  <dcterms:modified xsi:type="dcterms:W3CDTF">2013-05-27T09:08:00Z</dcterms:modified>
  <cp:revision>286</cp:revision>
  <dc:subject/>
  <dc:title>ПРИМЕР ЗАПОЛНЕНИЯ № 11</dc:title>
</cp:coreProperties>
</file>