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7"/>
        <w:gridCol w:w="1263"/>
        <w:gridCol w:w="2335"/>
        <w:gridCol w:w="1083"/>
        <w:gridCol w:w="894"/>
        <w:gridCol w:w="7"/>
        <w:gridCol w:w="2330"/>
        <w:gridCol w:w="9"/>
        <w:gridCol w:w="1970"/>
        <w:gridCol w:w="8"/>
        <w:gridCol w:w="1128"/>
        <w:gridCol w:w="10"/>
        <w:gridCol w:w="1206"/>
        <w:gridCol w:w="14"/>
      </w:tblGrid>
      <w:tr>
        <w:trPr>
          <w:trHeight w:val="470" w:hRule="exac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тивень Алексей Александ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7708,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8,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HEWROLET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VEO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огородный 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78479,7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околова Наталья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547,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left="319" w:right="321" w:hanging="3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left="319" w:right="128" w:hanging="3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left="319" w:right="321" w:hanging="3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shd w:fill="FFFFFF" w:val="clear"/>
              <w:spacing w:lineRule="exact" w:line="240"/>
              <w:ind w:left="319" w:hanging="3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огородный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д индивидуальное </w:t>
            </w:r>
            <w:r>
              <w:rPr>
                <w:bCs/>
                <w:sz w:val="20"/>
                <w:szCs w:val="20"/>
              </w:rPr>
              <w:t>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ргоусова Любовь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2340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ле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9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8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7 202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19,7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RENAUL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R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огородный 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олевой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общая долевая собственность 4/719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 567,2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йкина Мария Ивановна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0614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YUNDA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Щербакова Марина Викторовна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тдел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7 190,8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     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олосянко Анна Викторовна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09694,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ВАЗ 2108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70508,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З 11183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цеп грузопод. 700 кг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еп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талья Владимировна главный специалист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65</w:t>
            </w:r>
            <w:r>
              <w:rPr>
                <w:color w:val="000000"/>
                <w:sz w:val="20"/>
                <w:szCs w:val="20"/>
              </w:rPr>
              <w:t>,7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612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41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йцев Евгений Алексеевич ведущий специалист-экспер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97287,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2,2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под индивидуальное и жилищное строительство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13581,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yaris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под индивидуальное и жилищное строительство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под индивидуальное и жилищное строительство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Наталья Николаевна старший 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3556,0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 приусадебный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15:00Z</dcterms:created>
  <dc:creator>GEG</dc:creator>
  <dc:description/>
  <cp:keywords/>
  <dc:language>en-US</dc:language>
  <cp:lastModifiedBy>Елена Василюшкина</cp:lastModifiedBy>
  <cp:lastPrinted>2012-04-17T16:58:00Z</cp:lastPrinted>
  <dcterms:modified xsi:type="dcterms:W3CDTF">2013-05-27T06:53:00Z</dcterms:modified>
  <cp:revision>3</cp:revision>
  <dc:subject/>
  <dc:title>Приложение № 1</dc:title>
</cp:coreProperties>
</file>