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"/>
        <w:gridCol w:w="2075"/>
        <w:gridCol w:w="18"/>
        <w:gridCol w:w="1522"/>
        <w:gridCol w:w="15"/>
        <w:gridCol w:w="2409"/>
        <w:gridCol w:w="26"/>
        <w:gridCol w:w="1028"/>
        <w:gridCol w:w="1003"/>
        <w:gridCol w:w="2316"/>
        <w:gridCol w:w="2200"/>
        <w:gridCol w:w="9"/>
        <w:gridCol w:w="906"/>
        <w:gridCol w:w="29"/>
        <w:gridCol w:w="980"/>
      </w:tblGrid>
      <w:tr>
        <w:trPr>
          <w:trHeight w:val="470" w:hRule="exact"/>
        </w:trPr>
        <w:tc>
          <w:tcPr>
            <w:tcW w:w="2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ю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 Владимиро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9875,21                                                     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юшк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 778, 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9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 378, 4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ое бессрочное пользование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ое бессрочное пользование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ое бессрочное пользование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ое бессрочное пользование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ри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- эксперт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 856, 84</w:t>
            </w:r>
          </w:p>
        </w:tc>
        <w:tc>
          <w:tcPr>
            <w:tcW w:w="2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3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ли населенных пунктов для ведения личного подсобного хозяйства (фактическое предоставление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ли населенных пунктов для ведения личного подсобного хозяйства (фактическое предоставление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ли населенных пунктов для ведения личного подсобного хозяйства (фактическое предоставление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 0</w:t>
            </w:r>
          </w:p>
        </w:tc>
        <w:tc>
          <w:tcPr>
            <w:tcW w:w="2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ли населенных пунктов для ведения личного подсобного хозяйства (фактическое предоставлен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штова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на Юрьевна специалист - экспер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874,66</w:t>
            </w:r>
          </w:p>
        </w:tc>
        <w:tc>
          <w:tcPr>
            <w:tcW w:w="2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/5 доли 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YARI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безвозмездное, бессрочное пользование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2</w:t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13242,33</w:t>
            </w:r>
          </w:p>
        </w:tc>
        <w:tc>
          <w:tcPr>
            <w:tcW w:w="2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NDAI  TUCSON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безвозмездное, бессрочное пользование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2</w:t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 доли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безвозмездное, бессрочное пользование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2</w:t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аповалова Ирина Георгиевна специалист – эксперт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53,07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HYUNDAI Solyris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безвозмездное пользование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28,0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Mitsubishi L-200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бессрочное безвозмездное пользование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3" w:hanging="0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бессрочное безвозмездное  пользование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щенко Лариса Дмитри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азряд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83,17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641" w:leader="none"/>
              </w:tabs>
              <w:spacing w:lineRule="exact" w:line="240"/>
              <w:ind w:left="-3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3,23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21:00Z</dcterms:created>
  <dc:creator>ОИТ</dc:creator>
  <dc:description/>
  <dc:language>en-US</dc:language>
  <cp:lastModifiedBy>Шаповалова И.Г.</cp:lastModifiedBy>
  <cp:lastPrinted>2013-04-01T12:08:00Z</cp:lastPrinted>
  <dcterms:modified xsi:type="dcterms:W3CDTF">2014-05-22T06:21:00Z</dcterms:modified>
  <cp:revision>2</cp:revision>
  <dc:subject/>
  <dc:title>СВЕДЕНИЯ</dc:title>
</cp:coreProperties>
</file>