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Управления Федерального казначейства по Ставропольскому краю, их </w:t>
      </w:r>
      <w:r>
        <w:rPr>
          <w:color w:val="000000"/>
          <w:spacing w:val="-4"/>
          <w:sz w:val="22"/>
          <w:szCs w:val="22"/>
        </w:rPr>
        <w:t xml:space="preserve">супругов (супруг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ab/>
      </w:r>
    </w:p>
    <w:tbl>
      <w:tblPr>
        <w:tblW w:w="5000" w:type="pct"/>
        <w:jc w:val="left"/>
        <w:tblInd w:w="-4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3"/>
        <w:gridCol w:w="1539"/>
        <w:gridCol w:w="2447"/>
        <w:gridCol w:w="1070"/>
        <w:gridCol w:w="996"/>
        <w:gridCol w:w="2335"/>
        <w:gridCol w:w="2229"/>
        <w:gridCol w:w="955"/>
        <w:gridCol w:w="986"/>
      </w:tblGrid>
      <w:tr>
        <w:trPr>
          <w:trHeight w:val="470" w:hRule="exact"/>
        </w:trPr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0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, м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, м)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155" w:hRule="atLeast"/>
        </w:trPr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риньк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лл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натоль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14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89,9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(индивидуальная </w:t>
            </w:r>
          </w:p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ь)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7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20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риусадебный (безвозмездное бессроч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90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90,7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Жилой дом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ь)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x</w:t>
            </w:r>
          </w:p>
        </w:tc>
        <w:tc>
          <w:tcPr>
            <w:tcW w:w="2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0</w:t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 Tiguan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201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бенок</w:t>
            </w:r>
          </w:p>
        </w:tc>
        <w:tc>
          <w:tcPr>
            <w:tcW w:w="153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4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1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риусадебный (безвозмездное бессрочное пользование)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хи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Наталья Андреевна, заместитель начальник</w:t>
            </w: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89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23,8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приусадеб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899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приусадеб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217,0</w:t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ь)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131,5</w:t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0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Жилой дом   </w:t>
            </w:r>
            <w:r>
              <w:rPr>
                <w:color w:val="000000"/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ь)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73,7</w:t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68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07,0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YUNDAI ELANTRA</w:t>
            </w:r>
          </w:p>
        </w:tc>
        <w:tc>
          <w:tcPr>
            <w:tcW w:w="2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ссрочное безвозмездное пользование)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20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евролет Нива 21300-55,201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риусадебный (бессрочное безвозмезд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9,0</w:t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ссрочное безвозмезд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5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риусадебный (бессрочное безвозмезд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9,0</w:t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Жилой дом (безвозмездное. бессроч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5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риусадебный (бессрочное безвозмезд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9,0</w:t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Мороз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лена Борис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арший казначей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921,62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ссрочное безвозмезд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риусадебный (бессрочное безвозмезд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,0</w:t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69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95,1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Жилой дом (индивидуальная </w:t>
            </w:r>
          </w:p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ь)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 LADA111830 (индивидуальная собственность)</w:t>
            </w:r>
          </w:p>
        </w:tc>
        <w:tc>
          <w:tcPr>
            <w:tcW w:w="2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,0</w:t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Жилой дом               (бессрочное безвозмезд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риусадебный (бессрочное безвозмезд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,0</w:t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Быстр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атьяна Никола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значей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0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86,0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Жилой дом (индивидуальная </w:t>
            </w:r>
          </w:p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ь)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 индивидуальная собственность)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60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LADA 217030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ссрочное безвозмезд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риусадебный (бессрочное безвозмезд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Андрее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таль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ергее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значей</w:t>
            </w:r>
          </w:p>
        </w:tc>
        <w:tc>
          <w:tcPr>
            <w:tcW w:w="15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96,64</w:t>
            </w:r>
          </w:p>
        </w:tc>
        <w:tc>
          <w:tcPr>
            <w:tcW w:w="24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(индивидуальная </w:t>
            </w:r>
          </w:p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ь)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0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ссрочное безвозмезд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500,00</w:t>
            </w:r>
          </w:p>
        </w:tc>
        <w:tc>
          <w:tcPr>
            <w:tcW w:w="24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rd Focus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ссрочное, безвозмезд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ссрочное безвозмезд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1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олос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нна Василь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значей</w:t>
            </w:r>
          </w:p>
        </w:tc>
        <w:tc>
          <w:tcPr>
            <w:tcW w:w="153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6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73,6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7,0</w:t>
            </w:r>
          </w:p>
        </w:tc>
        <w:tc>
          <w:tcPr>
            <w:tcW w:w="99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1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Жилой дом (индивидуальная </w:t>
            </w:r>
          </w:p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ь)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3</w:t>
            </w:r>
          </w:p>
        </w:tc>
        <w:tc>
          <w:tcPr>
            <w:tcW w:w="99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1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ндивидуальное  жилищное строительство</w:t>
            </w:r>
          </w:p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 индивидуальная собственность)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99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1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44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 автомобил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- 21150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ссрочное безвозмезд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1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риусадебный (бессрочное безвозмезд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7,0</w:t>
            </w:r>
          </w:p>
        </w:tc>
        <w:tc>
          <w:tcPr>
            <w:tcW w:w="9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1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3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2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98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ссрочное безвозмезд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3</w:t>
            </w:r>
          </w:p>
        </w:tc>
        <w:tc>
          <w:tcPr>
            <w:tcW w:w="98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1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риусадебный (бессрочное безвозмезд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7,0</w:t>
            </w:r>
          </w:p>
        </w:tc>
        <w:tc>
          <w:tcPr>
            <w:tcW w:w="9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1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3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2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98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3</w:t>
            </w:r>
          </w:p>
        </w:tc>
        <w:tc>
          <w:tcPr>
            <w:tcW w:w="98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1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риусадебный (бессрочное безвозмезд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7,0</w:t>
            </w:r>
          </w:p>
        </w:tc>
        <w:tc>
          <w:tcPr>
            <w:tcW w:w="9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Жилой дом (безвозмездное, бессрочное пользование)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3</w:t>
            </w:r>
          </w:p>
        </w:tc>
        <w:tc>
          <w:tcPr>
            <w:tcW w:w="98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риусадебный (бессрочное безвозмезд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7,0</w:t>
            </w:r>
          </w:p>
        </w:tc>
        <w:tc>
          <w:tcPr>
            <w:tcW w:w="9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1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анаит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атьяна Ивано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значей</w:t>
            </w:r>
          </w:p>
        </w:tc>
        <w:tc>
          <w:tcPr>
            <w:tcW w:w="153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569,1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Жилой дом (индивидуальная </w:t>
            </w:r>
          </w:p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ь)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99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1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 индивидуальная собственность)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99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1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2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52,0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бет «CIMO» S-1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ссрочное безвозмезд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98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1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ндивидуальное жилищное строительство (бессрочное безвозмезд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9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1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итропольска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настас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иколае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значей</w:t>
            </w:r>
          </w:p>
        </w:tc>
        <w:tc>
          <w:tcPr>
            <w:tcW w:w="153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6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08,92</w:t>
            </w:r>
          </w:p>
        </w:tc>
        <w:tc>
          <w:tcPr>
            <w:tcW w:w="244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Жилой дом (безвозмездное бессрочное пользование)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98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1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9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1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z w:val="20"/>
                <w:szCs w:val="20"/>
              </w:rPr>
              <w:t>упруг</w:t>
            </w:r>
          </w:p>
        </w:tc>
        <w:tc>
          <w:tcPr>
            <w:tcW w:w="153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971,78</w:t>
            </w:r>
          </w:p>
        </w:tc>
        <w:tc>
          <w:tcPr>
            <w:tcW w:w="244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62" w:leader="none"/>
              </w:tabs>
              <w:spacing w:lineRule="exact" w:line="240"/>
              <w:ind w:right="-9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98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1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9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1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ндивидуальное  жилищное строительств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Молодов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алерий Анатольевич главный специалист -эксперт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61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68,48</w:t>
            </w:r>
          </w:p>
        </w:tc>
        <w:tc>
          <w:tcPr>
            <w:tcW w:w="24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ссрочное безвозмезд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Земельный участок (бессрочное безвозмездное пользование)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2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9,6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ссрочное безвозмездное пользование 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бессрочное безвозмездное пользование 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авренко Михаил Леонидович специалист -эксперт</w:t>
            </w:r>
          </w:p>
        </w:tc>
        <w:tc>
          <w:tcPr>
            <w:tcW w:w="15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058,78</w:t>
            </w:r>
          </w:p>
        </w:tc>
        <w:tc>
          <w:tcPr>
            <w:tcW w:w="24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 1/3 доли в общей долевой собственности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3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Daewoo Nexia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5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71,37</w:t>
            </w:r>
          </w:p>
        </w:tc>
        <w:tc>
          <w:tcPr>
            <w:tcW w:w="24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ссрочное безвозмезд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3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ссрочное безвозмезд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3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4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ссрочное безвозмезд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3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Чаплыгина Анна Василь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арший специалист 3 разряда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76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42,47</w:t>
            </w:r>
          </w:p>
        </w:tc>
        <w:tc>
          <w:tcPr>
            <w:tcW w:w="24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ВАЗ-21074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ссрочное безвозмезд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риусадебный (бессрочное безвозмезд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33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05,7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Жилой дом  (индивидуальная </w:t>
            </w:r>
          </w:p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ь)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 АУДИ А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0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 индивидуальная собственность)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авиденко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Ольга Павлов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арший специалист 3 разряда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 539,6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ссрочное безвозмезд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3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риусадебный (бессрочное безвозмезд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0</w:t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4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ь)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,0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93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ссрочное безвозмезд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риусадебный (бессрочное безвозмезд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00</w:t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Борис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Людмила Владимировна старший специалист 3 разряда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8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6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ссрочное безвозмезд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489" w:footer="0" w:bottom="2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spacing w:lineRule="exact" w:line="240"/>
      <w:jc w:val="center"/>
    </w:pPr>
    <w:rPr>
      <w:b/>
      <w:bCs/>
      <w:color w:val="000000"/>
      <w:spacing w:val="-8"/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21:00Z</dcterms:created>
  <dc:creator>ОИТ</dc:creator>
  <dc:description/>
  <cp:keywords/>
  <dc:language>en-US</dc:language>
  <cp:lastModifiedBy>Елена Василюшкина</cp:lastModifiedBy>
  <dcterms:modified xsi:type="dcterms:W3CDTF">2013-05-27T09:51:00Z</dcterms:modified>
  <cp:revision>27</cp:revision>
  <dc:subject/>
  <dc:title>СВЕДЕНИЯ</dc:title>
</cp:coreProperties>
</file>