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юридического отдела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 xml:space="preserve">за период с 1 января 2012 года по 31 декабря 2012 года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621"/>
        <w:gridCol w:w="2158"/>
        <w:gridCol w:w="1081"/>
        <w:gridCol w:w="1080"/>
        <w:gridCol w:w="2341"/>
        <w:gridCol w:w="1978"/>
        <w:gridCol w:w="1082"/>
        <w:gridCol w:w="1081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Алексе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63,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долевая собственность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22,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долевая собственность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долевая собственность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Баиева Мария Исмагиловна заместитель начальник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071,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-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Богданова Ольга Никола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775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912,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я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 «CEVROLET LACETTI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2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6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лексенцева Наталья Андреевна ведущий специалист-экспер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33,6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"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2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аренд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427,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"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аренда (догово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2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08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аренд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2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08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аренд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Тумаров Константин Сергеевич ведущий специалист-эксперт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97,57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бессрочное пользование, регистрац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, временная регистрац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устовая Наталья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785,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Мercedes «А» клас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летнев Игорь Алексеевич ведущий специалист-эксперт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6 105,57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1400/9681640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Форд Фоку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1,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1400/968164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8" w:right="-42" w:firstLine="3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ономаренко Елена Серге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88,59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0,0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ВАЗ 2108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8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евская Таисия Валерьевна, специалист-эксперт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40,1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довый домик, нежилое стро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МВ-525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арченко Мари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20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8" w:right="-42" w:firstLine="3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8" w:right="-42" w:firstLine="3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 000,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ауди-10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20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9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ктор МТЗ-80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8" w:right="-42" w:firstLine="3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ришин Андрей Вячеславович, специалист-экспер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538,6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 фактическое пред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5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 автомобиль ВАЗ 2115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 фактическое пред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 xml:space="preserve">    летний ребен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 фактическое пред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right="-42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 фактическое представле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усуек Василий Петрович специалист-экспер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63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8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5:00Z</dcterms:created>
  <dc:creator>ОИТ</dc:creator>
  <dc:description/>
  <cp:keywords/>
  <dc:language>en-US</dc:language>
  <cp:lastModifiedBy>ОИТ</cp:lastModifiedBy>
  <cp:lastPrinted>2012-04-28T09:41:00Z</cp:lastPrinted>
  <dcterms:modified xsi:type="dcterms:W3CDTF">2013-05-27T04:57:00Z</dcterms:modified>
  <cp:revision>63</cp:revision>
  <dc:subject/>
  <dc:title>СВЕДЕНИЯ</dc:title>
</cp:coreProperties>
</file>