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супруга </w:t>
      </w:r>
      <w:r>
        <w:rPr/>
        <w:t>за период с 1 января 2012 года по 31 декабря 2012 года.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нищенко Ольга Михайловна начальник отдел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08,9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91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ада 21074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ое бессрочное пользование (регистраци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для строительства и эксплуатации гаража 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троительства и эксплуатации гаража </w:t>
            </w: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троительства и эксплуатации гаража </w:t>
            </w: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оисеева Наталия Павловна заместитель 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27,4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приусадебный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6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5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90,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ССАНГ ЯНГ КАЙРОН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рыжная Марина Валерьевна старши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4080,2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6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3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6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това Татьяна Евгеньевна старши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3631,0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Тойота Таун Айс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для строительства и экплуатации гараж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индивидуальная </w:t>
            </w:r>
            <w:r>
              <w:rPr>
                <w:color w:val="000000"/>
                <w:spacing w:val="-6"/>
                <w:sz w:val="20"/>
                <w:szCs w:val="20"/>
              </w:rPr>
              <w:t>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6"/>
                <w:sz w:val="20"/>
                <w:szCs w:val="20"/>
              </w:rPr>
              <w:t>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атаркова Елена Сергеевна старший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36398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1,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еляйкин Евгений Вадимович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9056,5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3 доли в общей долевой собственност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рева Татьяна Владимировна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35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91472,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ривченко Екатерина Владимировна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5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39,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6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тонова Юлия Викторовна казначей отдела №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4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5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бессрочное пользование регистраци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опова Юлия Владимировнаказначей отдела №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55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я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439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я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 xml:space="preserve">Земельный участок для строительства и эксплуатации гараж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9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Щербатенко Елена Васильевна казначей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17424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7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емьянова Юлия Александровна,старший специалист 1 разряд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3,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2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безвозмездное бессрочное пользова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ечт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талья Алексеевна 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31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007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6доли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C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6доли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6 доли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41:00Z</dcterms:created>
  <dc:creator>2131-ANISCHENKO</dc:creator>
  <dc:description/>
  <cp:keywords/>
  <dc:language>en-US</dc:language>
  <cp:lastModifiedBy>Елена Василюшкина</cp:lastModifiedBy>
  <cp:lastPrinted>2013-04-23T10:35:00Z</cp:lastPrinted>
  <dcterms:modified xsi:type="dcterms:W3CDTF">2013-05-23T10:42:00Z</dcterms:modified>
  <cp:revision>3</cp:revision>
  <dc:subject/>
  <dc:title>64</dc:title>
</cp:coreProperties>
</file>