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перационного отдела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 (супругов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441" w:type="dxa"/>
        <w:jc w:val="left"/>
        <w:tblInd w:w="-2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9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рса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Елена 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85 155,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3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Лада 111940-Калина тип «комби»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адов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20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олотаре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886,7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Автомобиль Subaru Outback 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3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ирки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Елена Юрьевна старший казнач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0" w:righ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олкова Надежда Владимировна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40 099,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)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24 114,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)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лебович Наталья Игор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28 458.89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1,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ind w:right="3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безвозмездное бессрочное пользование,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69" w:leader="none"/>
              </w:tabs>
              <w:spacing w:lineRule="exact" w:line="240"/>
              <w:ind w:right="31" w:hanging="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,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26,0</w:t>
            </w:r>
          </w:p>
          <w:p>
            <w:pPr>
              <w:pStyle w:val="Normal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5 785.36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безвозмездное бессрочное пользование,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,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ирюкова Елена Владимиров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34 334,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безвозмездное бессрочное пользование,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улгакова Ольга Юрьевна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 609</w:t>
            </w:r>
            <w:r>
              <w:rPr>
                <w:sz w:val="20"/>
                <w:szCs w:val="20"/>
              </w:rPr>
              <w:t>,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,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546,7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firstLine="29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Автомобиль легковой ВАЗ 211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,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361" w:right="141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43:00Z</dcterms:created>
  <dc:creator>Булгаков Валентин Александрович</dc:creator>
  <dc:description/>
  <cp:keywords/>
  <dc:language>en-US</dc:language>
  <cp:lastModifiedBy>111</cp:lastModifiedBy>
  <cp:lastPrinted>2012-03-20T10:05:00Z</cp:lastPrinted>
  <dcterms:modified xsi:type="dcterms:W3CDTF">2013-05-26T17:44:00Z</dcterms:modified>
  <cp:revision>30</cp:revision>
  <dc:subject/>
  <dc:title>СВЕДЕНИЯ</dc:title>
</cp:coreProperties>
</file>