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ab/>
      </w:r>
    </w:p>
    <w:tbl>
      <w:tblPr>
        <w:tblW w:w="485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0"/>
        <w:gridCol w:w="1532"/>
        <w:gridCol w:w="2181"/>
        <w:gridCol w:w="1505"/>
        <w:gridCol w:w="784"/>
        <w:gridCol w:w="2184"/>
        <w:gridCol w:w="2441"/>
        <w:gridCol w:w="845"/>
        <w:gridCol w:w="810"/>
      </w:tblGrid>
      <w:tr>
        <w:trPr>
          <w:trHeight w:val="470" w:hRule="exact"/>
        </w:trPr>
        <w:tc>
          <w:tcPr>
            <w:tcW w:w="1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Белиц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лена Федоровна начальник отдела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70 264,14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11" w:hanging="0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>1/3 доли)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14" w:leader="none"/>
                <w:tab w:val="left" w:pos="1440" w:leader="none"/>
              </w:tabs>
              <w:ind w:right="-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0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Civic</w:t>
            </w:r>
          </w:p>
        </w:tc>
        <w:tc>
          <w:tcPr>
            <w:tcW w:w="24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безвозмездно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91" w:hRule="atLeast"/>
        </w:trPr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>1/3 доли)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right="-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65 740,86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>2/3 доли)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right="-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0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" w:right="-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852" w:right="4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right="4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11" w:hanging="0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>2/3 доли)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</w:t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есрочное пользование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697" w:hRule="atLeast"/>
        </w:trPr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Грицун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юдмила Никола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93 550,45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, регистрация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41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91 67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chi Lancer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</w:t>
            </w:r>
          </w:p>
        </w:tc>
      </w:tr>
      <w:tr>
        <w:trPr>
          <w:trHeight w:val="469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, регистрация)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, регистрация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96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 xml:space="preserve">Соловь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Марина Евген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 xml:space="preserve">ведущий специалист-эксперт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 382,6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4 доли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976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 166,6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3/8 доли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7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26" w:footer="0" w:bottom="2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exact" w:line="240"/>
      <w:jc w:val="center"/>
    </w:pPr>
    <w:rPr>
      <w:b/>
      <w:bCs/>
      <w:color w:val="000000"/>
      <w:spacing w:val="-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53:00Z</dcterms:created>
  <dc:creator>ОИТ</dc:creator>
  <dc:description/>
  <cp:keywords/>
  <dc:language>en-US</dc:language>
  <cp:lastModifiedBy>Елена Василюшкина</cp:lastModifiedBy>
  <dcterms:modified xsi:type="dcterms:W3CDTF">2013-05-27T11:36:00Z</dcterms:modified>
  <cp:revision>20</cp:revision>
  <dc:subject/>
  <dc:title>СВЕДЕНИЯ</dc:title>
</cp:coreProperties>
</file>