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центрального аппарата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39"/>
        <w:gridCol w:w="1981"/>
        <w:gridCol w:w="1079"/>
        <w:gridCol w:w="1081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32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Щербинина Марина Александровна начальник отдела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 965,47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, регистрация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76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, бессрочное пользование, фактическое предоставле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1.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раткова Галина Дмитриевна заместитель начальника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91,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регистрац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6 842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лпикова Наталья Валер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лавный казначей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 434,7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39"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left="-40" w:right="-39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1"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ейкин Валерий Павл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8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, бессрочное пользование, регистрац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безвозмездное,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Шмелева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ветлана Викторовн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06 066</w:t>
            </w:r>
            <w:r>
              <w:rPr>
                <w:sz w:val="20"/>
                <w:szCs w:val="20"/>
                <w:lang w:val="en-US"/>
              </w:rPr>
              <w:t>,8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  <w:tab w:val="left" w:pos="1901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, бессрочное пользование, регистрац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очкина</w:t>
            </w:r>
          </w:p>
          <w:p>
            <w:pPr>
              <w:pStyle w:val="Normal"/>
              <w:shd w:fill="FFFFFF" w:val="clear"/>
              <w:spacing w:lineRule="exact" w:line="240"/>
              <w:ind w:left="140" w:right="278" w:firstLine="172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алина   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00" w:leader="none"/>
              </w:tabs>
              <w:rPr/>
            </w:pPr>
            <w:r>
              <w:rPr>
                <w:sz w:val="20"/>
                <w:szCs w:val="20"/>
              </w:rPr>
              <w:tab/>
              <w:tab/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(безвозмездное, бессрочное пользование, регистрац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12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МВ-5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278" w:firstLine="172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гребнева Марина Федо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97,8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, бессрочное пользование, регистрац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right="278" w:firstLine="172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, регистрац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, регистрац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7 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Chevrolet Cruz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, регистрац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napToGrid w:val="false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Фатее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Анна Александровна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2 076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 регистрац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 739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 регистрац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19:00Z</dcterms:created>
  <dc:creator>ОИТ</dc:creator>
  <dc:description/>
  <cp:keywords/>
  <dc:language>en-US</dc:language>
  <cp:lastModifiedBy>Елена Василюшкина</cp:lastModifiedBy>
  <cp:lastPrinted>2013-04-17T08:01:00Z</cp:lastPrinted>
  <dcterms:modified xsi:type="dcterms:W3CDTF">2013-05-27T11:59:00Z</dcterms:modified>
  <cp:revision>12</cp:revision>
  <dc:subject/>
  <dc:title>СВЕДЕНИЯ</dc:title>
</cp:coreProperties>
</file>