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539"/>
        <w:gridCol w:w="2469"/>
        <w:gridCol w:w="1081"/>
        <w:gridCol w:w="1008"/>
        <w:gridCol w:w="2343"/>
        <w:gridCol w:w="2238"/>
        <w:gridCol w:w="961"/>
        <w:gridCol w:w="1003"/>
      </w:tblGrid>
      <w:tr>
        <w:trPr>
          <w:trHeight w:val="470" w:hRule="exac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76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ртавых Наталья Викт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88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 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 строительство (безвозмездное бессрочное  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стухова Наталья Евгеньевна, заместитель начальника 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6830,8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всенева Любовь Анатольевна, старши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8472,35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10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  <w:r>
              <w:rPr>
                <w:spacing w:val="-9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льченко Ирин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8967,79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,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гусловская  Наталья 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 948,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вчарова Любов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3019,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spacing w:val="-9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евой земельный участок (1/2 доли</w:t>
            </w:r>
            <w:r>
              <w:rPr>
                <w:sz w:val="20"/>
                <w:szCs w:val="20"/>
              </w:rPr>
              <w:t xml:space="preserve"> доли в общей долевой собственност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 (1/2 доли)</w:t>
            </w:r>
            <w:r>
              <w:rPr>
                <w:sz w:val="20"/>
                <w:szCs w:val="20"/>
              </w:rPr>
              <w:t xml:space="preserve"> доли в общей долевой собствен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9321,99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легковым транспортным средствам</w:t>
            </w:r>
          </w:p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безвозмездное, бессрочное пользование)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вик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тор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3938,05</w:t>
            </w:r>
          </w:p>
        </w:tc>
        <w:tc>
          <w:tcPr>
            <w:tcW w:w="24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безвозмездное, бессрочное пользование)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йлов Иван Алексее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5582,59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 строительство (безвозмездное бессрочное  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 строительство (безвозмездное бессрочное  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 строительство (безвозмездное бессрочное  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08:00Z</dcterms:created>
  <dc:creator>ОИТ</dc:creator>
  <dc:description/>
  <cp:keywords/>
  <dc:language>en-US</dc:language>
  <cp:lastModifiedBy>ОИТ</cp:lastModifiedBy>
  <cp:lastPrinted>2013-04-22T14:47:00Z</cp:lastPrinted>
  <dcterms:modified xsi:type="dcterms:W3CDTF">2013-05-23T04:07:00Z</dcterms:modified>
  <cp:revision>23</cp:revision>
  <dc:subject/>
  <dc:title>СВЕДЕНИЯ</dc:title>
</cp:coreProperties>
</file>