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0"/>
          <w:szCs w:val="20"/>
        </w:rPr>
        <w:t xml:space="preserve">о доходах, об имуществе и обязательствах имущественного характера гражданского служащего центрального аппарата Федерального казначейства, его </w:t>
      </w:r>
      <w:r>
        <w:rPr>
          <w:color w:val="000000"/>
          <w:spacing w:val="-4"/>
          <w:sz w:val="20"/>
          <w:szCs w:val="20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color w:val="000000"/>
          <w:spacing w:val="-5"/>
          <w:sz w:val="2"/>
          <w:szCs w:val="20"/>
        </w:rPr>
      </w:pPr>
      <w:r>
        <w:rPr>
          <w:color w:val="000000"/>
          <w:spacing w:val="-5"/>
          <w:sz w:val="2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9277350" cy="616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616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729"/>
                              <w:gridCol w:w="19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Сержпинская Алевтина Петровна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начальник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отдел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1659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, садов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, под индивидуальное жилищное строительство (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, под индивидуальное жилищное строительство (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068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гк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d Escape XL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 (регистраци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гк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d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107(в розыске) 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гк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pe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rs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 строительство 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3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pt;height:485.4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1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729"/>
                        <w:gridCol w:w="1980"/>
                        <w:gridCol w:w="1080"/>
                        <w:gridCol w:w="1080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Сержпинская Алевтина Петровна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отдела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1659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, садов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, под индивидуальное жилищное строительство (индивидуаль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7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, под индивидуальное жилищное строительство (индивидуаль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1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индивидуаль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индивидуаль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068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гково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втомобил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d Escape X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 (регистрация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гково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втомоби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d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107(в розыске) (индивидуальная собственность)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гково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втомобил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pe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rs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 строительство 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3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1279"/>
        <w:gridCol w:w="2496"/>
        <w:gridCol w:w="1105"/>
        <w:gridCol w:w="1079"/>
        <w:gridCol w:w="2725"/>
        <w:gridCol w:w="1983"/>
        <w:gridCol w:w="1063"/>
        <w:gridCol w:w="1098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омарёв Владимир Владимирович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тдела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15 335,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индивидуаль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</w:rPr>
              <w:t xml:space="preserve"> автомобиль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аренда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– садовый (индивидуальная собственность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– садовый (индивидуальная собственность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14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color w:val="000000"/>
          <w:spacing w:val="-5"/>
          <w:sz w:val="2"/>
          <w:szCs w:val="20"/>
          <w:highlight w:val="red"/>
        </w:rPr>
      </w:pPr>
      <w:r>
        <w:rPr>
          <w:color w:val="000000"/>
          <w:spacing w:val="-5"/>
          <w:sz w:val="2"/>
          <w:szCs w:val="20"/>
          <w:highlight w:val="red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9277350" cy="2934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729"/>
                              <w:gridCol w:w="19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Исакова Наталия Алексеевна главный  казначе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68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Жилой дом 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усадебный земельный участок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5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Воронина Любовь Александровна главный казначе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016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36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4 доли в общей долев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егистраци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sz w:val="20"/>
                                      <w:szCs w:val="20"/>
                                    </w:rPr>
                                    <w:t>7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pt;height:231.1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1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729"/>
                        <w:gridCol w:w="1980"/>
                        <w:gridCol w:w="1080"/>
                        <w:gridCol w:w="108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Исакова Наталия Алексеевна главный  казначей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680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Жилой дом (индивидуаль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9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усадебный земельный участок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5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Воронина Любовь Александровна главный казначей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016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6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1/4 доли в общей долевой собственност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индивидуаль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регистрация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>7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1279"/>
        <w:gridCol w:w="2496"/>
        <w:gridCol w:w="1105"/>
        <w:gridCol w:w="1079"/>
        <w:gridCol w:w="2725"/>
        <w:gridCol w:w="1983"/>
        <w:gridCol w:w="1063"/>
        <w:gridCol w:w="1098"/>
      </w:tblGrid>
      <w:tr>
        <w:trPr>
          <w:trHeight w:val="1113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лотушкина Яна Юрь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19,0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я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общей долевой собственност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2 (индивидуальная собственность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 (регистраци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6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color w:val="000000"/>
          <w:spacing w:val="-7"/>
          <w:sz w:val="2"/>
          <w:szCs w:val="20"/>
          <w:highlight w:val="red"/>
        </w:rPr>
      </w:pPr>
      <w:r>
        <w:rPr>
          <w:color w:val="000000"/>
          <w:spacing w:val="-7"/>
          <w:sz w:val="2"/>
          <w:szCs w:val="20"/>
          <w:highlight w:val="red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9277350" cy="37382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373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729"/>
                              <w:gridCol w:w="19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14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Шкаровская Татьяна Николаевна старший казначе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 771,9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 в общей долев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  <w:t>43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 в общей долев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  <w:t>43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 (регистрация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Антонюк Константин Петрович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главный специалист-эксперт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9913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hevrole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ve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pt;height:294.35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1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729"/>
                        <w:gridCol w:w="1980"/>
                        <w:gridCol w:w="1080"/>
                        <w:gridCol w:w="1080"/>
                      </w:tblGrid>
                      <w:tr>
                        <w:trPr>
                          <w:trHeight w:val="146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Шкаровская Татьяна Николаевна старший казначе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 771,9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 в общей долевой собственност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  <w:t>43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6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 в общей долевой собственност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  <w:t>43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6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 (регистрация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46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Антонюк Константин Петрович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главный специалист-эксперт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991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evrole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ve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15"/>
        <w:gridCol w:w="1264"/>
        <w:gridCol w:w="2496"/>
        <w:gridCol w:w="11"/>
        <w:gridCol w:w="10"/>
        <w:gridCol w:w="1084"/>
        <w:gridCol w:w="1079"/>
        <w:gridCol w:w="2725"/>
        <w:gridCol w:w="1983"/>
        <w:gridCol w:w="1055"/>
        <w:gridCol w:w="8"/>
        <w:gridCol w:w="16"/>
        <w:gridCol w:w="1082"/>
      </w:tblGrid>
      <w:tr>
        <w:trPr>
          <w:trHeight w:val="690" w:hRule="atLeast"/>
        </w:trPr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ондарева Евгения Серге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7,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земельный участок (1/4 доли в общей долевой собственности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и в общей долевой собственности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53500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земельный участок (1/4 доли в общей долевой собственности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8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и в общей долевой собственности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земельный участок (1/4 доли в общей долевой собственности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и в общей долевой собственности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земельный участок (1/4 доли в общей долевой собственности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и в общей долевой собственности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Буракова Ольга Александровна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30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доли в общей долевой собственност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02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общей долевой собственност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00(индивидуальная собственность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 собственно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бессрочное пользование - регистрация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46,4</w:t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бессрочное пользование - регистрац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sz w:val="20"/>
                <w:szCs w:val="20"/>
              </w:rPr>
              <w:t>17,7</w:t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арматина Диана Марсовна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4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я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48,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922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ордиенко Елена Владимировна  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87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March (индивидуальная собственность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 (регистрация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75,0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66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530,0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75,0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66,0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,0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75,0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66,0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урова Ольга Викторовна  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12,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бессрочное пользование, регистрация)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</w:rPr>
              <w:t xml:space="preserve">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(индивидуальная собственность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43,9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 в общей долевой собственност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горулько Елена Евгеньевна  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6,77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  в общей долевой собственности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3816,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 собственность)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</w:rPr>
              <w:t xml:space="preserve">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 (индивидуальная собственность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56,9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503,3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 регистрация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56,9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>503,3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Ищенко Екатерина Серге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 № 2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, регистрация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00,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общей долевой собственности)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hett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 пользование, регистрация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  <w:lang w:val="en-US"/>
              </w:rPr>
              <w:t>53</w:t>
            </w:r>
            <w:r>
              <w:rPr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color w:val="000000"/>
                <w:spacing w:val="11"/>
                <w:sz w:val="20"/>
                <w:szCs w:val="20"/>
                <w:lang w:val="en-US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 ребен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 пользование, регистрация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  <w:lang w:val="en-US"/>
              </w:rPr>
              <w:t>53</w:t>
            </w:r>
            <w:r>
              <w:rPr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color w:val="000000"/>
                <w:spacing w:val="11"/>
                <w:sz w:val="20"/>
                <w:szCs w:val="20"/>
                <w:lang w:val="en-US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 пользование, регистрация)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  <w:lang w:val="en-US"/>
              </w:rPr>
              <w:t>53</w:t>
            </w:r>
            <w:r>
              <w:rPr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color w:val="000000"/>
                <w:spacing w:val="11"/>
                <w:sz w:val="20"/>
                <w:szCs w:val="20"/>
                <w:lang w:val="en-US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есчан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6836,28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уаль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0286,78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</w:rPr>
              <w:t xml:space="preserve">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11"/>
                <w:sz w:val="20"/>
                <w:szCs w:val="20"/>
              </w:rPr>
              <w:t>48,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 в общей долевой собственност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-720" w:hanging="0"/>
        <w:rPr/>
      </w:pPr>
      <w:r>
        <w:rPr/>
        <w:br w:type="textWrapping" w:clear="all"/>
      </w:r>
      <w:r>
        <w:rPr/>
        <w:tab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33:00Z</dcterms:created>
  <dc:creator>SerzhpinskayaAP</dc:creator>
  <dc:description/>
  <cp:keywords/>
  <dc:language>en-US</dc:language>
  <cp:lastModifiedBy>111</cp:lastModifiedBy>
  <cp:lastPrinted>2013-04-23T14:41:00Z</cp:lastPrinted>
  <dcterms:modified xsi:type="dcterms:W3CDTF">2013-05-26T17:13:00Z</dcterms:modified>
  <cp:revision>3</cp:revision>
  <dc:subject/>
  <dc:title>СВЕДЕНИЯ</dc:title>
</cp:coreProperties>
</file>