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240" w:before="36" w:after="0"/>
        <w:jc w:val="center"/>
        <w:outlineLvl w:val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ого служащего Управления Федерального казначейства по Ставропольскому краю, его супруги (супруга) и несовершеннолетних детей за период с 1 января 2012 года по 31 декабря 2012</w:t>
      </w:r>
      <w:r>
        <w:rPr/>
        <w:t xml:space="preserve"> года</w:t>
      </w:r>
    </w:p>
    <w:tbl>
      <w:tblPr>
        <w:tblW w:w="145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1256"/>
        <w:gridCol w:w="2519"/>
        <w:gridCol w:w="1081"/>
        <w:gridCol w:w="1080"/>
        <w:gridCol w:w="1983"/>
        <w:gridCol w:w="2342"/>
        <w:gridCol w:w="1084"/>
        <w:gridCol w:w="1082"/>
      </w:tblGrid>
      <w:tr>
        <w:trPr>
          <w:trHeight w:val="470" w:hRule="exac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03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винова</w:t>
            </w:r>
          </w:p>
          <w:p>
            <w:pPr>
              <w:pStyle w:val="Normal"/>
              <w:shd w:fill="FFFFFF" w:val="clear"/>
              <w:spacing w:lineRule="exact" w:line="240"/>
              <w:ind w:left="312" w:right="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ина</w:t>
            </w:r>
          </w:p>
          <w:p>
            <w:pPr>
              <w:pStyle w:val="Normal"/>
              <w:shd w:fill="FFFFFF" w:val="clear"/>
              <w:spacing w:lineRule="exact" w:line="240"/>
              <w:ind w:left="312" w:right="105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 начальник отде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426,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60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бус </w:t>
            </w:r>
            <w:r>
              <w:rPr>
                <w:sz w:val="20"/>
                <w:szCs w:val="20"/>
                <w:lang w:val="en-US"/>
              </w:rPr>
              <w:t>KIA POWER COMBI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тк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 заместитель начальни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663,0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78,1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9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13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24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3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иноградова</w:t>
            </w:r>
          </w:p>
          <w:p>
            <w:pPr>
              <w:pStyle w:val="Normal"/>
              <w:shd w:fill="FFFFFF" w:val="clear"/>
              <w:spacing w:lineRule="exact" w:line="240"/>
              <w:ind w:left="312"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адежда</w:t>
            </w:r>
          </w:p>
          <w:p>
            <w:pPr>
              <w:pStyle w:val="Normal"/>
              <w:shd w:fill="FFFFFF" w:val="clear"/>
              <w:spacing w:lineRule="exact" w:line="240"/>
              <w:ind w:left="312"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ригорье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заместитель</w:t>
            </w:r>
          </w:p>
          <w:p>
            <w:pPr>
              <w:pStyle w:val="Normal"/>
              <w:shd w:fill="FFFFFF" w:val="clear"/>
              <w:spacing w:lineRule="exact" w:line="240"/>
              <w:ind w:left="312"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ачальника</w:t>
            </w:r>
          </w:p>
          <w:p>
            <w:pPr>
              <w:pStyle w:val="Normal"/>
              <w:shd w:fill="FFFFFF" w:val="clear"/>
              <w:spacing w:lineRule="exact" w:line="240"/>
              <w:ind w:left="312"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отде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184,5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(безвозмездное         бессрочное              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649,8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7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56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Бондаренко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аленти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Ивано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лавный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701,0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00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-фьюжен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 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35" w:leader="none"/>
              </w:tabs>
              <w:snapToGrid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ронова</w:t>
            </w:r>
          </w:p>
          <w:p>
            <w:pPr>
              <w:pStyle w:val="Normal"/>
              <w:shd w:fill="FFFFFF" w:val="clear"/>
              <w:spacing w:lineRule="exact" w:line="240"/>
              <w:ind w:left="312" w:right="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дмила Владимировна главный казначе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627,3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7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893,0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D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Cee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     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срочное           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     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срочное           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40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бович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 Борисович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33,80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     (безвозмездн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срочное           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9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срочное           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  <w:r>
              <w:rPr/>
              <w:t>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85,36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  <w:r>
              <w:rPr/>
              <w:t>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срочное           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воваров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2" w:leader="none"/>
              </w:tabs>
              <w:spacing w:lineRule="exact" w:line="240"/>
              <w:ind w:left="312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326,4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7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201,2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spacing w:lineRule="exact" w:line="240"/>
              <w:ind w:left="-108" w:right="27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летний  ребе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бров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487,6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12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ев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овна старший казначей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13,8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shd w:fill="FFFFFF" w:val="clear"/>
              <w:spacing w:lineRule="exact" w:line="240"/>
              <w:ind w:left="-108" w:right="162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льзование)</w:t>
            </w:r>
          </w:p>
          <w:p>
            <w:pPr>
              <w:pStyle w:val="Normal"/>
              <w:shd w:fill="FFFFFF" w:val="clear"/>
              <w:spacing w:lineRule="exact" w:line="240"/>
              <w:ind w:left="-108" w:right="162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54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73,5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овец Наталья Владимировна старший казначе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748,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срочное          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58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39,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36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6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4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й  ребе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срочное          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58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4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й  ребе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срочное          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58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72" w:leader="none"/>
              </w:tabs>
              <w:spacing w:lineRule="exact" w:line="240"/>
              <w:ind w:left="312" w:right="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скова Марина Владиславо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2" w:leader="none"/>
              </w:tabs>
              <w:spacing w:lineRule="exact" w:line="240"/>
              <w:ind w:left="312" w:right="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2" w:leader="none"/>
              </w:tabs>
              <w:spacing w:lineRule="exact" w:line="240"/>
              <w:ind w:left="312" w:right="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46,2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7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-Бенц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0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6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70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24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24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24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24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игуб Евгения Евгеньевна казначе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90,9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6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34,1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     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срочное           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62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тон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рис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425,3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ьзование</w:t>
            </w:r>
            <w:r>
              <w:rPr/>
              <w:t>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74000,0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5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ьзование</w:t>
            </w:r>
            <w:r>
              <w:rPr/>
              <w:t>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56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56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ьзование</w:t>
            </w:r>
            <w:r>
              <w:rPr/>
              <w:t>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56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ьзование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4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ний ребенок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ьзование</w:t>
            </w:r>
            <w:r>
              <w:rPr/>
              <w:t>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ьзование</w:t>
            </w:r>
            <w:r>
              <w:rPr/>
              <w:t>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4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ний ребенок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ьзование</w:t>
            </w:r>
            <w:r>
              <w:rPr/>
              <w:t>)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ьзование</w:t>
            </w:r>
            <w:r>
              <w:rPr/>
              <w:t>)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огуб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64,55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льзование</w:t>
            </w:r>
            <w:r>
              <w:rPr/>
              <w:t>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  <w:r>
              <w:rPr/>
              <w:t>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льзование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13,5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12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2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4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ний ребенок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ьзование</w:t>
            </w:r>
            <w:r>
              <w:rPr/>
              <w:t>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  <w:r>
              <w:rPr/>
              <w:t>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" w:right="2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  <w:r>
              <w:rPr/>
              <w:t>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4" w:right="278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</w:t>
            </w: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left="-4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й  ребенок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ьзование</w:t>
            </w:r>
            <w:r>
              <w:rPr/>
              <w:t>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88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  <w:r>
              <w:rPr/>
              <w:t>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" w:right="2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  <w:r>
              <w:rPr/>
              <w:t>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джимирзоев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ля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жидино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30,3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shd w:fill="FFFFFF" w:val="clear"/>
              <w:spacing w:lineRule="exact" w:line="240"/>
              <w:ind w:left="-108" w:right="162" w:hanging="0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50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spacing w:lineRule="exact" w:line="240"/>
              <w:ind w:left="312" w:right="7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 ребе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shd w:fill="FFFFFF" w:val="clear"/>
              <w:spacing w:lineRule="exact" w:line="240"/>
              <w:ind w:left="-108" w:right="1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50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горян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и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 казначей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87,09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9,2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5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Жилой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          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9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ind w:left="-108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ессрочное                                                  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5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ind w:left="-108" w:right="-105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ессрочное                                                                              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47,68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- 2114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5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Жилой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          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5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ind w:left="-108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       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5" w:hanging="0"/>
              <w:rPr/>
            </w:pPr>
            <w:r>
              <w:rPr>
                <w:sz w:val="20"/>
                <w:szCs w:val="20"/>
              </w:rPr>
              <w:t>Жилой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0"/>
                <w:szCs w:val="20"/>
              </w:rPr>
              <w:t>бессрочное               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2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ind w:left="-108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       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5" w:hanging="0"/>
              <w:rPr/>
            </w:pPr>
            <w:r>
              <w:rPr>
                <w:sz w:val="20"/>
                <w:szCs w:val="20"/>
              </w:rPr>
              <w:t>Жилой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          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ind w:left="-108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ессрочное           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оботова</w:t>
            </w:r>
          </w:p>
          <w:p>
            <w:pPr>
              <w:pStyle w:val="Normal"/>
              <w:shd w:fill="FFFFFF" w:val="clear"/>
              <w:spacing w:lineRule="exact" w:line="240"/>
              <w:ind w:left="312" w:right="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44" w:leader="none"/>
              </w:tabs>
              <w:spacing w:lineRule="exact" w:line="240"/>
              <w:ind w:left="312" w:right="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тантиновна казначе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16,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      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          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угина</w:t>
            </w:r>
          </w:p>
          <w:p>
            <w:pPr>
              <w:pStyle w:val="Normal"/>
              <w:shd w:fill="FFFFFF" w:val="clear"/>
              <w:spacing w:lineRule="exact" w:line="240"/>
              <w:ind w:left="312" w:right="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shd w:fill="FFFFFF" w:val="clear"/>
              <w:spacing w:lineRule="exact" w:line="240"/>
              <w:ind w:left="312" w:right="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онидо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25,8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7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52,6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7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spacing w:lineRule="exact" w:line="240"/>
              <w:ind w:left="312" w:right="10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312" w:right="10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10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6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7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лов</w:t>
            </w:r>
          </w:p>
          <w:p>
            <w:pPr>
              <w:pStyle w:val="Normal"/>
              <w:shd w:fill="FFFFFF" w:val="clear"/>
              <w:spacing w:lineRule="exact" w:line="240"/>
              <w:ind w:left="312" w:right="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рилл Витальевич</w:t>
            </w:r>
          </w:p>
          <w:p>
            <w:pPr>
              <w:pStyle w:val="Normal"/>
              <w:shd w:fill="FFFFFF" w:val="clear"/>
              <w:spacing w:lineRule="exact" w:line="240"/>
              <w:ind w:left="312" w:right="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срочное            пользовани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5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срочное        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срочное        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16,7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09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срочное            пользование)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 земельный участок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5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срочное           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срочное           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жевникова Ольга Владимиро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105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  <w:p>
            <w:pPr>
              <w:pStyle w:val="Normal"/>
              <w:shd w:fill="FFFFFF" w:val="clear"/>
              <w:spacing w:lineRule="exact" w:line="240"/>
              <w:ind w:left="312" w:right="105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8100.2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евцова Валентина Владимиро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105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975,0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5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З 3105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       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срочное            пользование)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8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гараж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34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 земельн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6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00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4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22131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 земельн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6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заренко</w:t>
            </w:r>
          </w:p>
          <w:p>
            <w:pPr>
              <w:pStyle w:val="Normal"/>
              <w:shd w:fill="FFFFFF" w:val="clear"/>
              <w:spacing w:lineRule="exact" w:line="240"/>
              <w:ind w:left="312" w:right="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 Владимиро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105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0,00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38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срочное           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9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7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срочное        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0,00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38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срочное           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9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срочное        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9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ессрочное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льзование)       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9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срочное        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винова</w:t>
            </w:r>
          </w:p>
          <w:p>
            <w:pPr>
              <w:pStyle w:val="Normal"/>
              <w:shd w:fill="FFFFFF" w:val="clear"/>
              <w:spacing w:lineRule="exact" w:line="240"/>
              <w:ind w:left="312" w:right="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 Ивано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105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81,3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3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автомобил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5301 А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105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осевская</w:t>
            </w:r>
          </w:p>
          <w:p>
            <w:pPr>
              <w:pStyle w:val="Normal"/>
              <w:shd w:fill="FFFFFF" w:val="clear"/>
              <w:spacing w:lineRule="exact" w:line="240"/>
              <w:ind w:left="312" w:right="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spacing w:lineRule="exact" w:line="240"/>
              <w:ind w:left="312" w:right="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нтиновна казначе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66,2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       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срочное           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ьцева Анна Александровна казначей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16,71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  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срочное           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срочное        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     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срочное            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10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пруг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0,00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ено </w:t>
            </w:r>
            <w:r>
              <w:rPr>
                <w:sz w:val="20"/>
                <w:szCs w:val="20"/>
                <w:lang w:val="en-US"/>
              </w:rPr>
              <w:t>LOGA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     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срочное           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.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87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10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срочное        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10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     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срочное            пользование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10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совершенно-</w:t>
            </w:r>
          </w:p>
          <w:p>
            <w:pPr>
              <w:pStyle w:val="Normal"/>
              <w:shd w:fill="FFFFFF" w:val="clear"/>
              <w:spacing w:lineRule="exact" w:line="240"/>
              <w:ind w:left="312" w:right="10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летний ребенок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     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срочное           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.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10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срочное        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10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    (безвозмездное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срочное           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.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10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совершенно-</w:t>
            </w:r>
          </w:p>
          <w:p>
            <w:pPr>
              <w:pStyle w:val="Normal"/>
              <w:shd w:fill="FFFFFF" w:val="clear"/>
              <w:spacing w:lineRule="exact" w:line="240"/>
              <w:ind w:left="312" w:right="10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летний ребенок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     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срочное           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.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58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10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срочное        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10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    (безвозмездное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срочное           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.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60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ровская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са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64,45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     (безвозмездн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срочное           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7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     (безвозмездн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срочное           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70,6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     (безвозмездн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срочное           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  <w:highlight w:val="green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     (безвозмездн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срочное           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тинов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04,40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     (безвозмездн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срочное           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срочное        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     (безвозмездн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срочное           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срочное        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     (безвозмездн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срочное           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срочное        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венко Светлана Игоревна казначей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76,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1/2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24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     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срочное            пользование)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48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 (1/2 дол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24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 (1/6 доли)       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срочное           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       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шенко Галина Александровна казначе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55,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     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срочное           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00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безвозмездн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срочное           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безвозмездн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срочное           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юкова Наталья Юрьевна казначе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880,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361" w:right="1418" w:gutter="0" w:header="709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04:00Z</dcterms:created>
  <dc:creator>ОИТ</dc:creator>
  <dc:description/>
  <cp:keywords/>
  <dc:language>en-US</dc:language>
  <cp:lastModifiedBy>Елена Василюшкина</cp:lastModifiedBy>
  <cp:lastPrinted>2013-04-17T16:22:00Z</cp:lastPrinted>
  <dcterms:modified xsi:type="dcterms:W3CDTF">2013-05-23T09:06:00Z</dcterms:modified>
  <cp:revision>7</cp:revision>
  <dc:subject/>
  <dc:title>ПРИМЕР ЗАПОЛНЕНИЯ № 11</dc:title>
</cp:coreProperties>
</file>