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775"/>
        <w:gridCol w:w="12"/>
        <w:gridCol w:w="1524"/>
        <w:gridCol w:w="23"/>
        <w:gridCol w:w="2468"/>
        <w:gridCol w:w="32"/>
        <w:gridCol w:w="1061"/>
        <w:gridCol w:w="1020"/>
        <w:gridCol w:w="64"/>
        <w:gridCol w:w="2291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Чир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Нина Михайловна 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222 021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евой земельный участок сельскохозяйственного назна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Лагуна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незавершенного строи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Аккорд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хаев Сергей Алекс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29,26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оваль Александр Алексеевич заместитель начальни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66,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LADA1117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8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абанова Наталья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55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приусадебный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1,5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942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 AVEO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итилимова Ирина Пав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–эксперт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708,3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7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80,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иричкова Людмила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 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80,9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40" w:leader="none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хаев Денис Серг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40" w:leader="none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344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1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мбурцев Александр Борисо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1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905,39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06,35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Романенко Наталья Викторовна, главный специалист 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39,3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183 Лада Кал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1" w:leader="none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Осиков Алексей Алекс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1" w:leader="none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221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Лозовой Алексей Серг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60,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MW-316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илов Константин Валенти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269,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ойко Максим Валер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3469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  <w:b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 «Siber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6,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6,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5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тефко Ольга Владими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59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опова София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18,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овалев Виталий Валер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913,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   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овгалев Александ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24,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олчанов Иван Анатольевич, ведущий специалист 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402,8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ой собственн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49:00Z</dcterms:created>
  <dc:creator>ОИТ</dc:creator>
  <dc:description/>
  <cp:keywords/>
  <dc:language>en-US</dc:language>
  <cp:lastModifiedBy>Шаповалова И.Г.</cp:lastModifiedBy>
  <cp:lastPrinted>2013-03-29T11:06:00Z</cp:lastPrinted>
  <dcterms:modified xsi:type="dcterms:W3CDTF">2014-05-22T06:25:00Z</dcterms:modified>
  <cp:revision>6</cp:revision>
  <dc:subject/>
  <dc:title>СВЕДЕНИЯ</dc:title>
</cp:coreProperties>
</file>