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20 Управления 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79"/>
        <w:gridCol w:w="2520"/>
        <w:gridCol w:w="1081"/>
        <w:gridCol w:w="1080"/>
        <w:gridCol w:w="2340"/>
        <w:gridCol w:w="1980"/>
        <w:gridCol w:w="1081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ловатова Надежд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3262,8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40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7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ля ведения сельскохозяйственного производст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5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ля ведения сельскохозяйственного производства, доля в праве 1/67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5961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6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лик Людмила Владимировна заместитель начальника отдел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62,3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езвозмездное бессрочное пользование,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безвозмездное,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 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950.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9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анова Инна Васильевна, старший казначей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52,8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 производств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66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66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Цементовский Сергей Геннадьевич главный специалист-эксперт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71,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2,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шко Ольга Ивано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89,8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9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6,49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енко Наталья Александровна                 казначей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3200,4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 xml:space="preserve"> 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69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E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режная Татьяна Викторовна старший специалист 2 разря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6161,0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7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ивенченко Наталья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2 разряд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43,9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1/4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ли для сельскохозяйственного производства, доля в праве  6/10498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ли для сельскохозяйственного производства, доля в праве  48/104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 земельный участок, общая долевая собственность , ¼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9" w:leader="none"/>
              </w:tabs>
              <w:spacing w:lineRule="exact" w:line="240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1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9" w:leader="none"/>
              </w:tabs>
              <w:spacing w:lineRule="exact" w:line="240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Жилой дом , 3/8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ли для сельскохозяйственного производства, доля в праве 9/10498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 земельный участок, общая долевая собственность , 3/8 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361" w:right="1418" w:gutter="0" w:header="709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4:00Z</dcterms:created>
  <dc:creator>GolovatovaNV</dc:creator>
  <dc:description/>
  <cp:keywords/>
  <dc:language>en-US</dc:language>
  <cp:lastModifiedBy>Елена Василюшкина</cp:lastModifiedBy>
  <cp:lastPrinted>2013-04-19T15:50:00Z</cp:lastPrinted>
  <dcterms:modified xsi:type="dcterms:W3CDTF">2013-05-27T08:22:00Z</dcterms:modified>
  <cp:revision>18</cp:revision>
  <dc:subject/>
  <dc:title>ПРИМЕР ЗАПОЛНЕНИЯ № 11</dc:title>
</cp:coreProperties>
</file>