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</w:rPr>
        <w:t xml:space="preserve">о доходах, расходах, об имуществе и обязательствах имущественного характера федеральных государственных гражданских служащих отдела №32 УФК по Ставропольскому краю </w:t>
      </w:r>
      <w:r>
        <w:rPr/>
        <w:t>за период с 1 января 2013 года по 31 декабря 2013 года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525"/>
        <w:gridCol w:w="1560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ханова И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4 216,4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удрина Т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2 250,9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ВАЗ  - 21099;</w:t>
            </w:r>
          </w:p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-111740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8 759,8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уськова Л.П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8 000.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 ВАЗ  21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ненок А.И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/4 доли в общей долевой собственност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8 243,4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9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незавершенный строительством объект</w:t>
            </w:r>
            <w:r>
              <w:rPr>
                <w:rStyle w:val="StrongEmphasis"/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(жилой д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д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ВАЗ  -  21310</w:t>
            </w:r>
          </w:p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0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/4 доли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йко О.С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9 288,5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номарева Н.Б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\м ВАЗ-210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337 298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Опель-«Z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emfira</w:t>
            </w:r>
            <w:r>
              <w:rPr>
                <w:rFonts w:cs="Verdana" w:ascii="Verdana" w:hAnsi="Verdana"/>
                <w:sz w:val="16"/>
                <w:szCs w:val="16"/>
              </w:rPr>
              <w:t>»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7 4381,9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д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езенцева Е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5 074,7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2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4 478,0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сточниками получения средств, за счет которых совершена сделка по приобретению жилого помещения, являются: доход по основному месту работы, доход супруга, кредит</w:t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ельскохозяйственного произво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собственность 25/129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09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82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6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оросова Е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 - 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 име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18 979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 98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Бирюкова М.С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5 567,03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607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0 113,3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1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плаухова Т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29 88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ВАЗ  - 2107</w:t>
            </w:r>
          </w:p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1 461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омакина Т.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11 366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8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ожидаева Н.Н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5 543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Тойота Королл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ВАЗ-2104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0 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сельскохозяйственного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/146 доли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2293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 под торговым павильон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½ доли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Садов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½ доли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Торговый павиль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½ доли в общей долев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усина Н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ист 1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3 78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IA  CARENS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 703 785,6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, подвал жилого до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</w:t>
            </w:r>
          </w:p>
          <w:p>
            <w:pPr>
              <w:pStyle w:val="Normal"/>
              <w:ind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Нежилое помещение, подвал жилого до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15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7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68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гомедова Е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лист 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57 147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 2/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 KALINA 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58 736,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  <w:lang w:val="en-US"/>
        </w:rPr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12:00Z</dcterms:created>
  <dc:creator>MezentsevaEV</dc:creator>
  <dc:description/>
  <cp:keywords/>
  <dc:language>en-US</dc:language>
  <cp:lastModifiedBy>Елена Василюшкина</cp:lastModifiedBy>
  <cp:lastPrinted>2014-05-21T17:51:00Z</cp:lastPrinted>
  <dcterms:modified xsi:type="dcterms:W3CDTF">2014-05-22T10:16:00Z</dcterms:modified>
  <cp:revision>16</cp:revision>
  <dc:subject/>
  <dc:title>ПРИМЕР ЗАПОЛНЕНИЯ № 13</dc:title>
</cp:coreProperties>
</file>