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</w:rPr>
        <w:t xml:space="preserve">о доходах, об имуществе и обязательствах имущественного характера гражданского служащего Управления Федерального казначейства по Ставропольскому краю, его </w:t>
      </w:r>
      <w:r>
        <w:rPr>
          <w:color w:val="000000"/>
          <w:spacing w:val="-4"/>
        </w:rPr>
        <w:t xml:space="preserve">супруги (супруга) и несовершеннолетних детей </w:t>
      </w:r>
      <w:r>
        <w:rPr>
          <w:color w:val="000000"/>
          <w:spacing w:val="-5"/>
        </w:rPr>
        <w:t>за период с 1 января 2013 года по 31 декабря 2013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tbl>
      <w:tblPr>
        <w:tblW w:w="15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67"/>
        <w:gridCol w:w="1145"/>
        <w:gridCol w:w="1265"/>
        <w:gridCol w:w="1417"/>
        <w:gridCol w:w="851"/>
        <w:gridCol w:w="992"/>
        <w:gridCol w:w="1276"/>
        <w:gridCol w:w="850"/>
        <w:gridCol w:w="1701"/>
        <w:gridCol w:w="1134"/>
        <w:gridCol w:w="1276"/>
        <w:gridCol w:w="17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Ярош И.Н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70.8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3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977,4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кулова Л.Н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67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11,64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3,3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 Форд Фокус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2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793,3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3,3</w:t>
            </w:r>
          </w:p>
          <w:p>
            <w:pPr>
              <w:pStyle w:val="Normal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7,5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ьцова Н.Г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арший 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56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98.79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евченко С.В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9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00,0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29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42,35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ергеева Н.А.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4,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«Хундай Акцент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36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 xml:space="preserve">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59,7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ачный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3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/м «Сузуки Эс-ИКС 4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49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256,00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7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>Погорелов Сергей Вячеславович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>ведущий специалист-эксперт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6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 xml:space="preserve"> 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MITSUBISHI MIRAGE DING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3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053,0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6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  <w:t xml:space="preserve">а/м </w:t>
            </w:r>
            <w:r>
              <w:rPr>
                <w:rFonts w:cs="Verdana" w:ascii="Verdana" w:hAnsi="Verdana"/>
                <w:sz w:val="16"/>
                <w:szCs w:val="16"/>
              </w:rPr>
              <w:t>ЛАДА 21144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>Супруга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3" w:firstLine="119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53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6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9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 345,0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left="-119" w:right="-103" w:firstLine="11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ind w:left="-119" w:firstLine="119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6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800.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pacing w:val="-6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right="-103" w:hanging="0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 незавершенного строительства- гараж, 77% гото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24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3" w:right="-6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pacing w:val="-6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33" w:right="-67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ind w:left="-133" w:right="-6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6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pacing w:val="-6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left="-133" w:right="-67" w:hanging="0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ind w:left="-133" w:right="-6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9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pacing w:val="-6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  <w:lang w:val="en-US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Cs/>
                <w:color w:val="000000"/>
                <w:spacing w:val="-8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color w:val="000000"/>
                <w:spacing w:val="-8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6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color w:val="000000"/>
                <w:spacing w:val="-6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6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sz w:val="16"/>
                <w:szCs w:val="16"/>
              </w:rPr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Footnote"/>
        <w:ind w:firstLine="709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4:53:00Z</dcterms:created>
  <dc:creator>дмитрий</dc:creator>
  <dc:description/>
  <cp:keywords/>
  <dc:language>en-US</dc:language>
  <cp:lastModifiedBy>Петрова О.И.</cp:lastModifiedBy>
  <cp:lastPrinted>2014-05-15T15:57:00Z</cp:lastPrinted>
  <dcterms:modified xsi:type="dcterms:W3CDTF">2014-05-22T10:24:00Z</dcterms:modified>
  <cp:revision>42</cp:revision>
  <dc:subject/>
  <dc:title>Сведения</dc:title>
</cp:coreProperties>
</file>