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autoSpaceDE w:val="false"/>
        <w:ind w:firstLine="70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 xml:space="preserve">о доходах, расходах, об имуществе и обязательствах имущественного характера федеральных  государственных гражданских служащих  </w:t>
      </w:r>
      <w:r>
        <w:rPr>
          <w:rStyle w:val="StrongEmphasis"/>
          <w:color w:val="333333"/>
        </w:rPr>
        <w:t>отдела №</w:t>
      </w:r>
      <w:r>
        <w:rPr>
          <w:color w:val="000000"/>
          <w:spacing w:val="-5"/>
          <w:sz w:val="22"/>
          <w:szCs w:val="22"/>
        </w:rPr>
        <w:t xml:space="preserve"> 4 УФК по Ставропольскому краю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5"/>
          <w:sz w:val="22"/>
          <w:szCs w:val="22"/>
        </w:rPr>
        <w:t>за период с 1 января 2013 года по 31 декабря 2013 года</w:t>
      </w:r>
    </w:p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809"/>
        <w:gridCol w:w="1297"/>
        <w:gridCol w:w="1440"/>
        <w:gridCol w:w="1339"/>
        <w:gridCol w:w="1181"/>
        <w:gridCol w:w="900"/>
        <w:gridCol w:w="1800"/>
        <w:gridCol w:w="1080"/>
        <w:gridCol w:w="817"/>
        <w:gridCol w:w="1126"/>
        <w:gridCol w:w="1260"/>
        <w:gridCol w:w="1440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п/п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ранспорт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ые средств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клари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ванный доход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руб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ведения об источниках получения средств за счет которых совершена сделка (вид приобретенного имущества, источники)</w:t>
            </w:r>
          </w:p>
        </w:tc>
      </w:tr>
      <w:tr>
        <w:trPr>
          <w:trHeight w:val="6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собственности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лощадь (кв. м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трана расположен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102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има П.Г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Начальник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84" w:leader="none"/>
              </w:tabs>
              <w:spacing w:lineRule="exact" w:line="240"/>
              <w:ind w:right="7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/х производ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1570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74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60 121,2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для с/х производств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олевая 1/157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7429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40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5,0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left="137" w:hanging="139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а/м 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Шкод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OKTAV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2 673,0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4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0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Мизина О.М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аместитель начальника  Отдел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для с/х произ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157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222742900,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5 077,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Земельный участок для с/х произ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1660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257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6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для с/х производств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Долевая 1/1660 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02578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color w:val="000000"/>
                <w:spacing w:val="-7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pacing w:val="-7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7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13 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pacing w:lineRule="exact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АЗ-21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98 106,3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3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има А.В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Старший 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 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96,97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  <w:tab w:val="left" w:pos="1152" w:leader="none"/>
              </w:tabs>
              <w:spacing w:lineRule="exact" w:line="240"/>
              <w:ind w:left="-108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47 143,48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Общая долевая ½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44" w:leader="none"/>
                <w:tab w:val="left" w:pos="1152" w:leader="none"/>
              </w:tabs>
              <w:snapToGrid w:val="false"/>
              <w:spacing w:lineRule="exact" w:line="240"/>
              <w:ind w:lef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7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38 254,8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96,9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687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4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хов Н. М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Главный специалист-эксперт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 приусадебны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а/м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ВАЗ-11183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LAD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KALINA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88 155,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</w:rPr>
              <w:t>9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а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65</w:t>
            </w:r>
            <w:r>
              <w:rPr>
                <w:rFonts w:cs="Verdana" w:ascii="Verdana" w:hAnsi="Verdana"/>
                <w:sz w:val="16"/>
                <w:szCs w:val="16"/>
                <w:lang w:val="en-US"/>
              </w:rPr>
              <w:t> </w:t>
            </w:r>
            <w:r>
              <w:rPr>
                <w:rFonts w:cs="Verdana" w:ascii="Verdana" w:hAnsi="Verdana"/>
                <w:sz w:val="16"/>
                <w:szCs w:val="16"/>
              </w:rPr>
              <w:t>662,5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вартира  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Общая совмест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2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  <w:tr>
        <w:trPr>
          <w:trHeight w:val="56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8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38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92,4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</w:t>
            </w:r>
            <w:r>
              <w:rPr>
                <w:rFonts w:cs="Verdana" w:ascii="Verdana" w:hAnsi="Verdana"/>
                <w:sz w:val="16"/>
                <w:szCs w:val="16"/>
              </w:rPr>
              <w:t>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Дерябина Н.Н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9" w:leader="none"/>
              </w:tabs>
              <w:ind w:left="-96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pacing w:lineRule="exact" w:line="240"/>
              <w:ind w:right="72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78 759,6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" w:hanging="7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14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50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72" w:leader="none"/>
              </w:tabs>
              <w:snapToGrid w:val="false"/>
              <w:spacing w:lineRule="exact" w:line="240"/>
              <w:ind w:right="72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" w:hanging="72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399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рнаухова Л.В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Казначе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Жилой дом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78,2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25" w:firstLine="52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20097,3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-ный земельный участок</w:t>
            </w:r>
          </w:p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74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525" w:firstLine="525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.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оржикова С.Г.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Казнач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иусадеб-ный земельный участок</w:t>
            </w:r>
          </w:p>
          <w:p>
            <w:pPr>
              <w:pStyle w:val="Normal"/>
              <w:shd w:fill="FFFFFF" w:val="clear"/>
              <w:spacing w:lineRule="exact" w:line="240"/>
              <w:ind w:hanging="2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06 129,6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          </w:t>
            </w: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8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>
                <w:rFonts w:ascii="Verdana" w:hAnsi="Verdana" w:cs="Verdana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Индивидуальная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Супруг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2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 746,2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autoSpaceDE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18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67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0,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4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оссия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orient="landscape" w:w="16838" w:h="11906"/>
      <w:pgMar w:left="6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9:41:00Z</dcterms:created>
  <dc:creator>Зима</dc:creator>
  <dc:description/>
  <cp:keywords/>
  <dc:language>en-US</dc:language>
  <cp:lastModifiedBy>Петрова О.И.</cp:lastModifiedBy>
  <cp:lastPrinted>2014-05-15T19:08:00Z</cp:lastPrinted>
  <dcterms:modified xsi:type="dcterms:W3CDTF">2014-05-22T10:09:00Z</dcterms:modified>
  <cp:revision>15</cp:revision>
  <dc:subject/>
  <dc:title>ПРИМЕР ЗАПОЛНЕНИЯ № 11</dc:title>
</cp:coreProperties>
</file>