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742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42" w:leader="none"/>
        </w:tabs>
        <w:jc w:val="center"/>
        <w:outlineLvl w:val="0"/>
        <w:rPr>
          <w:sz w:val="22"/>
          <w:szCs w:val="22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42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42" w:leader="none"/>
        </w:tabs>
        <w:jc w:val="center"/>
        <w:outlineLvl w:val="0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14742" w:leader="none"/>
        </w:tabs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Кувшиновскому району по Тверской области УФК по Тверской области, а также их супругов и несовершеннолетних детей </w:t>
      </w:r>
    </w:p>
    <w:p>
      <w:pPr>
        <w:pStyle w:val="Normal"/>
        <w:tabs>
          <w:tab w:val="clear" w:pos="708"/>
          <w:tab w:val="left" w:pos="14742" w:leader="none"/>
        </w:tabs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tabs>
          <w:tab w:val="clear" w:pos="708"/>
          <w:tab w:val="left" w:pos="14742" w:leader="none"/>
        </w:tabs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tabs>
          <w:tab w:val="clear" w:pos="708"/>
          <w:tab w:val="left" w:pos="14742" w:leader="none"/>
        </w:tabs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2126"/>
        <w:gridCol w:w="1276"/>
        <w:gridCol w:w="1843"/>
        <w:gridCol w:w="4111"/>
      </w:tblGrid>
      <w:tr>
        <w:trPr>
          <w:trHeight w:val="10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Семен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370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 xml:space="preserve">квартира (собственность, ½ доли) 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дачный домик (собственность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Никитина О.В.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начальник отдела – главный бухгалтер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64595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59621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Автомобиль ВАЗ - 21102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Бодрова С.М.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94243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38764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954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Автомобиль легковой ВАЗ – 21041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Автомобиль грузовой Мерседес-Бенс 8140</w:t>
            </w:r>
          </w:p>
        </w:tc>
      </w:tr>
      <w:tr>
        <w:trPr>
          <w:trHeight w:val="35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Якубенок М.Б.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главный казначей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52202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59716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Автомобиль Митцубиси Лансер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Кочержук Г.А.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старший казначей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203621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99313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919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919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Автомобиль грузовой УРАЛ – 375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Полуприцеп МАЗ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Автомобиль  Тойота Камри,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 xml:space="preserve">Автомобиль ВАЗ - 21213 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Автоприцеп Гроевеген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9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Боброва Ж.Б.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азначей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82639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1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34,35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3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4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74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36:00Z</dcterms:created>
  <dc:creator>USER</dc:creator>
  <dc:description/>
  <cp:keywords/>
  <dc:language>en-US</dc:language>
  <cp:lastModifiedBy>USER</cp:lastModifiedBy>
  <cp:lastPrinted>2010-05-24T09:35:00Z</cp:lastPrinted>
  <dcterms:modified xsi:type="dcterms:W3CDTF">2010-05-24T05:36:00Z</dcterms:modified>
  <cp:revision>2</cp:revision>
  <dc:subject/>
  <dc:title>Сведения</dc:title>
</cp:coreProperties>
</file>