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 Отделения по г. Торжку и Торжок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260"/>
        <w:gridCol w:w="2160"/>
        <w:gridCol w:w="1260"/>
        <w:gridCol w:w="1498"/>
        <w:gridCol w:w="3780"/>
      </w:tblGrid>
      <w:tr>
        <w:trPr>
          <w:trHeight w:val="108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п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692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6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2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Мицубиши Ланс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а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3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8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люрик В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630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269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 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ыко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194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6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378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95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  ВАЗ- 21065</w:t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нил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8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влинова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31447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-321074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рузовой КАМАЗ- 353212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ГКБ - 8551</w:t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83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цкай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9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2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с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4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4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57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вешинская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0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1/4доли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ин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9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юк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03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Киа Сид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енко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0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ца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12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0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Форд Фьюжн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ова Н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0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5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7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ганова Т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52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08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Форд Фокус 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Л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85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собственность,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3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572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78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9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осквич -412 ИЭ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 ВАЗ-2109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76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6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устале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90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2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Хендай Элантра </w:t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фье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7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21:00Z</dcterms:created>
  <dc:creator>USER</dc:creator>
  <dc:description/>
  <cp:keywords/>
  <dc:language>en-US</dc:language>
  <cp:lastModifiedBy>USER</cp:lastModifiedBy>
  <cp:lastPrinted>2010-05-21T16:21:00Z</cp:lastPrinted>
  <dcterms:modified xsi:type="dcterms:W3CDTF">2010-05-27T06:21:00Z</dcterms:modified>
  <cp:revision>2</cp:revision>
  <dc:subject/>
  <dc:title>Сведения</dc:title>
</cp:coreProperties>
</file>