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федеральных государственных служащих Отделения по Краснохолмскому району Управления Федерального казначейства по Тверской области, а также их супругов и несовершеннолетних детей 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рем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1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3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 (собственность, 1/4 доли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  <w:t>квартира  (собственность, 1/4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автомобиль ВАЗ 21093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ова И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сходов, бюджетного 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70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6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6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074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йкова Л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5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имова В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3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5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5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собственность, 5/6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.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099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ашкин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.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Фольксваген транспортер Т-4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ов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03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.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1540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к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4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.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хатская Е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3 разря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9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,1/2 доли)</w:t>
            </w:r>
          </w:p>
          <w:p>
            <w:pPr>
              <w:pStyle w:val="Normal"/>
              <w:rPr/>
            </w:pPr>
            <w:r>
              <w:rPr/>
              <w:t>квартира (собственность,1/2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09:00Z</dcterms:created>
  <dc:creator>USER</dc:creator>
  <dc:description/>
  <cp:keywords/>
  <dc:language>en-US</dc:language>
  <cp:lastModifiedBy>USER</cp:lastModifiedBy>
  <cp:lastPrinted>2010-05-20T15:22:00Z</cp:lastPrinted>
  <dcterms:modified xsi:type="dcterms:W3CDTF">2010-05-21T11:09:00Z</dcterms:modified>
  <cp:revision>2</cp:revision>
  <dc:subject/>
  <dc:title>Сведения</dc:title>
</cp:coreProperties>
</file>