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 Управления Федерального казначейства по Тверской области, а также их супругов и несовершеннолетних детей 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260"/>
        <w:gridCol w:w="3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афонова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7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сак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7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(</w:t>
            </w:r>
            <w:r>
              <w:rPr/>
              <w:t>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нишникова Н.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5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6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ева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9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меев С.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20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ябышев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85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нова Н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15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5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5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Рено Кенгу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Сан-Ионг Кайран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ист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6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сова Е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Нисан Прим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Тойота Лэнд Крузер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динов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Джили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енко Н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10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-2107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21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Даймлер-Бенц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(легковой) ГСМ 8130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урин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комната в общежитии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21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даков 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5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5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хозяйственное строение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ГАЗ 3110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сная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6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0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харе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0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Шкода Октавиа</w:t>
            </w:r>
          </w:p>
        </w:tc>
      </w:tr>
      <w:tr>
        <w:trPr>
          <w:trHeight w:val="12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хта С.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8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а А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руководител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3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1/2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1/2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5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Н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918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1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знюк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к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яющая обязанности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27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никова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9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дов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-211440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яченко Д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4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45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ГАЗ-3110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строва А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евский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3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Фольцваген Гольф</w:t>
            </w:r>
          </w:p>
        </w:tc>
      </w:tr>
      <w:tr>
        <w:trPr>
          <w:trHeight w:val="442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1/2 доли)</w:t>
            </w:r>
          </w:p>
          <w:p>
            <w:pPr>
              <w:pStyle w:val="Normal"/>
              <w:rPr/>
            </w:pPr>
            <w:r>
              <w:rPr/>
              <w:t>жилой дом 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1,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Чери Амулет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9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кова Ю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9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а Е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Шкода Фелиция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шнякова И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65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гараж 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Ауди 80</w:t>
            </w:r>
          </w:p>
        </w:tc>
      </w:tr>
      <w:tr>
        <w:trPr>
          <w:trHeight w:val="8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ьёва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лина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88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ГАЗ 3110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лова Ж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3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сё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26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ГАЗ-3110</w:t>
            </w:r>
          </w:p>
        </w:tc>
      </w:tr>
      <w:tr>
        <w:trPr>
          <w:trHeight w:val="7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15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1/3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1/3 доли)</w:t>
            </w:r>
          </w:p>
          <w:p>
            <w:pPr>
              <w:pStyle w:val="Normal"/>
              <w:rPr/>
            </w:pPr>
            <w:r>
              <w:rPr/>
              <w:t>жилой дом (собственность, 1/8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1/8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атова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69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Казахстан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7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еев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3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, 1/2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Форд Фокус 2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ее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990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, </w:t>
            </w:r>
            <w:r>
              <w:rPr>
                <w:lang w:val="en-US"/>
              </w:rPr>
              <w:t>1/4</w:t>
            </w:r>
            <w:r>
              <w:rPr/>
              <w:t xml:space="preserve">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нова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8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ва Е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635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 совмест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днева О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6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дяева Н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1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баня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ЗАЗ 1102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еев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8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кина О.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1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ьян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38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ИЖ - 21251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жилова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525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43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УАЗ 2206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прицеп УАЗ </w:t>
            </w:r>
          </w:p>
          <w:p>
            <w:pPr>
              <w:pStyle w:val="Normal"/>
              <w:jc w:val="both"/>
              <w:rPr/>
            </w:pPr>
            <w:r>
              <w:rPr/>
              <w:t>моторная лодка «Ёрш»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ьянова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2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ромская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6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1/2 доли) </w:t>
            </w:r>
          </w:p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21213</w:t>
            </w:r>
          </w:p>
        </w:tc>
      </w:tr>
      <w:tr>
        <w:trPr>
          <w:trHeight w:val="8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есперова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6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А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39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 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 в собственност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Фольксваген Джет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1/3 дол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а Н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278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Сузуки Джимни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адина Д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6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Тойота - Королла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зд В.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7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75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ошин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а Р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52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а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4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оммунальной квартире (собственность)</w:t>
            </w:r>
          </w:p>
          <w:p>
            <w:pPr>
              <w:pStyle w:val="Normal"/>
              <w:rPr/>
            </w:pPr>
            <w:r>
              <w:rPr/>
              <w:t>комната в коммунальной квартире (пользование)</w:t>
            </w:r>
          </w:p>
          <w:p>
            <w:pPr>
              <w:pStyle w:val="Normal"/>
              <w:rPr/>
            </w:pPr>
            <w:r>
              <w:rPr/>
              <w:t>комната в коммунальной квартире (собственность)</w:t>
            </w:r>
          </w:p>
          <w:p>
            <w:pPr>
              <w:pStyle w:val="Normal"/>
              <w:rPr/>
            </w:pPr>
            <w:r>
              <w:rPr/>
              <w:t>комната в коммунальной квартире 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нцова А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68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1/2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Ауди А4</w:t>
            </w:r>
          </w:p>
        </w:tc>
      </w:tr>
      <w:tr>
        <w:trPr>
          <w:trHeight w:val="47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е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3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М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both"/>
              <w:rPr/>
            </w:pPr>
            <w:r>
              <w:rPr/>
              <w:t>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77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ванова М.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О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5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(квартира,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, 1/2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Шевроле-Нива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натьева Т.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8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099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О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8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24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124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сафова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366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739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Ауди 80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аенкова Л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00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пользование) 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собственность, 1/2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 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Мицубиси Лансер</w:t>
            </w:r>
          </w:p>
        </w:tc>
      </w:tr>
      <w:tr>
        <w:trPr>
          <w:trHeight w:val="7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Л.Ш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4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юкина Т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Мицубиси Аутлендер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а Т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9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бахтеева Л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7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2  доли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ина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77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ГАЗ 30105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КМЗ 8136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9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О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4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6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04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гараж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УАЗ 31512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Ауди 80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ачёва Я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40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КИА Спортейдж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Шкода Октавия Тур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ник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0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ков Ю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8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7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-211540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ьев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4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он О.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9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елева Г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Фольксваген Гольф</w:t>
            </w:r>
          </w:p>
        </w:tc>
      </w:tr>
      <w:tr>
        <w:trPr>
          <w:trHeight w:val="38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 Д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33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1/5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1/4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0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Королла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ё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99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1/5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Тойота Королла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шун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6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вцева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48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Форд Фокус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З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9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икова Е.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4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Опель Вектра С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лин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лина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64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21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31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нерова Л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8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0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Мерседес С123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Аро 240</w:t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овая И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?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21061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0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Шевролет Авео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нова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Тойота Ландкрузер 120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мо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98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мов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8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орова А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7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5,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ГАЗ 32213</w:t>
            </w:r>
          </w:p>
        </w:tc>
      </w:tr>
      <w:tr>
        <w:trPr>
          <w:trHeight w:val="47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ашкевич А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4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омната (пользование) 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27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веева С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05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енк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78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21150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ованова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8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а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84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6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ькин М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6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-321103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0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9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ната  (пользование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О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29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2 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</w:t>
            </w:r>
            <w:r>
              <w:rPr/>
              <w:t>30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уткина Р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7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втомобиль «Дервейс»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ртчян В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  <w:r>
              <w:rPr>
                <w:color w:val="FF0000"/>
              </w:rPr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53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Опель «Астра»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ников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7</w:t>
            </w:r>
            <w:r>
              <w:rPr/>
              <w:t>4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омната (собственность, 32/30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ова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ова М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24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форова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9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5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лова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7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дом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часть дом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омнат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102</w:t>
            </w:r>
          </w:p>
        </w:tc>
      </w:tr>
      <w:tr>
        <w:trPr>
          <w:trHeight w:val="29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ков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816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енко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7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икова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15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Фольксваген Шаран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здникова О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7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крушин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38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Опель Кадетт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цуева Л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14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66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Т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3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-11113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нская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05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шин К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85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, 2/3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Рено Меган</w:t>
            </w:r>
          </w:p>
        </w:tc>
      </w:tr>
      <w:tr>
        <w:trPr>
          <w:trHeight w:val="29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воров П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41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35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аева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9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, 1/2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ёвкина И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73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04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Хёндай Матрикс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новская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8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оргуе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1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2/5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3/5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Пежо 806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чеева О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23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ькин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62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Шевроле Лачетти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янце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853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11183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Е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867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урина З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5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5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5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07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а А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24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Рено Логан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08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иктуто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6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овой А.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эксперт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1/4 доли) </w:t>
            </w:r>
          </w:p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ачёва И.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8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8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саренко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43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В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775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Мицубиси-Лансер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Т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ова О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Мазда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5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Шевроле Аве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Рено Логан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Рено Сцения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го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7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чилина Г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89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5 доли)</w:t>
            </w:r>
          </w:p>
          <w:p>
            <w:pPr>
              <w:pStyle w:val="Normal"/>
              <w:rPr/>
            </w:pPr>
            <w:r>
              <w:rPr/>
              <w:t>гараж 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1/5 доли)</w:t>
            </w:r>
          </w:p>
          <w:p>
            <w:pPr>
              <w:pStyle w:val="Normal"/>
              <w:rPr/>
            </w:pPr>
            <w:r>
              <w:rPr/>
              <w:t>жилой дом (собственность, 61/100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Мерседес-Бенц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инская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03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2107</w:t>
            </w:r>
          </w:p>
        </w:tc>
      </w:tr>
      <w:tr>
        <w:trPr>
          <w:trHeight w:val="7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7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фанова Р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05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Шевроле-Трекер</w:t>
            </w:r>
          </w:p>
        </w:tc>
      </w:tr>
      <w:tr>
        <w:trPr>
          <w:trHeight w:val="15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  20/100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лучкевич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55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омната (собственность)</w:t>
            </w:r>
          </w:p>
          <w:p>
            <w:pPr>
              <w:pStyle w:val="Normal"/>
              <w:rPr/>
            </w:pPr>
            <w:r>
              <w:rPr/>
              <w:t>комнат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Нисан Ноут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фонова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че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енко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0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ачева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7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42/100 доли)</w:t>
            </w:r>
          </w:p>
          <w:p>
            <w:pPr>
              <w:pStyle w:val="Normal"/>
              <w:rPr/>
            </w:pPr>
            <w:r>
              <w:rPr/>
              <w:t>жилой дом (собственность, 21/100 доли)</w:t>
            </w:r>
          </w:p>
          <w:p>
            <w:pPr>
              <w:pStyle w:val="Normal"/>
              <w:rPr/>
            </w:pPr>
            <w:r>
              <w:rPr/>
              <w:t>жилой дом (собственность, 41/100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42/100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21/100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41/10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еинова Г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74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ин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3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11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Мицубиши Лансер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абова Н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60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Москвич М-2140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деева Ж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74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103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.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кин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1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т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4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 6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 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1/2  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1/2 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3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,3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Шевроле-Нива 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а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68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УАЗ 33962</w:t>
            </w:r>
          </w:p>
        </w:tc>
      </w:tr>
      <w:tr>
        <w:trPr>
          <w:trHeight w:val="6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6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5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514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Шевроле-Нива 212300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автомобиль ВАЗ 11193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елидзе М.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64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3;</w:t>
            </w:r>
          </w:p>
          <w:p>
            <w:pPr>
              <w:pStyle w:val="Normal"/>
              <w:rPr/>
            </w:pPr>
            <w:r>
              <w:rPr/>
              <w:t>автомобиль Фольцваген В-5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амёнок И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94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1/4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Шевроле-Нива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лова М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74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Рено Меган</w:t>
            </w:r>
          </w:p>
        </w:tc>
      </w:tr>
      <w:tr>
        <w:trPr>
          <w:trHeight w:val="52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ноков Б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экспер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4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Фольцваген 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мушкина Ж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96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714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 (собственность, 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1/3 дол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Део Мати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Тойота Рав 4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ыкина И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2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21102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о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76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лов С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2</w:t>
            </w:r>
            <w:r>
              <w:rPr/>
              <w:t>85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анский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торговая площадь (собственность, 3/4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Фиат Альбеа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кова Р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 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лева Ю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537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Рено Логан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япин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35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ванова М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9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язе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ВАЗ 21093 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7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унин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70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емко Н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8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4 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икова Н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4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Рено Лог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4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2:31:00Z</dcterms:created>
  <dc:creator>USER</dc:creator>
  <dc:description/>
  <cp:keywords/>
  <dc:language>en-US</dc:language>
  <cp:lastModifiedBy>USER</cp:lastModifiedBy>
  <cp:lastPrinted>2010-06-24T09:50:00Z</cp:lastPrinted>
  <dcterms:modified xsi:type="dcterms:W3CDTF">2010-09-07T08:23:00Z</dcterms:modified>
  <cp:revision>73</cp:revision>
  <dc:subject/>
  <dc:title>Сведения</dc:title>
</cp:coreProperties>
</file>