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 Отделения по Калининскому району Управления Федерального казначейства по Тверской области, а также их супругов и несовершеннолетних детей за период с 1 января 2009 г. по 31 декабря 2009 г., 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705"/>
        <w:gridCol w:w="3155"/>
        <w:gridCol w:w="1260"/>
        <w:gridCol w:w="1678"/>
        <w:gridCol w:w="3002"/>
      </w:tblGrid>
      <w:tr>
        <w:trPr>
          <w:trHeight w:val="10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 годового дохода за 2009 год (руб.)</w:t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иков Б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00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Отд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0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15</w:t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 Примера 16 Комфорт</w:t>
            </w:r>
          </w:p>
        </w:tc>
      </w:tr>
      <w:tr>
        <w:trPr>
          <w:trHeight w:val="519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(пользование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укова Д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3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ошко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64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21043</w:t>
            </w:r>
          </w:p>
          <w:p>
            <w:pPr>
              <w:pStyle w:val="Normal"/>
              <w:rPr/>
            </w:pPr>
            <w:r>
              <w:rPr/>
              <w:t>прицеп «Алиса»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(пользова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62</w:t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нова С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ова Н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от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5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1/3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бственность, 17/100 дол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8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35</w:t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Н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9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48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Н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6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7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 23/100 доли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23/100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5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Лог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кова Т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4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1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21099 </w:t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,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азда 6</w:t>
            </w:r>
          </w:p>
          <w:p>
            <w:pPr>
              <w:pStyle w:val="Normal"/>
              <w:rPr/>
            </w:pPr>
            <w:r>
              <w:rPr/>
              <w:t>Автомобиль Газ 66</w:t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ова С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9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а И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7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.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5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½ 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½ 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това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5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½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½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юнда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,5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2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89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СП</w:t>
            </w:r>
          </w:p>
        </w:tc>
      </w:tr>
      <w:tr>
        <w:trPr>
          <w:trHeight w:val="5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ва Ю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7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06</w:t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1</w:t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ваген Пассат</w:t>
            </w:r>
          </w:p>
          <w:p>
            <w:pPr>
              <w:pStyle w:val="Normal"/>
              <w:rPr/>
            </w:pPr>
            <w:r>
              <w:rPr/>
              <w:t>Автомобиль Ниссан Тиида</w:t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4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87</w:t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¼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БМВ 316</w:t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2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ши Аспире</w:t>
            </w:r>
          </w:p>
        </w:tc>
      </w:tr>
      <w:tr>
        <w:trPr>
          <w:trHeight w:val="543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а О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5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 195/80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39/800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кин Л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2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3</w:t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0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евич О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угин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Трекер</w:t>
            </w:r>
          </w:p>
        </w:tc>
      </w:tr>
      <w:tr>
        <w:trPr>
          <w:trHeight w:val="735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35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Т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8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355</w:t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иат Альби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,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41:00Z</dcterms:created>
  <dc:creator>USER</dc:creator>
  <dc:description/>
  <cp:keywords/>
  <dc:language>en-US</dc:language>
  <cp:lastModifiedBy>USER</cp:lastModifiedBy>
  <cp:lastPrinted>2010-05-21T15:51:00Z</cp:lastPrinted>
  <dcterms:modified xsi:type="dcterms:W3CDTF">2010-05-21T11:51:00Z</dcterms:modified>
  <cp:revision>6</cp:revision>
  <dc:subject/>
  <dc:title>Сведения</dc:title>
</cp:coreProperties>
</file>