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ых государственных служащих по Зубцовскому отделению Управления Федерального казначейства по Твер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5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иммерберг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8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чила М.Г.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руководител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пряшова М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-</w:t>
            </w:r>
          </w:p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приянова Г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 1/132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1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Шевроле Нива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М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хова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44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ткова Н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07,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якин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илов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46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ГАЗ 31-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40:00Z</dcterms:created>
  <dc:creator>Марина Генадьевна</dc:creator>
  <dc:description/>
  <cp:keywords/>
  <dc:language>en-US</dc:language>
  <cp:lastModifiedBy>USER</cp:lastModifiedBy>
  <cp:lastPrinted>2010-05-24T09:13:00Z</cp:lastPrinted>
  <dcterms:modified xsi:type="dcterms:W3CDTF">2010-05-24T07:28:00Z</dcterms:modified>
  <cp:revision>8</cp:revision>
  <dc:subject/>
  <dc:title>                                                                                                 Приложение №1          </dc:title>
</cp:coreProperties>
</file>