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Стариц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 размещаемые на официальном сайте УФК в порядке, утвержденном Указом Президента Российской Федерации от 18 мая 2009 г. № 561</w:t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бьев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2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нко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льсваген Гольф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ыкина 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6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а Ю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кин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3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цубиши Лансер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нков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41:00Z</dcterms:created>
  <dc:creator>USER</dc:creator>
  <dc:description/>
  <cp:keywords/>
  <dc:language>en-US</dc:language>
  <cp:lastModifiedBy>USER</cp:lastModifiedBy>
  <cp:lastPrinted>2010-05-19T10:09:00Z</cp:lastPrinted>
  <dcterms:modified xsi:type="dcterms:W3CDTF">2010-05-21T11:41:00Z</dcterms:modified>
  <cp:revision>2</cp:revision>
  <dc:subject/>
  <dc:title>Сведения</dc:title>
</cp:coreProperties>
</file>