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правления Федерального казначейства по субъекту Российской Феде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за отчетный финансовый год с 1 января 2009г. По 31 декабря 2009г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11"/>
        <w:gridCol w:w="2092"/>
        <w:gridCol w:w="3095"/>
        <w:gridCol w:w="1838"/>
        <w:gridCol w:w="2023"/>
        <w:gridCol w:w="1882"/>
      </w:tblGrid>
      <w:tr>
        <w:trPr>
          <w:trHeight w:val="6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, отчество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3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      </w:t>
            </w:r>
            <w:r>
              <w:rPr/>
              <w:t xml:space="preserve">Вид объектов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      </w:t>
            </w:r>
            <w:r>
              <w:rPr/>
              <w:t>недвижим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(кв.м.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 </w:t>
            </w:r>
            <w:r>
              <w:rPr/>
              <w:t>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астьянов Сергей Михайлови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1849</w:t>
            </w:r>
            <w:r>
              <w:rPr/>
              <w:t>,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½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,38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 кв.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 </w:t>
            </w:r>
            <w:r>
              <w:rPr/>
              <w:t>Федерация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 </w:t>
            </w:r>
            <w:r>
              <w:rPr/>
              <w:t>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Татья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Отд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0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 </w:t>
            </w:r>
            <w:r>
              <w:rPr/>
              <w:t>Федераци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2,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>Федерация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 </w:t>
            </w:r>
            <w:r>
              <w:rPr/>
              <w:t>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юдмила Иван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ик отдела бюджетного учета и отчет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78,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8 кв.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>Федерация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Российская  </w:t>
            </w:r>
          </w:p>
          <w:p>
            <w:pPr>
              <w:pStyle w:val="Normal"/>
              <w:tabs>
                <w:tab w:val="clear" w:pos="708"/>
                <w:tab w:val="center" w:pos="903" w:leader="none"/>
              </w:tabs>
              <w:ind w:left="-905" w:firstLine="905"/>
              <w:rPr/>
            </w:pPr>
            <w:r>
              <w:rPr/>
              <w:t xml:space="preserve">   </w:t>
            </w:r>
            <w:r>
              <w:rPr/>
              <w:t>Федерация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Российская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едерация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</w:t>
            </w:r>
            <w:r>
              <w:rPr/>
              <w:t>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Светлан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 отдела расходов и опера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7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</w:t>
            </w: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5197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0 кв.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111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 Сергей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тдела расходов и опера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3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210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87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,9 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Российская  </w:t>
            </w:r>
          </w:p>
          <w:p>
            <w:pPr>
              <w:pStyle w:val="Normal"/>
              <w:tabs>
                <w:tab w:val="clear" w:pos="708"/>
                <w:tab w:val="center" w:pos="903" w:leader="none"/>
              </w:tabs>
              <w:ind w:left="-905" w:firstLine="905"/>
              <w:rPr/>
            </w:pPr>
            <w:r>
              <w:rPr/>
              <w:t xml:space="preserve">   </w:t>
            </w:r>
            <w:r>
              <w:rPr/>
              <w:t>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9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</w:t>
            </w:r>
            <w:r>
              <w:rPr/>
              <w:t xml:space="preserve">Федерац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пова Вер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расходов и опера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7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22 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 </w:t>
            </w: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0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2 кв.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 </w:t>
            </w: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кова Валентина Михайл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тарший казначей отдела бюджетн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2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 </w:t>
            </w: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26,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1 кв.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  </w:t>
            </w: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10</w:t>
            </w:r>
          </w:p>
        </w:tc>
      </w:tr>
      <w:tr>
        <w:trPr>
          <w:trHeight w:val="11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ыкова Ирина Сергее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бюджетного учета и отчет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36,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½ до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 Гал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 отдела бюджетного учета и отчет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3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4 кв.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24 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/4 до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24 кв.м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акова Елена Иван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 эксперт отдела расходов и операци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7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½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 </w:t>
            </w:r>
            <w:r>
              <w:rPr/>
              <w:t xml:space="preserve">Федерац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3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1/3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06 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 </w:t>
            </w:r>
            <w:r>
              <w:rPr/>
              <w:t xml:space="preserve">Федерац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 кв.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отнова Лидия Ивановна, казначей отдела расходов и операц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8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-225" w:firstLine="225"/>
              <w:jc w:val="center"/>
              <w:rPr/>
            </w:pPr>
            <w:r>
              <w:rPr/>
            </w:r>
          </w:p>
          <w:p>
            <w:pPr>
              <w:pStyle w:val="Normal"/>
              <w:ind w:left="-225" w:firstLine="225"/>
              <w:jc w:val="center"/>
              <w:rPr/>
            </w:pPr>
            <w:r>
              <w:rPr/>
              <w:t xml:space="preserve">Приусадебный 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2,00 кв.м</w:t>
            </w:r>
          </w:p>
          <w:p>
            <w:pPr>
              <w:pStyle w:val="Normal"/>
              <w:ind w:left="-225" w:firstLine="225"/>
              <w:jc w:val="center"/>
              <w:rPr/>
            </w:pPr>
            <w:r>
              <w:rPr/>
            </w:r>
          </w:p>
          <w:p>
            <w:pPr>
              <w:pStyle w:val="Normal"/>
              <w:ind w:left="-225" w:firstLine="225"/>
              <w:jc w:val="center"/>
              <w:rPr/>
            </w:pPr>
            <w:r>
              <w:rPr/>
              <w:t>1672 кв.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 </w:t>
            </w: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08,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0 кв.м.</w:t>
            </w:r>
          </w:p>
          <w:p>
            <w:pPr>
              <w:pStyle w:val="Normal"/>
              <w:ind w:left="-225" w:firstLine="225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 xml:space="preserve">      </w:t>
            </w: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 </w:t>
            </w:r>
            <w:r>
              <w:rPr/>
              <w:t>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19:00Z</dcterms:created>
  <dc:creator>Администратор</dc:creator>
  <dc:description/>
  <cp:keywords/>
  <dc:language>en-US</dc:language>
  <cp:lastModifiedBy>Администратор</cp:lastModifiedBy>
  <cp:lastPrinted>2010-05-20T15:17:00Z</cp:lastPrinted>
  <dcterms:modified xsi:type="dcterms:W3CDTF">2010-05-25T04:19:00Z</dcterms:modified>
  <cp:revision>2</cp:revision>
  <dc:subject/>
  <dc:title>СВЕДЕНИЯ О ДОХОДАХ, ОБ ИМУЩЕСТВЕ И ОБЯЗАТЕЛЬСТВАХ ИМУЩЕСТВЕННОГО ХАРАКТЕРА </dc:title>
</cp:coreProperties>
</file>