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ЛЕННЫЕ ФЕДЕРАЛЬНЫМИ ГОСУДАРСТВЕННЫХ  ГРАЖДАНСКИХ  СЛУЖАЩИХ ОТДЕЛЕНИЯ ПО ИНЗЕНСКОМУ РАЙОНУ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УПРАВЛЕНИЯ ФЕДЕРАЛЬНОГО КАЗНАЧЕЙСТВА ПО УЛЬЯНОВСКОЙ ОБЛАСТИ ЗА ОТЧЕТНЫЙ ФИНАНСОВЫЙ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1 ЯНВАРЯ  2009г.  ПО  31 ДЕКАБРЯ  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055"/>
        <w:gridCol w:w="2092"/>
        <w:gridCol w:w="2081"/>
        <w:gridCol w:w="1808"/>
        <w:gridCol w:w="1677"/>
        <w:gridCol w:w="1882"/>
      </w:tblGrid>
      <w:tr>
        <w:trPr>
          <w:trHeight w:val="970" w:hRule="atLeast"/>
        </w:trPr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970" w:hRule="atLeast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дульмянова Наиля Фярид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910.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9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right="240" w:firstLine="905"/>
              <w:jc w:val="right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6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59.3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9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</w:tr>
      <w:tr>
        <w:trPr>
          <w:trHeight w:val="70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9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а Ирина Дмитри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15.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5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50.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5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 2206</w:t>
            </w:r>
          </w:p>
        </w:tc>
      </w:tr>
      <w:tr>
        <w:trPr>
          <w:trHeight w:val="69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5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вина Татьян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06.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4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6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кина Марина Геннадьевна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36.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66.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 217030</w:t>
            </w:r>
          </w:p>
        </w:tc>
      </w:tr>
      <w:tr>
        <w:trPr>
          <w:trHeight w:val="7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янина Любовь Викторов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650.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/992 доля от 228,3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00.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/992 доля от 228,3 кв.м.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</w:tr>
      <w:tr>
        <w:trPr>
          <w:trHeight w:val="80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дина Елена Владимировна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93.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6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ушкин Валерий Ю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61.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 Седан;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Ж-П-5</w:t>
            </w:r>
          </w:p>
        </w:tc>
      </w:tr>
      <w:tr>
        <w:trPr>
          <w:trHeight w:val="1086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80.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5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6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ькова Нелли Александровна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46.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6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85.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6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>
          <w:trHeight w:val="88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ро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рина Виктор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39.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ATA</w:t>
            </w:r>
          </w:p>
        </w:tc>
      </w:tr>
      <w:tr>
        <w:trPr>
          <w:trHeight w:val="69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шаров Максим Александрович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44.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26.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ыкалкина Надежда Александровна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54.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6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91.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6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</w:tr>
      <w:tr>
        <w:trPr>
          <w:trHeight w:val="9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6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марева Ольга Николаевна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46.7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4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76,7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4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</w:tr>
      <w:tr>
        <w:trPr>
          <w:trHeight w:val="9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4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нюшкина Лидия Серге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72.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общежи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-412</w:t>
            </w:r>
          </w:p>
        </w:tc>
      </w:tr>
      <w:tr>
        <w:trPr>
          <w:trHeight w:val="9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98.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общежи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.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общежи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общежи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общежи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09:00Z</dcterms:created>
  <dc:creator>Администратор</dc:creator>
  <dc:description/>
  <cp:keywords/>
  <dc:language>en-US</dc:language>
  <cp:lastModifiedBy>Администратор</cp:lastModifiedBy>
  <cp:lastPrinted>2010-04-14T16:33:00Z</cp:lastPrinted>
  <dcterms:modified xsi:type="dcterms:W3CDTF">2010-05-25T06:09:00Z</dcterms:modified>
  <cp:revision>2</cp:revision>
  <dc:subject/>
  <dc:title>СВЕДЕНИЯ О ДОХОДАХ, ОБ ИМУЩЕСТВЕ И ОБЯЗАТЕЛЬСТВАХ ИМУЩЕСТВЕННОГО ХАРАКТЕРА </dc:title>
</cp:coreProperties>
</file>