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деления по Железнодорожному району г. Ульяновска Управления Федерального казначейства по Ульянов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финансовый год с 1 января 2009 г. по 31 декабря 2009 г.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147"/>
        <w:gridCol w:w="2158"/>
        <w:gridCol w:w="1798"/>
        <w:gridCol w:w="1608"/>
        <w:gridCol w:w="1677"/>
        <w:gridCol w:w="2504"/>
      </w:tblGrid>
      <w:tr>
        <w:trPr>
          <w:trHeight w:val="60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за 2009 г. (руб.) 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84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Площадь                                                                                     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мова Мария Анатоль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32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57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5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57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57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вт Лариса Геннадь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42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омолова Наталья Алексее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1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32,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знова Елена Ивано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33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56,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85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           ВАЗ-21703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рова Татьяна Георгие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06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8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         ВАЗ-2121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новьева Лариса Михайло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83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,            </w:t>
            </w:r>
            <w:r>
              <w:rPr>
                <w:lang w:val="en-US"/>
              </w:rPr>
              <w:t xml:space="preserve">Ford </w:t>
            </w:r>
            <w:r>
              <w:rPr/>
              <w:t xml:space="preserve">«ФОКУС»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иля Расых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17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1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75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1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1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ина Наталья Сергее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85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158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агина Ольга Николае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86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65,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134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5,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5,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нова Наталья Андрее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85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31,43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42,26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маева Надежда Викторо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72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3,98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 GLE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6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3,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веева Светлана Геннадье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4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5,32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86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59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одина Ирина Александро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91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63,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68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6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EUGEOT </w:t>
            </w:r>
            <w:r>
              <w:rPr/>
              <w:t>206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63,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тамова Марина Иван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96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6,33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4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6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каемый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46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яшина Ольга Петро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45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1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24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68,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10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68,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яева Ирина Витальевна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23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53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19:00Z</dcterms:created>
  <dc:creator>Администратор</dc:creator>
  <dc:description/>
  <cp:keywords/>
  <dc:language>en-US</dc:language>
  <cp:lastModifiedBy>Администратор</cp:lastModifiedBy>
  <cp:lastPrinted>2010-05-20T14:30:00Z</cp:lastPrinted>
  <dcterms:modified xsi:type="dcterms:W3CDTF">2010-05-21T04:19:00Z</dcterms:modified>
  <cp:revision>2</cp:revision>
  <dc:subject/>
  <dc:title>СВЕДЕНИЯ О ДОХОДАХ, ОБ ИМУЩЕСТВЕ И ОБЯЗАТЕЛЬСТВАХ ИМУЩЕСТВЕННОГО ХАРАКТЕРА </dc:title>
</cp:coreProperties>
</file>