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72"/>
        <w:gridCol w:w="2600"/>
        <w:gridCol w:w="2139"/>
        <w:gridCol w:w="1630"/>
        <w:gridCol w:w="2085"/>
        <w:gridCol w:w="2722"/>
      </w:tblGrid>
      <w:tr>
        <w:trPr>
          <w:trHeight w:val="1608" w:hRule="atLeast"/>
        </w:trPr>
        <w:tc>
          <w:tcPr>
            <w:tcW w:w="148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,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ные федеральными государственными гражданскими служащими</w:t>
            </w:r>
          </w:p>
          <w:p>
            <w:pPr>
              <w:pStyle w:val="Normal"/>
              <w:jc w:val="center"/>
              <w:rPr/>
            </w:pPr>
            <w:r>
              <w:rPr/>
              <w:t>Отделения по Новоспасскому району Управления Федерального казначейства по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 финансовый год с 1 января 2009г. по 31 декабря 200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отчество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09г. (руб.)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40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лова Любовь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7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3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2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шимова Гульфия Ха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8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7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7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7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ва Светла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6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 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 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Наталья Владимир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hanging="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          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6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оршина Гульшат Шамил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9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0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996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7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4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996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7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996" w:leader="none"/>
              </w:tabs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7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ла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2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8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а Любовь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9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6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дукова Вера Ели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1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 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1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30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аков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0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кв.м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59:00Z</dcterms:created>
  <dc:creator>StolyarovaLA</dc:creator>
  <dc:description/>
  <cp:keywords/>
  <dc:language>en-US</dc:language>
  <cp:lastModifiedBy>Администратор</cp:lastModifiedBy>
  <cp:lastPrinted>2010-05-21T15:06:00Z</cp:lastPrinted>
  <dcterms:modified xsi:type="dcterms:W3CDTF">2011-02-09T13:14:00Z</dcterms:modified>
  <cp:revision>4</cp:revision>
  <dc:subject/>
  <dc:title>Фамилия, имя,отчество</dc:title>
</cp:coreProperties>
</file>