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я по Заволжскому району г. Ульяновска Управления Федерального казначейства по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033"/>
        <w:gridCol w:w="2404"/>
        <w:gridCol w:w="2301"/>
        <w:gridCol w:w="1800"/>
        <w:gridCol w:w="1980"/>
        <w:gridCol w:w="2494"/>
      </w:tblGrid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09г. (руб.)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использовани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ь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на Евген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8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32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м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Николае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73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54/200 доля земельного участка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47/200 доля жилого дом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3,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 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7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54/200 доля земельного участ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47/200 доля жилого дом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3,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 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1512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ье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Валерье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4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¼ доля кварти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798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15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Садовый участок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1/3 доля квартиры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2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8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4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3 доля кварти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; Хенде Елантра 1,66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к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лександ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70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014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це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Вениаминови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55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гараж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Легковой автомобил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5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1117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Автоприцеп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З-813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Мотолодка 1979 г.в.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98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це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Андре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23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адовый участок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1/3 доля квартиры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03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3 доля кварти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1118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тем Александрови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84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83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3 доля кварти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57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3 доля кварти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CERATO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лия Викто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98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3 доля кварти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4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3 доля кварти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Пет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54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2 доля кварти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8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2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2 доля кварти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8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2144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ю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вдия Пет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69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ртди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рина Пет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8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916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а ГАЗ 3110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щеп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Анатол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42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тьяна Васил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2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1/3 доля  квартиры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дачный участок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3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15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1/3 доля  квартиры; 2)дачный участок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3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 QUASHQAI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3 доля кварти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05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6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3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ск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дуард Вячеславови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6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99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ск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99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69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сь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я Геннад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57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¼ доля кварти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квартир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4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9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¼ доля квартиры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ка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Викто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64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889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у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Иван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926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PRIO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анаш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Эдуард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18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гач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иса Пет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17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адовый участок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садовый участок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квартира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9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5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59:00Z</dcterms:created>
  <dc:creator>TEST</dc:creator>
  <dc:description/>
  <cp:keywords/>
  <dc:language>en-US</dc:language>
  <cp:lastModifiedBy>Администратор</cp:lastModifiedBy>
  <dcterms:modified xsi:type="dcterms:W3CDTF">2010-05-24T06:59:00Z</dcterms:modified>
  <cp:revision>2</cp:revision>
  <dc:subject/>
  <dc:title>Сведения о доходах, об имуществе и обязательствах имущественного характера, </dc:title>
</cp:coreProperties>
</file>