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Октябрь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50"/>
        <w:gridCol w:w="1924"/>
        <w:gridCol w:w="3026"/>
        <w:gridCol w:w="1815"/>
        <w:gridCol w:w="1800"/>
        <w:gridCol w:w="2460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жанова Л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630,3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16,3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 21703 </w:t>
            </w:r>
            <w:r>
              <w:rPr>
                <w:lang w:val="en-US"/>
              </w:rPr>
              <w:t xml:space="preserve">LADA PRIORA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укс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– главный бухгалтер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840,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   Ваз 11183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Лада - Калина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12,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KARIN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 330394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(мотор Нептун-23)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37,0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450,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Тойота РАВ4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збакиев Э.М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13,7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хит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06,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15,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      Ваз 21100 Седан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хова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34,6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34,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               Ваз 21213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иволап А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75,8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   Рено Клио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80,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каш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отдела расходов, бюджетного учета и отчетност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82,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70,8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тайцев Р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08,5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82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бин В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35,8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18,7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ми не располага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4:00Z</dcterms:created>
  <dc:creator>anna</dc:creator>
  <dc:description/>
  <cp:keywords/>
  <dc:language>en-US</dc:language>
  <cp:lastModifiedBy>lelena</cp:lastModifiedBy>
  <cp:lastPrinted>2010-04-30T16:11:00Z</cp:lastPrinted>
  <dcterms:modified xsi:type="dcterms:W3CDTF">2010-05-07T08:14:00Z</dcterms:modified>
  <cp:revision>2</cp:revision>
  <dc:subject/>
  <dc:title> </dc:title>
</cp:coreProperties>
</file>