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Меги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010"/>
        <w:gridCol w:w="1924"/>
        <w:gridCol w:w="2267"/>
        <w:gridCol w:w="2340"/>
        <w:gridCol w:w="2291"/>
        <w:gridCol w:w="2460"/>
      </w:tblGrid>
      <w:tr>
        <w:trPr>
          <w:trHeight w:val="79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85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ева Л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г. Мегиону УФК по Ханты-Мансийскому автономному округу – Югр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0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– начальник отдела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3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koda Oktavia tour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ят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главный бухгалтер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1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бнова В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6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дание гаражного бокса (общая долевая собств., 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Здание гаражного бокса (общая долевая собств., 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703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4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ипотеке 2 го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 О.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3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да 3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8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4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ольво 740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3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98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35/10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35/100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30/1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-21120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нова Т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3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К.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2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NISSAN ALMERA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о О.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36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EWROLE AWEO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38:00Z</dcterms:created>
  <dc:creator>Приемная</dc:creator>
  <dc:description/>
  <cp:keywords/>
  <dc:language>en-US</dc:language>
  <cp:lastModifiedBy>lelena</cp:lastModifiedBy>
  <cp:lastPrinted>2010-05-05T16:35:00Z</cp:lastPrinted>
  <dcterms:modified xsi:type="dcterms:W3CDTF">2010-05-07T06:41:00Z</dcterms:modified>
  <cp:revision>3</cp:revision>
  <dc:subject/>
  <dc:title>Сведения </dc:title>
</cp:coreProperties>
</file>