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федеральных государственных служащих Отделения по Кондин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486"/>
        <w:gridCol w:w="1924"/>
        <w:gridCol w:w="3262"/>
        <w:gridCol w:w="1350"/>
        <w:gridCol w:w="1800"/>
        <w:gridCol w:w="315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евских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3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1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Hyundai Getz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дар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4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>Лодка «Крым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мжина А.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51,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ц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78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  <w:b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082,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942.8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Deu Matiz mix 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А.Ю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89,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ева Т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52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8</w:t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 «Крым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угина Т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022,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Hunde accent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УАЗ 469Б</w:t>
            </w:r>
          </w:p>
          <w:p>
            <w:pPr>
              <w:pStyle w:val="Normal"/>
              <w:rPr/>
            </w:pPr>
            <w:r>
              <w:rPr/>
              <w:t>Автомобиль ГАЗ 330210</w:t>
            </w:r>
          </w:p>
          <w:p>
            <w:pPr>
              <w:pStyle w:val="Normal"/>
              <w:rPr/>
            </w:pPr>
            <w:r>
              <w:rPr/>
              <w:t>Водный тр.  м/к СМН-102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2 дол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 A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7:00Z</dcterms:created>
  <dc:creator>Курендо Д.Ю.</dc:creator>
  <dc:description/>
  <cp:keywords/>
  <dc:language>en-US</dc:language>
  <cp:lastModifiedBy>lelena</cp:lastModifiedBy>
  <cp:lastPrinted>2010-05-07T12:52:00Z</cp:lastPrinted>
  <dcterms:modified xsi:type="dcterms:W3CDTF">2010-05-07T07:57:00Z</dcterms:modified>
  <cp:revision>2</cp:revision>
  <dc:subject/>
  <dc:title>ФЕДЕРАЛЬНОЕ          КАЗНАЧЕЙСТВО</dc:title>
</cp:coreProperties>
</file>