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Ханты-Мансийску и Ханты-Мансий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50"/>
        <w:gridCol w:w="1924"/>
        <w:gridCol w:w="3026"/>
        <w:gridCol w:w="1815"/>
        <w:gridCol w:w="1800"/>
        <w:gridCol w:w="24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ssan tii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ненко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–начальник отдела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77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ьмарова Т.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3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а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меститель начальника отдела –заместитель главного бухгалте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5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57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2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ш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объект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Е.Г.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06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д фоку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ц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4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S-Ma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кова Я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7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zuki sx4 </w:t>
            </w:r>
            <w:r>
              <w:rPr/>
              <w:t>сед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чельникова А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4</w:t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78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нцев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11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11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 «Ямаха- 40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50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7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7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7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шков П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едущий специалист 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62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j200</w:t>
            </w:r>
            <w:r>
              <w:rPr/>
              <w:t xml:space="preserve"> </w:t>
            </w:r>
            <w:r>
              <w:rPr>
                <w:lang w:val="en-US"/>
              </w:rPr>
              <w:t>(lacetti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ганова Г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20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айота 1</w:t>
            </w:r>
            <w:r>
              <w:rPr>
                <w:lang w:val="en-US"/>
              </w:rPr>
              <w:t>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кназарова Р.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94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 – комната (собственность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 – комната (собственность ½ дол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вская Е.И.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45:00Z</dcterms:created>
  <dc:creator>Mezenova</dc:creator>
  <dc:description/>
  <cp:keywords/>
  <dc:language>en-US</dc:language>
  <cp:lastModifiedBy>lelena</cp:lastModifiedBy>
  <cp:lastPrinted>2010-05-13T11:11:00Z</cp:lastPrinted>
  <dcterms:modified xsi:type="dcterms:W3CDTF">2010-05-14T03:45:00Z</dcterms:modified>
  <cp:revision>2</cp:revision>
  <dc:subject/>
  <dc:title>Сведения </dc:title>
</cp:coreProperties>
</file>