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федеральных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государственных служащих  Отделения по г. Радужному Управления Федерального казначейства по Ханты-Мансийскому автономному округу – Югре, а также их супругов и несовершеннолетних детей за период с 1 января 2009 г. по 31 декабря 2009 г., размещаемые на официальном сайте Управления Федерального казначейства по Ханты-Мансийскому автономному округу – Югре в порядке, утвержденном Указом Президента Российской Федерации от 18 мая 2009 г. № 56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50"/>
        <w:gridCol w:w="1350"/>
        <w:gridCol w:w="3240"/>
        <w:gridCol w:w="1440"/>
        <w:gridCol w:w="1425"/>
        <w:gridCol w:w="3255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екларированного годового дохода </w:t>
            </w:r>
          </w:p>
          <w:p>
            <w:pPr>
              <w:pStyle w:val="Normal"/>
              <w:jc w:val="center"/>
              <w:rPr/>
            </w:pPr>
            <w:r>
              <w:rPr/>
              <w:t>за 2009 г. (руб.)</w:t>
            </w:r>
          </w:p>
        </w:tc>
        <w:tc>
          <w:tcPr>
            <w:tcW w:w="6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ельникова Н.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ь Отделения по г. Радужному УФК по Ханты-Мансийскому автономному округу – Югре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110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9465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ость 1/2 доли)</w:t>
            </w:r>
          </w:p>
          <w:p>
            <w:pPr>
              <w:pStyle w:val="Normal"/>
              <w:rPr/>
            </w:pPr>
            <w:r>
              <w:rPr/>
              <w:t>земельный участок (дачный собственность)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земельный участок (гараж собственность</w:t>
            </w:r>
            <w:r>
              <w:rPr>
                <w:lang w:val="en-US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NISSAN Not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рышкина Т.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руководителя – начальник отдела расход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763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142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собственность 1/3 доли) </w:t>
            </w:r>
          </w:p>
          <w:p>
            <w:pPr>
              <w:pStyle w:val="Normal"/>
              <w:rPr/>
            </w:pPr>
            <w:r>
              <w:rPr/>
              <w:t xml:space="preserve">квартира (собственность 1/2 доли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ость 1/2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ВАЗ 2111</w:t>
            </w:r>
          </w:p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Тойота Corol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мко Т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– главный бухгалтер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284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066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 1/2 доли)</w:t>
            </w:r>
          </w:p>
          <w:p>
            <w:pPr>
              <w:pStyle w:val="Normal"/>
              <w:rPr/>
            </w:pPr>
            <w:r>
              <w:rPr/>
              <w:t>квартира (собственность 1/3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ость 1/2 доли)</w:t>
            </w:r>
          </w:p>
          <w:p>
            <w:pPr>
              <w:pStyle w:val="Normal"/>
              <w:rPr/>
            </w:pPr>
            <w:r>
              <w:rPr/>
              <w:t>квартира (собственность 1/3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ость 1/3 доли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Ауди А4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пилова Ю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/>
              <w:t>упруг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расход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28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7073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24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 1/2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ость 1/2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Автомобиль Шевроле </w:t>
            </w:r>
            <w:r>
              <w:rPr>
                <w:lang w:val="en-US"/>
              </w:rPr>
              <w:t>Lacett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йдаревская О.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– заместитель главного бухгалтера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498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 1/3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ость 1/3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ечко В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ший казначей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8267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 1/3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ость 1/3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ость 1/3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болотникова Л.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1358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 1/3 доли)</w:t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Midsubishi Lancer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рнышева Е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/>
              <w:t>упруг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332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6947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Автомобиль Тойота </w:t>
            </w:r>
            <w:r>
              <w:rPr>
                <w:lang w:val="en-US"/>
              </w:rPr>
              <w:t>Estima Lusid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лян С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/>
              <w:t>упруг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- экспер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592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9948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Ford Focu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ведев А.В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- экспер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397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сенко И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наче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713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 2/3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ость 1/3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вченко Я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наче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342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226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9:16:00Z</dcterms:created>
  <dc:creator>Medvedev</dc:creator>
  <dc:description/>
  <cp:keywords/>
  <dc:language>en-US</dc:language>
  <cp:lastModifiedBy>lelena</cp:lastModifiedBy>
  <cp:lastPrinted>2010-05-07T15:09:00Z</cp:lastPrinted>
  <dcterms:modified xsi:type="dcterms:W3CDTF">2010-05-07T09:16:00Z</dcterms:modified>
  <cp:revision>2</cp:revision>
  <dc:subject/>
  <dc:title>Сведения </dc:title>
</cp:coreProperties>
</file>