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служащих Отделения по г. Нягани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50"/>
        <w:gridCol w:w="1924"/>
        <w:gridCol w:w="3026"/>
        <w:gridCol w:w="1350"/>
        <w:gridCol w:w="1800"/>
        <w:gridCol w:w="3150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 по г. Нягани УФК по Ханты-Мансийскому автономному округу - Югре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5/6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ЧИХИН М.Н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7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ЮК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0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317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LINCOLN TOWN CAR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LINCOLN TOWN CAR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АНОВА О.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3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86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ейт </w:t>
            </w:r>
            <w:r>
              <w:rPr>
                <w:lang w:val="en-US"/>
              </w:rPr>
              <w:t>WALL</w:t>
            </w:r>
            <w:r>
              <w:rPr/>
              <w:t xml:space="preserve"> СС 6440 КМ25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ТАКОВА Ж.С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949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03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Клан</w:t>
            </w:r>
          </w:p>
          <w:p>
            <w:pPr>
              <w:pStyle w:val="Normal"/>
              <w:rPr/>
            </w:pPr>
            <w:r>
              <w:rPr/>
              <w:t>Автомобиль ВАЗ-211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ЧЕНКО Л.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4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48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ЕНКО Л.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главного бухгалте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18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НЕВА Е.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66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06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ВА И.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7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3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LANCER 1</w:t>
            </w:r>
            <w:r>
              <w:rPr/>
              <w:t>.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7:00Z</dcterms:created>
  <dc:creator>Вячеслав Александрович Зайцев</dc:creator>
  <dc:description/>
  <cp:keywords/>
  <dc:language>en-US</dc:language>
  <cp:lastModifiedBy>lelena</cp:lastModifiedBy>
  <cp:lastPrinted>2010-04-28T10:21:00Z</cp:lastPrinted>
  <dcterms:modified xsi:type="dcterms:W3CDTF">2010-05-07T08:27:00Z</dcterms:modified>
  <cp:revision>2</cp:revision>
  <dc:subject/>
  <dc:title>Сведения </dc:title>
</cp:coreProperties>
</file>