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Сургуту и Сургут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1924"/>
        <w:gridCol w:w="3026"/>
        <w:gridCol w:w="1410"/>
        <w:gridCol w:w="1755"/>
        <w:gridCol w:w="26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ючева Н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39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собственность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Caris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лих О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1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ткова О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жавин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4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24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1/3 доли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7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Fus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84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Caris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омкин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94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cus (</w:t>
            </w:r>
            <w:r>
              <w:rPr/>
              <w:t>универса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ина Л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229,7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o Logan (SR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бород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8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ал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10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Tuccson 2.0 CLS 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талова Д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4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 Ge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8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 G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маналеева И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89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Alme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ян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07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Е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92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аш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1924"/>
        <w:gridCol w:w="3026"/>
        <w:gridCol w:w="1410"/>
        <w:gridCol w:w="1755"/>
        <w:gridCol w:w="2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уллина Л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мышевская Д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4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ин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на Л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иуллина Н.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6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Хенда Галлоп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а И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4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ёрни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20" w:gutter="0" w:header="0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02:00Z</dcterms:created>
  <dc:creator>anna</dc:creator>
  <dc:description/>
  <cp:keywords/>
  <dc:language>en-US</dc:language>
  <cp:lastModifiedBy>lelena</cp:lastModifiedBy>
  <cp:lastPrinted>2010-04-21T11:38:00Z</cp:lastPrinted>
  <dcterms:modified xsi:type="dcterms:W3CDTF">2010-05-07T09:02:00Z</dcterms:modified>
  <cp:revision>2</cp:revision>
  <dc:subject/>
  <dc:title> </dc:title>
</cp:coreProperties>
</file>