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г. Нефтеюганску и Нефтеюганскому район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50"/>
        <w:gridCol w:w="1924"/>
        <w:gridCol w:w="3026"/>
        <w:gridCol w:w="1560"/>
        <w:gridCol w:w="1800"/>
        <w:gridCol w:w="2460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ЮХ Н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4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 0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ЕР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главного бухгал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 68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 894,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  <w:r>
              <w:rPr>
                <w:lang w:val="en-US"/>
              </w:rPr>
              <w:t xml:space="preserve"> S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ЗЯЕ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11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я ИПОТЕК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½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НИНА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798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Тойота Приус Гибрид</w:t>
            </w:r>
          </w:p>
          <w:p>
            <w:pPr>
              <w:pStyle w:val="Normal"/>
              <w:jc w:val="center"/>
              <w:rPr/>
            </w:pPr>
            <w:r>
              <w:rPr/>
              <w:t>Сельхозтехника МКСМ-8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ЮБА О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741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 656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я ИПОТЕК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ДОКИМЕНКО Т.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 296,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НИЦИНА В.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660,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84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я ИПОТЕК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½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3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РГИНА Е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 177,6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ОВА Т.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 440,3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: жилое строение без права регистрации про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МАНОВА С.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 556,5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Ш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по информационным технолог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65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 224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А М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 23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 608,8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УЛИН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по информационным технологи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 26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 205,4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Пежо 10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ЦКОВА М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по кадровой и административной работе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79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 346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АСТНЫЙ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 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90 5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цер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332" w:hanging="0"/>
    </w:pPr>
    <w:rPr/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5:00Z</dcterms:created>
  <dc:creator>anna</dc:creator>
  <dc:description/>
  <cp:keywords/>
  <dc:language>en-US</dc:language>
  <cp:lastModifiedBy>lelena</cp:lastModifiedBy>
  <cp:lastPrinted>2010-04-21T11:38:00Z</cp:lastPrinted>
  <dcterms:modified xsi:type="dcterms:W3CDTF">2010-05-07T07:25:00Z</dcterms:modified>
  <cp:revision>2</cp:revision>
  <dc:subject/>
  <dc:title> </dc:title>
</cp:coreProperties>
</file>