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Отделения по г. Нижневартовску и Нижневартов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50"/>
        <w:gridCol w:w="1924"/>
        <w:gridCol w:w="3026"/>
        <w:gridCol w:w="1815"/>
        <w:gridCol w:w="1800"/>
        <w:gridCol w:w="24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мелинских Н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54</w:t>
            </w: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2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ДЕРВЕЙС 313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Т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-главный бухгалт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2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ченко Л.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к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8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дрин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занова Е.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5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ова Г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</w:t>
            </w:r>
            <w:r>
              <w:rPr/>
              <w:t>3536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ковская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язова Т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8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RAISL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ченко Г.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9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I</w:t>
            </w: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I</w:t>
            </w: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О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76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LIBER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йтен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6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енко Е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5312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11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ченко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48</w:t>
            </w:r>
            <w:r>
              <w:rPr/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</w:t>
            </w:r>
            <w:r>
              <w:rPr/>
              <w:t>-</w:t>
            </w:r>
            <w:r>
              <w:rPr>
                <w:lang w:val="en-US"/>
              </w:rPr>
              <w:t>ACE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 SPAC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2:00Z</dcterms:created>
  <dc:creator>anna</dc:creator>
  <dc:description/>
  <cp:keywords/>
  <dc:language>en-US</dc:language>
  <cp:lastModifiedBy>lelena</cp:lastModifiedBy>
  <cp:lastPrinted>2010-04-21T11:38:00Z</cp:lastPrinted>
  <dcterms:modified xsi:type="dcterms:W3CDTF">2010-05-07T10:34:00Z</dcterms:modified>
  <cp:revision>3</cp:revision>
  <dc:subject/>
  <dc:title> </dc:title>
</cp:coreProperties>
</file>