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Сведения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о доходах, об имуществе и обязательствах имущественного характера федеральных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государственных служащих  Отделения по Березовскому району Управления Федерального казначейства по Ханты-Мансийскому автономному округу – Югре, а также их супругов и несовершеннолетних детей за период с 1 января 2009 г. по 31 декабря 2009 г., размещаемые на официальном сайте Управления Федерального казначейства по Ханты-Мансийскому автономному округу – Югре в порядке, утвержденном Указом Президента Российской Федерации от 18 мая 2009 г. № 561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</w:r>
    </w:p>
    <w:tbl>
      <w:tblPr>
        <w:tblW w:w="1530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2700"/>
        <w:gridCol w:w="1440"/>
        <w:gridCol w:w="3600"/>
        <w:gridCol w:w="1261"/>
        <w:gridCol w:w="1004"/>
        <w:gridCol w:w="2775"/>
      </w:tblGrid>
      <w:tr>
        <w:trPr/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, инициалы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бщая сумма декларирован-ного годового дохода </w:t>
            </w:r>
          </w:p>
          <w:p>
            <w:pPr>
              <w:pStyle w:val="Normal"/>
              <w:jc w:val="center"/>
              <w:rPr/>
            </w:pPr>
            <w:r>
              <w:rPr/>
              <w:t>за 2009 г. (руб.)</w:t>
            </w:r>
          </w:p>
        </w:tc>
        <w:tc>
          <w:tcPr>
            <w:tcW w:w="58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 принадлежащих на праве собственности или находящихся в пользовании</w:t>
            </w:r>
          </w:p>
        </w:tc>
        <w:tc>
          <w:tcPr>
            <w:tcW w:w="27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ечень транспортных средств, принадлежащих на праве собственности (вид, марка)</w:t>
            </w:r>
          </w:p>
        </w:tc>
      </w:tr>
      <w:tr>
        <w:trPr/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м.)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2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9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ГОРОДНЮК М.Н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супруг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дочь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ководитель Отделения по Березовскому району УФК по Ханты-Мансийскому автономному округу - Югр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8582,7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0021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3794,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жилой дом с баней</w:t>
            </w:r>
          </w:p>
          <w:p>
            <w:pPr>
              <w:pStyle w:val="Normal"/>
              <w:rPr/>
            </w:pPr>
            <w:r>
              <w:rPr/>
              <w:t>(собственность 1/2 доли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вартира (собственность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емельный участок (собственность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жилой дом с баней</w:t>
            </w:r>
          </w:p>
          <w:p>
            <w:pPr>
              <w:pStyle w:val="Normal"/>
              <w:rPr/>
            </w:pPr>
            <w:r>
              <w:rPr/>
              <w:t>(собственность 1/2 доли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жилой дом (пользование)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93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7,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57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93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Автомобиль Пежо 400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ХАЛИЛОВА Е.Н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супруг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дочь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ститель руководителя – начальник отдела расходов Отделения по Березовскому району УФК по Ханты-Мансийскому автономному округу - Югре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1890,7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41151,02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 (собственность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жилой дом (собственность 1/2 доли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жилой дом (собственность 1/2 доли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жилой дом (пользование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3,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3,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3,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Автомобиль Киа -Спортейдж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Автомобиль Ваз - 21310 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ХОЛОДОВИЧ Т.Н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супруг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сын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дочь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ный казначей отдела расход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090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2737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136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 (собственность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жилой дом (собственность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жилой дом (пользование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жилой дом (пользование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жилой дом (пользование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6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УКОЛОВА Г.С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супруг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значей отдела расход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8487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84191,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 (собственность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вартира (собственность 1/4 доли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вартира (собственность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4,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9,8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Автомобиль Ваз - 21099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УКЬЯНОВА Н.Д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ик отдела – главный бухгалте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8406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 (собственность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жилой дом (собственность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45,4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МАНОВА И.Н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супруг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дочь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арший казначей отдела бюджетного учета и отчетност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6140,7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60820,6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 (пользование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жилой дом (собственность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жилой дом (собственность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7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75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ТОПОПОВА О.В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Супруг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сын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значей отдела бюджетного учета и отчетн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619,9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70184,45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 (собственность 1/10 доли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вартира (собственность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емельный участок (собственность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жилой дом (собственность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жилой дом (пользование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,4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2,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83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9,4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1,4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Автомобиль Нива Шеврале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АНЕВ Д.П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Супруг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Дочь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сын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ный специалист - экспер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4485,1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54095,8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(собственность 1/2 доли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вартира (собственность 1/2 доли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вартира (пользование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вартира (пользование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ЛЕКСАНДРОВ С.С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супруг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дущий специалист - экспер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288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3015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 (собственность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жилой дом (пользование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Мицубиси Галант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567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6T11:24:00Z</dcterms:created>
  <dc:creator>secretar</dc:creator>
  <dc:description/>
  <cp:keywords/>
  <dc:language>en-US</dc:language>
  <cp:lastModifiedBy>lelena</cp:lastModifiedBy>
  <cp:lastPrinted>2010-04-23T12:31:00Z</cp:lastPrinted>
  <dcterms:modified xsi:type="dcterms:W3CDTF">2010-05-06T11:24:00Z</dcterms:modified>
  <cp:revision>2</cp:revision>
  <dc:subject/>
  <dc:title>Сведения </dc:title>
</cp:coreProperties>
</file>