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32"/>
        <w:gridCol w:w="1989"/>
        <w:gridCol w:w="2373"/>
        <w:gridCol w:w="1949"/>
        <w:gridCol w:w="1161"/>
        <w:gridCol w:w="1832"/>
        <w:gridCol w:w="1559"/>
        <w:gridCol w:w="1472"/>
      </w:tblGrid>
      <w:tr>
        <w:trPr>
          <w:trHeight w:val="340" w:hRule="atLeast"/>
        </w:trPr>
        <w:tc>
          <w:tcPr>
            <w:tcW w:w="1549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федеральных государственных гражданских служащих Отделения по Надтеречному району УФК по Чеченской Республике за отчетный период с 01 января 2009 года по 31 декабря 2009 го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  <w:br/>
              <w:t>за 2009 г.</w:t>
              <w:br/>
              <w:t>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37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етханов Ахмед Султанович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23335,0 доход по основному месту работы; </w:t>
            </w:r>
          </w:p>
          <w:p>
            <w:pPr>
              <w:pStyle w:val="Normal"/>
              <w:jc w:val="center"/>
              <w:rPr/>
            </w:pPr>
            <w:r>
              <w:rPr/>
              <w:t>168000,0 пенсия по инвалидности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Автомобили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 xml:space="preserve">oYota Camri    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44,0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суев Ваха Лемаевич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 Отделения - начальник отдела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306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785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атова Зара Маулатовн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963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етханова Разет Абазовн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872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33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гизова Азман Адамовн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905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омадова Аминат Вахаевн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-начальник отдела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842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аев Заурбек Зайндиевич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38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703</w:t>
            </w:r>
          </w:p>
        </w:tc>
      </w:tr>
      <w:tr>
        <w:trPr>
          <w:trHeight w:val="4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шаев Тимербек Асламбекович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738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111840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33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жаев Магомед Вахаевич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512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43:00Z</dcterms:created>
  <dc:creator>sultanovamz</dc:creator>
  <dc:description/>
  <cp:keywords/>
  <dc:language>en-US</dc:language>
  <cp:lastModifiedBy>sultanovamz</cp:lastModifiedBy>
  <dcterms:modified xsi:type="dcterms:W3CDTF">2010-05-17T05:23:00Z</dcterms:modified>
  <cp:revision>5</cp:revision>
  <dc:subject/>
  <dc:title/>
</cp:coreProperties>
</file>