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7"/>
        <w:gridCol w:w="1952"/>
        <w:gridCol w:w="2163"/>
        <w:gridCol w:w="1952"/>
        <w:gridCol w:w="1170"/>
        <w:gridCol w:w="1476"/>
        <w:gridCol w:w="1480"/>
        <w:gridCol w:w="1580"/>
      </w:tblGrid>
      <w:tr>
        <w:trPr>
          <w:trHeight w:val="1357" w:hRule="atLeast"/>
        </w:trPr>
        <w:tc>
          <w:tcPr>
            <w:tcW w:w="1512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 федеральных государственных служащих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ения по Гудермесскому району Управления Федерального казначейства по Чеченской Республике за отчетный период </w:t>
            </w:r>
          </w:p>
          <w:p>
            <w:pPr>
              <w:pStyle w:val="Normal"/>
              <w:jc w:val="center"/>
              <w:rPr/>
            </w:pPr>
            <w:r>
              <w:rPr/>
              <w:t>с 01 января 2009 года по 31 декабря 2009 года.</w:t>
            </w:r>
          </w:p>
        </w:tc>
      </w:tr>
      <w:tr>
        <w:trPr>
          <w:trHeight w:val="135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  <w:br/>
              <w:t xml:space="preserve">отчество федерального государственного гражданского служащего 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  <w:br/>
              <w:t>за 2009 г.</w:t>
              <w:br/>
              <w:t>(руб.)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</w:t>
              <w:br/>
              <w:t>на праве собственности</w:t>
            </w:r>
          </w:p>
        </w:tc>
      </w:tr>
      <w:tr>
        <w:trPr>
          <w:trHeight w:val="6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08" w:hanging="0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гамгазиев Ваха Висхаджиевич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3186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долевая 1/2;</w:t>
            </w:r>
          </w:p>
          <w:p>
            <w:pPr>
              <w:pStyle w:val="Normal"/>
              <w:rPr/>
            </w:pPr>
            <w:r>
              <w:rPr/>
              <w:t>Жилой дом долевая 1/2;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  <w:t>160,0</w:t>
            </w:r>
          </w:p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600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долевая 1/2;</w:t>
            </w:r>
          </w:p>
          <w:p>
            <w:pPr>
              <w:pStyle w:val="Normal"/>
              <w:rPr/>
            </w:pPr>
            <w:r>
              <w:rPr/>
              <w:t>Жилой дом долевая 1/2;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  <w:t>160,0</w:t>
            </w:r>
          </w:p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-21213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укаева Хавани Шахитовн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меститель руководителя-главный бухгалтер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8961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изриев Ибрагим Бураниевич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руководителя-начальник отдел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2426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таев Арби Увейсович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5927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а                              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5000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хаева Светлана Трофимовн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0881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цаева Виктория Алдумовн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2569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2029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ашаев Абдул-Муслим Андиевич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889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      1111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7000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дрисова Марет Мусаевн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5193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аилова Зарета Маувлдыевн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8776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0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ламова Наталья Алиевн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лавный казначе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5231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6000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гомадова Елена Идрисовн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3369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хмудов Аюб Абусупьянович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лавный казначе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8111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  217030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2765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инцаева Хава Альвиевн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1749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апов Хасайн Амиевич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8329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втомобили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2106      ВАЗ 2107</w:t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саев Амирхан Русланович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6805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917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ипова Эльза Шех-Ахметов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2838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7804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лумбаев Рустам Сид-Магомедович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5410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агаев Хасбулат Вахаевич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7628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  217030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500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псуев Аслан Лечиевич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796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217030 ВАЗ 21114 ВАЗ 21110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600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рукова Зарема Турпулалиевн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7199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адисова Малика Авдиновн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2765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8111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  217030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ататаев Иса Абубакарович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1961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21114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изриев Лема Саидалиевич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1837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льмурзаев Усман Халит-Асхабович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1086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  217030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000.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9:13:00Z</dcterms:created>
  <dc:creator>sultanovamz</dc:creator>
  <dc:description/>
  <cp:keywords/>
  <dc:language>en-US</dc:language>
  <cp:lastModifiedBy>sultanovamz</cp:lastModifiedBy>
  <dcterms:modified xsi:type="dcterms:W3CDTF">2010-05-17T05:20:00Z</dcterms:modified>
  <cp:revision>7</cp:revision>
  <dc:subject/>
  <dc:title/>
</cp:coreProperties>
</file>