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325"/>
        <w:gridCol w:w="2072"/>
        <w:gridCol w:w="2213"/>
        <w:gridCol w:w="1860"/>
        <w:gridCol w:w="1197"/>
        <w:gridCol w:w="1804"/>
        <w:gridCol w:w="1514"/>
        <w:gridCol w:w="1235"/>
        <w:gridCol w:w="76"/>
      </w:tblGrid>
      <w:tr>
        <w:trPr>
          <w:trHeight w:val="385" w:hRule="atLeast"/>
        </w:trPr>
        <w:tc>
          <w:tcPr>
            <w:tcW w:w="15135" w:type="dxa"/>
            <w:gridSpan w:val="9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федеральных государственных гражданских служащих Отделения по Урус-Мартановскому району УФК по Чеченской Республике                                                   за отчетный период с 01 января 2009 года по 31 декабря 2009 года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135" w:type="dxa"/>
            <w:gridSpan w:val="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  <w:br/>
              <w:t xml:space="preserve">отчество федерального государственного гражданского служащего 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  <w:br/>
              <w:t>за 2009 г.</w:t>
              <w:br/>
              <w:t>(руб.)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  <w:br/>
              <w:t>принадлежащих на праве собственности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3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аев Ислам Саид-Магомедович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итель Отделения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290,0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124689,0 доход по основному месту работы; </w:t>
            </w:r>
          </w:p>
          <w:p>
            <w:pPr>
              <w:pStyle w:val="Normal"/>
              <w:jc w:val="center"/>
              <w:rPr/>
            </w:pPr>
            <w:r>
              <w:rPr/>
              <w:t>5100,0 пособие на дете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шаева Зайнап Абубакировна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руководителя- начальник отдел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75941,0 доход по основному месту работы; </w:t>
            </w:r>
          </w:p>
          <w:p>
            <w:pPr>
              <w:pStyle w:val="Normal"/>
              <w:jc w:val="center"/>
              <w:rPr/>
            </w:pPr>
            <w:r>
              <w:rPr/>
              <w:t>3600,0 пособие на детей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400,0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йская Федерац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ьбиев Сайд-Магомед Адамович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592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ербеков Мохдан Мухатдинович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79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0             600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-31100</w:t>
            </w:r>
          </w:p>
        </w:tc>
      </w:tr>
      <w:tr>
        <w:trPr>
          <w:trHeight w:val="1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чаев Руслан Лечаевич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201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санукаев Фахруддин Абдуллаевич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849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</w:tc>
      </w:tr>
      <w:tr>
        <w:trPr>
          <w:trHeight w:val="1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рапилов Лом-Али Ильясович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 специалист                         1 разряд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0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 31-10</w:t>
            </w:r>
          </w:p>
        </w:tc>
      </w:tr>
      <w:tr>
        <w:trPr>
          <w:trHeight w:val="1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ирбулатова Айшат Сераждиевна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95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йбатырова Лариса Увайсовна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 специалист                         1 разряд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743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З-21012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0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0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0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9665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удова Лолита Мусаевна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 специалист                         1 разряд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773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вдаев Магомед Исаевич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 специалист                         2  разряд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318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NDA ACCORD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тазов Муса Ширваниевич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. специалист - эксперт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447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званов Хусейн Абуевич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 специалист                         2  разряд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1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нусов Бекбулат Шарпуддинович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39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мханова Луиза Лечаевна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 специалист                         1 разряд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53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дашев Иса Лечиевич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345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ирсултанова Петимат Абдулмутеповна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53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1:18:00Z</dcterms:created>
  <dc:creator>sultanovamz</dc:creator>
  <dc:description/>
  <cp:keywords/>
  <dc:language>en-US</dc:language>
  <cp:lastModifiedBy>sultanovamz</cp:lastModifiedBy>
  <dcterms:modified xsi:type="dcterms:W3CDTF">2010-05-15T11:43:00Z</dcterms:modified>
  <cp:revision>3</cp:revision>
  <dc:subject/>
  <dc:title/>
</cp:coreProperties>
</file>