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13"/>
        <w:gridCol w:w="1698"/>
        <w:gridCol w:w="2430"/>
        <w:gridCol w:w="2006"/>
        <w:gridCol w:w="1365"/>
        <w:gridCol w:w="1904"/>
        <w:gridCol w:w="1519"/>
        <w:gridCol w:w="1263"/>
      </w:tblGrid>
      <w:tr>
        <w:trPr>
          <w:trHeight w:val="768" w:hRule="atLeast"/>
        </w:trPr>
        <w:tc>
          <w:tcPr>
            <w:tcW w:w="1530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75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 федеральных  государственных служащи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я по п.Ханкала УФК по Чеченской Республике за отчетный период с 01 января 2009 года по 31 декабря 2009 г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тыс. руб.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54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4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Халидов Арби Имранович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итель Отделе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89428,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вартира долевая ¼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вартира долевая 1/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9,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2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вартира долевая 1/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9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чигов Магомед Сайд-Ахмедович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меститель руководителя-начальник отдел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36586,44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пруга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00000,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алихов Саид-Ансар Сайд-Мустафаевич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чальник отдела- главный бухгалтер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68817,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>Квартир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59,6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6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  </w:t>
            </w:r>
            <w:r>
              <w:rPr/>
              <w:t>_</w:t>
            </w:r>
          </w:p>
        </w:tc>
      </w:tr>
      <w:tr>
        <w:trPr>
          <w:trHeight w:val="29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аев Абдул Ахмет-Пашиевич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9472,1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,0                  95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1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181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1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9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рзаков Магомед Вахитович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849,4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</w:t>
            </w:r>
          </w:p>
        </w:tc>
      </w:tr>
      <w:tr>
        <w:trPr>
          <w:trHeight w:val="207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10,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0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хидов  Исмаил Ис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849,4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0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1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апова Лариса Ярагаевн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349,4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0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2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4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манов Адам Асвадович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014,8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46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льдибаев Джабраил Шамедович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648,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8:00Z</dcterms:created>
  <dc:creator>sultanovamz</dc:creator>
  <dc:description/>
  <cp:keywords/>
  <dc:language>en-US</dc:language>
  <cp:lastModifiedBy>sultanovamz</cp:lastModifiedBy>
  <dcterms:modified xsi:type="dcterms:W3CDTF">2010-05-17T12:19:00Z</dcterms:modified>
  <cp:revision>6</cp:revision>
  <dc:subject/>
  <dc:title/>
</cp:coreProperties>
</file>