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ные федеральными государственными гражданскими служащими  Управления Федерального казначейства по Чеченской Республике за отчетный финансовый год с 1 января 2009 г. по 31 декабря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91"/>
        <w:gridCol w:w="1698"/>
        <w:gridCol w:w="2141"/>
        <w:gridCol w:w="1911"/>
        <w:gridCol w:w="1159"/>
        <w:gridCol w:w="1800"/>
        <w:gridCol w:w="1473"/>
        <w:gridCol w:w="1669"/>
      </w:tblGrid>
      <w:tr>
        <w:trPr>
          <w:trHeight w:val="133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  <w:br/>
              <w:t xml:space="preserve">отчество федерального государственного гражданского служащего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  <w:br/>
              <w:t>за 2009 г.</w:t>
              <w:br/>
              <w:t>(руб.)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7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мханов Сулиман Шамсуд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у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2357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ыхаев Башлам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343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159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всарова Жанета Салауди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руководителя-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5525.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ырова Марьям Хас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6818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мханов Илес Сиражд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ощник руководител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9897.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1/5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335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1/5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1/5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1/5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1/5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унаидов Сулейман Сиражд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622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(пользование)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-217030           ВАЗ-21104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мидова Асет Тимарбек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2882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мурзаев Изновр Хаваж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966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урбаева  Анжелика Аманды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9095.4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всарова Нуришат Салауди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6686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аудинов Абу-Хамид Ширв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2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хмадов Аслан Бауди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4605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nda  "Accent"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джиева Жанна Хамид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1633.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ипова Малика Русл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170.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7911.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аев Адам Солсабек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1691.17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рсанов Ильяс Мус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8542.2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454.07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даев Анзор Ахмет-Паш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489.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-210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вмирзаев Аслан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7911.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170.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гириев Турпал-Али Турко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6007.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3.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нтаев Ибрагим Ис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881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ЙОТА CAMRI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йдамиров Апти Ома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9759.3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431.8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биев Адам Саид-Ахмед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196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каев Руслан Мавса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086.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, дом 1/9 долевая, огородный участок 1/9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2,2 ; 2009,2; 176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ородный участок 1/9 долевая,                    дом 1/9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9,2; 17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ородный участок 1/9 долевая,                       дом 1/9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9,2; 17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убакаров Тамирлан Магомед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4899.8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1/2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-21104 (седан)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каев Ислам Русл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2037.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224.4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аева Айшат Зияутди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989.5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584.8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супова Айна Сайд-Магомед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159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343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зриев Анзор Сулейм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4321.9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улаева Лариса Леч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3896.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матгириев Мохмат Увайс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7644.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суев Адлан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633.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ЙОТА-CAMRI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анар-Алиев Муса Сайд-Эми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6418,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таев Руслан Салауди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6265,8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убакаров Султан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962,4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010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разова Лилиана Саид-Ахмад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8605.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санова Эльвира Эдил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9923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2309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иев Магомед Касым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599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099; ОPEL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омадов Адлан Ады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249,5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идов Рустам Ума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1686.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РОВ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мханов Муса Шамсуд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3044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0                 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супова Хадишат Гилан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6226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дарева Фатима Казбек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5712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мадова Хадижат Гилан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608.7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иханов Али Гилан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1658.8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джимурадов Рамзан Хамзат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8568.9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696.9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даров Рустам Русл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9063.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иева Малика Джалал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07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аева Зазу Бадруди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322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арова Луиза Хасбулат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9707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аева Луиза Касум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20.6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8261.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арова Дана Абдулвахит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464.4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шаев Магомед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4989.5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дуева Марха Майрбек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7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пользование)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аева Аминат Дуду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8470,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аева Заира Дуд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401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484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PEL "Астра"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рцуева Лиза Махмуд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360.5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ой дом квартира    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         29,0             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дулкаримова Мадина Арб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 5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маилова Раиса Вах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96332.5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иева Джанетта Вах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9788.6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хиева Лаура Айнд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921.8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5561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шидова Русудан Марзабеков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59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шидова Камета Марзабеков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4581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рисова Зулихан Султ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226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лкарнаева Залина Вах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5548.8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скиев Тимур Султ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817.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703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495.6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идова Бэла Вах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779.3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473.6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ORD     Мицубиси «Лансер», 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аров Ибрагим Донцаевич                                                                                                                                           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2074.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445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аева Аминат Абдул-Вахид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4190.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танова Маликат Зелимх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7426.9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таева Алина Айс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3844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бастова Мадина Султ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6177.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хадова Минга Кюр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6203.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гиреева Луиза Русл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6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чаев Зелимхан Мовса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553.5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кмурзаев Муслим Адн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508.6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28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рагимова Зейнап Якуб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652.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рзаев Рамзан Бухад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8557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   квартира   квартира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     31,5      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лиев Ислам Сулейм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3832.8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умов Эмир Александ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5468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297.7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гириев Шамиль Султ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6437.9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A SEED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суев Алихан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6619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дулаев Темирхан Мус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гоипов Магомед Юнад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5702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далов Магамед Саламу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8052.7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альцаев Роман Ахмат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5496.8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льханов Адам Абубак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8986,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пользование)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-21723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мадов Казбек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3427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цуев Ислам Хусей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855.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цубиси «Лансер» 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саитов Эскерхан Зайнди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728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539.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йзатов Ибрагим Адам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243.65 доход по основному месту работы;              33761.28 социальные выплаты;                        пенсия по инвалидности 68501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401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-211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лхигов Юсуп Сулейм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12890.21                  5120.00 доход от педагогической деятельности    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 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                                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932.00 доход по основному месту работы;                      пособие на детей 42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ирбулатов Эльдар Русл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236.5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ЙОТА-CAMRI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 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гаев Магомед Шамсуди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635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рюлина Ольга Никол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945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8207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A SEED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уркаева Зарема Абдул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8407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збулаев Шамиль Инал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6012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hevrolet 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имов Зелемхан Астем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833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703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тов Владимир Викто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2706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дулазимова Зура Альв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2936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раилова Виолетта Заурбек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2975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убакаров Асламбек Сайдахмет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7105.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8:21:00Z</dcterms:created>
  <dc:creator>sultanovamz</dc:creator>
  <dc:description/>
  <cp:keywords/>
  <dc:language>en-US</dc:language>
  <cp:lastModifiedBy>sultanovamz</cp:lastModifiedBy>
  <dcterms:modified xsi:type="dcterms:W3CDTF">2010-05-17T05:42:00Z</dcterms:modified>
  <cp:revision>14</cp:revision>
  <dc:subject/>
  <dc:title/>
</cp:coreProperties>
</file>