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7"/>
        <w:gridCol w:w="2145"/>
        <w:gridCol w:w="2093"/>
        <w:gridCol w:w="1913"/>
        <w:gridCol w:w="1132"/>
        <w:gridCol w:w="1794"/>
        <w:gridCol w:w="968"/>
        <w:gridCol w:w="1181"/>
      </w:tblGrid>
      <w:tr>
        <w:trPr>
          <w:trHeight w:val="1081" w:hRule="atLeast"/>
        </w:trPr>
        <w:tc>
          <w:tcPr>
            <w:tcW w:w="1479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об имуществе и обязательствах имущественного характера  федеральных  государственных служащих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я по Шатойскому району УФК по Чеченской Республике за отчетный период с 01 января 2009 года по 31 декабря 2009 года.</w:t>
            </w:r>
          </w:p>
        </w:tc>
      </w:tr>
      <w:tr>
        <w:trPr>
          <w:trHeight w:val="15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7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уев Эли Хамидо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555,2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04,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жумаева Айзан Адмановна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.руководителя-начальник расходного отдела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993,43 доход по основному месту работы;</w:t>
            </w:r>
          </w:p>
          <w:p>
            <w:pPr>
              <w:pStyle w:val="Normal"/>
              <w:jc w:val="center"/>
              <w:rPr/>
            </w:pPr>
            <w:r>
              <w:rPr/>
              <w:t>пенсия 74501,1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461,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саев Арби Салавдие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354,9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даева Роза Имрановна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175,1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сакова Малика Магомеловна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778,1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цаев Абдул-Баки Баудино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861,7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01,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уев Алимхан Хамидо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691,0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ргаева Яха Абумуслимовна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31,2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ргаева Фатима Абумуслимовна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24,0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01,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лаев Ибрагим Абубакаро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27,4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жамалдинова Элена Дзияудиновна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526,5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кбулатов Зураб Руслано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специалист эксперт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970,1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даев Махмуд Висхано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07,2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кбулатов Руслан Алиевич 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062,09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214,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13:00Z</dcterms:created>
  <dc:creator>sultanovamz</dc:creator>
  <dc:description/>
  <cp:keywords/>
  <dc:language>en-US</dc:language>
  <cp:lastModifiedBy>sultanovamz</cp:lastModifiedBy>
  <dcterms:modified xsi:type="dcterms:W3CDTF">2010-05-17T12:21:00Z</dcterms:modified>
  <cp:revision>3</cp:revision>
  <dc:subject/>
  <dc:title/>
</cp:coreProperties>
</file>