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241"/>
        <w:gridCol w:w="2037"/>
        <w:gridCol w:w="2310"/>
        <w:gridCol w:w="1857"/>
        <w:gridCol w:w="1249"/>
        <w:gridCol w:w="1804"/>
        <w:gridCol w:w="1540"/>
        <w:gridCol w:w="972"/>
      </w:tblGrid>
      <w:tr>
        <w:trPr>
          <w:trHeight w:val="1369" w:hRule="atLeast"/>
        </w:trPr>
        <w:tc>
          <w:tcPr>
            <w:tcW w:w="1492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об имуществе и обязательствах имущественного характера  федеральных  государственных служащих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я по Шалинскому району УФК по Чеченской Республике за отчетный период с 01 января 2009 года по 31 декабря 2009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тыс. руб.)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6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брагимов Аднан Индербиевич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7854,98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втомобиль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Volvo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шнаев Муса Айндие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9776,8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гирова Зура Хамзато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.-главный бухгалте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441,6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таева Петимат Мингае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905,6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акаева Рашан Шепие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7505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кеев Апти Иса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  отдел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7871,1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31105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цаев Бислан Махмуд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,283.7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180.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саев Хамзатбек Заурбек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751,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дильбиева Зарета Исае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7677,8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853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2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рбекова   Луиза Мусае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46,34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луев Магомед  Заур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344.09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зуркаева Зайна Сайдхасано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 отдел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4463,7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маева Мадина  Рамзано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864.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479.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рагимова Асмалика Майрбековн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944,3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аев Хусейн Абдулхамид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576,64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аров Апти Якуб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554,7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мурзиев Магомед Алинхан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017,16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356,76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чигов Магомед Мусае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128,82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хматханов Адам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мурзиев Алинхан  Салмано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056,2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рбеков Джабраил  Мусаевич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2930,1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6:00Z</dcterms:created>
  <dc:creator>sultanovamz</dc:creator>
  <dc:description/>
  <cp:keywords/>
  <dc:language>en-US</dc:language>
  <cp:lastModifiedBy>sultanovamz</cp:lastModifiedBy>
  <dcterms:modified xsi:type="dcterms:W3CDTF">2010-05-17T12:18:00Z</dcterms:modified>
  <cp:revision>5</cp:revision>
  <dc:subject/>
  <dc:title/>
</cp:coreProperties>
</file>