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139"/>
        <w:gridCol w:w="2343"/>
        <w:gridCol w:w="2210"/>
        <w:gridCol w:w="1721"/>
        <w:gridCol w:w="1108"/>
        <w:gridCol w:w="1677"/>
        <w:gridCol w:w="1480"/>
        <w:gridCol w:w="977"/>
      </w:tblGrid>
      <w:tr>
        <w:trPr>
          <w:trHeight w:val="1313" w:hRule="atLeast"/>
        </w:trPr>
        <w:tc>
          <w:tcPr>
            <w:tcW w:w="144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 федеральных государственных гражданских служащих Отделения по Ачхой-Мартановскому району УФК по Чеченской Республике                                                   за отчетный период с 01 января 2009 года по 31 декабря 2009 года.</w:t>
            </w:r>
          </w:p>
        </w:tc>
      </w:tr>
      <w:tr>
        <w:trPr>
          <w:trHeight w:val="1332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  <w:br/>
              <w:t xml:space="preserve">отчество федерального государственного гражданского служащего 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  <w:br/>
              <w:t>за 2009 г.</w:t>
              <w:br/>
              <w:t>( руб.)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</w:t>
              <w:br/>
              <w:t>на праве собственности</w:t>
            </w:r>
          </w:p>
        </w:tc>
      </w:tr>
      <w:tr>
        <w:trPr>
          <w:trHeight w:val="64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67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аев Касум Зайндиевич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ь Отделения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651,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8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калишев Сулумбек Рипоевич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ь Руководителя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764,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обиль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 3102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40,13 доход по основному месту рабо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00,00 пособие на детей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жидова Малка Изудиновна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Начальник отдела 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838,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нхоева Малижа Шахидовна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лавный казначей 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407,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иев Хумид Ахмедович.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лавный казначей 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417,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ьжаева Тамара Муситовна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лавный казначей 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77,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маилова Собар Ахметовна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арший казначей 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439,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гомадова Аминат Ризвановна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арший казначей 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541,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вдуханов Аслан Вахаевич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лавный казначей 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207,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обиль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 21099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сербиева Айшат Мовлдыевна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Главный специалист- эксперт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40,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4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зоева Таиса Юсуповна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ист 1разряда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53,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зоев Магомед Шудиевич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й специалист эксперт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809,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обиль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-180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слаханов Тимур Саид-Алиевич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й специалист эксперт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673,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обиль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нда Акцент</w:t>
            </w:r>
          </w:p>
        </w:tc>
      </w:tr>
      <w:tr>
        <w:trPr>
          <w:trHeight w:val="47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аев Шамиль Ахмедович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значей 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643,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9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дуркаев Шамиль Умарович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ист 1разряда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11,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обиль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703</w:t>
            </w:r>
          </w:p>
        </w:tc>
      </w:tr>
      <w:tr>
        <w:trPr>
          <w:trHeight w:val="56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улаева Фатима Магометовна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значей 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туева Берлант Зайндиевна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ист 1разряда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52,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жаева Зарема Сайд-Ахмедовна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значей 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58,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аева Малика Зияутдиновна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значей 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448,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55:00Z</dcterms:created>
  <dc:creator>sultanovamz</dc:creator>
  <dc:description/>
  <cp:keywords/>
  <dc:language>en-US</dc:language>
  <cp:lastModifiedBy>sultanovamz</cp:lastModifiedBy>
  <dcterms:modified xsi:type="dcterms:W3CDTF">2010-05-21T12:11:00Z</dcterms:modified>
  <cp:revision>4</cp:revision>
  <dc:subject/>
  <dc:title/>
</cp:coreProperties>
</file>