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93"/>
        <w:gridCol w:w="2253"/>
        <w:gridCol w:w="2124"/>
        <w:gridCol w:w="1833"/>
        <w:gridCol w:w="1149"/>
        <w:gridCol w:w="1732"/>
        <w:gridCol w:w="1453"/>
        <w:gridCol w:w="1519"/>
      </w:tblGrid>
      <w:tr>
        <w:trPr>
          <w:trHeight w:val="348" w:hRule="atLeast"/>
        </w:trPr>
        <w:tc>
          <w:tcPr>
            <w:tcW w:w="1535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правки о доходах, об имуществе и обязательствах имущественного характера федеральных государственных гражданских служащих, Отделения по Наурскому району УФК по Чеченской Республике за отчетный период с 01 января 2009 года по 31 декабря 2009 года.</w:t>
            </w:r>
          </w:p>
          <w:p>
            <w:pPr>
              <w:pStyle w:val="Normal"/>
              <w:tabs>
                <w:tab w:val="clear" w:pos="708"/>
                <w:tab w:val="left" w:pos="142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</w:t>
              <w:br/>
              <w:t xml:space="preserve">отчество федерального государственного гражданского служащего 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жность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</w:t>
              <w:br/>
              <w:t>за 2009 г.</w:t>
              <w:br/>
              <w:t>(руб.)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сти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принадлежащие</w:t>
              <w:br/>
              <w:t>на праве собственности</w:t>
            </w:r>
          </w:p>
        </w:tc>
      </w:tr>
      <w:tr>
        <w:trPr>
          <w:trHeight w:val="6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</w:t>
            </w:r>
          </w:p>
        </w:tc>
      </w:tr>
      <w:tr>
        <w:trPr>
          <w:trHeight w:val="6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иев Иса Салманович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2227,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74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лавный казначей          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707,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ыров Ризван Сепиюлаевич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руководителя- начальник отдела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6135,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21115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3198,59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ванова Зулихан Вахаевна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лавный казначей          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707,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2227,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римсултанов Умар Ильмадиевич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9342,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ые дом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,1           37,1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8004,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ванова Лейла Вахаевна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4715,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000,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ухасанова Разет Муазовна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6464,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наев Алихан Умарханович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248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аева Марина Белаловна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089,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даев Султан Хозаевич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- главный бухгалтер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5000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0,0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хидова Ираида Уцаевна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лавный казначей          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2262,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иева Зара Ходжиевна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091,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ронов Джунаид Александрович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418,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 2410</w:t>
            </w:r>
          </w:p>
        </w:tc>
      </w:tr>
      <w:tr>
        <w:trPr>
          <w:trHeight w:val="5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даев Сайдан Хозаевич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1000,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0000,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заев Мурад Магомедович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0,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6000,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ротин Сергей Николаевич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2103,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6500,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дамиров Руслан Алимханович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3000,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2199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006,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сенова Оксана Росуловна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9666,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0:54:00Z</dcterms:created>
  <dc:creator>sultanovamz</dc:creator>
  <dc:description/>
  <cp:keywords/>
  <dc:language>en-US</dc:language>
  <cp:lastModifiedBy>sultanovamz</cp:lastModifiedBy>
  <dcterms:modified xsi:type="dcterms:W3CDTF">2010-05-15T11:16:00Z</dcterms:modified>
  <cp:revision>3</cp:revision>
  <dc:subject/>
  <dc:title/>
</cp:coreProperties>
</file>