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19"/>
        <w:gridCol w:w="1792"/>
        <w:gridCol w:w="2369"/>
        <w:gridCol w:w="1830"/>
        <w:gridCol w:w="1180"/>
        <w:gridCol w:w="1776"/>
        <w:gridCol w:w="1619"/>
        <w:gridCol w:w="1382"/>
      </w:tblGrid>
      <w:tr>
        <w:trPr>
          <w:trHeight w:val="513" w:hRule="atLeast"/>
        </w:trPr>
        <w:tc>
          <w:tcPr>
            <w:tcW w:w="1523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об имуществе и обязательствах имущественного характера  федеральных  государственных служащих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я по Шелковскому району УФК по Чеченской Республике за отчетный период с 01 января 2009 года по 31 декабря 2009 год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32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паев Алабдин Магомедович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659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11  ВАЗ 2106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дилова Насират Хамид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660,0 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1200,0 пособие на детей;                       3600,0 социальная выплат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йдаев Рустам Юнусович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000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,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0,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нсултанов Расул Самаудийевич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000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</w:t>
            </w:r>
          </w:p>
        </w:tc>
      </w:tr>
      <w:tr>
        <w:trPr>
          <w:trHeight w:val="3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000,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; жилой д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;       47,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амова Пата Калае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3000,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00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туева Таус Исмаил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4000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00,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алиева Зарган Халад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000,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аева Зулай Абулсолт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баева Аминат Мусае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000,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нсултанова Асет Алаудин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000,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; жилой д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,0      47,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000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уманов Артур Завурбекович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000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ирсултанова Мадина Салман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00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амадова Рамиса Юнадие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000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мидова Лиза Наибов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,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ватханов Ахмед Ниноевич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000,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0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08:00Z</dcterms:created>
  <dc:creator>sultanovamz</dc:creator>
  <dc:description/>
  <cp:keywords/>
  <dc:language>en-US</dc:language>
  <cp:lastModifiedBy>sultanovamz</cp:lastModifiedBy>
  <dcterms:modified xsi:type="dcterms:W3CDTF">2010-05-15T10:53:00Z</dcterms:modified>
  <cp:revision>5</cp:revision>
  <dc:subject/>
  <dc:title/>
</cp:coreProperties>
</file>