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Шелковскому району УФК по Чеченской Республике на отчетны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0г. по 31 декабря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540"/>
        <w:gridCol w:w="1465"/>
        <w:gridCol w:w="1315"/>
        <w:gridCol w:w="1428"/>
        <w:gridCol w:w="159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0 г. (руб)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паев Алабдин Магоме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 495руб. 96 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кв.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ВАЗ 21011, ВАЗ 21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илова Насират Хам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руководителя Отделения-начальник от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68 руб. 14 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даев Рустам Юну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19 руб.39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кв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36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4кв.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Q5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султанов Расул Самаудий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63руб. 33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кв.м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21руб. 11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7,8кв.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ова Пата Ка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14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19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 кв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ева Таус Исма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24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9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лиева Зарган Хала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44руб. 10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а Зулай Абулсол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казначе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44руб. 10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аева Зара Абусолт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50руб. 79 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султанова Асет Алауд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83руб. 11 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жилой д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,8кв.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63руб. 33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кв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аева Аминат Мус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21руб. 93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уманов Артур Завурбе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21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4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59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мадова Рамиса Юнад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61руб. 32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кв.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дова Лиза Наиб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18руб 30ко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ирсултанова Мадина Салм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51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иев Адам Ка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08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кв.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 3102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ватханов Ахмед Нино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42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кв.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ина Ольга Иосиф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33руб. 70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 кв.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булатов Джамалди Салавд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2руб.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  <w:t>В случае наличия у гражданского служащего супруга (супруги), а также несовершеннолетних детей графа «Фамилия, имя, отчество» заполняются без указания персональных данных. Кроме того не заполняется и графа «Должность»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05:00Z</dcterms:created>
  <dc:creator>aminat</dc:creator>
  <dc:description/>
  <cp:keywords/>
  <dc:language>en-US</dc:language>
  <cp:lastModifiedBy>aminat</cp:lastModifiedBy>
  <cp:lastPrinted>2011-03-14T15:18:00Z</cp:lastPrinted>
  <dcterms:modified xsi:type="dcterms:W3CDTF">2011-03-14T12:20:00Z</dcterms:modified>
  <cp:revision>12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Шелковскому району УФК по Чеченской Республике на отчетный финансовый год </dc:title>
</cp:coreProperties>
</file>