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ь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п. Ханкала УФ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Чеченской Республ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520"/>
        <w:gridCol w:w="3240"/>
        <w:gridCol w:w="2838"/>
        <w:gridCol w:w="2585"/>
        <w:gridCol w:w="4593"/>
      </w:tblGrid>
      <w:tr>
        <w:trPr>
          <w:trHeight w:val="97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го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0г. (руб.)</w:t>
            </w:r>
          </w:p>
        </w:tc>
        <w:tc>
          <w:tcPr>
            <w:tcW w:w="8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адлежащих на прав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ости (вид, марка)</w:t>
            </w:r>
          </w:p>
        </w:tc>
      </w:tr>
      <w:tr>
        <w:trPr>
          <w:trHeight w:val="9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сти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ия 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 Арби Имр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тд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51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чигов Магомед Сайд-Ахмед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ь руководителя- начальник отдела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99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рзаков Магомед Вах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01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идов Исмаил Ис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9887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аев Абдул Ахмет-Паши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(частичный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частичный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м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м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хан-Ю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лхан-Юрт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щикова Хава Шамил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098,0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имов Ильман Шар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47,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цуев Зубаир Магомед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раз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40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даева Диана Алик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8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манов Адам Асвад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пециалист 2 разря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39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в случае наличия у гражданского служащего супруги (супруга), а так же несовершеннолетних  детей графа «фамилия, имя, отчество» заполняются без указания персональных данных. Кроме того не заполняются и графа «Должность» </w:t>
      </w:r>
    </w:p>
    <w:sectPr>
      <w:type w:val="nextPage"/>
      <w:pgSz w:orient="landscape" w:w="23811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33:00Z</dcterms:created>
  <dc:creator>abubakarovah</dc:creator>
  <dc:description/>
  <cp:keywords/>
  <dc:language>en-US</dc:language>
  <cp:lastModifiedBy>abubakarovah</cp:lastModifiedBy>
  <dcterms:modified xsi:type="dcterms:W3CDTF">2011-03-14T14:33:00Z</dcterms:modified>
  <cp:revision>2</cp:revision>
  <dc:subject/>
  <dc:title>Сведенья о доходах, об имуществе и обязательствах имущественного характера,</dc:title>
</cp:coreProperties>
</file>