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 представленные федеральными государственными  гражданскими служащими Отделения по Шалинскому району УФК по Чеченской Республике</w:t>
      </w:r>
    </w:p>
    <w:p>
      <w:pPr>
        <w:pStyle w:val="Normal"/>
        <w:jc w:val="center"/>
        <w:rPr/>
      </w:pPr>
      <w:r>
        <w:rPr/>
        <w:t xml:space="preserve">За отчетный финансовый год  с 1 января 2010г. по 31 декабря 2010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13865</wp:posOffset>
                </wp:positionV>
                <wp:extent cx="879538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53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1"/>
                              <w:gridCol w:w="2647"/>
                              <w:gridCol w:w="2400"/>
                              <w:gridCol w:w="2160"/>
                              <w:gridCol w:w="1347"/>
                              <w:gridCol w:w="1431"/>
                              <w:gridCol w:w="1605"/>
                            </w:tblGrid>
                            <w:tr>
                              <w:trPr/>
                              <w:tc>
                                <w:tcPr>
                                  <w:tcW w:w="22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олжность 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ая сумма декларированного годового дохода за 2010г.(руб.)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чень транспортных средств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вид, марк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ана расположение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брагимов Аднан Индербиевич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5728,3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VOLV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9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0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75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ий сын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ий сын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ий сын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шнаев Муса Айндиевич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руководителя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9878, 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18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ий сын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ий сын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агирова Зура Хамзатовна 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.рук.-гл.бухгалтер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07872,55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Хутаева Петимат Мингаевна 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9545,5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азакаева Рашан Шепиевна 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584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жабраилова Петмат Абурашитовна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ециалист 1 разряда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696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кеев Апти Исаевич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чальник отдела расходов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5965,6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88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ий сын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ий сын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цаев Бислан Махмудович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64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92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дильбиева Зарета Исаевна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2834,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00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4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4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4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рсаев Хамзатбек Заурбекович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5611,3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ий сын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йрбекава Луиза Мусаевна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азначей 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7705,8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слуев Магомед Заурович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дущи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820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Р г.Шали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Toyota Cam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иор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44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ий сын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ишнаев Анзор Рамзанович  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ециалист 1 разряда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68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лиханова Хазман Гиланиевна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ециалист 2 разряда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3179,8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смурзиев Магомед Алинханович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чальник отдела информационных технологий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411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37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чигов Магомед Мусаевич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543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8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ий сын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хматханов Адам Асламбекович  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1107,4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озуркаева Зайна Сайдхасановна 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чальник операционного отдела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983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маева Мадина Рамазановна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469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501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ий сын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аров Апти Якубович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267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14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аев Хусейн Абдулхамидович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1240,2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иор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яя дочь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брагимова Асмалика Майрбековна 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значей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566,2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совершеннолетняя дочь 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овершеннолетний сын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уцаева Марем Сайдмагомедовна 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ециалист 1 разряда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81079,25  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йрбеков Джабраил Мусаевич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9348,3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арамов Сайд-Селим Бадрудинович</w:t>
                                  </w:r>
                                </w:p>
                              </w:tc>
                              <w:tc>
                                <w:tcPr>
                                  <w:tcW w:w="2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пециалист 1 разряда 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1149,1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55pt;height:595.3pt;mso-wrap-distance-left:9pt;mso-wrap-distance-right:9pt;mso-wrap-distance-top:0pt;mso-wrap-distance-bottom:0pt;margin-top:134.95pt;mso-position-vertical-relative:page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1"/>
                        <w:gridCol w:w="2647"/>
                        <w:gridCol w:w="2400"/>
                        <w:gridCol w:w="2160"/>
                        <w:gridCol w:w="1347"/>
                        <w:gridCol w:w="1431"/>
                        <w:gridCol w:w="1605"/>
                      </w:tblGrid>
                      <w:tr>
                        <w:trPr/>
                        <w:tc>
                          <w:tcPr>
                            <w:tcW w:w="22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26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олжность </w:t>
                            </w:r>
                          </w:p>
                        </w:tc>
                        <w:tc>
                          <w:tcPr>
                            <w:tcW w:w="2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ая сумма декларированного годового дохода за 2010г.(руб.)</w:t>
                            </w:r>
                          </w:p>
                        </w:tc>
                        <w:tc>
                          <w:tcPr>
                            <w:tcW w:w="4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16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чень транспортных средств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ид, марк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ана расположение</w:t>
                            </w:r>
                          </w:p>
                        </w:tc>
                        <w:tc>
                          <w:tcPr>
                            <w:tcW w:w="16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брагимов Аднан Индербиевич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5728,3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VOLV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9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0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5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ий сын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ий сын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ий сын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шнаев Муса Айндиевич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руководителя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9878, 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18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ий сын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ий сын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агирова Зура Хамзатовна 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.рук.-гл.бухгалтер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407872,55                                 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Хутаева Петимат Мингаевна 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9545,5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азакаева Рашан Шепиевна 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584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жабраилова Петмат Абурашитовна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 1 разряда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696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кеев Апти Исаевич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ьник отдела расходов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5965,6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88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ий сын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ий сын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цаев Бислан Махмудович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64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2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дильбиева Зарета Исаевна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2834,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00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4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4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4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саев Хамзатбек Заурбекович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5611,3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ий сын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йрбекава Луиза Мусаевна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азначей 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7705,8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слуев Магомед Заурович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ущий специалист-эксперт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820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Р г.Шали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oyota Camr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ор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44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ий сын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ишнаев Анзор Рамзанович  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 1 разряда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68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иханова Хазман Гиланиевна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 2 разряда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3179,8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смурзиев Магомед Алинханович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ьник отдела информационных технологий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411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37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чигов Магомед Мусаевич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-эксперт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543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8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ий сын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хматханов Адам Асламбекович  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-эксперт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1107,4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озуркаева Зайна Сайдхасановна 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ьник операционного отдела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983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маева Мадина Рамазановна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469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501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ий сын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аров Апти Якубович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267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14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аев Хусейн Абдулхамидович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1240,2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ор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яя дочь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брагимова Асмалика Майрбековна 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значей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566,2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есовершеннолетняя дочь 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овершеннолетний сын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уцаева Марем Сайдмагомедовна 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 1 разряда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81079,25   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йрбеков Джабраил Мусаевич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9348,3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арамов Сайд-Селим Бадрудинович</w:t>
                            </w:r>
                          </w:p>
                        </w:tc>
                        <w:tc>
                          <w:tcPr>
                            <w:tcW w:w="2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иалист 1 разряда 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1149,1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53:00Z</dcterms:created>
  <dc:creator>QWERTY</dc:creator>
  <dc:description/>
  <cp:keywords/>
  <dc:language>en-US</dc:language>
  <cp:lastModifiedBy>MAG-MAG</cp:lastModifiedBy>
  <dcterms:modified xsi:type="dcterms:W3CDTF">2011-03-02T12:11:00Z</dcterms:modified>
  <cp:revision>5</cp:revision>
  <dc:subject/>
  <dc:title>Сведения о доходах, об имуществе и обязательствах имущественного характера, представленные федеральными государственными  гражданскими служащими Отделения по Шалинскому району УФК по Чеченской Республике</dc:title>
</cp:coreProperties>
</file>