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ные федеральными государственными гражданскими служащими  Управления Федерального казначейства по Чеченской Республике за отчетный финансовый год с 1 января 2010 г. по 31 декабря 201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91"/>
        <w:gridCol w:w="1698"/>
        <w:gridCol w:w="2141"/>
        <w:gridCol w:w="1911"/>
        <w:gridCol w:w="1159"/>
        <w:gridCol w:w="1800"/>
        <w:gridCol w:w="1473"/>
        <w:gridCol w:w="1669"/>
      </w:tblGrid>
      <w:tr>
        <w:trPr>
          <w:trHeight w:val="133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  <w:br/>
              <w:t xml:space="preserve">отчество федерального государственного гражданского служащего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  <w:br/>
              <w:t>за 2011 г.</w:t>
              <w:br/>
              <w:t>(руб.)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</w:t>
              <w:br/>
              <w:t>на праве собственности</w:t>
            </w:r>
          </w:p>
        </w:tc>
      </w:tr>
      <w:tr>
        <w:trPr>
          <w:trHeight w:val="7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мханов Сулиман Шамсуд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у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5073.5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ыхаев Башлам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343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159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всарова Жанета Салауди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руководителя-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4712,9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ырова Марьям Хас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6818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мханов Илес Сиражд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ощник руководител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6809,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1/5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145,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1/5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1/5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1/5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1/5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унаидов Сулейман Сиражд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1406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(пользование)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-217030           ВАЗ-21104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мидова Асет Тимарбек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3316,4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мурзаев Изновр Хаваж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урбаева  Анжелика Аманды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6256,7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всарова Нуришат Салауди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329.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аудинов Абу-Хамид Ширв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9577,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131,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хмадов Аслан Бауди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3905,7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nda  "Accent"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джиева Жанна Хамид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1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ипова Малика Русл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102,7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680,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аев Адам Солсабек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8307.22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рсанов Ильяс Мус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3842,6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4340.00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даев Анзор Ахмет-Паш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7688,3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-210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9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вмирзаев Аслан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7911.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170.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гириев Турпал-Али Турко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6007.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73.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нтаев Ибрагим Ис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881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ЙОТА CAMRI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йдамиров Апти Ома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9759.3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431.8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каев Руслан Мавса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9086.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, дом 1/9 долевая, огородный участок 1/9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2,2 ; 2009,2; 176,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ородный участок 1/9 долевая,                    дом 1/9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9,2; 17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городный участок 1/9 долевая,                       дом 1/9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9,2; 17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убакаров Тамирлан Магомед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4899.8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1/2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-21104 (седан)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каев Ислам Русл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2037.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224.4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аева Айшат Зияутди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989.5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584.8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супова Айна Сайд-Магомед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159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343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зриев Анзор Сулейм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4321.9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улаева Лариса Леч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3896.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матгириев Мохмат Увайс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7644.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суев Адлан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633.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ЙОТА-CAMRI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анар-Алиев Муса Сайд-Эми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6418,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таев Руслан Салауди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6265,8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убакаров Султан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962,4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010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разова Лилиана Саид-Ахмад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8605.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санова Эльвира Эдил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9923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2309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иев Магомед Касым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599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099; ОPEL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омадов Адлан Ады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2249,5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идов Рустам Ума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1686.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РОВЕР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мханов Муса Шамсуд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3044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0                 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супова Хадишат Гилан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6226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дарева Фатима Казбек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5712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мадова Хадижат Гилан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608.7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иханов Али Гилан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1658.8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джимурадов Рамзан Хамзат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8568.9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696.9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даров Рустам Русл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56988,7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иева Малика Джалал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07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аева Зазу Бадруди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322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арова Луиза Хасбулат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9707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аева Луиза Касум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220.6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8261.2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арова Дана Абдулвахит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464.4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шаев Магомед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4989.5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дуева Марха Майрбек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7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пользование)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аева Аминат Дуду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8470,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аева Заира Дуд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8401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3484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PEL "Астра"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рцуева Лиза Махмуд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360.5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ой дом квартира    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         29,0             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дулкаримова Мадина Арб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 5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маилова Раиса Вах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96332.5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риева Джанетта Вах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9788.6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хиева Лаура Айнд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921.8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5561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шидова Русудан Марзабеков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59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шидова Камета Марзабеков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4581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рисова Зулихан Султ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226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лкарнаева Залина Вах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5548.8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скиев Тимур Султ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817.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 21703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495.6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идова Бэла Вах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779.3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473.6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ORD     Мицубиси «Лансер», 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аров Ибрагим Донцаевич                                                                                                                                           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653.9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453.00</w:t>
            </w:r>
          </w:p>
          <w:p>
            <w:pPr>
              <w:pStyle w:val="Normal"/>
              <w:rPr/>
            </w:pPr>
            <w:r>
              <w:rPr/>
              <w:t>пособии на детей 48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аева Аминат Абдул-Вахид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4190.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танова Маликат Зелимх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7426.9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таева Алина Айс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3844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бастова Мадина Султ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6177.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хадова Минга Кюр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7288.6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гиреева Луиза Русл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7533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чаев Зелимхан Мовса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0473.7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кмурзаев Муслим Адн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508.6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28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брагимова Зейнап Якуб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17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(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рзаев Рамзан Бухад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7620.3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   квартира  </w:t>
            </w:r>
          </w:p>
          <w:p>
            <w:pPr>
              <w:pStyle w:val="Normal"/>
              <w:rPr/>
            </w:pPr>
            <w:r>
              <w:rPr/>
              <w:t>квартира  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,0     31,5      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долев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лиев Ислам Сулейм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4812.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умов Эмир Александ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9604.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93.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хгириев Шамиль Султ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894.5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A SEED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суев Алихан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020.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дулаев Темирхан Мус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9954.4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гоипов Магомед Юнади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6443.7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рдалов Магамед Саламу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8052.7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альцаев Роман Ахмат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5496.8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льханов Адам Абубак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8986,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пользование)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-21723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мадов Казбек Вах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3427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цуев Ислам Хусей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855.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цубиси «Лансер» 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саитов Эскерхан Зайнди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728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539.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йзатов Ибрагим Адам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118.05 доход по основному месту работы;              37103.00 социальные выплаты;                        пенсия по инвалидности 71546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196.00</w:t>
            </w:r>
          </w:p>
          <w:p>
            <w:pPr>
              <w:pStyle w:val="Normal"/>
              <w:rPr/>
            </w:pPr>
            <w:r>
              <w:rPr/>
              <w:t>пособие на детей 24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рд 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лхигов Юсуп Сулейм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5318.9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 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.3                                 4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16.00 доход по основному месту работы;                      пособие на детей 42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ирбулатов Эльдар Русл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7237.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ЙОТА-CAMRI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6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гаев Магомед Шамсуди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635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000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дисов Ибрагим Денил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-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500.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  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396.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аева Марха Тиму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/>
              <w:t>2-разря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701.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иев Муслим Шамиль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 экспер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3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95"/>
        <w:gridCol w:w="1537"/>
        <w:gridCol w:w="1773"/>
        <w:gridCol w:w="1575"/>
        <w:gridCol w:w="1090"/>
        <w:gridCol w:w="1484"/>
        <w:gridCol w:w="1575"/>
        <w:gridCol w:w="959"/>
        <w:gridCol w:w="1484"/>
        <w:gridCol w:w="1593"/>
        <w:gridCol w:w="1182"/>
      </w:tblGrid>
      <w:tr>
        <w:trPr>
          <w:trHeight w:val="133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  <w:br/>
              <w:t>отчество федерального государственного гражданского служащего 1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  <w:br/>
              <w:t>за 2009 г.</w:t>
              <w:br/>
              <w:t>(тыс. руб.)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  <w:br/>
              <w:t>принадлежащих на праве собственности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  <w:br/>
              <w:t>находящихся в пользовании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</w:t>
              <w:br/>
              <w:t>на праве собственности</w:t>
            </w:r>
          </w:p>
        </w:tc>
        <w:tc>
          <w:tcPr>
            <w:tcW w:w="1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бакаров Асламбек Сайдахмет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13.8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мирзаев Аслан Вахае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80,9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2,7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гириев Турпал-Али Туркое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28.3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 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таев Ибрагим Исае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00.9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АЗ 21703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(а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амиров Апти Омар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99.3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(а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9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рхоева Луиза Раис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57.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(а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имов Зелемхан Астемир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9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(а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разова Лилиан Саид-Ахмад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724.2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 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анова Эльвира Эдил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7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ев Магомед Касым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5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автомобиля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;ВАЗ 21099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Зульфия Джабраил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9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адов Адлан Адые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49,5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идов Рустам Умар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7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РОВЕР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ханов Муса Шамсудие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квартиры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; 48 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 Хадишат Гилание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76.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арева Фатима Казбек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адова Хадижат Гилание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01.5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ханов Али Гилание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82.5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жимурадов Рамзан Хамзат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45.8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8.2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даров Рустам Руслан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01.2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иева Малика Джалал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979.8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ева Зазу Бадрудин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03.5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рова Луиза Хасбулат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73.4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аева Луиза Касум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84.7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602.5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ова Дана Абдулвахит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52/0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амри 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ев Магомед Вахае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55.4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W 323IA</w:t>
            </w:r>
          </w:p>
        </w:tc>
      </w:tr>
      <w:tr>
        <w:trPr>
          <w:trHeight w:val="102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каев Руслан Мавсар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90.3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м 1/9 доля, огородный участок 1/9 доля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.2 кв.м.; 2009.2; 176.1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 1/9 доля, дом 1/9 доля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2; 176.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 1/9 доля, дом 1/9 доля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9.2; 176.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бакаров Тамирлан Магомед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99,8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 часть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 (седан)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квартир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кв.м.:р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каев Ислам Руслан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496.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28.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аева Айшат Зияутдин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49.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го сы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 Айна Сайд-Магомед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51.7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311.9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5 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зриев Анзор Сулейман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57.4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улаева Лариса Лечие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49-4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матгириев Мохмат Увайс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уев Адлан Вахае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58.9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амри 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ар-Алиев Муса Сайд-Эмин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18,4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ев Руслан Салаудин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48.3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ев Магомед Шамсудин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6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бакаров Тамирлан Магомед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отдел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34.5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 часть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ева Милана Шаран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07.7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 Владимир Виктор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7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азимова Зура Альвие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3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идова Русудан Марзабек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76.9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аева Фариза Хамзат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23.2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идова Камета Марзабек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10.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йсултанова Зинаида Адрахман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82.4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каримова Мадина Арбие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01.1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хиева Лаура Айндие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12.6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67.6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дуева Марха Майрбек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отдел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8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иева Джанетта Вахае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отдел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62.6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аева Аминат Дудуе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аева Заира Дудае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84.3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9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рисова Зулихан Султановн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61.9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78.9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онов Джунаид Александр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2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далов Магомед Саламу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05.3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льцаев Роман Ахмат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36.8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льханов Адам Абубакир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50.2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 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iota Corolla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цуев Ислам Хусейн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43.0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 Умар Адамович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5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1 кв.м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7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лкарнаева Залина Вахаевн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38.0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хов Саид-Ансар Сайд-Мустафаевич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82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квартир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 кв.м. 46 кв.м.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бастова Мадина Султановн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58.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Аминат Абдул-Вахидовн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24.2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ева Алина Айсаевн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4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цуева Лиза Махмудовн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75.3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квартир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кв.м. 29 кв.м.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мурзаев Муслим Аднанович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77.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кв.м.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уркаева Зарема Абдулаевна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азначей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7.2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ар-Алиев Муса Сайд-Эминович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48.2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в.м.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и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/>
        <w:t>Отделения Наурскому району УФК по Чеченской Республике</w:t>
      </w:r>
    </w:p>
    <w:p>
      <w:pPr>
        <w:pStyle w:val="Normal"/>
        <w:jc w:val="center"/>
        <w:rPr/>
      </w:pPr>
      <w:r>
        <w:rPr/>
        <w:t>за отчетный финансовый год с 1 января 2010 г. 31 декабря 2010г.</w:t>
      </w:r>
    </w:p>
    <w:p>
      <w:pPr>
        <w:pStyle w:val="Normal"/>
        <w:jc w:val="center"/>
        <w:rPr/>
      </w:pPr>
      <w:r>
        <w:rPr/>
      </w:r>
    </w:p>
    <w:tbl>
      <w:tblPr>
        <w:tblW w:w="14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631"/>
        <w:gridCol w:w="2092"/>
        <w:gridCol w:w="1721"/>
        <w:gridCol w:w="1994"/>
        <w:gridCol w:w="2933"/>
        <w:gridCol w:w="30"/>
        <w:gridCol w:w="1882"/>
        <w:gridCol w:w="68"/>
      </w:tblGrid>
      <w:tr>
        <w:trPr/>
        <w:tc>
          <w:tcPr>
            <w:tcW w:w="203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31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0 г. (руб)</w:t>
            </w:r>
          </w:p>
        </w:tc>
        <w:tc>
          <w:tcPr>
            <w:tcW w:w="667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лиев Иса Салманови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делен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8937,06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74</w:t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9162,28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зыров Ризван Сепиюлаеви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ения-начальник отдел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4561,02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 ВАЗ 2111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967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аванова Зулихан Вахаевн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9162,28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8937,06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74</w:t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еримсултанов Умар Ильмадиеви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6634,34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илой дом жилой дом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15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аванова Лейла Вахаевн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013,29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бухасанова Разет Муазовн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562,65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наев Алихан Умарханови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-разряд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6272,61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ураева Марина Белаловн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3-разряд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258,66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очалов Заур Абулхасанови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-разряд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321,77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даев Султан Хозаеви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чальник отдела- главный бухгалтер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6692,16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ахидова Ираида Уцаевн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8075,17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ева Зара Ходжиевн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971,22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аронов Джунаид Александрови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2127,92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241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даев Сайдан Хозаеви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730,41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518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рзаев Мурад Магомедови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-разряд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838,53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3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здамиров Руслан Алимханови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847,28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АЗ 219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96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Хасенова Оксана Росуловн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ущий специалист -эксперт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6493,06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иротин Сергей Николаеви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3-разряд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584,07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019,81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ные федеральными государственными гражданскими служащими  Отделения по Урус-Мартановскому району Управления Федерального казначейства по Чеченской Республике за отчетный финансовый год с 1 января 2010 г. по 31 декабря 2010г.</w:t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340"/>
        <w:gridCol w:w="2160"/>
        <w:gridCol w:w="1800"/>
        <w:gridCol w:w="1800"/>
        <w:gridCol w:w="1980"/>
      </w:tblGrid>
      <w:tr>
        <w:trPr>
          <w:trHeight w:val="17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8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ев Ислам Саид-Магоме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377,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батырова Лариса Увай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8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12</w:t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иев Сайд-Магомед Ада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>7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апилов Лом-Али Илья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3110</w:t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булатова Айшат Сажд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166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 Бекбулат Шарпудд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401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тазов Муса Ширвани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71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ашев Иса Леч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казнач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46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ханова Луиза Леч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36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удова Лолита Мус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званов Хусейн Абу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59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аев Руслан Леч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81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0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ева Зайнап Абубак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-начальник отдела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анукаев Фахруддин Абдул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36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,4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703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рбеков Мохдан Мухатд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юджетного учета отчетности по операциям бюджетов и финансового обесп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0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>218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0</w:t>
            </w:r>
          </w:p>
        </w:tc>
      </w:tr>
      <w:tr>
        <w:trPr>
          <w:trHeight w:val="1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ирсултанова Петимат Абдулмутеп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 отдела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22.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RY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Ачхой-Мартановскому району </w:t>
      </w:r>
    </w:p>
    <w:p>
      <w:pPr>
        <w:pStyle w:val="Normal"/>
        <w:rPr/>
      </w:pPr>
      <w:r>
        <w:rPr/>
        <w:t>УФК по Чеченской Республике</w:t>
      </w:r>
    </w:p>
    <w:p>
      <w:pPr>
        <w:pStyle w:val="Normal"/>
        <w:rPr/>
      </w:pPr>
      <w:r>
        <w:rPr/>
        <w:t>за отчетный финансовый год с 1 января 2010 г. по 31 декабря 2010 г.</w:t>
      </w:r>
    </w:p>
    <w:tbl>
      <w:tblPr>
        <w:tblW w:w="14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89"/>
        <w:gridCol w:w="40"/>
        <w:gridCol w:w="31"/>
        <w:gridCol w:w="2333"/>
        <w:gridCol w:w="1972"/>
        <w:gridCol w:w="1770"/>
        <w:gridCol w:w="47"/>
        <w:gridCol w:w="2158"/>
        <w:gridCol w:w="67"/>
        <w:gridCol w:w="2162"/>
      </w:tblGrid>
      <w:tr>
        <w:trPr>
          <w:trHeight w:val="2000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</w:t>
            </w:r>
          </w:p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rPr/>
            </w:pPr>
            <w:r>
              <w:rPr/>
              <w:t>декларированного</w:t>
            </w:r>
          </w:p>
          <w:p>
            <w:pPr>
              <w:pStyle w:val="Normal"/>
              <w:rPr/>
            </w:pPr>
            <w:r>
              <w:rPr/>
              <w:t>годового дохода</w:t>
            </w:r>
          </w:p>
          <w:p>
            <w:pPr>
              <w:pStyle w:val="Normal"/>
              <w:rPr/>
            </w:pPr>
            <w:r>
              <w:rPr/>
              <w:t>за 2010 г. (руб.)</w:t>
            </w:r>
          </w:p>
        </w:tc>
        <w:tc>
          <w:tcPr>
            <w:tcW w:w="6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5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аев Касум Зайндиевич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01.5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алишев Сулумбек Рипоевич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руководителя-начальник отдел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939.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</w:t>
            </w:r>
          </w:p>
          <w:p>
            <w:pPr>
              <w:pStyle w:val="Normal"/>
              <w:rPr/>
            </w:pPr>
            <w:r>
              <w:rPr/>
              <w:t>ГАЗ-31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жидова Малка Изудиновн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9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кв.м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</w:t>
            </w:r>
          </w:p>
          <w:p>
            <w:pPr>
              <w:pStyle w:val="Normal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хоева Малижа Шахидовн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95.6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ВАЗ-21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духанов Аслан Вахаевич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963.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, ВАЗ 210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Хумид Ахмедович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47.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жаева Тамара Муситовн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474.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илова Собар Ахметовн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766.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адова Аминат Ризвановн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050.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ербиева Айшат Мовлдыевн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847.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оев Магомед Шудиевич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146.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rPr/>
            </w:pPr>
            <w:r>
              <w:rPr/>
              <w:t>Мерседес Бенц-С1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38.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аитов Алан Зиявдиевич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аева Малика Зияутд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61.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0 кв.м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аева Зарема Сайд-Ахмедовн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аев Саид-Магомед Салаудыевич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45.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ев Шамиль Ахмедович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улаева Фатима Магометовн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50.7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4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оева Таиса Юсуп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438.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146.8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 кв.м.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rPr/>
            </w:pPr>
            <w:r>
              <w:rPr/>
              <w:t>Мерседес Бенц-С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уева Бирлант Зайнад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094.6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rPr/>
            </w:pPr>
            <w:r>
              <w:rPr/>
              <w:t>ВАЗ-2199,</w:t>
            </w:r>
          </w:p>
          <w:p>
            <w:pPr>
              <w:pStyle w:val="Normal"/>
              <w:rPr/>
            </w:pPr>
            <w:r>
              <w:rPr/>
              <w:t>Газ-33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ндуркаев Шамиль Умарович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80,6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 представление федеральными государственными гражданскими служащими Отделения по Шатойскому району УФК по Чеченской Республике за отчетный финансовый год с 1 января 2010 г. по 31 декабря 2010 г.</w:t>
      </w:r>
    </w:p>
    <w:p>
      <w:pPr>
        <w:pStyle w:val="Normal"/>
        <w:jc w:val="center"/>
        <w:rPr/>
      </w:pPr>
      <w:r>
        <w:rPr/>
      </w:r>
    </w:p>
    <w:tbl>
      <w:tblPr>
        <w:tblW w:w="1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619"/>
        <w:gridCol w:w="2788"/>
        <w:gridCol w:w="1721"/>
        <w:gridCol w:w="1526"/>
        <w:gridCol w:w="2222"/>
        <w:gridCol w:w="2882"/>
      </w:tblGrid>
      <w:tr>
        <w:trPr>
          <w:trHeight w:val="1230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умма декларированного годового дохода за 2010 г. (руб.)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2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уев Эли Хамид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97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 0 кв.м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6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аева Айзан Адмано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691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улатов Руслан Алие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1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 кв.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 21074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8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 кв.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ев Арби Салавдие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казначе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643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гаева Фатима Абумуслимо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72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аева Роза Имрано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начей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79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аев Ибрагим Абубакар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наче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387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аев Махмауд Висхан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81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  <w:t>1200 кв.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седес - Бенц </w:t>
            </w:r>
            <w:r>
              <w:rPr>
                <w:lang w:val="en-US"/>
              </w:rPr>
              <w:t>S</w:t>
            </w:r>
            <w:r>
              <w:rPr/>
              <w:t xml:space="preserve"> 50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гаева Яха Абумуслимо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40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аев Асланбек Махмуд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27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Эммин Умар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62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каримов Сайдмагомед Абуазиз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330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уев Альви Султан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разряда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4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уев Алимхан Хамид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35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цаев Абдул-Баки Баудин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25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6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малдинова Элена Дзияудино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462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ова Мария Сайдрахмано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71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49:00Z</dcterms:created>
  <dc:creator>hasenovaor</dc:creator>
  <dc:description/>
  <dc:language>en-US</dc:language>
  <cp:lastModifiedBy>Home</cp:lastModifiedBy>
  <dcterms:modified xsi:type="dcterms:W3CDTF">2015-09-28T12:49:00Z</dcterms:modified>
  <cp:revision>2</cp:revision>
  <dc:subject/>
  <dc:title>Сведения о доходах, об имуществе и обязательствах имущественного характера,</dc:title>
</cp:coreProperties>
</file>