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лиц, замещающих государственные должности Белгородской области, а также их супругов и несовершеннолетних детей за период с 1 января 2010 года по 31 декабря 2010 года, размещаемые на официальном сайте Губернатора и правительства Белгородской области в порядке, утвержденном Указом Президента Российской Федерации от 18 мая 2009 года № 56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7"/>
        <w:gridCol w:w="1701"/>
        <w:gridCol w:w="1701"/>
        <w:gridCol w:w="1275"/>
        <w:gridCol w:w="1418"/>
        <w:gridCol w:w="1559"/>
        <w:gridCol w:w="1701"/>
        <w:gridCol w:w="1134"/>
        <w:gridCol w:w="1559"/>
      </w:tblGrid>
      <w:tr>
        <w:trPr>
          <w:trHeight w:val="44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емая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0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Деклариро-ванный годовой доход за</w:t>
            </w:r>
          </w:p>
          <w:p>
            <w:pPr>
              <w:pStyle w:val="Normal"/>
              <w:shd w:fill="FFFFFF" w:val="clear"/>
              <w:ind w:left="23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010 г. (руб.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left="209" w:right="194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color w:val="000000"/>
                <w:sz w:val="22"/>
                <w:szCs w:val="22"/>
              </w:rPr>
              <w:t>находящихся в пользовании</w:t>
            </w:r>
          </w:p>
        </w:tc>
      </w:tr>
      <w:tr>
        <w:trPr>
          <w:trHeight w:val="102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30" w:hanging="0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left="65"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left="65" w:right="36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трана</w:t>
              <w:br/>
            </w:r>
            <w:r>
              <w:rPr>
                <w:color w:val="000000"/>
                <w:spacing w:val="-3"/>
                <w:sz w:val="22"/>
                <w:szCs w:val="22"/>
              </w:rPr>
              <w:t>расположе-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left="7" w:hanging="0"/>
              <w:jc w:val="center"/>
              <w:rPr/>
            </w:pPr>
            <w:r>
              <w:rPr>
                <w:sz w:val="22"/>
                <w:szCs w:val="22"/>
              </w:rPr>
              <w:t>Транспорт-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left="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объектов</w:t>
              <w:br/>
            </w:r>
            <w:r>
              <w:rPr>
                <w:color w:val="000000"/>
                <w:spacing w:val="-3"/>
                <w:sz w:val="22"/>
                <w:szCs w:val="22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left="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лощадь</w:t>
              <w:br/>
            </w:r>
            <w:r>
              <w:rPr>
                <w:color w:val="000000"/>
                <w:spacing w:val="-2"/>
                <w:sz w:val="22"/>
                <w:szCs w:val="22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трана</w:t>
              <w:br/>
            </w:r>
            <w:r>
              <w:rPr>
                <w:color w:val="000000"/>
                <w:spacing w:val="-3"/>
                <w:sz w:val="22"/>
                <w:szCs w:val="22"/>
              </w:rPr>
              <w:t>расположения</w:t>
            </w:r>
          </w:p>
        </w:tc>
      </w:tr>
      <w:tr>
        <w:trPr>
          <w:trHeight w:val="63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хи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ег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Первый заместитель Губернатора области – руководитель Администрации Губернатора обла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47 795, 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оссия</w:t>
            </w:r>
          </w:p>
        </w:tc>
      </w:tr>
      <w:tr>
        <w:trPr>
          <w:trHeight w:val="3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 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 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Украина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 452, 8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RAV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оссия</w:t>
            </w:r>
          </w:p>
        </w:tc>
      </w:tr>
      <w:tr>
        <w:trPr>
          <w:trHeight w:val="369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ач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ий Александр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убернатора области – начальник департамента кадровой политики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33 615, 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 481, 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RAV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4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встроенное помещ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1 доли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Боженов </w:t>
            </w:r>
          </w:p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Сергей </w:t>
            </w:r>
          </w:p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Андреевич</w:t>
            </w:r>
          </w:p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убернатора области – начальник департамента кадровой политики области </w:t>
            </w:r>
            <w:r>
              <w:rPr>
                <w:color w:val="000000"/>
                <w:spacing w:val="-5"/>
                <w:sz w:val="24"/>
                <w:szCs w:val="24"/>
              </w:rPr>
              <w:t>(работал в должности до 07.02.2011 года)</w:t>
            </w:r>
          </w:p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1 386, 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-21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4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9 178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7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овик Владимир Филиппович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убернатора области – начальник департамента финансов и бюджетной политики обла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 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exus (RX - 350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68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ч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департамента экономического развит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и – заместитель председателя правительства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023 715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vensi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363,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Юдин </w:t>
            </w:r>
          </w:p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Сергей </w:t>
            </w:r>
          </w:p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Виктор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Начальник департамента стратегического развития области - </w:t>
            </w:r>
            <w:r>
              <w:rPr>
                <w:sz w:val="24"/>
                <w:szCs w:val="24"/>
              </w:rPr>
              <w:t>заместитель председателя правительства области</w:t>
            </w:r>
          </w:p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 667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5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упруга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10 25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58, 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issan Micra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61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5 дол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Шама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Валерий Павлович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департамента имущественных и земельных отношений области - заместитель председателя правительства области</w:t>
            </w:r>
          </w:p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 3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/2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9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29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о-огородный участок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упруга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 02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алашников Николай Васильевич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Начальник департамента строительства, транспорта и жилищно-коммунального хозяйст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области - </w:t>
            </w:r>
            <w:r>
              <w:rPr>
                <w:sz w:val="24"/>
                <w:szCs w:val="24"/>
              </w:rPr>
              <w:t>заместитель председателя правительства области</w:t>
            </w:r>
          </w:p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 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4,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упруг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 22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3,8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31514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BMW-</w:t>
            </w:r>
            <w:r>
              <w:rPr>
                <w:sz w:val="24"/>
                <w:szCs w:val="24"/>
              </w:rPr>
              <w:t>53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онов Владимир Яковлевич</w:t>
            </w:r>
          </w:p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Начальник департамента агропромышленного комплекса области – заместитель председателя правительства обла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855 396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для с/х производств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2 9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 «Сов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1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упруг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 9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бщая долевая для с/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9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рижных Юр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ич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чальник департамента образования, культуры и молодежной политики </w:t>
            </w:r>
          </w:p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и - </w:t>
            </w:r>
            <w:r>
              <w:rPr>
                <w:color w:val="000000"/>
                <w:spacing w:val="-5"/>
                <w:sz w:val="24"/>
                <w:szCs w:val="24"/>
              </w:rPr>
              <w:t>заместитель председателя правительства области</w:t>
            </w:r>
          </w:p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 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HONDA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CR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ачны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гаражны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ндай Матрикс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Белоусов Николай Иванович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Начальник департамента здравоохранения и социальной защиты населения области - заместитель председателя правительства области</w:t>
            </w:r>
          </w:p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 329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легковой автомобиль Тойота </w:t>
            </w:r>
            <w:r>
              <w:rPr>
                <w:sz w:val="24"/>
                <w:szCs w:val="24"/>
                <w:lang w:val="en-US"/>
              </w:rPr>
              <w:t>RAV</w:t>
            </w:r>
            <w:r>
              <w:rPr>
                <w:sz w:val="24"/>
                <w:szCs w:val="24"/>
              </w:rPr>
              <w:t xml:space="preserve"> 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13 219,5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1,6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</w:p>
        </w:tc>
      </w:tr>
      <w:tr>
        <w:trPr>
          <w:trHeight w:val="58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Шатохин</w:t>
            </w:r>
          </w:p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Николай</w:t>
            </w:r>
          </w:p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Яковлевич</w:t>
            </w:r>
          </w:p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ый по правам человека Белгород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006 64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Тайо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лесного фон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9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8 081,2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6,8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10"/>
        <w:rPr/>
      </w:pPr>
      <w:r>
        <w:rPr/>
      </w:r>
    </w:p>
    <w:p>
      <w:pPr>
        <w:pStyle w:val="Normal"/>
        <w:shd w:fill="FFFFFF" w:val="clear"/>
        <w:spacing w:lineRule="exact" w:line="310"/>
        <w:rPr/>
      </w:pPr>
      <w:r>
        <w:rPr/>
      </w:r>
    </w:p>
    <w:p>
      <w:pPr>
        <w:pStyle w:val="Normal"/>
        <w:shd w:fill="FFFFFF" w:val="clear"/>
        <w:spacing w:lineRule="exact" w:line="310"/>
        <w:rPr/>
      </w:pPr>
      <w:r>
        <w:rPr/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51" w:footer="0" w:bottom="3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Style16">
    <w:name w:val="Знак Знак Знак"/>
    <w:basedOn w:val="Normal"/>
    <w:qFormat/>
    <w:pPr>
      <w:autoSpaceDE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0:56:00Z</dcterms:created>
  <dc:creator>Алексеева Ирина Николаевна</dc:creator>
  <dc:description/>
  <cp:keywords/>
  <dc:language>en-US</dc:language>
  <cp:lastModifiedBy>stepanova</cp:lastModifiedBy>
  <cp:lastPrinted>2011-04-28T19:40:00Z</cp:lastPrinted>
  <dcterms:modified xsi:type="dcterms:W3CDTF">2011-05-03T11:31:00Z</dcterms:modified>
  <cp:revision>33</cp:revision>
  <dc:subject/>
  <dc:title>Главным федеральным инспекторам </dc:title>
</cp:coreProperties>
</file>