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департамента кадровой политики Белгородской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b/>
        </w:rPr>
        <w:t>размещаемые на официальном сайте Губернатора и правительства Белгородской области в поряд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ом Указом Президента Российской Федерации от 18 мая 2009 года № 56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127"/>
        <w:gridCol w:w="1559"/>
        <w:gridCol w:w="1701"/>
        <w:gridCol w:w="1276"/>
        <w:gridCol w:w="1563"/>
        <w:gridCol w:w="1620"/>
        <w:gridCol w:w="1620"/>
        <w:gridCol w:w="1080"/>
        <w:gridCol w:w="1620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Юрченко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ладимир Николае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 департамента – начальник управления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68 329, 9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ргеев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Елена Васильев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отдела подготовки и переподготовки кадров управления развития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9 164,0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55, 6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30,5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8 доли)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льи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Елена Сергеев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управления государственной службы и кадров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25 270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удобин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горь Ивано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 управления – начальник отдела организации государственной 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7 330, 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75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37:00Z</dcterms:created>
  <dc:creator>prinyov</dc:creator>
  <dc:description/>
  <cp:keywords/>
  <dc:language>en-US</dc:language>
  <cp:lastModifiedBy>gorkovenko</cp:lastModifiedBy>
  <cp:lastPrinted>2011-04-26T21:35:00Z</cp:lastPrinted>
  <dcterms:modified xsi:type="dcterms:W3CDTF">2011-04-29T11:49:00Z</dcterms:modified>
  <cp:revision>5</cp:revision>
  <dc:subject/>
  <dc:title>Сведения</dc:title>
</cp:coreProperties>
</file>