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уководителя представительства правительства Белгородской области при Правительстве Российской Федерации, а также его супруги за период с 1 января 2010 года по 31 декабря 2010 года, размещаемые на официальном сайте  Губернатора и правительства Белгород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рядке, утвержденном Указом Президента Российской Федерации от 18 мая 2009 года № 5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66"/>
        <w:gridCol w:w="1929"/>
        <w:gridCol w:w="1644"/>
        <w:gridCol w:w="1074"/>
        <w:gridCol w:w="1556"/>
        <w:gridCol w:w="1571"/>
        <w:gridCol w:w="1596"/>
        <w:gridCol w:w="1074"/>
        <w:gridCol w:w="1556"/>
      </w:tblGrid>
      <w:tr>
        <w:trPr>
          <w:trHeight w:val="31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 г. (руб.)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4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цепур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Григорьевич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едставительства правительства Белгородской области при Правительстве РФ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31 784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обремене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в силу закона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50 000,0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2:00Z</dcterms:created>
  <dc:creator>Comp#1</dc:creator>
  <dc:description/>
  <cp:keywords/>
  <dc:language>en-US</dc:language>
  <cp:lastModifiedBy>gorkovenko</cp:lastModifiedBy>
  <cp:lastPrinted>2011-04-29T12:41:00Z</cp:lastPrinted>
  <dcterms:modified xsi:type="dcterms:W3CDTF">2011-05-03T07:54:00Z</dcterms:modified>
  <cp:revision>6</cp:revision>
  <dc:subject/>
  <dc:title>Сведения </dc:title>
</cp:coreProperties>
</file>