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</w:t>
      </w:r>
      <w:r>
        <w:rPr>
          <w:sz w:val="28"/>
          <w:szCs w:val="28"/>
        </w:rPr>
        <w:t xml:space="preserve"> </w:t>
      </w:r>
      <w:r>
        <w:rPr>
          <w:b/>
        </w:rPr>
        <w:t>имущественных и земельных отношений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Губернатора и правительства Белгородской области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ом Указом Президента Российской Федерации от 18 мая 2009 года № 56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0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хрименко Виталий Федот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первый заместитель начальника департамен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 Владимир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ика департа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      (2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емаев Сергей Алекс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управления - начальник отдела управления государственными землями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усенко Юлия Михайловна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управления государственными землями управления земельными ресурсам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8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гожий Олег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оборота земель сельскохозяйственного назначения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½ доли) 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¼ доли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Пежо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лашник Галина Куприя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оборота земель сельскохозяйственного назначения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това Ираида Леонид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реестра государственных земель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урлуцкая Наталья Серг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реестра государственных земель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отова Юлия Никола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управления – начальник отдела реестра и аренды государственного имущества управления государственным имущест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лобуева Татьяна Дмитри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реестра и аренды государственного имущества управления государственным имущест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½ доли)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ЛАРГ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Ява-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урцева Наталья Михайл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правления государственным имуществом предприятий и организаций управления государственным имуществом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5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5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2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рисенко Елена Пет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управления государственным имуществом предприятий и организаций управления государственным имуществом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½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а Нина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юридического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9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нчарова Людмила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6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40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ЖСК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оренова Валентина Анатол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бухгалтерского учета и дело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2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 доли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92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¼ 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урочкина Клавдия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бухгалтерского учета и дело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46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65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оогородный участок</w:t>
            </w:r>
          </w:p>
          <w:p>
            <w:pPr>
              <w:pStyle w:val="Normal"/>
              <w:rPr/>
            </w:pPr>
            <w:r>
              <w:rPr/>
              <w:t>часть нежилого здани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8:00Z</dcterms:created>
  <dc:creator>prinyov</dc:creator>
  <dc:description/>
  <cp:keywords/>
  <dc:language>en-US</dc:language>
  <cp:lastModifiedBy>stepanova</cp:lastModifiedBy>
  <cp:lastPrinted>2011-04-26T12:15:00Z</cp:lastPrinted>
  <dcterms:modified xsi:type="dcterms:W3CDTF">2011-04-27T07:28:00Z</dcterms:modified>
  <cp:revision>4</cp:revision>
  <dc:subject/>
  <dc:title>Сведения</dc:title>
</cp:coreProperties>
</file>