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ого гражданского служащего  департамента стратегического развития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его супруги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Губернатора и правительства Белгородской области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ом Указом Президента Российской Федерации от 18 мая 2009 года № 56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0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Щербинин Юрий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вый заместитель начальника департаме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02 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ын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9 98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54,9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6:00Z</dcterms:created>
  <dc:creator>prinyov</dc:creator>
  <dc:description/>
  <cp:keywords/>
  <dc:language>en-US</dc:language>
  <cp:lastModifiedBy>stepanova</cp:lastModifiedBy>
  <cp:lastPrinted>2011-04-07T10:04:00Z</cp:lastPrinted>
  <dcterms:modified xsi:type="dcterms:W3CDTF">2011-04-27T07:56:00Z</dcterms:modified>
  <cp:revision>2</cp:revision>
  <dc:subject/>
  <dc:title>Сведения</dc:title>
</cp:coreProperties>
</file>