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ЮРИДИЧЕСКОЙ И КАДРОВОЙ РАБОТЫ, ВНУТРЕННЕГО КОНТРОЛЯ И АУДИТА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огинов Евгений Николаевич 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244 824,7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979,3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300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ильманова Розалия Рашитовна ведущи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82 935,6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5 367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апон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талья Михайловна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1 разряд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47 919,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раснова Ольга Сергеевна  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36 180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1 004,3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1021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3:18:00Z</dcterms:created>
  <dc:creator>GEG</dc:creator>
  <dc:description/>
  <cp:keywords/>
  <dc:language>en-US</dc:language>
  <cp:lastModifiedBy>Gaponova</cp:lastModifiedBy>
  <cp:lastPrinted>2013-05-11T16:13:00Z</cp:lastPrinted>
  <dcterms:modified xsi:type="dcterms:W3CDTF">2013-05-11T04:16:00Z</dcterms:modified>
  <cp:revision>15</cp:revision>
  <dc:subject/>
  <dc:title>Приложение № 1</dc:title>
</cp:coreProperties>
</file>