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гражданского служащего Управления Федерального казначейства по Чукотскому автономному округу, его супруги (супруга) и несовершеннолетних детей за период с 1 января 2012 года по 31 декабря 2012</w:t>
      </w:r>
      <w:r>
        <w:rPr/>
        <w:t xml:space="preserve"> года</w:t>
      </w:r>
    </w:p>
    <w:tbl>
      <w:tblPr>
        <w:tblW w:w="1424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100"/>
        <w:gridCol w:w="2520"/>
        <w:gridCol w:w="1081"/>
        <w:gridCol w:w="1080"/>
        <w:gridCol w:w="2340"/>
        <w:gridCol w:w="1980"/>
        <w:gridCol w:w="1080"/>
        <w:gridCol w:w="1080"/>
      </w:tblGrid>
      <w:tr>
        <w:trPr>
          <w:trHeight w:val="470" w:hRule="exac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1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24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ДЕЛ БЮДЖЕТНОГО УЧЕТА И ОТЧЕТНОСТИ ПО ОПЕРАЦИЯМ БЮДЖЕТОВ И ФИНАНСОВОГО ОБЕСПЕЧЕНИЯ</w:t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Исайкина Наталья Михайловна  начальник отдела-главный бухгалтер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13 768,6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1" w:hRule="atLeast"/>
        </w:trPr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7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Данилюк Елена Юрьевн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заместитель начальник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отдела-заместитель главного бухгалтера</w:t>
            </w:r>
          </w:p>
        </w:tc>
        <w:tc>
          <w:tcPr>
            <w:tcW w:w="1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6 695,8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8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242 916,04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1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Дьякова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Елена Борисовна старший специалист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1 разряда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 125,0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з строений для ведения подсобного хозяйств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7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3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-40" w:hanging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 191,7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негоход </w:t>
            </w:r>
            <w:r>
              <w:rPr>
                <w:sz w:val="20"/>
                <w:szCs w:val="20"/>
                <w:lang w:val="en-US"/>
              </w:rPr>
              <w:t>YAMAHA</w:t>
            </w:r>
          </w:p>
          <w:p>
            <w:pPr>
              <w:pStyle w:val="Normal"/>
              <w:shd w:fill="FFFFFF" w:val="clear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VK</w:t>
            </w:r>
            <w:r>
              <w:rPr>
                <w:sz w:val="20"/>
                <w:szCs w:val="20"/>
              </w:rPr>
              <w:t xml:space="preserve"> 540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53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-40" w:hanging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-40" w:hanging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/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spacing w:lineRule="exact" w:line="240"/>
              <w:ind w:right="-1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-40" w:hanging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-40" w:hanging="31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3 до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000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Логинова Евгения Сергеевна  старший специалист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2 разряда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 979,3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83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4 824,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383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Омельчук Арина Валентиновна  старший специалист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2 разряда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 379,8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1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 982,8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 xml:space="preserve">Столярова Елена Валериевна  старший специалист 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2 разряда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 144,19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.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 623,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32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Москаленко Ксения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/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Петровна  старший специалист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3 разряда отдел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 365,5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 Н.М. Гапонова</w:t>
      </w:r>
    </w:p>
    <w:p>
      <w:pPr>
        <w:sectPr>
          <w:headerReference w:type="default" r:id="rId2"/>
          <w:type w:val="nextPage"/>
          <w:pgSz w:orient="landscape" w:w="16838" w:h="11906"/>
          <w:pgMar w:left="1304" w:right="1304" w:gutter="0" w:header="709" w:top="1361" w:footer="0" w:bottom="130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06:39:00Z</dcterms:created>
  <dc:creator>GEG</dc:creator>
  <dc:description/>
  <cp:keywords/>
  <dc:language>en-US</dc:language>
  <cp:lastModifiedBy>MihalevichYaV</cp:lastModifiedBy>
  <cp:lastPrinted>2013-05-11T19:49:00Z</cp:lastPrinted>
  <dcterms:modified xsi:type="dcterms:W3CDTF">2013-05-13T02:13:00Z</dcterms:modified>
  <cp:revision>32</cp:revision>
  <dc:subject/>
  <dc:title>Приложение № 1</dc:title>
</cp:coreProperties>
</file>