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2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10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РАСХОДОВ И ВЕДЕНИЯ ФЕДЕРАЛЬНЫХ РЕЕСТРОВ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Шарыпов Евгений Сергеевич  начальник отде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094 001,4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ist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hanging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митриев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right="-40" w:hanging="4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рина Константино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420 989,2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1 874,3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довый участок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Мотобуксировщик «Райда»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485" w:hanging="485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1"/>
              <w:jc w:val="center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Артемье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оя Александровна старший казначей отде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7 920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(1/2 доли)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0" w:hanging="3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9 323,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Suzuki Escud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</w:t>
            </w:r>
          </w:p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ого бок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джиева Татьяна Григорьевна  старший казначей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18 830,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 139,6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еревянко Ирина Юрьевна  старший казначей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38 161,4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1 500,3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мирнова Ольга Ильинична  старший казначей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97 694,9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6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евич Татьяна Геннадьевна  ведущий специалист-экспер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4 723,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10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шелева Виктори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ладимировна  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3 разряд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4 18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113 886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90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4:18:00Z</dcterms:created>
  <dc:creator>GEG</dc:creator>
  <dc:description/>
  <cp:keywords/>
  <dc:language>en-US</dc:language>
  <cp:lastModifiedBy>MihalevichYaV</cp:lastModifiedBy>
  <cp:lastPrinted>2013-05-11T16:16:00Z</cp:lastPrinted>
  <dcterms:modified xsi:type="dcterms:W3CDTF">2013-05-13T02:15:00Z</dcterms:modified>
  <cp:revision>45</cp:revision>
  <dc:subject/>
  <dc:title>Приложение № 1</dc:title>
</cp:coreProperties>
</file>