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кассового обслуживания исполнения бюджет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72"/>
        <w:gridCol w:w="1265"/>
        <w:gridCol w:w="1457"/>
        <w:gridCol w:w="1504"/>
        <w:gridCol w:w="885"/>
        <w:gridCol w:w="876"/>
        <w:gridCol w:w="1060"/>
        <w:gridCol w:w="885"/>
        <w:gridCol w:w="981"/>
        <w:gridCol w:w="1325"/>
        <w:gridCol w:w="1617"/>
        <w:gridCol w:w="157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О.Н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79,56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а С.В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Фели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м ФИАТ Альбе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98,0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214,0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фьева А.В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82,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17,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рожец Ю.А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специалист 2 разряд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10,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ndai Getz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68,0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кина Г.К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67,69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0,0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2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1:12:00Z</dcterms:modified>
  <cp:revision>2</cp:revision>
  <dc:subject/>
  <dc:title>Сведения</dc:title>
</cp:coreProperties>
</file>