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16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лина Е.А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ВАЗ 21053 а/м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tar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292,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829450 автоприцеп ПТС -1 маломерное судно «Южанка-2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31,7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юнина З.Н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6,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13,68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33.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44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4:00Z</dcterms:modified>
  <cp:revision>2</cp:revision>
  <dc:subject/>
  <dc:title>Сведения</dc:title>
</cp:coreProperties>
</file>