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 xml:space="preserve">Отдел № 4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С.А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 PIKANT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92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кова А.М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14,1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бцына О.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59,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рова С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73,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ВАЗ 21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84,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Т.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24,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Супруг 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IAT PALI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02,4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кунов С.Е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55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3,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38,8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0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20:00Z</dcterms:modified>
  <cp:revision>2</cp:revision>
  <dc:subject/>
  <dc:title>Сведения</dc:title>
</cp:coreProperties>
</file>