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  <w:u w:val="single"/>
        </w:rPr>
        <w:t xml:space="preserve">Операционный отдел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щенко О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261,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получения средств, за счет которых совершена сделка по приобретению жилого помещения, являются: доход по основному месту работы,  ипотечный кредит, доход от продажи легкового автомобил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43,3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Т.Л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91,52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х Е.В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Nissan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-trai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Toyota Rav-4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192,75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мышева С.В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12,05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юба Л.В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233,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KIA JD (CEED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59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50:00Z</dcterms:modified>
  <cp:revision>4</cp:revision>
  <dc:subject/>
  <dc:title>Сведения</dc:title>
</cp:coreProperties>
</file>