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  <w:u w:val="single"/>
        </w:rPr>
        <w:t xml:space="preserve">Отдел доходов 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а И.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039,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получения средств, за счет которых совершена сделка по приобретению жилого помещения, являются: доход по основному месту работы, доход от продажи доли квартиры, ипотечный кредит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енко С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3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3,3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3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симова Г.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46,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sz w:val="18"/>
                <w:szCs w:val="18"/>
              </w:rPr>
              <w:t>38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Hyundai santa fe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125,52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янова Е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29,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Mersedes  C22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41,65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кова Л.Ю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667,16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Нив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,0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А.Ю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592,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земе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great wal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Renault symbol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484,26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4/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ипова О.С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83,7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лова Е.И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84,28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получения средств, за счет которых совершена сделка по приобретению жилого помещения, являются: доход по основному месту работы,  кредит, накопления за предыдущие годы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оян Ж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Toyota yari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1,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Audi A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Mersedes Benz E3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  <w:r>
              <w:rPr>
                <w:sz w:val="18"/>
                <w:szCs w:val="18"/>
              </w:rPr>
              <w:t>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22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48:00Z</dcterms:modified>
  <cp:revision>4</cp:revision>
  <dc:subject/>
  <dc:title>Сведения</dc:title>
</cp:coreProperties>
</file>