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  5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ошина Т.К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91,2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 Chevrolet Lano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959,4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анова Е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21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кова Н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88,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2,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ова Н.А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8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89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2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2:00Z</dcterms:modified>
  <cp:revision>2</cp:revision>
  <dc:subject/>
  <dc:title>Сведения</dc:title>
</cp:coreProperties>
</file>