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 9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марева Н.А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82,5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79,1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ва Т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99,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Шевроле нив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9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29:00Z</dcterms:modified>
  <cp:revision>2</cp:revision>
  <dc:subject/>
  <dc:title>Сведения</dc:title>
</cp:coreProperties>
</file>