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2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Т.В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19,0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ВАЗ 21053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57,3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язева Л.С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70,7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ВАЗ 21104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14,3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38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39:00Z</dcterms:modified>
  <cp:revision>3</cp:revision>
  <dc:subject/>
  <dc:title>Сведения</dc:title>
</cp:coreProperties>
</file>