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  <w:u w:val="single"/>
        </w:rPr>
        <w:t xml:space="preserve">Отдел финансового обеспечения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ченкова Е.Ю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872,78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Mazda 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льникова Г.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10,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Nissan Tiid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LADA-21074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80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М.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79,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Suzuki – Grand Vitar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40,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ков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С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3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45,9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е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Г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34,07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9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99,8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аева  Л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8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z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3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уркина А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84,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а Е.П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31,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омская Н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27,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тёнок А.Ю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фаб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12,5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ая автостоян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8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51:00Z</dcterms:modified>
  <cp:revision>4</cp:revision>
  <dc:subject/>
  <dc:title>Сведения</dc:title>
</cp:coreProperties>
</file>