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 6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юкова О.Б.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5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21,5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Renault S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279,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ркунова Р.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23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213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25,5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23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23:00Z</dcterms:modified>
  <cp:revision>2</cp:revision>
  <dc:subject/>
  <dc:title>Сведения</dc:title>
</cp:coreProperties>
</file>