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режима секретности и безопасности информаци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рупский В.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40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00,3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 Е.Р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3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таренко А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1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548,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шко  В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ВАЗ 2109 а/м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м ВАЗ 2199 а/м Нива Шеврол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01,1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2/2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менков А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05,4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6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6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0,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акова О.Н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 yari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6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83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 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35,2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03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абиева О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62,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06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0:58:00Z</dcterms:modified>
  <cp:revision>3</cp:revision>
  <dc:subject/>
  <dc:title>Сведения</dc:title>
</cp:coreProperties>
</file>