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10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нзикова М.В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75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0,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ВАЗ 212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ьева Е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90,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 Or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30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30:00Z</dcterms:modified>
  <cp:revision>2</cp:revision>
  <dc:subject/>
  <dc:title>Сведения</dc:title>
</cp:coreProperties>
</file>