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 7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чункина С.В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2,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51,4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ВАЗ 210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76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оградова В.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9,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7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28:00Z</dcterms:modified>
  <cp:revision>3</cp:revision>
  <dc:subject/>
  <dc:title>Сведения</dc:title>
</cp:coreProperties>
</file>