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внутреннего контроля и аудит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ткина Е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22,77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Honda civic 4D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58,68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Е.Ю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 seed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79,4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ИЖ 2717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ва О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азнач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42,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ая Л.Л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74,4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роушкина Е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81,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55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40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7:00Z</dcterms:modified>
  <cp:revision>4</cp:revision>
  <dc:subject/>
  <dc:title>Сведения</dc:title>
</cp:coreProperties>
</file>