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кадр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А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41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223,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никова И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19,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41,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М.Н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76,1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57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9:00Z</dcterms:modified>
  <cp:revision>3</cp:revision>
  <dc:subject/>
  <dc:title>Сведения</dc:title>
</cp:coreProperties>
</file>