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 xml:space="preserve">Руководство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онов А.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697,9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кова</w:t>
            </w:r>
          </w:p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В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1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1753840,07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3" w:hanging="0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9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Opel Astr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783,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3" w:hanging="0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10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9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ович В.А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1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Renault Meg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Ford Focus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905,65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1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3" w:hanging="0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86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Жилой дом с хоз.постройкам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10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Жилой дом с хоз.постройкам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строительств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 xml:space="preserve">Mitsubishi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jero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20,19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3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6T07:48:00Z</dcterms:modified>
  <cp:revision>5</cp:revision>
  <dc:subject/>
  <dc:title/>
</cp:coreProperties>
</file>