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Ярославской области  за период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  <w:u w:val="single"/>
        </w:rPr>
        <w:t xml:space="preserve">Юридический отдел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tbl>
      <w:tblPr>
        <w:tblW w:w="152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90"/>
        <w:gridCol w:w="1277"/>
        <w:gridCol w:w="1511"/>
        <w:gridCol w:w="1504"/>
        <w:gridCol w:w="885"/>
        <w:gridCol w:w="876"/>
        <w:gridCol w:w="1066"/>
        <w:gridCol w:w="885"/>
        <w:gridCol w:w="876"/>
        <w:gridCol w:w="1325"/>
        <w:gridCol w:w="1617"/>
        <w:gridCol w:w="158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яздинова Н.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846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ина Н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13,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29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шевская М.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0,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Volvo XC 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63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к О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– эксперт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77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еваная Е.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– эксперт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-4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ин А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68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юшин И.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21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88,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ская Э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55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ет которых совершена сделка по приобретению жилого помещения, являются: доход по основному месту работы,  денежные средства родственников, накопления предшествующих период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усова Е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07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 Н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13,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itsubish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utlander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prius hubrid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822,6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03:00Z</dcterms:created>
  <dc:creator>Ткаченко Алексей Николаевич</dc:creator>
  <dc:description/>
  <cp:keywords/>
  <dc:language>en-US</dc:language>
  <cp:lastModifiedBy>TkachenkoAN</cp:lastModifiedBy>
  <dcterms:modified xsi:type="dcterms:W3CDTF">2014-08-05T12:51:00Z</dcterms:modified>
  <cp:revision>3</cp:revision>
  <dc:subject/>
  <dc:title>Сведения</dc:title>
</cp:coreProperties>
</file>