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 xml:space="preserve">Отдел № 3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ич Н.И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7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97,2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Volkswagen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111,4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ыбина С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/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26,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Скания Даф автоприцеп Флюйд менс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ядкина Л.А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3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22,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-2115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77,9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3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ова И.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19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17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17:00Z</dcterms:modified>
  <cp:revision>2</cp:revision>
  <dc:subject/>
  <dc:title>Сведения</dc:title>
</cp:coreProperties>
</file>