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расходов 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13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59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ина И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5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ова Л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30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ская Е.Л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зем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86,5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ова Л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квартир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48,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 по приобретению жилого помещения, являются: доход по основному месту работы, доход от продажи доли квартиры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чкова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15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1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07,5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А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28,0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3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овец Е.И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95,9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33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ова Н.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68,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енкова В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7,0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 xml:space="preserve">Mazda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06,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ин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10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5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50:00Z</dcterms:modified>
  <cp:revision>4</cp:revision>
  <dc:subject/>
  <dc:title>Сведения</dc:title>
</cp:coreProperties>
</file>