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Ярославской области  за период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>
          <w:rStyle w:val="StrongEmphasis"/>
          <w:color w:val="333333"/>
          <w:sz w:val="28"/>
          <w:szCs w:val="28"/>
          <w:u w:val="single"/>
        </w:rPr>
        <w:t>Отдел информационных систем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/>
      </w:r>
    </w:p>
    <w:tbl>
      <w:tblPr>
        <w:tblW w:w="1528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90"/>
        <w:gridCol w:w="1277"/>
        <w:gridCol w:w="1511"/>
        <w:gridCol w:w="1504"/>
        <w:gridCol w:w="885"/>
        <w:gridCol w:w="876"/>
        <w:gridCol w:w="1066"/>
        <w:gridCol w:w="885"/>
        <w:gridCol w:w="876"/>
        <w:gridCol w:w="1325"/>
        <w:gridCol w:w="1617"/>
        <w:gridCol w:w="1586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в пользовании 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-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онов И.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usio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253,2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010,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телеева И.А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отдела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605,62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ое помещение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Ford Focu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515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арева М.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казначе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000,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нат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273,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ньев Д.Ю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экспер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Мотоцикл </w:t>
            </w:r>
            <w:r>
              <w:rPr>
                <w:sz w:val="18"/>
                <w:szCs w:val="18"/>
                <w:lang w:val="en-US"/>
              </w:rPr>
              <w:t>Honda Shadow VT7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354,1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енков А.Е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экспер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Suzuki SX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419,8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439,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бков Д.С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экспер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Ford Focus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877,65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2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арина С.Ю.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экспер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004,02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2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ВАЗ 21074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355,56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2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2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урас В.В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экспер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ВАЗ211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997,7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ов Е.Н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экспер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306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арева Е.Н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экспер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651,81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а Е.Н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специалист 2 разряд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811,7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ВАЗ2105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437,00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местная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42:00Z</dcterms:created>
  <dc:creator>Ткаченко Алексей Николаевич</dc:creator>
  <dc:description/>
  <cp:keywords/>
  <dc:language>en-US</dc:language>
  <cp:lastModifiedBy>TkachenkoAN</cp:lastModifiedBy>
  <dcterms:modified xsi:type="dcterms:W3CDTF">2014-08-05T12:48:00Z</dcterms:modified>
  <cp:revision>4</cp:revision>
  <dc:subject/>
  <dc:title>Сведения</dc:title>
</cp:coreProperties>
</file>