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Ярославской области  за период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  <w:u w:val="single"/>
        </w:rPr>
        <w:t xml:space="preserve">Отдел бюджетного учета и отчетности по операциям бюджетов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/>
      </w:r>
    </w:p>
    <w:tbl>
      <w:tblPr>
        <w:tblW w:w="1528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90"/>
        <w:gridCol w:w="1277"/>
        <w:gridCol w:w="1511"/>
        <w:gridCol w:w="1504"/>
        <w:gridCol w:w="885"/>
        <w:gridCol w:w="876"/>
        <w:gridCol w:w="1066"/>
        <w:gridCol w:w="885"/>
        <w:gridCol w:w="876"/>
        <w:gridCol w:w="1325"/>
        <w:gridCol w:w="1617"/>
        <w:gridCol w:w="158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пользовании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-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а М.Ю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729,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147,14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пина И.Н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KIA DE (JB/RIO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233,4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марова К.М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казначе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701,31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chett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52,9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итонова Е.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казначе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308,3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шкова Е.Л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2 разряд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604,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лина Н.Ю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казначей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4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205,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16:00Z</dcterms:created>
  <dc:creator>Ткаченко Алексей Николаевич</dc:creator>
  <dc:description/>
  <cp:keywords/>
  <dc:language>en-US</dc:language>
  <cp:lastModifiedBy>TkachenkoAN</cp:lastModifiedBy>
  <dcterms:modified xsi:type="dcterms:W3CDTF">2014-08-05T12:46:00Z</dcterms:modified>
  <cp:revision>5</cp:revision>
  <dc:subject/>
  <dc:title>Сведения</dc:title>
</cp:coreProperties>
</file>