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яквина И.В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05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86,4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CRV</w:t>
            </w:r>
            <w:r>
              <w:rPr>
                <w:sz w:val="18"/>
                <w:szCs w:val="18"/>
              </w:rPr>
              <w:t xml:space="preserve">  автоприцеп 8213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ная лодка «Командор» снегоход «Буран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75,7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Г.Г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62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is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 xml:space="preserve"> 39625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ТОНАР-86102 автоприцеп МЗСА-8177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5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5:00Z</dcterms:modified>
  <cp:revision>2</cp:revision>
  <dc:subject/>
  <dc:title>Сведения</dc:title>
</cp:coreProperties>
</file>