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Отдел № 1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386"/>
        <w:gridCol w:w="1253"/>
        <w:gridCol w:w="1478"/>
        <w:gridCol w:w="1504"/>
        <w:gridCol w:w="885"/>
        <w:gridCol w:w="876"/>
        <w:gridCol w:w="1066"/>
        <w:gridCol w:w="885"/>
        <w:gridCol w:w="969"/>
        <w:gridCol w:w="1325"/>
        <w:gridCol w:w="1617"/>
        <w:gridCol w:w="1558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кова Е.С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361,0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това Т.Н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920,3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. бл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71/114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земельный участок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685,0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360/114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дова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ова О.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63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30,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273,1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ынова И.В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Renault Simbol (1/2 </w:t>
            </w:r>
            <w:r>
              <w:rPr>
                <w:sz w:val="18"/>
                <w:szCs w:val="18"/>
              </w:rPr>
              <w:t>дол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777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Renault Simbol (1/2 </w:t>
            </w:r>
            <w:r>
              <w:rPr>
                <w:sz w:val="18"/>
                <w:szCs w:val="18"/>
              </w:rPr>
              <w:t>доли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77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станенко О.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казначей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6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867,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земельный участок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/ ВАЗ 2109 а/м </w:t>
            </w:r>
            <w:r>
              <w:rPr>
                <w:sz w:val="18"/>
                <w:szCs w:val="18"/>
                <w:lang w:val="en-US"/>
              </w:rPr>
              <w:t>CHER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46,0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юткина И.И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казначей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528,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58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анова Л.А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казначей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строительств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30,0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ина Т.В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казначей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 xml:space="preserve">LADA </w:t>
            </w:r>
            <w:r>
              <w:rPr>
                <w:sz w:val="18"/>
                <w:szCs w:val="18"/>
              </w:rPr>
              <w:t>1118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земельный участок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72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9/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ьева Н.Д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казначей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69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якова Н.С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казнач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311,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земельный участок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68,8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Reno Sandero Stepway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200,0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68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енко З.М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начей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44,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а Н.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начей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42,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45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ткина С.В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начей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строительств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7/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06,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7/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Reno Loga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ова О.Н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начей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767,8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 xml:space="preserve">Lada Kalina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90,3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арева С.С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начей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63,8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ова М.В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специалист 1 разряда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77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87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77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61,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ова С.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2 разря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7/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4/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Ссанг йонг </w:t>
            </w:r>
            <w:r>
              <w:rPr>
                <w:sz w:val="18"/>
                <w:szCs w:val="18"/>
                <w:lang w:val="en-US"/>
              </w:rPr>
              <w:t>kyr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881,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  <w:lang w:val="en-US"/>
              </w:rPr>
              <w:t>49</w:t>
            </w: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  <w:lang w:val="en-US"/>
              </w:rPr>
              <w:t>49</w:t>
            </w: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текаева Н.А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2 разря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  <w:lang w:val="en-US"/>
              </w:rPr>
              <w:t>4</w:t>
            </w: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90,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  <w:lang w:val="en-US"/>
              </w:rPr>
              <w:t>4</w:t>
            </w: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K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  <w:lang w:val="en-US"/>
              </w:rPr>
              <w:t>4</w:t>
            </w: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03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07:00Z</dcterms:modified>
  <cp:revision>4</cp:revision>
  <dc:subject/>
  <dc:title>Сведения</dc:title>
</cp:coreProperties>
</file>