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Специалисты по вопросам мобилизационной подготовки и гражданской обороне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ов Г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logan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17,5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34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 Г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log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19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0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6T07:39:00Z</dcterms:modified>
  <cp:revision>3</cp:revision>
  <dc:subject/>
  <dc:title>Сведения</dc:title>
</cp:coreProperties>
</file>