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Сведения о доходах, об имуществе и обязательствах имущественного характера, представленных федеральными государственными служащими Государственной инспекции труда в Чукотском автономном округе за отчетный финансовый год с 1 января 2012 года по 31 декабря 2012 года, для размещения на официальном сайте Государственной инспекции труда в Чукотском автономном округе в порядке, установленном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ом Президента Российской Федерации от 18 мая 2009 г. № 561</w:t>
        <w:tab/>
      </w:r>
    </w:p>
    <w:tbl>
      <w:tblPr>
        <w:tblW w:w="145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2231"/>
        <w:gridCol w:w="877"/>
        <w:gridCol w:w="851"/>
        <w:gridCol w:w="2392"/>
        <w:gridCol w:w="803"/>
        <w:gridCol w:w="1122"/>
        <w:gridCol w:w="1406"/>
        <w:gridCol w:w="2231"/>
        <w:gridCol w:w="2231"/>
      </w:tblGrid>
      <w:tr>
        <w:trPr/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п/п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ство и 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ы семьи – 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супруг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етей</w:t>
            </w:r>
          </w:p>
        </w:tc>
        <w:tc>
          <w:tcPr>
            <w:tcW w:w="7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го имущества, принадлежащих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му государствен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му, его супруге (супругу) и несовершеннолетним детям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х средст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указанием вид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и, принадле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ажданск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му, 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е (супруга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етей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лужащего, 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и (супруга)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ей в рублях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Зем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участки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Жил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ома кв.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вартиры кв.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Дачи кв.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Гара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кв.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движим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ущество (ви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.м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0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ыжова Светлана Николаевн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совместн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Анадырь ул. Отке д. 62 кв. 20 35.7кв.м (Рыжов Андрей Владимирович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4 361.65руб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совместная собствен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Анадырь ул. Отке д. 62 кв. 20 35.7кв.м (Рыжова Светлана Николаевна) Индивидуальная собственность п. Беринговский, ул. Мандрикова, д. 24 кв. 13 36.6кв.м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мобиль марки -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ROW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298.23руб.</w:t>
            </w:r>
          </w:p>
        </w:tc>
      </w:tr>
    </w:tbl>
    <w:p>
      <w:pPr>
        <w:pStyle w:val="Normal"/>
        <w:spacing w:before="0" w:after="200"/>
        <w:rPr>
          <w:szCs w:val="16"/>
        </w:rPr>
      </w:pPr>
      <w:r>
        <w:rPr>
          <w:szCs w:val="16"/>
        </w:rPr>
      </w:r>
    </w:p>
    <w:sectPr>
      <w:type w:val="nextPage"/>
      <w:pgSz w:orient="landscape" w:w="16838" w:h="11906"/>
      <w:pgMar w:left="284" w:right="253" w:gutter="0" w:header="0" w:top="426" w:footer="0" w:bottom="4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3:08:00Z</dcterms:created>
  <dc:creator>user</dc:creator>
  <dc:description/>
  <cp:keywords/>
  <dc:language>en-US</dc:language>
  <cp:lastModifiedBy>user</cp:lastModifiedBy>
  <dcterms:modified xsi:type="dcterms:W3CDTF">2015-01-15T23:08:00Z</dcterms:modified>
  <cp:revision>2</cp:revision>
  <dc:subject/>
  <dc:title/>
</cp:coreProperties>
</file>