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843"/>
        <w:gridCol w:w="1984"/>
        <w:gridCol w:w="1843"/>
        <w:gridCol w:w="992"/>
        <w:gridCol w:w="1843"/>
        <w:gridCol w:w="1275"/>
        <w:gridCol w:w="2127"/>
        <w:gridCol w:w="1559"/>
      </w:tblGrid>
      <w:tr>
        <w:trPr>
          <w:trHeight w:val="291" w:hRule="atLeast"/>
        </w:trPr>
        <w:tc>
          <w:tcPr>
            <w:tcW w:w="16126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сударственной инспекции труда в Удмуртской Республике за отчетный финансовый год с 1 января 2013 года по 31 декабря 2013 год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ля размещения на официальном сайте Государственной инспекции труда в Удмуртской Республике в порядк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ленном Указом Президента Российской Федерации от 08 июля 2013 г. № 6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тдел правового государственного надзора</w:t>
            </w:r>
          </w:p>
        </w:tc>
      </w:tr>
      <w:tr>
        <w:trPr>
          <w:trHeight w:val="29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Члены семьи - супруга (супруг) и несовершеннолетних детей</w:t>
            </w:r>
          </w:p>
        </w:tc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-скому служащему, его супруге (супруга) и несовершеннолетних дет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екларированный годовой доход федерального государственного служащего, его супруги (супруга) и несовершен-нолетних детей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рублях</w:t>
            </w:r>
          </w:p>
        </w:tc>
      </w:tr>
      <w:tr>
        <w:trPr>
          <w:trHeight w:val="7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ач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ое недвижимое имущество (вид) кв.м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55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това Надежда Серг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53 кв.м., Россия (безвозмездное пользование, бессрочн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2 кв.м., Россия (безвозмездное пользование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сроч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3,5 кв.м., Россия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,1/4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 кв.м., Россия (безвозмездное пользование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AEWOO NEXIA (безвозмездное пользование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ессрочно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7208,29</w:t>
            </w:r>
          </w:p>
        </w:tc>
      </w:tr>
      <w:tr>
        <w:trPr>
          <w:trHeight w:val="3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53 кв.м.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индивидуальна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2 кв.м., Россия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 кв.м., Россия (безвозмездное пользование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NEXIA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868,56</w:t>
            </w:r>
          </w:p>
        </w:tc>
      </w:tr>
      <w:tr>
        <w:trPr>
          <w:trHeight w:val="3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53 кв.м., Россия (безвозмездное пользование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срочн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2 кв.м., Россия (безвозмездное пользование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сроч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 кв.м., Россия (безвозмездное пользование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ссрочн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 кв.м., Россия (безвозмездное пользование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а не получал</w:t>
            </w:r>
          </w:p>
        </w:tc>
      </w:tr>
      <w:tr>
        <w:trPr>
          <w:trHeight w:val="30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ндреев Сергей 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 кв.м., Россия (безвозмездное пользование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срочн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4 кв.м., Россия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кв.м., Россия (безвозмездное пользова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срочно,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383</w:t>
            </w:r>
          </w:p>
        </w:tc>
      </w:tr>
      <w:tr>
        <w:trPr>
          <w:trHeight w:val="3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 кв.м.. Россия (индивидуальная собственно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4,4 кв.м., Росс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ственность,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кв.м., Россия, (индивидуаль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а не получала</w:t>
            </w:r>
          </w:p>
        </w:tc>
      </w:tr>
      <w:tr>
        <w:trPr>
          <w:trHeight w:val="30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мякова Светлана Анато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9 кв. м.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ственно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,2 кв. м., Россия (индивидуаль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7,4 кв.м., Россия, 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4 кв.м., Россия, 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 HYUNDAI SOLARIS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сроч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6388,95</w:t>
            </w:r>
          </w:p>
        </w:tc>
      </w:tr>
      <w:tr>
        <w:trPr>
          <w:trHeight w:val="178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9 кв. м., Россия (безвозмездное пользование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срочн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,2 кв. м., Россия (безвозмездное пользование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сроч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4 кв.м., Россия (безвозмездное пользование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срочн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кв.м., Россия, (безвозмездное пользование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срочн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YUNDAI SOLARI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061,0</w:t>
            </w:r>
          </w:p>
        </w:tc>
      </w:tr>
      <w:tr>
        <w:trPr>
          <w:trHeight w:val="19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алугина Евгения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5 кв. 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ессрочно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 кв. м., Россия (безвозмездное пользование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ессрочно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9 кв.м., Россия (безвозмездное пользование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ссрочн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 кв.м., Россия, (безвозмездное пользование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ymbol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azd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3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ссроч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73764.44</w:t>
            </w:r>
          </w:p>
        </w:tc>
      </w:tr>
      <w:tr>
        <w:trPr>
          <w:trHeight w:val="16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5 кв. м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бственность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 кв. 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ственнос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 кв.м., Россия (общая долевая собственность,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9 кв.м., Россия (безвозмездно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ьзование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azd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3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Symbol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393,60</w:t>
            </w:r>
          </w:p>
        </w:tc>
      </w:tr>
      <w:tr>
        <w:trPr>
          <w:trHeight w:val="3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нонов Денис Ива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 кв. м., Россия (безвозмездное пользование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сроч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347,09</w:t>
            </w:r>
          </w:p>
        </w:tc>
      </w:tr>
      <w:tr>
        <w:trPr>
          <w:trHeight w:val="125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изина Евгения Валер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44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срочн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0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сроч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7,5 кв.м., Россия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,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TSUBIS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LANS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безвозмездное пользовани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сроч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367,0</w:t>
            </w:r>
          </w:p>
        </w:tc>
      </w:tr>
      <w:tr>
        <w:trPr>
          <w:trHeight w:val="9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44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срочн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0 кв.м., 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долевая собственность,1/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7,5 кв.м., Россия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,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TSUBIS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LANSER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8720,57</w:t>
            </w:r>
          </w:p>
        </w:tc>
      </w:tr>
      <w:tr>
        <w:trPr>
          <w:trHeight w:val="9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44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срочн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0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безвозмездное пользование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сроч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7,5 кв.м., Россия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,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а не получал</w:t>
            </w:r>
          </w:p>
        </w:tc>
      </w:tr>
      <w:tr>
        <w:trPr>
          <w:trHeight w:val="30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атыхова Гульнара Наил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6,94 кв.м., Россия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,1/2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7 кв.м., 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безвозмездное пользование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ссрочно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3,3 кв.м., Россия (безвозмездное пользование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774,41</w:t>
            </w:r>
          </w:p>
        </w:tc>
      </w:tr>
      <w:tr>
        <w:trPr>
          <w:trHeight w:val="3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6,94 кв.м.,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,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7 кв.м.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,1/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3,3 кв.м., Россия (безвозмездное пользование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290,63</w:t>
            </w:r>
          </w:p>
        </w:tc>
      </w:tr>
      <w:tr>
        <w:trPr>
          <w:trHeight w:val="3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3,3 кв.м., Россия (безвозмездное пользование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ссрочн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7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безвозмездное пользование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а не получал</w:t>
            </w:r>
          </w:p>
        </w:tc>
      </w:tr>
      <w:tr>
        <w:trPr>
          <w:trHeight w:val="97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лейников Николай Андре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срочн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4,0 кв.м., Россия (безвозмездное пользование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NOTE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1.4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comfort.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ENAU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EGAN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2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безвозмездное пользование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сроч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9688,68</w:t>
            </w:r>
          </w:p>
        </w:tc>
      </w:tr>
      <w:tr>
        <w:trPr>
          <w:trHeight w:val="3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бственность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4,0 кв.м., Россия (безвозмездное пользование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SSAN NOTE 1.4 comfort.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безвозмездное пользование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срочно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ENAU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EGAN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2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бственность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5395.67</w:t>
            </w:r>
          </w:p>
        </w:tc>
      </w:tr>
      <w:tr>
        <w:trPr>
          <w:trHeight w:val="3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4,0 кв.м., Россия (безвозмездное пользование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а не получал</w:t>
            </w:r>
          </w:p>
        </w:tc>
      </w:tr>
      <w:tr>
        <w:trPr>
          <w:trHeight w:val="3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Шишлина Татьяна Юр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 кв.м., 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,1/2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,0 кв.м., Россия (безвозмездное пользование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ссроч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215,0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nextPage"/>
      <w:pgSz w:orient="landscape" w:w="16838" w:h="11906"/>
      <w:pgMar w:left="992" w:right="567" w:gutter="0" w:header="0" w:top="1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32:00Z</dcterms:created>
  <dc:creator>shmakovaiv</dc:creator>
  <dc:description/>
  <cp:keywords/>
  <dc:language>en-US</dc:language>
  <cp:lastModifiedBy>Юдинцeв</cp:lastModifiedBy>
  <cp:lastPrinted>2014-05-12T08:57:00Z</cp:lastPrinted>
  <dcterms:modified xsi:type="dcterms:W3CDTF">2015-01-16T06:33:00Z</dcterms:modified>
  <cp:revision>3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________________________________ за отчетный финансовый год с 1 января 2009 года по 31 д</dc:title>
</cp:coreProperties>
</file>