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669"/>
        <w:gridCol w:w="1388"/>
        <w:gridCol w:w="1400"/>
        <w:gridCol w:w="1388"/>
        <w:gridCol w:w="1387"/>
        <w:gridCol w:w="1388"/>
        <w:gridCol w:w="1388"/>
        <w:gridCol w:w="2353"/>
        <w:gridCol w:w="6"/>
        <w:gridCol w:w="2081"/>
      </w:tblGrid>
      <w:tr>
        <w:trPr>
          <w:trHeight w:val="291" w:hRule="atLeast"/>
        </w:trPr>
        <w:tc>
          <w:tcPr>
            <w:tcW w:w="1598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ой инспекции труда в Удмуртской Республике за отчетный финансовый год с 1 января 2012 года по 31 декабря 2012 го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ля размещения на официальном сайте Государственной инспекции труда в Удмуртской Республике в порядке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становленном Указом Президента Российской Федерации от 18 мая 2009 г. № 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дел государственного надзора по охране труда</w:t>
            </w:r>
          </w:p>
        </w:tc>
      </w:tr>
      <w:tr>
        <w:trPr>
          <w:trHeight w:val="291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ы семьи - супруга (супруг) и несовершеннолетних детей</w:t>
            </w:r>
          </w:p>
        </w:tc>
        <w:tc>
          <w:tcPr>
            <w:tcW w:w="8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76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.</w:t>
            </w:r>
          </w:p>
        </w:tc>
        <w:tc>
          <w:tcPr>
            <w:tcW w:w="2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огожников Евгени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государственного надзора по охране труд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, Россия (индивидуальн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кв.м., Россия, (индивидуальная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ymb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 Almera Class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W-Pointer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798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, Россия (безвозмездное 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 кв.м., Россия (долевая собственность ½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400</w:t>
            </w:r>
          </w:p>
        </w:tc>
      </w:tr>
      <w:tr>
        <w:trPr>
          <w:trHeight w:val="3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локрылова Ольга Ю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 кв. м., Россия (общая 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495</w:t>
            </w:r>
          </w:p>
        </w:tc>
      </w:tr>
      <w:tr>
        <w:trPr>
          <w:trHeight w:val="3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зоров Анатолий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кв.м., Россия (долевая 2/3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500</w:t>
            </w:r>
          </w:p>
        </w:tc>
      </w:tr>
      <w:tr>
        <w:trPr>
          <w:trHeight w:val="3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ерхова Александра 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 кв. м., Россия (общая долевая 1/3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 ВАЗ 11193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626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ахрушев Евгений Семё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 кв. м., Россия (общая собственность ½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544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 кв. м., Россия (общая собственность ½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541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а не получал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а не получал</w:t>
            </w:r>
          </w:p>
        </w:tc>
      </w:tr>
      <w:tr>
        <w:trPr>
          <w:trHeight w:val="3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рф Михаил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кв.м., Россия (общая долевая 1/3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744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гребин Валерий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 кв.м., Россия,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кв.м., Россия, (индивидуальная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 ВАЗ 21074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114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 кв.м., Россия (индивидуальн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кв.м., Россия, (индивидуальная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92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ньков Михаил Алекс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кв.м., Россия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 кв.м., Россия (индивидуальн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7 кв.м., Россия (индивидуальная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кв. м., Россия (долевая собственность ¼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 М 21412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162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кв. м., Россия (долевая собственность ¼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110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керина Татья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кв.м., Россия (общая долевая собственность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944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3 кв. м Россия (долева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кв. м., Россия (долевая собственность ½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EWOO NEXIA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348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а не получал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лахов Руслан Миннеталгат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 кв.м., Россия (общая долевая собственность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278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кв. м., Россия (долевая собственность ½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99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а не получал</w:t>
            </w:r>
          </w:p>
        </w:tc>
      </w:tr>
      <w:tr>
        <w:trPr>
          <w:trHeight w:val="3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мыкова Марина Игор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 кв.м., Россия (общая долевая собственность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444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умкова Гал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191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 кв. м., Россия (общая долевая ½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а не получал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а не получа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orient="landscape" w:w="16838" w:h="11906"/>
      <w:pgMar w:left="992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12:00Z</dcterms:created>
  <dc:creator>shmakovaiv</dc:creator>
  <dc:description/>
  <dc:language>en-US</dc:language>
  <cp:lastModifiedBy>Ишметов Марат</cp:lastModifiedBy>
  <cp:lastPrinted>2012-05-10T11:10:00Z</cp:lastPrinted>
  <dcterms:modified xsi:type="dcterms:W3CDTF">2013-05-15T06:23:00Z</dcterms:modified>
  <cp:revision>3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_______________________________ за отчетный финансовый год с 1 января 2009 года по 31 д</dc:title>
</cp:coreProperties>
</file>