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69"/>
        <w:gridCol w:w="1388"/>
        <w:gridCol w:w="1400"/>
        <w:gridCol w:w="1388"/>
        <w:gridCol w:w="1387"/>
        <w:gridCol w:w="1388"/>
        <w:gridCol w:w="1388"/>
        <w:gridCol w:w="2353"/>
        <w:gridCol w:w="6"/>
        <w:gridCol w:w="2081"/>
      </w:tblGrid>
      <w:tr>
        <w:trPr>
          <w:trHeight w:val="291" w:hRule="atLeast"/>
        </w:trPr>
        <w:tc>
          <w:tcPr>
            <w:tcW w:w="159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ой инспекции труда в Удмуртской Республике за отчетный финансовый год с 1 января 2012 года по 31 декабря 2012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азмещения на официальном сайте Государственной инспекции труда в Удмуртской Республике в порядк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ленном Указом Президента Российской Федерации от 18 мая 2009 г. № 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ководство Государственной инспекции труда в Удмуртской Республике</w:t>
            </w:r>
          </w:p>
        </w:tc>
      </w:tr>
      <w:tr>
        <w:trPr>
          <w:trHeight w:val="29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емьи - супруга (супруг) и несовершеннолетних детей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76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краинский Олег Вяче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Государственной инспекции труда – главный государственный инспектор труда в Удмуртской Республик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 кв.м., Россия (общая долева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, Россия (индивидуальная собственность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роле нива ВАЗ 212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4258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 кв.м., Россия (общая долева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798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 кв.м., Россия (общая долева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оянский Игорь Олег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Государственной инспекции труда – заместитель главного государственного инспектора труда в Удмуртской Республик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 кв.м., Россия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 кв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 кв.м., Россия (безвозмездное 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PB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982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 кв.м., Россия (индивидуальная 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 кв.м., Россия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 кв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 кв.м., Россия (индивидуальная собствено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 кв. м., Россия (индивидуальная собственность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, Россия (индивидуальная собственность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0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9:00Z</dcterms:created>
  <dc:creator>shmakovaiv</dc:creator>
  <dc:description/>
  <cp:keywords/>
  <dc:language>en-US</dc:language>
  <cp:lastModifiedBy>Ишметов Марат</cp:lastModifiedBy>
  <cp:lastPrinted>2012-05-10T11:10:00Z</cp:lastPrinted>
  <dcterms:modified xsi:type="dcterms:W3CDTF">2013-05-15T07:30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______________________________ за отчетный финансовый год с 1 января 2009 года по 31 д</dc:title>
</cp:coreProperties>
</file>