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69"/>
        <w:gridCol w:w="1388"/>
        <w:gridCol w:w="1400"/>
        <w:gridCol w:w="1388"/>
        <w:gridCol w:w="1387"/>
        <w:gridCol w:w="1388"/>
        <w:gridCol w:w="1388"/>
        <w:gridCol w:w="2353"/>
        <w:gridCol w:w="6"/>
        <w:gridCol w:w="2081"/>
      </w:tblGrid>
      <w:tr>
        <w:trPr>
          <w:trHeight w:val="291" w:hRule="atLeast"/>
        </w:trPr>
        <w:tc>
          <w:tcPr>
            <w:tcW w:w="159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2 года по 31 декабря 2012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18 мая 2009 г. № 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правового государственного надзора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емьи - супруга (супруг) и несовершеннолетних детей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7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това Надежд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правового государственного надз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3 кв.м., Россия (безвозмездное 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 кв.м., Россия (безвозмездное пользовани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кв.м., Россия (общая 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 кв.м., Россия (индивидуальн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137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3 кв.м., Россия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 кв.м., Россия 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кв.м.,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 кв.м., Россия (безвозмездное 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360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3 кв.м., Россия (безвозмездное 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 кв.м., Россия (безвозмездное пользовани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кв.м.,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 кв.м., Россия (безвозмездное 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дреев 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., Россия (безвозмездное 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 кв.м. Россия, (совместная долевая,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кв.м., Россия (безвозмездное пользовани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339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. Россия (индивидуальная 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 кв.м. Россия, (совместная долевая,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кв.м. Россия, (индивидуальная собственность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а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мякова Светла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 кв. м., Россия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2 кв. м., Россия 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 кв.м., Россия, (индивидуальна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, Россия, 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4172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 кв. м., Россия (безвозмездное 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2 кв. м., Россия (безвозмездное пользовани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 кв.м., Россия,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, Россия, (безвозмездное пользовани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896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лугина Евген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 кв. 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, супру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 кв.м., Россия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 кв.м., Россия (безвозмездное 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42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 кв. 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, супру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 кв.м., Россия (долевая собственность, 2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 кв.м., Россия (безвозмездное 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286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онов Денис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кв. м., Россия (безвозмездное пользовани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2042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льнова Кристи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 кв.м., Россия (индивидуальн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19225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атыхова Гульнара Наил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 кв.м., Россия (безвозмездное 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838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 кв. м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 кв.м., Россия (безвозмездное 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984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 кв.м., Россия (безвозмездное 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рнобровкина Ирина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 кв.м. , Россия (общая долевая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736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 кв.м. , Россия (общая долевая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5:00Z</dcterms:created>
  <dc:creator>shmakovaiv</dc:creator>
  <dc:description/>
  <cp:keywords/>
  <dc:language>en-US</dc:language>
  <cp:lastModifiedBy>Ишметов Марат</cp:lastModifiedBy>
  <cp:lastPrinted>2012-05-10T11:10:00Z</cp:lastPrinted>
  <dcterms:modified xsi:type="dcterms:W3CDTF">2013-05-15T06:26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