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8"/>
      </w:tblGrid>
      <w:tr>
        <w:trPr>
          <w:trHeight w:val="7938" w:hRule="atLeast"/>
        </w:trPr>
        <w:tc>
          <w:tcPr>
            <w:tcW w:w="16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 расходах, об  имуществе и обязательствах имущественного характера, представленные федеральными государственными служащими  Государственной инспекции тру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ериод с 1 января 2014 года по 31 декабря 2014 года,  для размещения на официальн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айт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Государственной инспекции труда в _Ставропольском кра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64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"/>
              <w:gridCol w:w="2419"/>
              <w:gridCol w:w="1093"/>
              <w:gridCol w:w="1104"/>
              <w:gridCol w:w="1211"/>
              <w:gridCol w:w="1318"/>
              <w:gridCol w:w="1544"/>
              <w:gridCol w:w="1102"/>
              <w:gridCol w:w="1100"/>
              <w:gridCol w:w="1320"/>
              <w:gridCol w:w="1430"/>
              <w:gridCol w:w="1100"/>
              <w:gridCol w:w="1148"/>
            </w:tblGrid>
            <w:tr>
              <w:trPr>
                <w:trHeight w:val="1005" w:hRule="atLeast"/>
              </w:trPr>
              <w:tc>
                <w:tcPr>
                  <w:tcW w:w="5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4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Фамилия и инициалы  лица, чьи сведения разм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щаются</w:t>
                  </w:r>
                </w:p>
              </w:tc>
              <w:tc>
                <w:tcPr>
                  <w:tcW w:w="10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ж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сть</w:t>
                  </w:r>
                </w:p>
              </w:tc>
              <w:tc>
                <w:tcPr>
                  <w:tcW w:w="51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35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нспортные средства (вид, марка)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кларированный годовой доход   (руб.)</w:t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ведения об источниках получения средств, за счет которых совершена сделка ( вид приобретенного имущества, источники)</w:t>
                  </w:r>
                </w:p>
              </w:tc>
            </w:tr>
            <w:tr>
              <w:trPr>
                <w:trHeight w:val="1616" w:hRule="atLeast"/>
              </w:trPr>
              <w:tc>
                <w:tcPr>
                  <w:tcW w:w="5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объект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собственности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щадь (кв.м)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ана расположен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объект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Площадь (кв.м)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ана расположения</w:t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БЕНЕТ Ирина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Алексеевн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ьник отдела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,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1373,3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,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АЗ 2121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АЗ 21703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7956,27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12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МЕЛКОНЯН Альберт Юрьеви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чальник отдела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араж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ая 1/2дол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,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,9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,6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ХОНД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60322,2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сн.доход з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1-2014 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азмер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210157,25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емны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денежные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ства 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мм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00000руб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КРИКУНОВ Александр Дмитриевич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ьник отдела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,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69463,0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ая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,2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4818,0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КОЗЛОВА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Светлана Викторовн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.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ая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4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1875,6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ый участок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левой 1/8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84045,4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ХАМИРЗОВА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Наталья Алексее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лавный 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1437,84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З 2112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81135,59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ГУРДЖИЕВ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Галина Василье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Главный 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ы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З- 2107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2180,94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часток под гара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араж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,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,9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ы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FIAT STILO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5998,1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,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ТРУНОВ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асилий Иванови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 строительст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д  жилищное строительст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адов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адовый участок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аидуальный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1,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З 2106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исан Ноте.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2251,89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садов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3.8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1,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З 11113 «Ока»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9830,98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АЩЕНКО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алентина Сергеевн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З 1119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7388,94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3277,2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ГАСАНОВ Серхат Яралиевич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/4 доля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6561,59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72640,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ЩЕПИЛО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В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Роман Олегович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7452,87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Не жилое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омещени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дивидуальный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2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61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 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0000,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РУДЧЕНКО Игорь Николаевич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,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кода «Октавиа-тур»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0299,77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,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4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ерседес Бенц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9008,0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,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КУЗНЕЦОВ Христофор Федорови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ы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исан Кашкай,комби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7253,2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45,2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,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ЕРБИЦК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АЯ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Светлана Борис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ая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1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ы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ео Матис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00,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ри Тигг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1000,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КАУРОВ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Андрей Борисови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9455,3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ая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УДИ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д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50166,6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вартира 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КАЗАКОВ Евгений Владимирович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левая 0,3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,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ые: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ендай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85827,5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,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7297,3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Жилой дом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,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МЕЛЬНИКОВА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Татьяна Георгиевн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8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З 31118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287,57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8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Легковой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  <w:t>MITSUBISHI PAJERO SPORT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en-US"/>
                    </w:rPr>
                    <w:t>MAZDA  6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22522,18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РАССОХА Екатерина Александровн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ая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3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5664,0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,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ДУБЕНЦОВА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Инна Сергеевн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0479,0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0:00Z</dcterms:created>
  <dc:creator>shmakovaiv</dc:creator>
  <dc:description/>
  <cp:keywords/>
  <dc:language>en-US</dc:language>
  <cp:lastModifiedBy>ДжаубаевХОР</cp:lastModifiedBy>
  <cp:lastPrinted>2015-04-23T11:37:00Z</cp:lastPrinted>
  <dcterms:modified xsi:type="dcterms:W3CDTF">2015-04-23T08:30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