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8"/>
      </w:tblGrid>
      <w:tr>
        <w:trPr>
          <w:trHeight w:val="1710" w:hRule="atLeast"/>
        </w:trPr>
        <w:tc>
          <w:tcPr>
            <w:tcW w:w="16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 расходах, об  имуществе и обязательствах имущественного характера, представленные федеральными государственными служащими  Государственной инспекции тру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ериод с 1 января 2014 года по 31 декабря 2014 года,  для размещения на официальн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йт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68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2419"/>
              <w:gridCol w:w="1093"/>
              <w:gridCol w:w="1104"/>
              <w:gridCol w:w="1211"/>
              <w:gridCol w:w="1318"/>
              <w:gridCol w:w="1544"/>
              <w:gridCol w:w="1102"/>
              <w:gridCol w:w="1100"/>
              <w:gridCol w:w="1320"/>
              <w:gridCol w:w="1430"/>
              <w:gridCol w:w="1100"/>
              <w:gridCol w:w="1572"/>
            </w:tblGrid>
            <w:tr>
              <w:trPr>
                <w:trHeight w:val="1005" w:hRule="atLeast"/>
              </w:trPr>
              <w:tc>
                <w:tcPr>
                  <w:tcW w:w="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4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Фамилия и инициалы  лица, чьи сведения разм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щаются</w:t>
                  </w:r>
                </w:p>
              </w:tc>
              <w:tc>
                <w:tcPr>
                  <w:tcW w:w="10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ж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сть</w:t>
                  </w:r>
                </w:p>
              </w:tc>
              <w:tc>
                <w:tcPr>
                  <w:tcW w:w="51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5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анспортные средства (вид, марка)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ларированный годовой доход   (руб.)</w:t>
                  </w:r>
                </w:p>
              </w:tc>
              <w:tc>
                <w:tcPr>
                  <w:tcW w:w="15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ведения об источниках получения средств, за счет которых совершена сделка ( вид приобретенного имущества, источники)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объект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собственности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(кв.м)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ана расположен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 объект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Площадь (кв.м)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ана расположения</w:t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КРИШТОПИН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</w:rPr>
                    <w:t>Александр Степан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ьник отдела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ый дачный участок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/4дол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89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3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ейт-Ву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7172,11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/4дол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9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4961,66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ДЖАУБАЕВ Хаджи – Осман Рашидович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ьник отдела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раж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4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ада 2170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Ж 27175-037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3818,41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льксваген Пол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8064,98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ЗДРОВИКОВ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Александр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Алексее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ьник отдела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,3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ада Грант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2206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 под ИЖС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,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6296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СМОРОДИН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Вячеслав Геннадье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.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,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0411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АМУХИН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Елена Ивано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.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 1/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1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,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,2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Легковые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ундай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X-35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унда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лярис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0407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Автомобили:    основн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доход за 2014г.790407       руб;договор   купли продаж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23.04.14г №394;основной доход супруг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 2014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90100р.догово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упли-продажи от 13.09.14г. №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32</w:t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ой дом 1/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,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0100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ИЛЬЧУК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Ирина  Александровн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л.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усадеб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Земельный садовый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да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ое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4,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,3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KIA RIA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361060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 долева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усадеб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да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1017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,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4,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322000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ФОМИН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ветлана Аркади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ный  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,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5882,94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раж 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.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5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кода Октавия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2068,5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ШЕЙКИ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НА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ера Николаевн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ъект незавершенного строительст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евая 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и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,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4,4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Земельный участок под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стройк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60,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 общи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д Фокус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исан-Траи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Грузовойобщи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з 5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цеп 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АЗ 8299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2998,78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сельхоз производст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строительст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ъект незавершенного строительст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евая 2/33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евая 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и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640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,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4,4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 общи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д Фокус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исан-Траи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Грузовой общи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з 52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цеп 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АЗ 8299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044835,85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сновной дох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д за 2012-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3г.в размер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0000р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сновной дох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д супруг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 2012-2013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 размер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00000р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одажа авт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мобиля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 сумм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0000руб.</w:t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,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22,5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,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ГНЕЗДИЛОВ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Аркадий Николае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725.15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З 211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500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967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ЕСАУЛОВ Николай Иван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емельный участок под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жилищное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роительст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7,3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Nissan AImera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CLASSIK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0220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Земельный участок под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жилищно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строительств</w:t>
                  </w:r>
                  <w:r>
                    <w:rPr>
                      <w:rFonts w:cs="Times New Roman" w:ascii="Times New Roman" w:hAnsi="Times New Roman"/>
                    </w:rPr>
                    <w:t>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 (незавершенное строительство)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 под строительст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7,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2586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ТЕХОВ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Оксана Анатоль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 под строительство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NISSFN MICRA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1188,62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Супруг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,1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OPEL ASTRA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0500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ДЫШЕКОВ Муазин Амин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5,4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Ж 271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3829,2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43,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5,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339,31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5,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5,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ШМАДЧЕНК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О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Александр Иван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ый участок приусадеб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ч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асток под  строительст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чный доми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раж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З 21065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ада Калина 1117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Автоприцеп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МЗ -81021 (для легковой машины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96081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асток под  строительств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,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2567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МАКЕЕВ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ладимир Михайл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 ½ дл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3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уз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З-51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4197,35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9617,69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КОСЫГИНА Елена Геннадиевн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</w:t>
                  </w:r>
                  <w:r>
                    <w:rPr>
                      <w:rFonts w:cs="Times New Roman" w:ascii="Times New Roman" w:hAnsi="Times New Roman"/>
                    </w:rPr>
                    <w:t>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 под дом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½ дол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 1/2дол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  ½ дол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кв.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02г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,01г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,5соток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АЗДА З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6310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УЛЬЧЕНКО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танислав Викторович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3,2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212,66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УЛЯШ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ЕВ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Леонид Михайлович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(под гараж)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ый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,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ы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ад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SOY5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2323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дивидуальна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,9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69108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РАЗУМНАЯ Виктория Викторовн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ий ½ дол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ий ½ дол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2110,04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ий 1/2дол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ий ½ дол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ель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0968,28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емельный участ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АЛАМАХА Ярослав Владимирович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8263,5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ХИЦКОВ Иван Сергеевич 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5405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300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Несовершенно летний ребенок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РАДАЛИВСКИЙ Александр Анатольевич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осинспектор</w:t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/3 дол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З -2107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З -2107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7248,0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а</w:t>
                  </w:r>
                </w:p>
              </w:tc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ртира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/3доля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</w:t>
                  </w:r>
                </w:p>
              </w:tc>
              <w:tc>
                <w:tcPr>
                  <w:tcW w:w="1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оссия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ицубиси Лансер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т</w:t>
                  </w:r>
                </w:p>
              </w:tc>
              <w:tc>
                <w:tcPr>
                  <w:tcW w:w="1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2:00Z</dcterms:created>
  <dc:creator>shmakovaiv</dc:creator>
  <dc:description/>
  <cp:keywords/>
  <dc:language>en-US</dc:language>
  <cp:lastModifiedBy>ДжаубаевХОР</cp:lastModifiedBy>
  <cp:lastPrinted>2015-04-23T11:37:00Z</cp:lastPrinted>
  <dcterms:modified xsi:type="dcterms:W3CDTF">2015-04-23T08:34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