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8" w:type="dxa"/>
        <w:jc w:val="left"/>
        <w:tblInd w:w="-8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8"/>
        <w:gridCol w:w="2343"/>
        <w:gridCol w:w="1801"/>
        <w:gridCol w:w="1080"/>
        <w:gridCol w:w="15"/>
        <w:gridCol w:w="1966"/>
        <w:gridCol w:w="1080"/>
        <w:gridCol w:w="1065"/>
        <w:gridCol w:w="15"/>
        <w:gridCol w:w="1620"/>
        <w:gridCol w:w="2332"/>
        <w:gridCol w:w="11"/>
        <w:gridCol w:w="1983"/>
      </w:tblGrid>
      <w:tr>
        <w:trPr>
          <w:trHeight w:val="1710" w:hRule="atLeast"/>
        </w:trPr>
        <w:tc>
          <w:tcPr>
            <w:tcW w:w="16128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Ставропольском кра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 за отчетный финансовый год с 1 января 2009 года по 31 декабря 2009 года,  для размещения на официальном сайте Государственной инспекции труда в 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Ставропольском кра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___ 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</w:tr>
      <w:tr>
        <w:trPr>
          <w:trHeight w:val="315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8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3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642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3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199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0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6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5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6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3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9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85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БЕДНОВА Надежда 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чальник отдела -Главный государственный инспектор труда (по правовым вопросам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3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 910,43</w:t>
            </w:r>
          </w:p>
        </w:tc>
      </w:tr>
      <w:tr>
        <w:trPr>
          <w:trHeight w:val="127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РИКУНОВ Александр Дмитри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чальник отдела -Главный государственный инспектор труда (по правовым вопросам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3,9 кв.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4 205,72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3,9 кв.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588,13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ВЛЕВА Оксана Анатолие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государственный инспектор труда (по правовым вопросам)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 698,60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ГАЕВ Александр Александ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государственный инспектор труда (по правовым вопросам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 кв.м.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21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Vorte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Estin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3 846,64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 кв.м.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 709,08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АМИРЗОВА Наталья Алексе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правовым вопросам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5 246,62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 ВАЗ 2109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 763,05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ЕРБИЦКАЯ Светлана Борис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правовым вопросам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511,74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50 кв.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Тойота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 050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50 кв.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ИДОРОВА Ирина Федо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правовым вопросам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7 кв.м. Россия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уди А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3 842,08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ЛКОНЯН Альберт Юр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правовым вопросам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6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9 Россия (собственность)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сан алмера сласси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5 615,5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ШНАЙДМИЛЛ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гения Серге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правовым вопросам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 886,98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8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ание магаз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,4 кв.м Россия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Хонда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Ж 27 145-03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 224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РУНОВ Василий Ива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правовым вопросам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0 кв.м,600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,2 кв.м Россия  (собственность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 ВАЗ 210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 368,15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3 кв.м, 600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3,8 кв.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 ВАЗ 1111 «Ока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5 251,89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11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ОРИН Михаил Викто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правовым вопросам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9,2 кв.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зДЭУ «Нексия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 283,82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9,2 кв.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 908,8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9,2 кв.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12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ЕЛОУСОВ Александр Григор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правовым вопросам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,7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2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льксваге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 168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,7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 собственность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3 346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13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АВЧЕНКО Светлана 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Главный государственный инспектор труда (по правовым вопросам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8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с матерью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2 доля 74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озпостройки  54 кв.м (совместно с матерь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етняя кухня 46 кв.м (совместно с матерью)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 539,45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14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АТЫШЕВА Людмила Пет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государственный инспектор труда (по правовым вопросам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,4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8 000,7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15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АХНО Оксана Викто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правовым вопросам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 721.22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 кв.м Россия (собственность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8 358,94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16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ЕБЕЛЫЙ Сергей Ива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правовым вопросам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0 кв.м.;1500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0 кв.м Россия (собственност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 2106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сан-премьер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5 375,09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 000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17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УЗНЕЦОВ Христофор Федо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правовым вопросам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,5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сан Кашкай, комб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826,19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18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АЛАМАХА Ярослав Владими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правовым вопросам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 882,61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 995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19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ЕСНОВА Инна 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правовым вопросам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3 кв.м Россия (безвозмездное 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 023,88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3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1 654,73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,3 кв.м Россия (безвозмездное 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20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УРДЖИ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алина Васил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правовым вопросам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8,1 кв.м 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собственность с супругом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.4 кв.м 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9 кв.м Россия (безвозмездное пользование)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-2107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 152,37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8,1 кв.м 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общая собственность с супругой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.4 кв.м 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9 кв.м Россия (безвозмездное пользование)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2 575,51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.4 кв.м 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21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РОФИМЕНКО Евгений Васил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правовым вопросам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 кв.м.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ренда (1 год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 кв.м Россия (безвозмездное пользование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д Рендж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АЗ-2206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АЗ-39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ССАН МУРАН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 524,32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эу Матиз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 589,71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 кв.м Россия (безвозмездное пользование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 кв.м Россия (безвозмездное пользование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22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ЗЛОВА Светлана Викто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государственный инспектор труда (по правовым вопросам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,4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 113,58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,4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6 883,16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23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АУРОВ Андрей Борис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сударственный инспектор труда (по правовым вопросам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 кв.м.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собственность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2 389,09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 кв.м Россия (собственность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собственность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д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З-211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 000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безвозмездное пользование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безвозмездное пользование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ind w:left="-90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ind w:left="-900" w:hanging="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7:13:00Z</dcterms:created>
  <dc:creator>Administrator</dc:creator>
  <dc:description/>
  <cp:keywords/>
  <dc:language>en-US</dc:language>
  <cp:lastModifiedBy>ADMINISTRATOR</cp:lastModifiedBy>
  <dcterms:modified xsi:type="dcterms:W3CDTF">2013-04-01T07:13:00Z</dcterms:modified>
  <cp:revision>2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_Ставропольском крае__ за отчетный финансовый год с 1 января 2009 года по 31 декабря 200</dc:title>
</cp:coreProperties>
</file>