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080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 за отчетный финансовый год с 1 января 2009 года по 31 декабря 2009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ЛЕХИНА Юлия Анатольев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- главный бухгалте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сан-седа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 532,15</w:t>
            </w:r>
          </w:p>
        </w:tc>
      </w:tr>
      <w:tr>
        <w:trPr>
          <w:trHeight w:val="12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РЕВЯК И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-экспер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39,7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РОМЫХ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-экспер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2кв.м. Россия 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537,81</w:t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11:00Z</dcterms:created>
  <dc:creator>Administrator</dc:creator>
  <dc:description/>
  <cp:keywords/>
  <dc:language>en-US</dc:language>
  <cp:lastModifiedBy>ADMINISTRATOR</cp:lastModifiedBy>
  <dcterms:modified xsi:type="dcterms:W3CDTF">2013-04-01T06:11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