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-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"/>
        <w:gridCol w:w="2343"/>
        <w:gridCol w:w="1801"/>
        <w:gridCol w:w="1080"/>
        <w:gridCol w:w="15"/>
        <w:gridCol w:w="1966"/>
        <w:gridCol w:w="1080"/>
        <w:gridCol w:w="1065"/>
        <w:gridCol w:w="15"/>
        <w:gridCol w:w="1620"/>
        <w:gridCol w:w="2332"/>
        <w:gridCol w:w="11"/>
        <w:gridCol w:w="1983"/>
      </w:tblGrid>
      <w:tr>
        <w:trPr>
          <w:trHeight w:val="1710" w:hRule="atLeast"/>
        </w:trPr>
        <w:tc>
          <w:tcPr>
            <w:tcW w:w="16128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тавропольском кра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 за отчетный финансовый год с 1 января 2009 года по 31 декабря 2009 года,  для размещения на официальном сайте Государственной инспекции труда в 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тавропольском кра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</w:tr>
      <w:tr>
        <w:trPr>
          <w:trHeight w:val="315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3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642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19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0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6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5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6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9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8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ХАЕВ Влади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 -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Главный государственный инспектор труда (по охране тру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6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да 111 730 (Калин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3 194</w:t>
            </w:r>
          </w:p>
        </w:tc>
      </w:tr>
      <w:tr>
        <w:trPr>
          <w:trHeight w:val="127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 341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ДРОВИКОВ Александр Алекс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 -Главный государственный инспектор труда (по охране тру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,827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2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451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АНЫГИН Владимир 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 -Главный государственный инспектор труда (по охране тру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груз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рвейс 2333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9 806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 945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ИШТОПИН Александр Степ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 (по охране тру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 кв. м Россия (долевая собственность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кв.м Россия (собственность)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Дервейс Аврора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 886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 кв. м Россия (долевая собственность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 667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РОКИН Александр Викт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23005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8 421,75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80 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 174,77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СЫГИНА Елена Геннади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2 га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ГДА-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 552,14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2 га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ик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63,85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МОРОДИН Вячеслав Геннад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 555,55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 кв.м.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Форд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 467,80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РОКИН Иван Ив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 (по охране тру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6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9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6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AWCA7130VIT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3 588,91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кв.м Россия</w:t>
              <w:b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80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МЕЛКИН Владимир Васи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5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5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ая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 000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6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 000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АТАШЕНКО Николай Алекс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 (по охране тру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ундай Акцен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 706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АРАНОВ Сергей Владимирович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государственный инспектор труда (по охране тру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  кв.м Россия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ендай Галлопер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 900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 кв.м Россия долевая собственность 1/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 ВАЗ 1117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 747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ИДЕЛЬНИКОВ  Виктор Пав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 (по охране тру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,9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itsubishi Colt.1.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 169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,9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800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АМУХИНА Елена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0 кв.м Россия (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 доля,76,8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собственность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,4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;  ½ доля,80,5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кв.м,32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ЗУКИ-Лиа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4 513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4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МАДЧЕНКО Александр Ив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 480,100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 21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-21065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Ж-27151(грузовой фургон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: ММЗ-81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6 463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 642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АЗАРЕНКО Николай Григо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;563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; 636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собственность с супругой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.3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-21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 501,96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0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.3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 280,4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ТЕПАНЕНКО Сергей 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, 150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2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ДА 217030 ПРИ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льскохозяйственная техни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ктор Т-16 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 707,94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2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9 015,57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МЧЕНКО Виктор Викт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, 500 кв.м 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аренда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2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но  Лога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1 198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АКЕЕВ  Владимир 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7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собственность с супруг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груз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-5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 517,79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7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собственность с супруг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077,20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ЕРЕДА Борис Ивано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7кв.м Россия (общая собственность с супругой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,7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собственность с супруг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1 774,17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7кв.м Россия (общая собственность с супругом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,7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собственность с супруг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АЗ 315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240,90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ЛЬЧУК Ирин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9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1 135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1/3 дол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н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000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ЛЮКОВ Владимир Иль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нда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ivi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»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 036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174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ГОРОВ Сергей  Ег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Тойота ДУЕ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прицеп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З 81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 323,96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,9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ЛЯШЕВ Леонид 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 кв.м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9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- 210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- 2115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4 044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,9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8 394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ЬЯКОНОВ Валерий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6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9,6 кв.м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 792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ОМИНА Светлана Аркади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1 кв.м.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 995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1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- 2109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8 810,08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6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ЧИКУНОВ Владимир Ю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50 кв.м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 кв.м Россия (собственность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HUNDFI SONAT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 317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 350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 800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7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ЫШЕКОВ Муазин Ами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,150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5,4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общая собственность с супругой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груз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Ж 271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 157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, 4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6 942 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Дочь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, 4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, 4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8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НЕЗДИЛОВ Аркадий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охране труда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 512,96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000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ind w:left="-90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ind w:left="-900" w:hanging="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16:00Z</dcterms:created>
  <dc:creator>Administrator</dc:creator>
  <dc:description/>
  <cp:keywords/>
  <dc:language>en-US</dc:language>
  <cp:lastModifiedBy>ADMINISTRATOR</cp:lastModifiedBy>
  <dcterms:modified xsi:type="dcterms:W3CDTF">2013-04-01T07:16:00Z</dcterms:modified>
  <cp:revision>2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Ставропольском крае__ за отчетный финансовый год с 1 января 2009 года по 31 декабря 200</dc:title>
</cp:coreProperties>
</file>