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10 года по 31 декабря 2010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БЕДНОВА Надежд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 587,61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ИКУНОВ Александр Дмитр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717,7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16,8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ЛЕВА Оксана Анатоли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698,6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ГАЕВ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2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sti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846,6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709,0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МИРЗОВА Наталья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246,6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210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763,0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РБИЦКАЯ Светла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11,7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 кв.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ойот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 05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 кв.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ИДОРОВА Ирина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 кв.м. 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 А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 842,0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ЛКОНЯН Альберт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 Россия 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 алмера сласс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615,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НАЙДМИЛЛ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гения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886,9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4 кв.м Росс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Хонд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27 145-0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 22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УНОВ Васил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 кв.м,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 кв.м Россия 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2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368,1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 кв.м, 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,8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1111 «О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251,8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ОРИН Михаил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9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ДЭУ «Некс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283,8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9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08,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9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ЛОУСОВ Александр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 16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 34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ВЧЕНКО Светла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 матерью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 7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озпостройки  54 кв.м (совместно с матерь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няя кухня 46 кв.м (совместно с матерью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539,4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ШЕВА Людмил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 000,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ХНО Окса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721.2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358,9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БЕЛЫЙ Серге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 кв.м.;15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 кв.м Россия 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-премье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375,0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ЗНЕЦОВ Христофор 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 Кашкай, комб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826,1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ЛАМАХА Ярослав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882,6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99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НОВА Ин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 кв.м Россия (безвозмездное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 023,8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654,73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 кв.м Россия (безвозмездное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УРДЖ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л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,1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 кв.м Россия (безвозмездное пользование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152,3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,1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 кв.м Россия (безвозмездное пользование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575,5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ОФИМЕНКО Евгени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 (1 год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 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Рендж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-2206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-39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САН МУРА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524,3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эу Мати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589,7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 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 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А Светла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113,5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883,1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УРОВ Андрей 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389,0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кв.м Россия 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left="-90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0:00Z</dcterms:created>
  <dc:creator>Administrator</dc:creator>
  <dc:description/>
  <cp:keywords/>
  <dc:language>en-US</dc:language>
  <cp:lastModifiedBy>ADMINISTRATOR</cp:lastModifiedBy>
  <dcterms:modified xsi:type="dcterms:W3CDTF">2013-04-01T07:10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