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ХАЕ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111 730 (Кали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 950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17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ДРОВИКОВ Александ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131,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149,4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НЫГИН Владими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рвейс  Плут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индивидуальный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9-0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476,1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25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ИШТОПИН Александр Степ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 м Россия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кв.м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рвейс Аврор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8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 м Россия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66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РОКИН Александ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300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421,7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0 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174,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СЫГИНА Елена Генн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2 га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ДА-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552,1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2 га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и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3,8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ОРОДИН Вячеслав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555,5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орд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467,8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РОКИН Иван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AWCA7130VI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588,9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кв.м Россия</w:t>
              <w:b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8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ЕЛКИН Владими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АШЕНКО Никола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ндай Акц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 70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АНОВ Сергей Владимирович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 кв.м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Галлоп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9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111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74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ДЕЛЬНИКОВ  Виктор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Colt.1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16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МУХИН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76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  ½ доля,80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,3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ЗУКИ-Лиа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51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МАДЧЕНКО Александ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 480,1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 2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6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27151(грузовой фурго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 ММЗ-81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 46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64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НКО Николай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;563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; 63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501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280,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ЕНКО Серг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, 1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7030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 Т-16 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707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15,5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МЧЕНКО Викто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 500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 Лога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 19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КЕЕВ  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17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77,2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ЕРЕДА Борис Ив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кв.м Россия 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774,1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кв.м Россия (общая собственность с супруго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40,9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ЛЬЧУК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 13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3 дол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ЛЮКОВ Владимир Иль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v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 03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17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ГОРОВ Сергей 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ойота ДУ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З 8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323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ЛЯШЕВ Леонид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1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 04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 3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ЬЯКОНОВ Вале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,6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 79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МИНА Светлана Арк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 99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0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 810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КУНОВ Владими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кв.м 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FI SONA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 31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35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ЫШЕКОВ Муазин Ам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15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собственность с супруго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7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 15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942 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НЕЗДИЛОВ Аркад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512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9:00Z</dcterms:created>
  <dc:creator>Administrator</dc:creator>
  <dc:description/>
  <cp:keywords/>
  <dc:language>en-US</dc:language>
  <cp:lastModifiedBy>ADMINISTRATOR</cp:lastModifiedBy>
  <dcterms:modified xsi:type="dcterms:W3CDTF">2013-04-01T07:19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