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 за отчетный финансовый год с 1 января 2012 года по 31 декабря 2012года,  для размещения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БЕДНОВА Надежд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811,68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ИКУНОВ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41,4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08,8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КОБА Виктор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5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ЛЬНИКОВА Татьяна Георг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65,9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PAJERO S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048,2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АШЕНКО Никола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ндай Акц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24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АВЫЧАЛОВА Ири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61,2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АМИРЗОВА Наталья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50,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25,0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РБИЦКАЯ Светла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20,5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ери Тиг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ЛКОНЯН Альберт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109,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НАЙДМИ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ген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 кв.м Росс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айот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7 175-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E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54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НОВ Васил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,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 кв.м Россия 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184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 кв.м, 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,2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ое пользование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8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11113 «О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101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ОКАРЕВ Анатоли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7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45,9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7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5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7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,35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САНОВ Серхат Ярал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53,1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1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ЩЕПИЛОВ Роман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77,5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 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6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56,0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ДЧЕНК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орь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7 150,73 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Джу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да Октави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4825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ЗНЕЦОВ Христофор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сан Кашкай, коиб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370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346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ЛАМАХА Ярослав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747,7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УХ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кв.м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-Фоку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30,8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У-МАТИ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823,7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ЛИТЕНКО Викто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 кв.м индивидуаль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90,8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 кв.м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815,1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 кв.м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 кв.м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УРДЖ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607,9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,1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165,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ЗЛОВА Светл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560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0кв.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0,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УРОВ Андрей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 Россия 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36,1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Сиер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134,6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 Россия 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 Россия 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УЛЬ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ветла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седес В 1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6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2,00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6 доля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ора литер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0 (1/6 до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ора литер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0 (1/6 доли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Мавер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50,1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 ¼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НЯВСКАЯ Виктор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5кв.м. (индивидуальная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2 кв.м. (индивидуаль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556,4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5кв.м. 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6,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907,5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5кв.м. (безвозмездное пользование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6,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0:00Z</dcterms:created>
  <dc:creator>Administrator</dc:creator>
  <dc:description/>
  <cp:keywords/>
  <dc:language>en-US</dc:language>
  <cp:lastModifiedBy>ADMINISTRATOR</cp:lastModifiedBy>
  <dcterms:modified xsi:type="dcterms:W3CDTF">2013-04-30T08:22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