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87"/>
        <w:gridCol w:w="893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 за отчетный финансовый год с 1 января 2012 года по 31 декабря 2012 года,  для размещения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ЛПАГАРОВ Умар Ильясович Руководите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ции  труд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 кв.м. (аренда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3,5 кв.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093,02</w:t>
            </w:r>
          </w:p>
        </w:tc>
      </w:tr>
      <w:tr>
        <w:trPr>
          <w:trHeight w:val="10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; 350; 1594 кв.м Россия (индивидуальный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5; 244,2 кв.м  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с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9кв.м.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ое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651,18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ПОРОВА Галина Ивановна заместитель руковод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ы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861,38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СТЕРЕНКО Виктор Петрович заместитель руковод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пель Век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унда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285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.,600 кв.м.(безвозмездное 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 Россия (индивидуальный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581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.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.,600 кв.м.(безвозмездное 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6:00Z</dcterms:created>
  <dc:creator>Administrator</dc:creator>
  <dc:description/>
  <cp:keywords/>
  <dc:language>en-US</dc:language>
  <cp:lastModifiedBy>ADMINISTRATOR</cp:lastModifiedBy>
  <dcterms:modified xsi:type="dcterms:W3CDTF">2013-04-30T08:1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