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 за отчетный финансовый год с 1 января 2012 года по 31 декабря 2012 года,  для размещения на официальном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ТИШЕВА Любовь Фед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,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3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3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695,37</w:t>
            </w:r>
          </w:p>
        </w:tc>
      </w:tr>
      <w:tr>
        <w:trPr>
          <w:trHeight w:val="12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магазина 160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96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ОКАЙЧУК Николай Фед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-экспер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Опель Аст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56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400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0:00Z</dcterms:created>
  <dc:creator>Administrator</dc:creator>
  <dc:description/>
  <cp:keywords/>
  <dc:language>en-US</dc:language>
  <cp:lastModifiedBy>ADMINISTRATOR</cp:lastModifiedBy>
  <dcterms:modified xsi:type="dcterms:W3CDTF">2013-04-30T08:18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