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ригес Владимир Баутистович</w:t>
            </w:r>
            <w:r>
              <w:rPr>
                <w:sz w:val="20"/>
                <w:szCs w:val="20"/>
              </w:rPr>
              <w:t xml:space="preserve"> – начальник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42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9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датенко Александр Анатолье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84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нин Константин Николаевич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7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арикаев Сергей Таймуразович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6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яков Игорь Владими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н Ёнг Кай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00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рмаков Виктор Александр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2,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320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валько Алла Юрьевна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4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3,04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юков Александр Петр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82,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убалин Николай Ивано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Аве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42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аповалов Дмитрий Николаевич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a105-5</cp:lastModifiedBy>
  <dcterms:modified xsi:type="dcterms:W3CDTF">2015-01-20T06:24:00Z</dcterms:modified>
  <cp:revision>11</cp:revision>
  <dc:subject/>
  <dc:title/>
</cp:coreProperties>
</file>