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ханова Оксана Николаевна –</w:t>
            </w:r>
            <w:r>
              <w:rPr>
                <w:sz w:val="20"/>
                <w:szCs w:val="20"/>
              </w:rPr>
              <w:t xml:space="preserve"> начальник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77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чук Юлия Викторовна –</w:t>
            </w:r>
            <w:r>
              <w:rPr>
                <w:sz w:val="20"/>
                <w:szCs w:val="20"/>
              </w:rPr>
              <w:t xml:space="preserve"> заместитель начальник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Бен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Венц Е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74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1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ргунова Анжелика Николае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 я 1\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21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28,51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нидиктова Инна Алексее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27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ташева Ольга Анатолье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055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ских Екатерина Валер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69,3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ентьева Ольга Владимиро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смай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рмолова Юлия Викторо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га Виктор Александрович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вловская Клавдия  Геннад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якова Ирина Серге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и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нов Олег Александрович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М Т 01 М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3,2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умак Виктория Анатол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отова Татьяна Владимиро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При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cp:lastPrinted>2013-04-17T15:56:00Z</cp:lastPrinted>
  <dcterms:modified xsi:type="dcterms:W3CDTF">2013-04-17T11:57:00Z</dcterms:modified>
  <cp:revision>2</cp:revision>
  <dc:subject/>
  <dc:title/>
</cp:coreProperties>
</file>