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Ростовской области за отчетный финансовый год с 1 января 2012 года по 31 декабря 2012 года, для размещения на официальном сайте Государственной инспекции труда в Ростовской области , в порядке, установленном Указом Президента Российской Федерации от 18 мая 2009 г. № 561</w:t>
      </w:r>
    </w:p>
    <w:p>
      <w:pPr>
        <w:pStyle w:val="Normal"/>
        <w:jc w:val="both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620"/>
        <w:gridCol w:w="1350"/>
        <w:gridCol w:w="1530"/>
        <w:gridCol w:w="1080"/>
        <w:gridCol w:w="1620"/>
        <w:gridCol w:w="1080"/>
        <w:gridCol w:w="2160"/>
        <w:gridCol w:w="1980"/>
      </w:tblGrid>
      <w:tr>
        <w:trPr>
          <w:trHeight w:val="9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и должность федерального государствен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семьи – супруга (супруг) и несовершеннолетние детей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</w:t>
            </w:r>
          </w:p>
        </w:tc>
      </w:tr>
      <w:tr>
        <w:trPr>
          <w:trHeight w:val="18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ригес Владимир Баутистович</w:t>
            </w:r>
            <w:r>
              <w:rPr>
                <w:sz w:val="20"/>
                <w:szCs w:val="20"/>
              </w:rPr>
              <w:t xml:space="preserve"> – начальник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44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87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датенко Александр Анатольевич –</w:t>
            </w:r>
            <w:r>
              <w:rPr>
                <w:sz w:val="20"/>
                <w:szCs w:val="20"/>
              </w:rPr>
              <w:t xml:space="preserve"> заместитель начальник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336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29,35</w:t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нин Константин Николаевич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государственный инспектор труда отдела надзора и контроля по охран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30</w:t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арикаев Сергей Таймуразович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07</w:t>
            </w:r>
          </w:p>
        </w:tc>
      </w:tr>
      <w:tr>
        <w:trPr>
          <w:trHeight w:val="8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ляков Игорь Владимирович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ан Ёнг Кай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кор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897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</w:tr>
      <w:tr>
        <w:trPr>
          <w:trHeight w:val="9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Ермаков Виктор Александрович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12,6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7320 Лада При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63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00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аков Александр Григорьевич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40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17,12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щенко Алла Юрьевна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111840 К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33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783,04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юков Александр Петрович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А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82, 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92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убалин Николай Иванович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«Аве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09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Шаповалов Дмитрий Николаевич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3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30:00Z</dcterms:created>
  <dc:creator>Пресс-центр</dc:creator>
  <dc:description/>
  <cp:keywords/>
  <dc:language>en-US</dc:language>
  <cp:lastModifiedBy>ОК</cp:lastModifiedBy>
  <dcterms:modified xsi:type="dcterms:W3CDTF">2013-04-18T08:06:00Z</dcterms:modified>
  <cp:revision>5</cp:revision>
  <dc:subject/>
  <dc:title/>
</cp:coreProperties>
</file>