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инов Владислав Алексеевич –</w:t>
            </w:r>
            <w:r>
              <w:rPr>
                <w:sz w:val="20"/>
                <w:szCs w:val="20"/>
              </w:rPr>
              <w:t xml:space="preserve"> начальник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ортейд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63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рморез Николай Ивано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,4 кв.м. Россия (собственность долевая ½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9,81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 Дмитрий Анатольевич –</w:t>
            </w:r>
            <w:r>
              <w:rPr>
                <w:sz w:val="20"/>
                <w:szCs w:val="20"/>
              </w:rPr>
              <w:t xml:space="preserve"> 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41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роненков Дмитрий Влалимирович–</w:t>
            </w:r>
            <w:r>
              <w:rPr>
                <w:sz w:val="20"/>
                <w:szCs w:val="20"/>
              </w:rPr>
              <w:t xml:space="preserve"> 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п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А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вко Евгения Юрье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1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86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Евгений Петрович 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22,59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лов Станислав Сергее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12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релов Станислав Сергее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5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нышов Александр Владимиро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4,92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ышевская Ирина Алексеевна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ми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26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лерин Игорь Константино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 Круи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22T06:13:00Z</dcterms:modified>
  <cp:revision>3</cp:revision>
  <dc:subject/>
  <dc:title/>
</cp:coreProperties>
</file>