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1843"/>
        <w:gridCol w:w="720"/>
        <w:gridCol w:w="839"/>
        <w:gridCol w:w="141"/>
        <w:gridCol w:w="1236"/>
        <w:gridCol w:w="750"/>
        <w:gridCol w:w="25"/>
        <w:gridCol w:w="1250"/>
        <w:gridCol w:w="150"/>
        <w:gridCol w:w="984"/>
        <w:gridCol w:w="851"/>
        <w:gridCol w:w="709"/>
        <w:gridCol w:w="1559"/>
        <w:gridCol w:w="283"/>
        <w:gridCol w:w="1843"/>
        <w:gridCol w:w="250"/>
      </w:tblGrid>
      <w:tr>
        <w:trPr>
          <w:trHeight w:val="1418" w:hRule="atLeast"/>
        </w:trPr>
        <w:tc>
          <w:tcPr>
            <w:tcW w:w="1612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за отчетный финансовый год с 1 января 2014 года по 31 декабря 2014 года,  для размещения на официальном сайте Государственной инспекции труд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949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 вида и марки, принадлежащих на праве собственности федеральному гражданскому служащему, его супруге (супруга) и 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х детей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tbl>
      <w:tblPr>
        <w:tblW w:w="162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36"/>
        <w:gridCol w:w="1852"/>
        <w:gridCol w:w="1566"/>
        <w:gridCol w:w="2137"/>
        <w:gridCol w:w="1281"/>
        <w:gridCol w:w="1139"/>
        <w:gridCol w:w="1567"/>
        <w:gridCol w:w="1851"/>
        <w:gridCol w:w="1994"/>
      </w:tblGrid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тов Александр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100,7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евая 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73,7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, 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73,7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/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ственност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 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Grand Vit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041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71,00</w:t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енок Виктор Алексе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руда  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923 кв.м Россия (индивидуальная собственност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6,5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6,5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,  долевая собственност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20 кв.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08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875,00</w:t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бер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Ивановна государственный инспектор труда  (по охране труда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00 кв.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(индивидуальная собственност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5,3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ственност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Хёндай Солярис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901,00</w:t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инспектор труда  (по охране тру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67,4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,  доле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67,4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,  доле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7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, долев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бственност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e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6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2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жина Вера Дмитриевна государственный инспектор труда  (по охране труда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500 кв.м Россия (1/2, долевая собственност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1,2 кв.м Россия (1/2, долевая собственность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62,7 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щая собственност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22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26:00Z</dcterms:created>
  <dc:creator>Шибаева Н.Г.</dc:creator>
  <dc:description/>
  <dc:language>en-US</dc:language>
  <cp:lastModifiedBy>Usergit</cp:lastModifiedBy>
  <dcterms:modified xsi:type="dcterms:W3CDTF">2015-04-29T13:28:00Z</dcterms:modified>
  <cp:revision>4</cp:revision>
  <dc:subject/>
  <dc:title/>
</cp:coreProperties>
</file>