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4 года по 31 декабря 2014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559"/>
        <w:gridCol w:w="2127"/>
        <w:gridCol w:w="1275"/>
        <w:gridCol w:w="1134"/>
        <w:gridCol w:w="1560"/>
        <w:gridCol w:w="1842"/>
        <w:gridCol w:w="2127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юк Светла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го надзора и контроля</w:t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00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1,2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 (общ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бственность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275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3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утман Елена Вадеслав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лавный государственный инспектор тру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5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6,5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 А-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3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шук Олесь Борисович 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16 кв.м Россия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65,00</w:t>
            </w:r>
          </w:p>
        </w:tc>
      </w:tr>
      <w:tr>
        <w:trPr>
          <w:trHeight w:val="18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Илья Дмитрие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4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47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ко Анна Васил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,9  кв.м Россия (2/3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,9  кв.м Россия (1/3, 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5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34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 Ирина Юрь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9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90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Людмила Олег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правовым вопроса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2 кв.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2:00Z</dcterms:created>
  <dc:creator>Шибаева Н.Г.</dc:creator>
  <dc:description/>
  <dc:language>en-US</dc:language>
  <cp:lastModifiedBy>Usergit</cp:lastModifiedBy>
  <dcterms:modified xsi:type="dcterms:W3CDTF">2015-04-29T13:26:00Z</dcterms:modified>
  <cp:revision>4</cp:revision>
  <dc:subject/>
  <dc:title/>
</cp:coreProperties>
</file>