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за отчетный финансовый год с 1 января 2009 года по 31 декабря 2009 года,  для размещения на официальном сайте Государственной инспекции труда в 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тов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100,7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, 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, 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3,7 кв.м Россия (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, (общая собственность с супругом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, 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43, 36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ин Никола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5,6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53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, 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53,4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, (общ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 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еман Надежда Ивановна государственный инспектор труда в отделе охраны тру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1,5 кв.м Росс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, (общая собственность с  сын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127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чиокно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 государственный инспектор труда в отделе охраны тру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8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безвозмездное пользование),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000  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безвозмездное пользование),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500  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безвозмездное пользование),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323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Светлана Михайловна государственный инспектор труда в отделе охраны тру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81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, (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249,28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ина Вера Дмитриевна государственный инспектор труда в отделе охраны тру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18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ок Виктор Алексеевич государственный инспектор труда в отделе охран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0 кв.м Россия (безвозмездное пользование), (собственност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27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ин Валерий Прокоф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в отделе охран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76кв.м 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0кв.м Россия (безвозмездное пользование),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0кв.м Россия (безвозмездное пользование),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3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81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2:00Z</dcterms:created>
  <dc:creator>shmakovaiv</dc:creator>
  <dc:description/>
  <cp:keywords/>
  <dc:language>en-US</dc:language>
  <cp:lastModifiedBy>Капустин П.А.</cp:lastModifiedBy>
  <cp:lastPrinted>2010-04-21T09:50:00Z</cp:lastPrinted>
  <dcterms:modified xsi:type="dcterms:W3CDTF">2013-03-27T09:00:00Z</dcterms:modified>
  <cp:revision>408</cp:revision>
  <dc:subject/>
  <dc:title/>
</cp:coreProperties>
</file>