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 за отчетный финансовый год с 1 января 2009 года по 31 декабря 2009 года,  для размещения на официальном сайте Государственной инспекции труда в 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____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вская Екатери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.учёта и отчётности, кадров, организационной работы и хоз. обеспе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00 кв.м Россия (безвозмездное пользование),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2,4 кв.м Рос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 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 00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а Наталь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( по бухгалтерскому  учету и кассовым операц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le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«Навигатор-35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8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3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аева Ни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разряда (по кадровой службе, делопроизводству и организационной работе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,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 024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ва Ирина Олего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разряда (по кадровой службе, делопроизводству и организационной рабо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 кв.м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6,7 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7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  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22:00Z</dcterms:created>
  <dc:creator>shmakovaiv</dc:creator>
  <dc:description/>
  <cp:keywords/>
  <dc:language>en-US</dc:language>
  <cp:lastModifiedBy>Капустин П.А.</cp:lastModifiedBy>
  <cp:lastPrinted>2010-04-21T09:50:00Z</cp:lastPrinted>
  <dcterms:modified xsi:type="dcterms:W3CDTF">2013-03-27T08:54:00Z</dcterms:modified>
  <cp:revision>406</cp:revision>
  <dc:subject/>
  <dc:title/>
</cp:coreProperties>
</file>