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 за отчетный финансовый год с 1 января 2009 года по 31 декабря 2009 года,  для размещения на официальном сайте Государственной инспекции труда в 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____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ванов Геннадий 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Государственной инспекции труда - Главный государственный инспектор труда в П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26 кв.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2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2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 (безвозмездное пользование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63,8 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60,1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 1/5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44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44,8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 44,8 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 7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 586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Михеев Анатол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государственной инспекции труда - заместитель главного государственного инспектора труда в Псковской области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bookmarkStart w:id="4" w:name="OLE_LINK4"/>
            <w:bookmarkStart w:id="5" w:name="OLE_LINK3"/>
            <w:bookmarkStart w:id="6" w:name="OLE_LINK4"/>
            <w:bookmarkStart w:id="7" w:name="OLE_LINK3"/>
            <w:bookmarkEnd w:id="6"/>
            <w:bookmarkEnd w:id="7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000кв.м Россия (безвозмездное пользование),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00 кв.м Россия (безвозмездное пользование),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197 кв.м Россия (безвозмездное пользование),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8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 с супругой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8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 с супругой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2,5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 кв.м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– 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 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521,75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риймук  Анжелика Валерьев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государственной инспекции труда - заместитель главного государственного инспектора труда в Псковской области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4,6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=47,1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4,6 кв.м Россия (безвозмездное, бессрочное пользование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 6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22:00Z</dcterms:created>
  <dc:creator>shmakovaiv</dc:creator>
  <dc:description/>
  <cp:keywords/>
  <dc:language>en-US</dc:language>
  <cp:lastModifiedBy>Капустин П.А.</cp:lastModifiedBy>
  <cp:lastPrinted>2010-04-21T09:50:00Z</cp:lastPrinted>
  <dcterms:modified xsi:type="dcterms:W3CDTF">2013-03-27T09:05:00Z</dcterms:modified>
  <cp:revision>406</cp:revision>
  <dc:subject/>
  <dc:title/>
</cp:coreProperties>
</file>