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 за отчетный финансовый год с 1 января 2009 года по 31 декабря 2009 года,  для размещения на официальном сайте Государственной инспекции труда в 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_______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рмол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кола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чальник отдела (по правовым вопроса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(договор-аренды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 920,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утман Елена Вадеславовна государственный инспектор труда в отделе правового надзора и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8,8 кв.м (долевая собственность)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5,4кв.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(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6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0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Татьяна  Николаевна государственный инспектор труда в отделе правового надзора и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0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875,25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 Людмила Алексеевна государственный инспектор труда в отделе правового надзора и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074кв.м. Россия (безвозмездное пользование),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,7кв.м(долевая собственность)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17кв.м. Россия (долев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29,9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(безвозмездное пользование),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8кв.м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ИЖ 2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 2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6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Игорь Анатольевич государственный инспектор труда в отделе правового надзора и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4,01кв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4,01кв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 9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8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Окса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4 кв.м Россия 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4 кв.м Россия (безвозмездное пользование, бессрочное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 344,5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22:00Z</dcterms:created>
  <dc:creator>shmakovaiv</dc:creator>
  <dc:description/>
  <cp:keywords/>
  <dc:language>en-US</dc:language>
  <cp:lastModifiedBy>Капустин П.А.</cp:lastModifiedBy>
  <cp:lastPrinted>2010-04-21T09:50:00Z</cp:lastPrinted>
  <dcterms:modified xsi:type="dcterms:W3CDTF">2013-03-27T09:03:00Z</dcterms:modified>
  <cp:revision>406</cp:revision>
  <dc:subject/>
  <dc:title/>
</cp:coreProperties>
</file>