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418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_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сковской области</w:t>
            </w:r>
            <w:bookmarkEnd w:id="0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за отчетный финансовый год с 1 января 2010 года по 31 декабря 2010 года,  для размещения на официальном сайте Государственной инспекции труда в 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Псков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_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тов Александр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(по охране тру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100,7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евая собственность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73,7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евая собственность с супругой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73,7 кв.м Россия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/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 с супругом,)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3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собственность с супругой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90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64,00</w:t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д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инспектор труда (по охране тру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55,6 кв.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53,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евая собственность с супругой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53,4 кв.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/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 с супругом,)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39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0,00</w:t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берм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 Ивановна государственный инспектор труда  (по охране труда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600 кв.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(индивидуальная собственность)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41,5 кв.м Россия (долев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бственность с  сыном, 1/2)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gan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621,00</w:t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чиокно Надеж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 государственный инспектор труда  (по охране труда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=48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= 1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= 15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(индивидуальная собственность)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927,00</w:t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цова Светлана Михайловна государственный инспектор труда  (по охране труда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62,81кв.м Росс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181,00</w:t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жина Вера Дмитриевна государственный инспектор труда  (по охране труда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928,00</w:t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енок Виктор Алексеевич государственный инспектор труда   (по охране тру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923 кв.м Россия (индивидуальная собственность)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46,5 кв.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евая собственность,1/2)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20 кв.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47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132,00</w:t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кин Валерий Прокоф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труда  (по охране тру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1500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500кв.м Россия (индивидуальная собственность)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53 кв.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я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67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244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907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basedOn w:val="Style14"/>
    <w:qFormat/>
    <w:rPr>
      <w:rFonts w:ascii="Calibri" w:hAnsi="Calibri" w:cs="Calibri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05:00Z</dcterms:created>
  <dc:creator>Шибаева Н.Г.</dc:creator>
  <dc:description/>
  <cp:keywords/>
  <dc:language>en-US</dc:language>
  <cp:lastModifiedBy>Капустин П.А.</cp:lastModifiedBy>
  <dcterms:modified xsi:type="dcterms:W3CDTF">2013-03-27T08:45:00Z</dcterms:modified>
  <cp:revision>3</cp:revision>
  <dc:subject/>
  <dc:title/>
</cp:coreProperties>
</file>