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1 года по 31 декабря 2011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36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и, кадров, организационной работы и хоз. обеспечения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32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(по бух. учету и кассовым операц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l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Навигатор-35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8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9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Ирина Олег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(по дел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у, кадрам и орг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6,7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2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03:00Z</dcterms:created>
  <dc:creator>Шибаева Н.Г.</dc:creator>
  <dc:description/>
  <cp:keywords/>
  <dc:language>en-US</dc:language>
  <cp:lastModifiedBy>Капустин П.А.</cp:lastModifiedBy>
  <dcterms:modified xsi:type="dcterms:W3CDTF">2013-03-27T08:18:00Z</dcterms:modified>
  <cp:revision>4</cp:revision>
  <dc:subject/>
  <dc:title/>
</cp:coreProperties>
</file>