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1 года по 31 декабря 2011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tbl>
      <w:tblPr>
        <w:tblW w:w="162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36"/>
        <w:gridCol w:w="1852"/>
        <w:gridCol w:w="1566"/>
        <w:gridCol w:w="2137"/>
        <w:gridCol w:w="1281"/>
        <w:gridCol w:w="1139"/>
        <w:gridCol w:w="1567"/>
        <w:gridCol w:w="1851"/>
        <w:gridCol w:w="1994"/>
      </w:tblGrid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тов 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00,7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3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73,7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4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62,00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бер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Ивановна государственный инспектор труда  (по охране труд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00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индивидуаль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1,5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 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85,00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7,4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7,4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,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юндай Эла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6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Светлана Михайловна государственный инспектор труда  (по охране труд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2,81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11,00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жина Вера Дмитриевна государственный инспектор труда  (по охране труд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97,00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енок Виктор Алекс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23 кв.м Россия (индивидуаль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6,5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 долев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0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7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77,00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ин Валерий Прокоф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500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500кв.м Россия (индивидуаль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3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7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76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3:00Z</dcterms:created>
  <dc:creator>Шибаева Н.Г.</dc:creator>
  <dc:description/>
  <cp:keywords/>
  <dc:language>en-US</dc:language>
  <cp:lastModifiedBy>Капустин П.А.</cp:lastModifiedBy>
  <dcterms:modified xsi:type="dcterms:W3CDTF">2013-03-27T08:14:00Z</dcterms:modified>
  <cp:revision>3</cp:revision>
  <dc:subject/>
  <dc:title/>
</cp:coreProperties>
</file>