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1 года по 31 декабря 2011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6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о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ик отдела (по правовым вопроса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4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68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ный 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0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3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7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правовым вопроса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8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аловская Наталья Геннад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30,7 кв.м. Россия (индивиду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-Кара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ель-Вектр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3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1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Людмила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2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6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2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2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ин Василий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9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6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Шибаева Н.Г.</dc:creator>
  <dc:description/>
  <cp:keywords/>
  <dc:language>en-US</dc:language>
  <cp:lastModifiedBy>Капустин П.А.</cp:lastModifiedBy>
  <dcterms:modified xsi:type="dcterms:W3CDTF">2013-03-27T08:04:00Z</dcterms:modified>
  <cp:revision>3</cp:revision>
  <dc:subject/>
  <dc:title/>
</cp:coreProperties>
</file>