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2 года по 31 декабря 2012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и, кадров, организационной работы и хоз. обеспечен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3,1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8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Наталья Никола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1 разряда (по бух. учету и кассовым операциям)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1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1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1 кв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 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l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Навигатор-3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4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Ирина Олег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(по де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у, кадрам и орграбо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7/10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0,1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86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41121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4:00Z</dcterms:created>
  <dc:creator>Шибаева Н.Г.</dc:creator>
  <dc:description/>
  <cp:keywords/>
  <dc:language>en-US</dc:language>
  <cp:lastModifiedBy>Капустин П.А.</cp:lastModifiedBy>
  <dcterms:modified xsi:type="dcterms:W3CDTF">2013-04-22T13:34:00Z</dcterms:modified>
  <cp:revision>8</cp:revision>
  <dc:subject/>
  <dc:title/>
</cp:coreProperties>
</file>