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2 года по 31 декабря 2012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0,7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3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6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80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ер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1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Солярис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32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,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4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Светлана Михайло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81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81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500 кв.м Россия (1/2, долев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1,2 кв.м Россия (1/2, долевая собственность)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7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72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ок Виктор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25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ин Валерий Прокоф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5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500кв.м 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3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7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76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4:00Z</dcterms:created>
  <dc:creator>Шибаева Н.Г.</dc:creator>
  <dc:description/>
  <cp:keywords/>
  <dc:language>en-US</dc:language>
  <cp:lastModifiedBy>Капустин П.А.</cp:lastModifiedBy>
  <dcterms:modified xsi:type="dcterms:W3CDTF">2013-04-22T13:49:00Z</dcterms:modified>
  <cp:revision>8</cp:revision>
  <dc:subject/>
  <dc:title/>
</cp:coreProperties>
</file>