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2 года по 31 декабря 2012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мо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ик отдела 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6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4,2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15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утман Елена Ваде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вный государственный инспектор тру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5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2,69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3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97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3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9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Илья Дмитри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47 кв.м. Россия (1/2, долев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2,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омайнен Ирина Борис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2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4:00Z</dcterms:created>
  <dc:creator>Шибаева Н.Г.</dc:creator>
  <dc:description/>
  <cp:keywords/>
  <dc:language>en-US</dc:language>
  <cp:lastModifiedBy>Капустин П.А.</cp:lastModifiedBy>
  <dcterms:modified xsi:type="dcterms:W3CDTF">2013-04-22T13:38:00Z</dcterms:modified>
  <cp:revision>8</cp:revision>
  <dc:subject/>
  <dc:title/>
</cp:coreProperties>
</file>