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3 года по 31 декабря 2013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и, кадров, организационной работы и хоз. обеспечения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индивидуальная собственность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3,1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59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Ирина Олего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разряда (по дел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у, кадрам и орграбо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7/10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1/10, общая долев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50,1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1/10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 кв.м Россия (1/10, общая долевая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4468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54:00Z</dcterms:created>
  <dc:creator>Капустин П.А.</dc:creator>
  <dc:description/>
  <dc:language>en-US</dc:language>
  <cp:lastModifiedBy>Капустин Петр Александрович</cp:lastModifiedBy>
  <dcterms:modified xsi:type="dcterms:W3CDTF">2014-04-02T05:54:00Z</dcterms:modified>
  <cp:revision>2</cp:revision>
  <dc:subject/>
  <dc:title/>
</cp:coreProperties>
</file>