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за отчетный финансовый год с 1 января 2013 года по 31 декабря 2013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_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1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ойлев Геннадий  Всеволодо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осударственной инспекции труда - Главный государственный инспектор труда в Псков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1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8,3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,1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,1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1,6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1,7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6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35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1" w:hanging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ь руководителя государственной инспекции труда -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000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00 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97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8,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,3 кв.м Россия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-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87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37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24:00Z</dcterms:created>
  <dc:creator>Капустин П.А.</dc:creator>
  <dc:description/>
  <dc:language>en-US</dc:language>
  <cp:lastModifiedBy>Капустин Петр Александрович</cp:lastModifiedBy>
  <dcterms:modified xsi:type="dcterms:W3CDTF">2014-04-02T05:24:00Z</dcterms:modified>
  <cp:revision>2</cp:revision>
  <dc:subject/>
  <dc:title/>
</cp:coreProperties>
</file>