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1843"/>
        <w:gridCol w:w="720"/>
        <w:gridCol w:w="839"/>
        <w:gridCol w:w="141"/>
        <w:gridCol w:w="1236"/>
        <w:gridCol w:w="750"/>
        <w:gridCol w:w="25"/>
        <w:gridCol w:w="1250"/>
        <w:gridCol w:w="150"/>
        <w:gridCol w:w="984"/>
        <w:gridCol w:w="851"/>
        <w:gridCol w:w="709"/>
        <w:gridCol w:w="1559"/>
        <w:gridCol w:w="283"/>
        <w:gridCol w:w="1843"/>
        <w:gridCol w:w="250"/>
      </w:tblGrid>
      <w:tr>
        <w:trPr>
          <w:trHeight w:val="1418" w:hRule="atLeast"/>
        </w:trPr>
        <w:tc>
          <w:tcPr>
            <w:tcW w:w="16126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_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сковской области</w:t>
            </w:r>
            <w:bookmarkEnd w:id="0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за отчетный финансовый год с 1 января 2013 года по 31 декабря 2013 года,  для размещения на официальном сайте Государственной инспекции труда в 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Псков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_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9498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м вида и марки, принадлежащих на праве собственности федеральному гражданскому служащему, его супруге (супруга) и 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тних детей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0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6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тов Александр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(по охране тру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100,7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евая собственность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73,7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2, 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73,7 кв.м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/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)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3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собственность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ta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16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388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26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енок Виктор Алексее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труда   (по охране тру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923 кв.м Россия 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46,5 кв.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46,5 кв.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2,  долевая собственность)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20 кв.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2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116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26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берм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 Ивановна государственный инспектор труда  (по охране труда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600 кв.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41,5 кв.м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,  долев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бственность)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ёндай Солярис</w:t>
            </w:r>
          </w:p>
        </w:tc>
        <w:tc>
          <w:tcPr>
            <w:tcW w:w="20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17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26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тол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труда  (по охране тру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67,4 кв.м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,  долев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67,4 кв.м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,  долев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67,4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3, долев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бственность)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ёнда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ant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и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e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89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566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6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жина Вера Дмитриевна государственный инспектор труда  (по охране труда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3500 кв.м Россия (1/2, долевая собственность)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01,2 кв.м Россия (1/2, долевая собственность)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62,7 кв.м Росс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собственность)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25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07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basedOn w:val="Style14"/>
    <w:qFormat/>
    <w:rPr>
      <w:rFonts w:ascii="Calibri" w:hAnsi="Calibri" w:cs="Calibri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5:51:00Z</dcterms:created>
  <dc:creator>Капустин П.А.</dc:creator>
  <dc:description/>
  <dc:language>en-US</dc:language>
  <cp:lastModifiedBy>Капустин Петр Александрович</cp:lastModifiedBy>
  <dcterms:modified xsi:type="dcterms:W3CDTF">2014-04-02T05:51:00Z</dcterms:modified>
  <cp:revision>2</cp:revision>
  <dc:subject/>
  <dc:title/>
</cp:coreProperties>
</file>