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3 года по 31 декабря 2013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3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52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ный 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1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Илья Дмитри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1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шук Олесь Борисович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7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овмест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49 кв.м Россия 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55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омайнен Ирина Борис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2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5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7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Ирина Ю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Людмила Олег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7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индивидуаль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4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60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38:00Z</dcterms:created>
  <dc:creator>Капустин П.А.</dc:creator>
  <dc:description/>
  <cp:keywords/>
  <dc:language>en-US</dc:language>
  <cp:lastModifiedBy>Капустин Петр Александрович</cp:lastModifiedBy>
  <dcterms:modified xsi:type="dcterms:W3CDTF">2014-04-02T05:52:00Z</dcterms:modified>
  <cp:revision>3</cp:revision>
  <dc:subject/>
  <dc:title/>
</cp:coreProperties>
</file>