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, представленные</w:t>
        <w:br/>
        <w:t xml:space="preserve">федеральными государственными служащими  Государственной инспекции труда в Оренбургской област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за отчетный период с 1 января 2014 года по 31 декабря 2014 года,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и подлежащие размещению в информационно-телекоммуникационной сети «Интернет»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rStyle w:val="StrongEmphasis"/>
          <w:color w:val="333333"/>
          <w:sz w:val="28"/>
          <w:szCs w:val="28"/>
        </w:rPr>
        <w:t>на официальном сайте Государственной инспекции труда в Оренбургской област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дел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государственному надзору за соблюдением трудового законодательства в непроизводственных отраслях и АПК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61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58"/>
        <w:gridCol w:w="1500"/>
        <w:gridCol w:w="1200"/>
        <w:gridCol w:w="1170"/>
        <w:gridCol w:w="851"/>
        <w:gridCol w:w="992"/>
        <w:gridCol w:w="1587"/>
        <w:gridCol w:w="836"/>
        <w:gridCol w:w="932"/>
        <w:gridCol w:w="1417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-ванный годовой доход</w:t>
            </w: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МАЛАХОВА Елена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Борис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.о. начальни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-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1,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9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АНДРЕЕВ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Евгений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Александро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ый 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: </w:t>
            </w:r>
            <w:r>
              <w:rPr>
                <w:sz w:val="22"/>
                <w:szCs w:val="22"/>
                <w:lang w:val="en-US"/>
              </w:rPr>
              <w:t xml:space="preserve">LAD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ra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532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ДЕВЯКОВИЧ Сергей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Петрович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ый 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труд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-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7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ри-А 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60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-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2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Супруг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Сарай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/>
              <w:t>(</w:t>
            </w:r>
            <w:r>
              <w:rPr>
                <w:rFonts w:eastAsia="Times New Roman"/>
                <w:color w:val="000000"/>
                <w:spacing w:val="-6"/>
              </w:rPr>
              <w:t>безвозмездное пре-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44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долевая, 3/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 xml:space="preserve">Летняя кухня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-доставление)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РУДЕНСКАЯ Марина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Александр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ый 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4863.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Супруг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 KIA Cerat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96020.6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Сы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Квартира (безвозмездное пре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ЯКОВЛЕВА Еле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Никола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ый 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-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7,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 ВАЗ-21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78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-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7,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160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autoSpaceDE w:val="fals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16:00Z</dcterms:created>
  <dc:creator>KiryanovaGV</dc:creator>
  <dc:description/>
  <cp:keywords/>
  <dc:language>en-US</dc:language>
  <cp:lastModifiedBy>Курьякова Е.В.</cp:lastModifiedBy>
  <cp:lastPrinted>2014-01-20T14:12:00Z</cp:lastPrinted>
  <dcterms:modified xsi:type="dcterms:W3CDTF">2015-05-14T12:30:00Z</dcterms:modified>
  <cp:revision>13</cp:revision>
  <dc:subject/>
  <dc:title>Приложение № 1</dc:title>
</cp:coreProperties>
</file>