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</w:t>
        <w:br/>
        <w:t xml:space="preserve">федеральными государственными служащими  Государственной инспекции труда в Оренбургской област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за отчетный период с 1 января 2014 года по 31 декабря 2014 года,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и подлежащие размещению в информационно-телекоммуникационной сети «Интернет»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Style w:val="StrongEmphasis"/>
          <w:color w:val="333333"/>
          <w:sz w:val="28"/>
          <w:szCs w:val="28"/>
        </w:rPr>
        <w:t>на официальном сайте Государственной инспекции труда в Оренбургской област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дел по государственному надзору за соблюдением трудового законодательства по охране труда в производственных отраслях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61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58"/>
        <w:gridCol w:w="1200"/>
        <w:gridCol w:w="1200"/>
        <w:gridCol w:w="1170"/>
        <w:gridCol w:w="851"/>
        <w:gridCol w:w="992"/>
        <w:gridCol w:w="1587"/>
        <w:gridCol w:w="836"/>
        <w:gridCol w:w="932"/>
        <w:gridCol w:w="1417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 xml:space="preserve">Хуртин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лексей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асильеви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Начальник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</w:rPr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,6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ВАЗ-2172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861,05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</w:rPr>
              <w:t>Объект незавершенного строительст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иль грузовой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-270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ара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ара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94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ы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ы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 xml:space="preserve">Бурухи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д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ладимиров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Государственный инспектор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РЕНО ДАСТ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630,6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Митцубиси «Ланцер» (декларированный доход), гараж (Постановление суда)</w:t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ара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тцубиси «Ланцер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ара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 xml:space="preserve">Наумо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асильеви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Главный государственный инспектор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Земельный участок (аренда)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1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CITROEN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868,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едитный договор</w:t>
            </w:r>
          </w:p>
        </w:tc>
      </w:tr>
      <w:tr>
        <w:trPr>
          <w:trHeight w:val="7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Земельный участок (аренда)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1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80,0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едитный договор</w:t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ы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Земельный участок (аренда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 xml:space="preserve">Петрушин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ячеславови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Государственный инспектор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Земельный участок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12,0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71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ы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 xml:space="preserve">Комлацкий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ади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ладимирови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Государственный инспектор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DAEWOO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NEX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17,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 xml:space="preserve">Конопл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кторови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  <w:sz w:val="19"/>
                <w:szCs w:val="19"/>
              </w:rPr>
              <w:t>Главный государственный инспектор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NISSAN-ALMERA CLASS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37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29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color w:val="000000"/>
              </w:rPr>
              <w:t>Сторожу</w:t>
            </w:r>
            <w:r>
              <w:rPr>
                <w:b/>
                <w:bCs/>
                <w:color w:val="000000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еннад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Леонидович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63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Автомобиль легковой </w:t>
            </w:r>
            <w:r>
              <w:rPr>
                <w:color w:val="000000"/>
                <w:lang w:val="en-US"/>
              </w:rPr>
              <w:t>KIA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E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2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99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16:00Z</dcterms:created>
  <dc:creator>KiryanovaGV</dc:creator>
  <dc:description/>
  <cp:keywords/>
  <dc:language>en-US</dc:language>
  <cp:lastModifiedBy>Курьякова Е.В.</cp:lastModifiedBy>
  <cp:lastPrinted>2014-01-20T14:12:00Z</cp:lastPrinted>
  <dcterms:modified xsi:type="dcterms:W3CDTF">2015-05-14T05:08:00Z</dcterms:modified>
  <cp:revision>7</cp:revision>
  <dc:subject/>
  <dc:title>Приложение № 1</dc:title>
</cp:coreProperties>
</file>