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, представленные</w:t>
        <w:br/>
        <w:t xml:space="preserve">федеральными государственными служащими  Государственной инспекции труда в Оренбургской област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за отчетный период с 1 января 2014 года по 31 декабря 2014 года,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и подлежащие размещению в информационно-телекоммуникационной сети «Интернет»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rStyle w:val="StrongEmphasis"/>
          <w:color w:val="333333"/>
          <w:sz w:val="28"/>
          <w:szCs w:val="28"/>
        </w:rPr>
        <w:t>на официальном сайте Государственной инспекции труда в Оренбургской област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Отдел по государственному надзору за соблюдением трудового законодательства по охране труда в непроизводственных отраслях и АПК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61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58"/>
        <w:gridCol w:w="1300"/>
        <w:gridCol w:w="1200"/>
        <w:gridCol w:w="1170"/>
        <w:gridCol w:w="851"/>
        <w:gridCol w:w="992"/>
        <w:gridCol w:w="1587"/>
        <w:gridCol w:w="836"/>
        <w:gridCol w:w="932"/>
        <w:gridCol w:w="1417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-ванный годовой доход</w:t>
            </w:r>
            <w:r>
              <w:rPr>
                <w:rStyle w:val="FootnoteCharacters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 xml:space="preserve">Дзецин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икола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иколаеви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color w:val="000000"/>
              </w:rPr>
              <w:t>Начальник отдел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lang w:val="en-US"/>
              </w:rPr>
              <w:t>CITROEN – C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54,0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ара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пруг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</w:rPr>
              <w:t>(безвозмездное пользова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7692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ы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</w:rPr>
              <w:t>(безвозмездное пользова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Шнякин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Валентина Петровн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color w:val="000000"/>
              </w:rPr>
              <w:t>Главный государственный инспектор труда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Легковые автомобили Шевролет Круз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ВАЗ 21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82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 xml:space="preserve">Петров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рге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Геннадьеви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color w:val="000000"/>
              </w:rPr>
              <w:t>Государственный инспектор труда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452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Протас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алер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Сергееви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color w:val="000000"/>
              </w:rPr>
              <w:t>Государственный инспектор труда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Земельный участок – пай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59 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lang w:val="en-US"/>
              </w:rPr>
              <w:t>NISSA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LMER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LASSIC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928,5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пруга 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Земельный участок – пай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59 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Ряско</w:t>
            </w:r>
            <w:r>
              <w:rPr>
                <w:b/>
                <w:bCs/>
                <w:color w:val="000000"/>
              </w:rPr>
              <w:t xml:space="preserve">В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ни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Александрови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color w:val="000000"/>
              </w:rPr>
              <w:t>Государственный инспектор труда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левая, 1/4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63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CHEVROLET KLAN (J200/Chevrolet Lacetti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88082,8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ара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пруг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63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28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ы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левая, 1/4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63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ч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левая, 1/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63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ч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левая, 1/4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63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Доценко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Юр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Викторович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color w:val="000000"/>
              </w:rPr>
              <w:t>Государственный инспектор труда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левая, 1/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(безвозмездное пользова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Автомобиль легковой </w:t>
            </w:r>
            <w:r>
              <w:rPr>
                <w:color w:val="000000"/>
                <w:lang w:val="en-US"/>
              </w:rPr>
              <w:t>RENAULT LOG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743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пруг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</w:rPr>
              <w:t>Земельный участок для коллективного садоводст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566,8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левая, 1/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Павл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Владимир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трович 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color w:val="000000"/>
              </w:rPr>
              <w:t>Государственный инспектор труда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левая, 1/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Автомобиль легковой </w:t>
            </w:r>
            <w:r>
              <w:rPr>
                <w:color w:val="000000"/>
                <w:lang w:val="en-US"/>
              </w:rPr>
              <w:t>HUNDAY-SOLARI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46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ара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пруг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color w:val="000000"/>
                <w:spacing w:val="-5"/>
              </w:rPr>
              <w:t>(безвозмездное пользование)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81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65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левая, 1/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sectPr>
      <w:headerReference w:type="default" r:id="rId2"/>
      <w:type w:val="nextPage"/>
      <w:pgSz w:orient="landscape" w:w="16838" w:h="11906"/>
      <w:pgMar w:left="851" w:right="851" w:gutter="0" w:header="279" w:top="33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Текст сноски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16:00Z</dcterms:created>
  <dc:creator>KiryanovaGV</dc:creator>
  <dc:description/>
  <cp:keywords/>
  <dc:language>en-US</dc:language>
  <cp:lastModifiedBy>Курьякова Е.В.</cp:lastModifiedBy>
  <cp:lastPrinted>2014-01-20T14:12:00Z</cp:lastPrinted>
  <dcterms:modified xsi:type="dcterms:W3CDTF">2015-05-14T04:09:00Z</dcterms:modified>
  <cp:revision>15</cp:revision>
  <dc:subject/>
  <dc:title>Приложение № 1</dc:title>
</cp:coreProperties>
</file>