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461"/>
        <w:gridCol w:w="1239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ОЛЕСНИКОВ Владимир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лерь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17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РСЛАНОВА Фаи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гматзян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АХТАЛОВ Юр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ладимирович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Земельный участок  под индивидуальное жилищное строитель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DAEWOO-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79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-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66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5-05-14T10:28:00Z</dcterms:modified>
  <cp:revision>6</cp:revision>
  <dc:subject/>
  <dc:title>Приложение № 1</dc:title>
</cp:coreProperties>
</file>