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ля размещения на сай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а Л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2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 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зе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собственность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Skoda Roomster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е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 Н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6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денкова И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, ГАЗ 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 ЗИ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манова Ю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5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5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ва Е.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р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З-21013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К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чук Е.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енко Е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кина Т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И.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 В.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4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щая долевая собственность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общая долевая собственность ¼ д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 Lanos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Г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38:00Z</dcterms:created>
  <dc:creator>user</dc:creator>
  <dc:description/>
  <dc:language>en-US</dc:language>
  <cp:lastModifiedBy>user</cp:lastModifiedBy>
  <cp:lastPrinted>2012-05-05T12:40:00Z</cp:lastPrinted>
  <dcterms:modified xsi:type="dcterms:W3CDTF">2012-05-05T08:41:00Z</dcterms:modified>
  <cp:revision>4</cp:revision>
  <dc:subject/>
  <dc:title>Для размещения на сайт</dc:title>
</cp:coreProperties>
</file>